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6"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ий національний економічний університет 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Вадима Гетьмана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ий коледж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еціальність: „Обслуговування і ремонт обладнання</w:t>
      </w:r>
    </w:p>
    <w:p>
      <w:pPr>
        <w:pStyle w:val="Normal"/>
        <w:spacing w:lineRule="auto" w:line="360" w:before="0" w:after="0"/>
        <w:ind w:right="-6"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фтових і газових промислів ”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ОБНИЧА ТЕХНОЛОГІЧНА ПРАКТИКА </w:t>
      </w:r>
    </w:p>
    <w:p>
      <w:pPr>
        <w:pStyle w:val="Normal"/>
        <w:spacing w:lineRule="auto" w:line="360" w:before="0" w:after="0"/>
        <w:ind w:right="-6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ХТИРСЬКОМУ УБР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ий звіт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ТП.ОР.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0.00.00.ТЗ 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ив: Викона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ивогуз Л.М. студент гр. Н 4-2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щенко І.В.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міст звіту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значення, технічна характеристика і конструкція ключа АКБ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боти, що виконуються при тех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ному обслуговуван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 і ремонтах, основні неполадки ключів і методи їх усунення,графік ТО і Р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строї і інструменти, що використовуються для обслуговування і ремонтів ключів АКБ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4.Послідовність розбирання, дефектування і ремонт деталей, збирання, і регулювання і випробування ключів після ремонт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5.Вимоги що пред’являються до відремонтованого ключа АКБ, карта змащення</w:t>
      </w:r>
      <w:r>
        <w:br w:type="page"/>
      </w:r>
    </w:p>
    <w:p>
      <w:pPr>
        <w:pStyle w:val="Normal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значення, технічна характеристика і конструкція ключа АКБ</w:t>
      </w:r>
    </w:p>
    <w:p>
      <w:pPr>
        <w:pStyle w:val="Normal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>Автоматичний буровий ключ призначени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- для розгвинчування і згвинчування бурильних труб пр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пуско-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й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операціях, а також при спуску обсадних колон для загвинчув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са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их труб.</w:t>
      </w:r>
    </w:p>
    <w:p>
      <w:pPr>
        <w:pStyle w:val="Normal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 даний час випускають ключі стаціонарні типу АКБ і підвісні типу ПБК.</w:t>
      </w:r>
    </w:p>
    <w:p>
      <w:pPr>
        <w:pStyle w:val="Normal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таціонарні ключі випускають двох модифікацій: ключі АКБ-ЗМ2, вживані на бурових спільно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атичним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ли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або в комплексі з механізмами АСП, ключі АКО для згвинчування обсадних труб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>Технічна характеристика автоматичного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>бурового ключа АКБ-ЗМ2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аксимальний крутячий момент, що розвивається ключем при розгвинчуванні, кН………………………………………………............. 5000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омінальний крутячий момент, що розвивається при обертанні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одви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на , кН………………………………………………….......... 117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аксимальна швидкість оберт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жим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строю, 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/хв ............................................................................................................... 84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аксимальний хід висунення блоку ключа, мм ……………………….. 1000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 повітря в мережі для нормальної роботи ключа, МПа.......................7—10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ередня витрата повітря на один цикл операції загвинчування або розгвинчування труби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..................................................................................1,2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гальна вага ключа з пультом керування, кг............................................... 244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 w:eastAsia="uk-UA"/>
        </w:rPr>
        <w:t xml:space="preserve">Ключ АКБ-3М2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>складається з наступних основних частин: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локу ключа, каретки з пневматичними циліндрами, колони і пульта керуван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Блок клю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є основним механізмом, безпосередньо що виконує операції загвинчування і розгвинчування труб. Він разом з кареткою змонтований на нерухомій колоні, закріпленою біля ротора на підлозі бурової установ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низу блок має направляючі, по яких він переміщується уздовж каретки за допомогою двох пневматичних циліндрів подвійної дії. Таке переміщення дозволяє швидко підводити блок ключа до колони труб і відводити від колони після виконання операції по загвинчуванню або розгвинчуванню труб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 корпусі блоку ключа змонтований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ний пристрій, редукт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 пневматичний двигун з маховико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рпус ключа 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тискний пристрій мають вирізи для проходу колони труб при підвод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 затиск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строю до центру свердловин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ному пристрої є верхнє і нижнє пристосування, якими одночасно затискаються ніпель і муфта замка бурильної колони. Пристосування складаються з двох змінних щелеп, встановлених в щелеподержателі. Для надійного зачеплення щелеп за замок бурильних труб щелепи мають змінні сухарі з твердого сплав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ерхнє затискне пристосування передає обертання верхній трубі від пневматичного двигуна, а нижнє затискне пристосування утримує колону труб від провертання. Затискний пристрій, як і механізм пересування блоку ключа, працює від пневматичних циліндрів, якими керують з пульт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установки і фіксації верхнього щелепотримача в середньому (нейтральному) положенні при холостому обертанні верхнього корпусу щодо труби , щелепотримач підпирається двом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йка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стопориться кульковим фіксатором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Швидка і точна зупинка частин трубозатискного пристрою в нейтральному положенні після закінчення згвинчення або розгвинчування для відведення ключа, що обертаються, від колони труб здійснюється спеціальним пристроєм. Цим пристроєм є шток, який під дією поршня пневматичного циліндра висувається з корпусу, заскакує в гніздо розрізної шестерні, що обертається, і проводить зупинку. Для запобігання від поломок шток включається тільки при малій швидкості обертання шестерні, що передбачено конструкцією пульта керуванн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ерхній корпус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убозатискного пристрою утримується на деякій відстан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ід проміжного диска спеціальними пружинами, встановленими в чотирьох стаканах. При згвинченні верхній корпус стискає пружини і опускається вниз, а при розгвинчуванні — піднімається вгор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бертання верхньом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ис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строю передає розрізна шестерня, яка для безперервної передачі обертання знаходиться в зачепленні з двома проміжними шестернями редуктора. Колінчастий вал двигуна ДР-13 з'єднується з веденим валом понижуючого редуктора і насадженими на нього маховиком і муфтою граничного моменту за допомогою шліцьового валика. Маховик призначений для збільшення крутячого моменту і забезпечує розкріплювання труб. Муфта граничного моменту зберігає деталі ключа від зломів, що виникають у наслідок великих крутячих моментів, при від'єднанні різьбових з'єднань труб. Колона ключа з кареткою складається з каретки, двох пневматичних циліндрів подвійної дії, колони і підстави. Каретка вільно надіта на верхню частину колони, і її положення при роботі ключа фіксується чекою. До каретки з двох сторін прикріплені пневматичні циліндри підведення і відведення ключа. Для установки блоку ключа на потрібній висоті колона може вертикально переміщатися і фіксуватися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Пульт кер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кладається з корпусу, на верхній панелі якого встановлені копіри,чотири чотириходові кран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ий кран, повітряний колектор, дві рукоятки і шланги з накидними гайками. Чотири чотириходові крани об'єднуються попарно скобами і рукоятками. Однією рукояткою можна керувати краном, який з'єднаний з циліндрами підведення і відведення ключа, і краном циліндра затискання нижніх щелеп, а іншою рукояткою можна керувати краном пневматичного двигуна і краном циліндра затискання верхніх щелеп. На верхній панелі корпусу пульта прикріплена таблиця з схемою включення рукояток. Рукоятки мають фіксатори, що оберігають їх від довільного переміщення. Пульт з пневмоцилиндрами і пневматичним двигуном сполучений системою повітроходів (шлангів).</w:t>
      </w:r>
    </w:p>
    <w:p>
      <w:pPr>
        <w:pStyle w:val="Normal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Роботи, що виконуються при тех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ному обслуговуван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 і ремонтах, основні неполадки ключів і методи їх усунення,графік ТО і Р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Швидкозношувальними деталями ключів є: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харі щелеп, упори, вкладиші, пружини бійків і фіксаторів, деталі храпового пристрою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До технічного обслуговування відносяться наступні робот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еревірка і підтяжка всіх різьбових з'єднань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еревірка стану і заміна швидкозношувальних деталей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еревірка і очищення повітряних фільтрів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еревірка наявності і стану мастила і при необхідності заміна його відповідно до карти мастил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При поточному ремонті проводяться: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- перевірка і промивка блоків циліндрів, фіксаторів і амортизаторів; 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еревірка і заміна направляючих вкладишів каретки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- перевірка і регулювання запобіжної муфти, вставок, що дроселюють, і пневматичних амортизаторів циліндрів підведення — відведення; 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- перевірка стану деталей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одви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на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оводяться також роботи, що виконуються при технічному обслуговуванні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При капітальному ремонті виконуються наступні робот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овне розбирання ключа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дефектування всих деталей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відновлення або заміна непридатних деталей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змащення, обкатка і фарбування ключ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хнічне обслуговування і поточний ремонт ключів, як правило, проводяться безпосередньо на буровій, а капітальні — в ремонтно-механічних майстернях або на заводах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д розбиранням ключа зливають масло з картера редуктора,, відгвинтивши заздалегідь зливні проб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Розбирання ключа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початку розбирання ключа від'єднують блок ключа від каретки, а каретку виймають з колон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сля цього вузли ключа ретельно очищаються від грязі і промиваються. Блок ключа розбирається і збирається на спеціальному стенді, який забезпечує поворот блоку навколо його подовжньої осі і фіксацію блоку в будь-якому потрібному для розбирання і збірки положенні. Для цього блок ключа закріплюється на стенді в кривошипних валах. За допомогою рукоятки і черв'ячного редуктора вали повертаються разом з блоком в будь-яке положенн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Блок ключа розбирається в наступній послідов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німаю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омаслен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заздалегідь від'єднавши її обв'язку; відгвинчують болти кріпл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одви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на і знімають останній; до маховика за допомогою болтів, що угвинчуються в спеціальні отвори в тілі маховика, приєднують дві планки і за них за допомогою тельфера знімають маховик з шліцьового валика редуктор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знімають верхній корпус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искного пристрою звільнивши його від кріплен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німають циліндр затиску нижніх щелеп; знімають проміжний диск, заздалегідь від'єднавши заглушки, обмежувачі і гайки кріплення диска; знімають кожухи редуктор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лі знімають розрізну шестерню, для чого знімають заглушки і витягують за допомогою спеціальних знімачів ролики пальці, на яких обертається розрізна шестерня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корпус блоку за допомогою стенду повертають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80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приступають до розбирання нижнього трубозатискного пристрою і редуктора: знімають полози і блок циліндрів витягують стопор поєднання і нижній храповик; знімають повідець нижнього щелеп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тел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нижній фланець, а услід за тим витягують нижні щелеп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тел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лі знімають кришки підшипників валів редуктора і випресовують осі з проміжними шестернями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корпус блоку за допомогою стенду повертають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80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знімають верхній фланець корпусу редуктора і верхню кришку середнього фланця, після чого випресовують шліцьовий вал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алі знімають середній фланець, кришку верхнього підшипника валу-шестерні і бокову кришку картера, а поті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есо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ють вал-шестерню і підшипники, що залишилися в отворах фланця і корпусу. Далі розбирають вузел проміжних шестерень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ім приступають до розбирання окремих вузлів блоку ключа: верхнього корпусу трубозатискного пристрою, блоку циліндрів, циліндра затиску нижніх щелеп, розрізної шестерні і пневматичного двигун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Верхній корпус трубозатискного пристрою розбирається в наступній послідовності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німають чотири стакани з амортизаторами, заздалегідь відгвинтивши гвинти кріплення; витягують фіксатори; знімають фланець, заздалегідь перевернувши корпус і відгвинтивши гвинти; витягують верхній щелепотримач і два бойка, відгвинтивши задні пробки. Потім, відгвинтивши передні пробки, витягують штовхачі; випресовуют стакан з кульковим фіксатором; витягують вкладиші. Після цього розбирають щелепотримач для чого відгвинчують стопорні гвинти осі хвостовика, випресовуют вісь хвостовика і знімають останній, відгвинчують стопорний гвинт і витягують упор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Блок циліндрів розбирається в наступному порядку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німають малі, а потім великі кришки; з великих кришок витягують бронзову втулку і кільце; виймають шток і пружину; витягують фіксатор, згвинчують гайку, утримуючи нижню частину диска в лещатах знімають манжету; відгвинчують пробки для зливу конденсат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Циліндр затиску нижніх щелеп розбирається в наступній послідовності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гвинчують вилку з штока, заздалегідь вийнявши штифт з вилки; знімають задню кришку циліндра, відгвинтивши гайки стяжних гвинтів; знімають поршень і передню кришку з штока, а потім розбирають передню і задню криш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Розібравши вузли самого ключа, приступають до розбирання пневматичного двигуна в наступній послідов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гвинчують болти кріплення кришки коробки золотника і виймають розподільний валик; виймають циліндри, попередньо відгвинтивши болти кріплення циліндрів до корпусу; за допомогою болтів М 10, угвинчуваних в різьбові отвори кришки, знімають кришку корпус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лі виймають поршневі пальці, знімають поршні з шатунів і після цього витягують колінчатий вал з шатунами з корпусу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розбирають кривошипно-шатуновий механізм: вынимают-штифт і знімають щоку колінчастого валу, знімають разом з підшипниками головний шатун і від'єднують причіпні шатуни. Поті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ыпрессовываю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ідшипники, що залишилися, і вибивають за допомогою дерев'яного вибивання золотникову коробку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сля розбирання ключа всі його деталі промиваються і поступають на контроль. На контролі деталі проходять перевірку відповідно до технічних умов на вибраковування деталей і сортуються на придатних, таких, що підлягають відновленню і непридатні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неполадки ключів та методи їх усунення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88"/>
        <w:gridCol w:w="3189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неполад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чини неполадо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 усунення неполадок</w:t>
            </w:r>
          </w:p>
        </w:tc>
      </w:tr>
      <w:tr>
        <w:trPr>
          <w:trHeight w:val="70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рхні щелепи прослизують по поверхні замка труби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рхні щелепи не звільняють трубу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рхній корпус при обертанні захоплює і звільняє трубу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ісля закінчення загвинчування або розгвинчування у момент поєднання відбувається захоплення замку щелепами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нос сухарів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лике зношення поверхні замк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елепи або упори не відповідають розміру замк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Сильно забрудне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искний пристрій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елепи не відповідають розміру замк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їдання ролика в щелепі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ликі пошкодження на поверхні вкладиша або останній лопнув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ильне забруднення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ликий перекіс колони ключа по вертикалі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правильно встановлені вкладиші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ильне забруднення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елика насічка сухарями на поверхні замка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елепи не відповідають розміру замк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їдає проміжна втулка храповика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Ослабіли пружини верхні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й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нови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труб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щелепи або упор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мити і змастити щелепи і внутрішню порожнину верхнього корпус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ля звільнення труби верхній корпу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убо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тискного пристрою встановлюють в нейтральне положення і включаю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поєднання. Потім поворотом ротора у зворотний бік звільняють труб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щелеп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ролик або щелеп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вкладиші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мити і змастити щелепи і внутрішні поверхні корпус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становити колону ключа вертикальн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вкладиші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У верхньому корпусі на загвинчування встановити вкладиші з кут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, а на розгвинчування з кут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мити і змастити щелеп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ідвести або опустити колону труб, щоб щелепи захоплювали замок в новому місці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щелеп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мити і змастити втулку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пружини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непол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чини неполад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 усунення неполадо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ижні щелепи не захоплюють замок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ижні щелепи не звільняють замок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декількох ударів не розкріплюється різьбове з'єднання труб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лабіла пружина середнього кулькового фіксатор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нос сухарів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елепи не відповідають розміру замк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елепи не відповідають розміру замк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ильне забруднення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достатня швидкість обертання верхнього корпусу ключа в період холостого ходу — розгону унаслідок низького тиску в повітряній системі або несправний двигун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пружин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сухарі Замінити щелеп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мінити сухарі Замінити щелеп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мити і змастити нижній трубозажимное пристрій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ідняти тиск повітря в системі або замінити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вигун</w:t>
            </w:r>
          </w:p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6" w:firstLine="709"/>
        <w:jc w:val="center"/>
        <w:rPr/>
      </w:pPr>
      <w:r>
        <w:rPr/>
        <w:t>Графік технічного обслуговування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42"/>
        <w:gridCol w:w="38"/>
        <w:gridCol w:w="533"/>
        <w:gridCol w:w="645"/>
        <w:gridCol w:w="573"/>
        <w:gridCol w:w="326"/>
        <w:gridCol w:w="41"/>
        <w:gridCol w:w="576"/>
        <w:gridCol w:w="348"/>
        <w:gridCol w:w="618"/>
        <w:gridCol w:w="348"/>
        <w:gridCol w:w="614"/>
        <w:gridCol w:w="325"/>
        <w:gridCol w:w="43"/>
        <w:gridCol w:w="574"/>
        <w:gridCol w:w="479"/>
        <w:gridCol w:w="618"/>
        <w:gridCol w:w="479"/>
        <w:gridCol w:w="659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</w:t>
            </w:r>
          </w:p>
          <w:p>
            <w:pPr>
              <w:pStyle w:val="Normal"/>
              <w:spacing w:lineRule="auto" w:line="36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</w:t>
            </w:r>
          </w:p>
        </w:tc>
        <w:tc>
          <w:tcPr>
            <w:tcW w:w="5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9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люч АКБ-3М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01.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</w:t>
            </w:r>
          </w:p>
        </w:tc>
      </w:tr>
    </w:tbl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Пристрої і інструменти, що використовуються для обслуговування і ремонтів ключів АКБ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Підйомно-транспортне устаткування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еханізація підйомно-транспортних операцій при ремонті бурового устаткування, що має велику вагу, в значній мірі полегшує працю і підвищує продуктивність праці. Для цього застосовують підйомне і транспортне устаткуванн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 транспортного устаткування відносяться: 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електрифіковані рейкові візки, електрокари, автокари і ручні візки. 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Мостові кран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стосовують для виконання завантажувально-розвантажувальних робіт на майданчиках для зберігання устаткування, а також усередині ремонтно-механічних цехів для здійснення підйомних і транспортних операцій, що виконуються в процесі ремонту устаткування. Для ремонту бурового устаткування використовують мостові крани з електричним приводом вантажопідйомністю від 5 до 25 т. Краном керує робітник з кабіни, підвішеної до моста крана так, що робітник може бачити всі операції, що виконуються краном. Мостові крани зазвичай обслуговують весь проліт цеху, а при великому об'ємі підйомно-транспортних робіт в одному прольоті встановлюються два або декілька кранів. При цьому як правило, вмонтовується один кран великої вантажопідйомності 15—25т, а інші — 5—8 т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Кран-бал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є легкими мостовими однобалочними кранами. Управління кран-балками здійснюється за допомогою кнопок підлоги і рідше — з кабіни. Кран-балки використовуються для виконання тих же робіт, що і мостові крани, але при ремонті легшого устаткування. Кран-балки випускають вантажопідйомністю від 1 до 5 т з ручним і електричним приводом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Устаткування робочого місця слюсаря-ремонтника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Слюсарним верстако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є спеціальний дерев'яний або металевий стіл, обладнаний лещатами і висувними ящиками для зберігання інструменту. Кришка верстака робиться з дощок завтовшки 40—60 мм і покривається покрівельним залізом. Верстак повинен бути міцним і важким, щоб під час роботи не зрушувався з місця і не хитавс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ерстаки буваю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дно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багатомісними. При необхідності над кришкою верстака з протилежного від робочого місця боку встановлюється запобіжна сітка заввишки не менше 750 мм.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Складальними сто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є столи простій міцній конструкції. Вони застосовуються для складально-розбірних робіт при ремонті дрібного устаткування і вузлі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Стелаж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стосовуються для розміщення і зберігання на робочому місці деталей, вузлів і матеріалів. Залежно від призначення стелажі мають різну конструкцію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телаж-піраміда застосовується для укладання і зберігання довгомірних деталей і вузлі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воротні стелажі використовуються для укладання і зберігання дрібних деталей. Такі стелажі дозволяють слюсареві укладати і брати деталі, не покидаючи робочого місц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сувні стелажі зручні при одночасному ремонті декількох одиниць устаткування. Їх використовують також для доставки дрібних деталей з проміжного складу на робоче місц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Мийні ванн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увають стаціонарні і пересувні. Вони виготовляються з листової сталі у вигляді ящиків з кришкою. На дні ванни на підставках встановлюється сітка, на якій під час миття розміщуються деталі або вузли. Сітка оберігає промивальну рідину від грязі, що осіла на дні ванн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Гвинтові знімач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стосовуються для впресовування різних деталей з невеликих вузлів, що не вимагають великих зусиль розпресовки. Зусилля для випресовування в таких зйомниках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душ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вставляється клин між верхньою 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ижне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душками. Ударами кувалди п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й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лина сідло клапана випресовуеться з гнізда клапанної короб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Універсальний гідравлічний горизонтальний прес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- призначений для розбирання і збірки вузлів бурового устаткування, що вимагають великих зусиль дл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аспрессов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прессов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еталей. Він застосовується в основному при ремонті валів лебідок, насосів, роторів, коробок зміни передач і редукторі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ес складається з передньої баб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 підтримує візо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зки задньої опори, які встановлюються на два швелери, закріплених анкерними болтами до фундаменту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ідтримуючий візок і візок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аверсо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ереміщаються уподовж преса по рейках, встановлених на швелерах. Візок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аверсо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має електроприві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 підтримуючий візок переміщається уручн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ередня бабка, візок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аверсо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задньою опорою зв'язані між собою двома круглими штангами, сприймаючими зусилл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з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есов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. Передня бабка і задня опора сполучені з штангами нерухомо. Візок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аверсо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може фіксуватися в різних положеннях по довжині преса за допомогою клинів, що вставляються у відповідні отвори штанг. У передній бабкі змонтовані гідроциліндр, насосна станція і апаратура управління пресом. Гідроциліндр має два поршні. Перший великого діаметру працює разом з другим поршнем в лівому крайньому положенні передається через силовий гвинт, який слюсар обертає за рукоятку. Захоплення деталі, що знімається, здійснюється двома або трьома тягами, виконаних у вигляді лап або шпильок. Тяга робиться переставно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бо приєднуються до корпусу знімача за допомогою шарнірів, що дозволяє використовувати знімачі для зняття деталей різних розмірі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корпусі знімача робиться відповідне гніздо для деталі, що знімається. Знімач встановлюється збоку через паз, зроблений в корпусі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Також використовуються спеціальний інструмент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укоятка ключа,ключ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торцевий, викрутка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шприц і плоскогубці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4.Послідовність розбирання, дефектування і ремонт деталей, збирання, і регулювання і випробування ключів після ремонт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Розбирання ключа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початку розбирання ключа від'єднують блок ключа від каретки, а каретку виймають з колон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сля цього вузли ключа ретельно очищаються від грязі і промиваються. Блок ключа розбирається і збирається на спеціальному стенді, який забезпечує поворот блоку навколо його подовжньої осі і фіксацію блоку в будь-якому потрібному для розбирання і збірки положенні. Для цього блок ключа закріплюється на стенді в кривошипних валах. За допомогою рукоятки і черв'ячного редуктора вали повертаються разом з блоком в будь-яке положенн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Блок ключа розбирається в наступній послідов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німаю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омаслен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заздалегідь від'єднавши її обв'язку; відгвинчують болти кріпл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невмодви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на і знімають останній; до маховика за допомогою болтів, що угвинчуються в спеціальні отвори в тілі маховика, приєднують дві планки і за них за допомогою тельфера знімають маховик з шліцьового валика редуктор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знімають верхній корпус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искного пристрою звільнивши його від кріплен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німають циліндр затиску нижніх щелеп; знімають проміжний диск, заздалегідь від'єднавши заглушки, обмежувачі і гайки кріплення диска; знімають кожухи редуктор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лі знімають розрізну шестерню, для чого знімають заглушки і витягують за допомогою спеціальних знімачів ролики пальці, на яких обертається розрізна шестерня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корпус блоку за допомогою стенду повертають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80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приступають до розбирання нижнього трубозатискного пристрою і редуктора: знімають полози і блок циліндрів витягують стопор поєднання і нижній храповик; знімають повідець нижнього щелеп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тел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нижній фланець, а услід за тим витягують нижні щелеп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тел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лі знімають кришки підшипників валів редуктора і випресовують осі з проміжними шестернями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корпус блоку за допомогою стенду повертають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80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знімають верхній фланець корпусу редуктора і верхню кришку середнього фланця, після чого випресовують шліцьовий вал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алі знімають середній фланець, кришку верхнього підшипника валу-шестерні і бокову кришку картера, а поті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есо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ють вал-шестерню і підшипники, що залишилися в отворах фланця і корпусу. Далі розбирають вузел проміжних шестерень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ім приступають до розбирання окремих вузлів блоку ключа: верхнього корпусу трубозатискного пристрою, блоку циліндрів, циліндра затиску нижніх щелеп, розрізної шестерні і пневматичного двигун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Верхній корпус трубозатискного пристрою розбирається в наступній послідовності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німають чотири стакани з амортизаторами, заздалегідь відгвинтивши гвинти кріплення; витягують фіксатори; знімають фланець, заздалегідь перевернувши корпус і відгвинтивши гвинти; витягують верхній щелепотримач і два бойка, відгвинтивши задні пробки. Потім, відгвинтивши передні пробки, витягують штовхачі; випресовуют стакан з кульковим фіксатором; витягують вкладиші. Після цього розбирають щелепотримач для чого відгвинчують стопорні гвинти осі хвостовика, випресовуют вісь хвостовика і знімають останній, відгвинчують стопорний гвинт і витягують упор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Блок циліндрів розбирається в наступному порядку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німають малі, а потім великі кришки; з великих кришок витягують бронзову втулку і кільце; виймають шток і пружину; витягують фіксатор, згвинчують гайку, утримуючи нижню частину диска в лещатах знімають манжету; відгвинчують пробки для зливу конденсату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Циліндр затиску нижніх щелеп розбирається в наступній послідовності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гвинчують вилку з штока, заздалегідь вийнявши штифт з вилки; знімають задню кришку циліндра, відгвинтивши гайки стяжних гвинтів; знімають поршень і передню кришку з штока, а потім розбирають передню і задню криш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Розібравши вузли самого ключа, приступають до розбирання пневматичного двигуна в наступній послідов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гвинчують болти кріплення кришки коробки золотника і виймають розподільний валик; виймають циліндри, попередньо відгвинтивши болти кріплення циліндрів до корпусу; за допомогою болтів М 10, угвинчуваних в різьбові отвори кришки, знімають кришку корпус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лі виймають поршневі пальці, знімають поршні з шатунів і після цього витягують колінчатий вал з шатунами з корпусу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тім розбирають кривошипно-шатуновий механізм: вынимают-штифт і знімають щоку колінчастого валу, знімають разом з підшипниками головний шатун і від'єднують причіпні шатуни. Поті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ыпрессовываю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ідшипники, що залишилися, і вибивають за допомогою дерев'яного вибивання золотникову коробку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сля розбирання ключа всі його деталі промиваються і поступають на контроль. На контролі деталі проходять перевірку відповідно до технічних умов на вибраковування деталей і сортуються на придатних, таких, що підлягають відновленню і непридатні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Дефектування – визначення технічного стану обладнання в цілому, а також окремих вузлів і деталей при розбиранні не руйнівними методами контролю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uk-UA"/>
        </w:rPr>
        <w:t>Дефектування деталей ключа проводиться наступними методами: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візуальний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за допомогою простукування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за допомогою вимірювальних приладів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uk-UA"/>
        </w:rPr>
        <w:t>Збирання ключа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Збир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люча проводиться в порядку, зворотньому розбиранню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Збирання треб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оводити з одночасним змащенням деталей, відносно карти змащенн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 разі заміни підшипників встановлення підшипників на вали проводити з попереднім нагрівом їх в масляній ванні до температур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0—90°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ця всіх кріплень повинні бути надійно затягнуті за допомогою болтів, гайок і зафіксовані пружинними шайбами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шплинта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або обв'язувальним дрото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сля збирання треба провести правильну обкатку, для цього треб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бкатати редуктор ключа при тиску повітря в мережі 0,147—0,196 Мпа (1,5—2 кгс/см2) вхолосту протягом 0,5 години в один бік і 0,5 години в інший . При цьому робота шестерень повинна бути плавною, з рівномірним шумом, окремі удари і дробові перекочування не допускаються, також не допускається нагрівання підшипників кочення і роликів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н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строю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ісля обкатки пальці роликів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строю повинні легко, без люфтів, обертатися в своїх втулках;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- випробувати на герметичність пневматичні циліндри при тиску повітря в мережі 0,98 Мпа. При цьому не допускаються витоки повітря через прокладки, сальникові ущільнення, манжети, шланги і їх з'єднання; 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випробувати пневматичні циліндри на плавність переміщення штоків при тиску повітря в мережі не більше 0,1 Мпа. Пересування штоків всіх циліндрів ключа до своїх крайніх положень повинне відбуватися легко і плавно, без ривків і заїдань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5.Вимоги щопред'являються до відремонтованого ключа АКБ, карта змащення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>Основні вимоги, що пред'являються до відремонтованих ключів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Всі деталі ключа повинні бути виготовлені або відремонтовані в повній відповідності з кресленнями, що діють, і технічними умовами на виготовлення. Знос деталей, вживаних повторно, не повинен перевищувати граничних розмірів, встановлених технічними умовами на вибраковування деталей ключ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Різьби кріпильних деталей не повинні мати зносу 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бои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Болти, гайки і гвинти повинні бути затягнуті повністю. Штифти повинні бути посаджені щільно і бути розкерненим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Щелепи повинні легко вставлятися від руки і провертатися в гніздах щелепотримачі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4. Хвостовик повинен вільно погойдуватися на своїй осі і не мати помітного осьового люфт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5. Верхній щелепотримач повинен надійно утримуватися в нейтральному положенні підпружиненим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йка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 кульковим фіксатором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. Проміжний диск по подовжніх пазах в обидва крайні положення (у напрямі, перпендикулярному вирізу) повинен переміщуватися легко від руки без заїдань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7. Пальці роликів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ного пристрою повинні легко обертатися в своїх гніздах і не мати люфт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8. При обертанні верхнього корпус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убоз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искного пристрою в обидві сторони стопор поєднання повинен чітко, без пробуксовувань зупиняти його в нейтральному положенні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9. Блок ключа повинен плавно, без заїдань і перекосів переміщатися по направляючих каретк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0. Маслопроводи повинні бути прочищені і промиті.</w:t>
      </w:r>
    </w:p>
    <w:p>
      <w:pPr>
        <w:pStyle w:val="Normal"/>
        <w:shd w:fill="FFFFFF" w:val="clear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1. Після капітального ремонту ключ повинен бути обкатаний і випробуваний на стенді відповідно до технічних умов на ремонт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2. Ключ повинен бути пофарбований стійкою фарбою, а поверхні, що труться, повинні бути змащені антикорозійним або консистентним мастил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4:00Z</dcterms:created>
  <dc:creator>VPS</dc:creator>
  <dc:description/>
  <cp:keywords/>
  <dc:language>en-US</dc:language>
  <cp:lastModifiedBy>SYSTEM</cp:lastModifiedBy>
  <cp:lastPrinted>2008-12-15T19:42:00Z</cp:lastPrinted>
  <dcterms:modified xsi:type="dcterms:W3CDTF">2011-09-08T07:44:00Z</dcterms:modified>
  <cp:revision>2</cp:revision>
  <dc:subject/>
  <dc:title>Міністерство   освіти   і   науки   України</dc:title>
</cp:coreProperties>
</file>