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вий розраху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основних робочих елемент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дравлічний розраху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ко-економічний розраху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апаратурно-технологічної схем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и сушіння широко застосовують у харчовій технології для зневоднення різноманітних вологих матеріалів (твердих, пастоподібних, рідких) на різних стадіях їх переробки (сировина, напівфабрикати, готові вироб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огу з матеріалів можна видалити різними способами: механічним, фізико-хімічним і тепловим. При механічному способі вологу відтискують у пресах або в центрифугах. Фізико-хімічний спосіб ґрунтується на застосуванні вологовідбірних засобів і використовується переважно в лабораторній практиці. Зневоднювальними засобами є сірчана кислота, хлористий кальцій, силікагель. При тепловому способі волога випаровується з поверхні матеріалу і дифундує в навколишнє повітря, яке виносить вологу із сушарки. Із цього випливає, що </w:t>
      </w:r>
      <w:r>
        <w:rPr>
          <w:iCs/>
          <w:color w:val="000000"/>
          <w:sz w:val="28"/>
          <w:szCs w:val="28"/>
          <w:lang w:val="uk-UA"/>
        </w:rPr>
        <w:t xml:space="preserve">сушінням </w:t>
      </w:r>
      <w:r>
        <w:rPr>
          <w:color w:val="000000"/>
          <w:sz w:val="28"/>
          <w:szCs w:val="28"/>
          <w:lang w:val="uk-UA"/>
        </w:rPr>
        <w:t>називають термічний процес видалення вологи з матеріалів внаслідок її випаровування і дифуз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шіння є суміщеним тепловим і дифузійним процесом, при якому волога дифундує із середніх шарів матеріалу до його поверхні, переходить крізь примежову плівку, а потім дифундує всередину газової фази, виносячи при цьому з матеріалу значну кількість теплової енергії. Підраховано, що в нашій країні приблизно 15% палива витрачається на сушіння, при цьому енергетичний ККД багатьох сушильних установок становить лише 30...50 %. Тому підвищення технологічної та енергетичної ефективності процесів сушіння має важливе народногосподарське </w:t>
      </w:r>
      <w:r>
        <w:rPr>
          <w:bCs/>
          <w:color w:val="000000"/>
          <w:sz w:val="28"/>
          <w:szCs w:val="28"/>
          <w:lang w:val="uk-UA"/>
        </w:rPr>
        <w:t>знач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ізняють природне і штучне суш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більшості харчових виробництв сушіння є одним із основних процесів, мета якого – підвищення стійкості матеріалів під час зберігання, поліпшення якісних показників, консервування, зменшення маси з </w:t>
      </w:r>
      <w:r>
        <w:rPr>
          <w:bCs/>
          <w:color w:val="000000"/>
          <w:sz w:val="28"/>
          <w:szCs w:val="28"/>
          <w:lang w:val="uk-UA"/>
        </w:rPr>
        <w:t xml:space="preserve">метою транспортування. У цукробуряковому </w:t>
      </w:r>
      <w:r>
        <w:rPr>
          <w:color w:val="000000"/>
          <w:sz w:val="28"/>
          <w:szCs w:val="28"/>
          <w:lang w:val="uk-UA"/>
        </w:rPr>
        <w:t>вироб</w:t>
      </w:r>
      <w:r>
        <w:rPr>
          <w:bCs/>
          <w:color w:val="000000"/>
          <w:sz w:val="28"/>
          <w:szCs w:val="28"/>
          <w:lang w:val="uk-UA"/>
        </w:rPr>
        <w:t xml:space="preserve">ництві </w:t>
      </w:r>
      <w:r>
        <w:rPr>
          <w:color w:val="000000"/>
          <w:sz w:val="28"/>
          <w:szCs w:val="28"/>
          <w:lang w:val="uk-UA"/>
        </w:rPr>
        <w:t xml:space="preserve">сушать </w:t>
      </w:r>
      <w:r>
        <w:rPr>
          <w:bCs/>
          <w:color w:val="000000"/>
          <w:sz w:val="28"/>
          <w:szCs w:val="28"/>
          <w:lang w:val="uk-UA"/>
        </w:rPr>
        <w:t xml:space="preserve">цукор-пісок, </w:t>
      </w:r>
      <w:r>
        <w:rPr>
          <w:color w:val="000000"/>
          <w:sz w:val="28"/>
          <w:szCs w:val="28"/>
          <w:lang w:val="uk-UA"/>
        </w:rPr>
        <w:t xml:space="preserve">цукор-рафінад, а також відходи </w:t>
      </w:r>
      <w:r>
        <w:rPr>
          <w:bCs/>
          <w:color w:val="000000"/>
          <w:sz w:val="28"/>
          <w:szCs w:val="28"/>
          <w:lang w:val="uk-UA"/>
        </w:rPr>
        <w:t xml:space="preserve">виробництва </w:t>
      </w:r>
      <w:r>
        <w:rPr>
          <w:color w:val="000000"/>
          <w:sz w:val="28"/>
          <w:szCs w:val="28"/>
          <w:lang w:val="uk-UA"/>
        </w:rPr>
        <w:t xml:space="preserve">жом. У спиртовому виробництві сушать відходи </w:t>
      </w:r>
      <w:r>
        <w:rPr>
          <w:bCs/>
          <w:color w:val="000000"/>
          <w:sz w:val="28"/>
          <w:szCs w:val="28"/>
          <w:lang w:val="uk-UA"/>
        </w:rPr>
        <w:t xml:space="preserve">виробництва </w:t>
      </w:r>
      <w:r>
        <w:rPr>
          <w:color w:val="000000"/>
          <w:sz w:val="28"/>
          <w:szCs w:val="28"/>
          <w:lang w:val="uk-UA"/>
        </w:rPr>
        <w:t xml:space="preserve">барду, </w:t>
      </w:r>
      <w:r>
        <w:rPr>
          <w:iCs/>
          <w:color w:val="000000"/>
          <w:sz w:val="28"/>
          <w:szCs w:val="28"/>
          <w:lang w:val="uk-UA"/>
        </w:rPr>
        <w:t>хар</w:t>
      </w:r>
      <w:r>
        <w:rPr>
          <w:color w:val="000000"/>
          <w:sz w:val="28"/>
          <w:szCs w:val="28"/>
          <w:lang w:val="uk-UA"/>
        </w:rPr>
        <w:t xml:space="preserve">чові та кормові дріжджі. Помітну роль сушіння відіграє у пивоварному виробництві, де сушать солод, відходи виробництва. У </w:t>
      </w:r>
      <w:r>
        <w:rPr>
          <w:bCs/>
          <w:color w:val="000000"/>
          <w:sz w:val="28"/>
          <w:szCs w:val="28"/>
          <w:lang w:val="uk-UA"/>
        </w:rPr>
        <w:t xml:space="preserve">крохмале-патоковому </w:t>
      </w:r>
      <w:r>
        <w:rPr>
          <w:color w:val="000000"/>
          <w:sz w:val="28"/>
          <w:szCs w:val="28"/>
          <w:lang w:val="uk-UA"/>
        </w:rPr>
        <w:t xml:space="preserve">виробництві сушать основний продукт – крохмаль. Сушіння </w:t>
      </w:r>
      <w:r>
        <w:rPr>
          <w:bCs/>
          <w:color w:val="000000"/>
          <w:sz w:val="28"/>
          <w:szCs w:val="28"/>
          <w:lang w:val="uk-UA"/>
        </w:rPr>
        <w:t>використову</w:t>
      </w:r>
      <w:r>
        <w:rPr>
          <w:color w:val="000000"/>
          <w:sz w:val="28"/>
          <w:szCs w:val="28"/>
          <w:lang w:val="uk-UA"/>
        </w:rPr>
        <w:t>ють для одержання сухого молока, сухих фруктів і овочів. У хлібопекарському, макаронному і кондитерському виробництві сушать хліб для одержання сухарів, макарони, кондитерські вироби деяких ви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етоди </w:t>
      </w:r>
      <w:r>
        <w:rPr>
          <w:color w:val="000000"/>
          <w:sz w:val="28"/>
          <w:szCs w:val="28"/>
          <w:lang w:val="uk-UA"/>
        </w:rPr>
        <w:t xml:space="preserve">сушіння вологих матеріалів розрізняються переважно способом </w:t>
      </w:r>
      <w:r>
        <w:rPr>
          <w:bCs/>
          <w:color w:val="000000"/>
          <w:sz w:val="28"/>
          <w:szCs w:val="28"/>
          <w:lang w:val="uk-UA"/>
        </w:rPr>
        <w:t xml:space="preserve">підведення </w:t>
      </w:r>
      <w:r>
        <w:rPr>
          <w:color w:val="000000"/>
          <w:sz w:val="28"/>
          <w:szCs w:val="28"/>
          <w:lang w:val="uk-UA"/>
        </w:rPr>
        <w:t xml:space="preserve">теплоти й зумовлені фізико-хімічними властивостями цих </w:t>
      </w:r>
      <w:r>
        <w:rPr>
          <w:bCs/>
          <w:color w:val="000000"/>
          <w:sz w:val="28"/>
          <w:szCs w:val="28"/>
          <w:lang w:val="uk-UA"/>
        </w:rPr>
        <w:t>матеріалів. Найпоширенішим є метод кон</w:t>
      </w:r>
      <w:r>
        <w:rPr>
          <w:color w:val="000000"/>
          <w:sz w:val="28"/>
          <w:szCs w:val="28"/>
          <w:lang w:val="uk-UA"/>
        </w:rPr>
        <w:t>вективного сушіння, що характеризується безпосереднім контактом матеріалу з потоком нагрітого газу (повітря, димових газів). Волога випаровується за допомогою теплоти нагрітого газу, який одночасно поглинає і виносить із сушарки утворену водяну п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но рідше, але теж застосовують у харчових виробництвах контакт ний (кондуктивний) метод сушіння, при якому теплота від теплоносія (зви чайно водяної пари) до матеріалу передається через металеву стінку, що розділяє ї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ушіння різних металевих пофарбованих виробів, виробів із картону, а також для висушування харчових продуктів у тонкому шарі застосовують терморадіаційний метод, при якому теплота передається інфрачервоним промін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столистові матеріали, а також деякі плоди, якщо треба зберегти їхню форму сушать у полі струмів високої частоти. Такий метод сушіння називають високочастот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уже термочутливих матеріалів застосовують сублімаційне сушіння при якому волога із матеріалу в замороженому стані переходить у парову фазу, минувши рідку (сублімує). Процес здійснюється в глибокому вакуу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о зазначити, що при будь-якому способі підведення теплоти матеріал перебуває в контакті з вологим повітрям. Тому доцільно спочатку розгля</w:t>
      </w:r>
      <w:r>
        <w:rPr>
          <w:bCs/>
          <w:color w:val="000000"/>
          <w:sz w:val="28"/>
          <w:szCs w:val="28"/>
          <w:lang w:val="uk-UA"/>
        </w:rPr>
        <w:t xml:space="preserve">нути </w:t>
      </w:r>
      <w:r>
        <w:rPr>
          <w:color w:val="000000"/>
          <w:sz w:val="28"/>
          <w:szCs w:val="28"/>
          <w:lang w:val="uk-UA"/>
        </w:rPr>
        <w:t>фізичні властивості вологого повітр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Абсолютною вологістю повітр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азивають масу водяного пару в грамах або в кілограмах, яка міститься в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ологого повітря. Об’єм пари дорівнює об’єму вологого повітря, і тому абсолютна вологість густини водяної пари в суміш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Відносною </w:t>
      </w:r>
      <w:r>
        <w:rPr>
          <w:color w:val="000000"/>
          <w:sz w:val="28"/>
          <w:szCs w:val="28"/>
          <w:lang w:val="uk-UA"/>
        </w:rPr>
        <w:t xml:space="preserve">пологістю </w:t>
      </w:r>
      <w:r>
        <w:rPr>
          <w:bCs/>
          <w:color w:val="000000"/>
          <w:sz w:val="28"/>
          <w:szCs w:val="28"/>
          <w:lang w:val="uk-UA"/>
        </w:rPr>
        <w:t xml:space="preserve">повітря </w:t>
      </w:r>
      <w:r>
        <w:rPr>
          <w:bCs/>
          <w:color w:val="000000"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азивають відношення абсолютної волог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ри даних значеннях температури і загального тиску до </w:t>
      </w:r>
      <w:r>
        <w:rPr>
          <w:bCs/>
          <w:color w:val="000000"/>
          <w:sz w:val="28"/>
          <w:szCs w:val="28"/>
          <w:lang w:val="uk-UA"/>
        </w:rPr>
        <w:t xml:space="preserve">максимально можливої </w:t>
      </w:r>
      <w:r>
        <w:rPr>
          <w:color w:val="000000"/>
          <w:sz w:val="28"/>
          <w:szCs w:val="28"/>
          <w:lang w:val="uk-UA"/>
        </w:rPr>
        <w:t xml:space="preserve">абсолютної волог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 тих самих ум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івнянням стану ідеальних газів можна написа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де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тиск насиченої пари при температурі повітря </w:t>
      </w:r>
      <w:r>
        <w:rPr>
          <w:i/>
          <w:iCs/>
          <w:color w:val="000000"/>
          <w:sz w:val="28"/>
          <w:szCs w:val="28"/>
          <w:lang w:val="uk-UA"/>
        </w:rPr>
        <w:t>Т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важаючи наближено, що для пароповітряної суміші дійсними є </w:t>
      </w:r>
      <w:r>
        <w:rPr>
          <w:bCs/>
          <w:color w:val="000000"/>
          <w:sz w:val="28"/>
          <w:szCs w:val="28"/>
          <w:lang w:val="uk-UA"/>
        </w:rPr>
        <w:t xml:space="preserve">рівняння </w:t>
      </w:r>
      <w:r>
        <w:rPr>
          <w:color w:val="000000"/>
          <w:sz w:val="28"/>
          <w:szCs w:val="28"/>
          <w:lang w:val="uk-UA"/>
        </w:rPr>
        <w:t xml:space="preserve">стану ідеальних </w:t>
      </w:r>
      <w:r>
        <w:rPr>
          <w:bCs/>
          <w:color w:val="000000"/>
          <w:sz w:val="28"/>
          <w:szCs w:val="28"/>
          <w:lang w:val="uk-UA"/>
        </w:rPr>
        <w:t xml:space="preserve">газів, </w:t>
      </w:r>
      <w:r>
        <w:rPr>
          <w:color w:val="000000"/>
          <w:sz w:val="28"/>
          <w:szCs w:val="28"/>
          <w:lang w:val="uk-UA"/>
        </w:rPr>
        <w:t xml:space="preserve">і підставляючи одержані вирази дл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дістанем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Тиск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лежить від температури, з підвищенням якої він збільшується. </w:t>
      </w:r>
      <w:r>
        <w:rPr>
          <w:bCs/>
          <w:color w:val="000000"/>
          <w:sz w:val="28"/>
          <w:szCs w:val="28"/>
          <w:lang w:val="uk-UA"/>
        </w:rPr>
        <w:t xml:space="preserve">внаслідок </w:t>
      </w:r>
      <w:r>
        <w:rPr>
          <w:color w:val="000000"/>
          <w:sz w:val="28"/>
          <w:szCs w:val="28"/>
          <w:lang w:val="uk-UA"/>
        </w:rPr>
        <w:t xml:space="preserve">чого відповідно зменшується величин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Максимальне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йде за умови, кол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д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устина вологого повітря, тобто суміші сухого повітря і водяної пари, дорівнює сумі густин сухого повітря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водяної пар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 </w:t>
      </w:r>
      <w:r>
        <w:rPr>
          <w:bCs/>
          <w:color w:val="000000"/>
          <w:sz w:val="28"/>
          <w:szCs w:val="28"/>
          <w:lang w:val="uk-UA"/>
        </w:rPr>
        <w:t xml:space="preserve">нормальних </w:t>
      </w:r>
      <w:r>
        <w:rPr>
          <w:color w:val="000000"/>
          <w:sz w:val="28"/>
          <w:szCs w:val="28"/>
          <w:lang w:val="uk-UA"/>
        </w:rPr>
        <w:t xml:space="preserve">умов </w:t>
      </w:r>
      <w:r>
        <w:rPr>
          <w:bCs/>
          <w:color w:val="000000"/>
          <w:sz w:val="28"/>
          <w:szCs w:val="28"/>
          <w:lang w:val="uk-UA"/>
        </w:rPr>
        <w:t xml:space="preserve">(тиск 760 мм </w:t>
      </w:r>
      <w:r>
        <w:rPr>
          <w:color w:val="000000"/>
          <w:sz w:val="28"/>
          <w:szCs w:val="28"/>
          <w:lang w:val="uk-UA"/>
        </w:rPr>
        <w:t xml:space="preserve">рт. ст. </w:t>
      </w:r>
      <w:r>
        <w:rPr>
          <w:bCs/>
          <w:color w:val="000000"/>
          <w:sz w:val="28"/>
          <w:szCs w:val="28"/>
          <w:lang w:val="uk-UA"/>
        </w:rPr>
        <w:t xml:space="preserve">і температура 0ºС ) </w:t>
      </w:r>
      <w:r>
        <w:rPr>
          <w:bCs/>
          <w:color w:val="000000"/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lang w:val="uk-UA"/>
        </w:rPr>
        <w:t xml:space="preserve"> кг/м</w:t>
      </w:r>
      <w:r>
        <w:rPr>
          <w:bCs/>
          <w:color w:val="000000"/>
          <w:sz w:val="28"/>
          <w:szCs w:val="28"/>
          <w:vertAlign w:val="superscript"/>
          <w:lang w:val="uk-UA"/>
        </w:rPr>
        <w:t>3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підвищенням парціального т</w:t>
      </w:r>
      <w:r>
        <w:rPr>
          <w:color w:val="000000"/>
          <w:sz w:val="28"/>
          <w:szCs w:val="28"/>
          <w:lang w:val="uk-UA"/>
        </w:rPr>
        <w:t xml:space="preserve">иску пари в повітрі </w:t>
      </w:r>
      <w:r>
        <w:rPr>
          <w:bCs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процесі суші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 xml:space="preserve">зменшується, </w:t>
      </w:r>
      <w:r>
        <w:rPr>
          <w:color w:val="000000"/>
          <w:sz w:val="28"/>
          <w:szCs w:val="28"/>
          <w:lang w:val="uk-UA"/>
        </w:rPr>
        <w:t xml:space="preserve">оскільки пара </w:t>
      </w:r>
      <w:r>
        <w:rPr>
          <w:bCs/>
          <w:color w:val="000000"/>
          <w:sz w:val="28"/>
          <w:szCs w:val="28"/>
          <w:lang w:val="uk-UA"/>
        </w:rPr>
        <w:t xml:space="preserve">витісняє </w:t>
      </w:r>
      <w:r>
        <w:rPr>
          <w:color w:val="000000"/>
          <w:sz w:val="28"/>
          <w:szCs w:val="28"/>
          <w:lang w:val="uk-UA"/>
        </w:rPr>
        <w:t xml:space="preserve">сухе повітря. Проте в процесі </w:t>
      </w:r>
      <w:r>
        <w:rPr>
          <w:bCs/>
          <w:color w:val="000000"/>
          <w:sz w:val="28"/>
          <w:szCs w:val="28"/>
          <w:lang w:val="uk-UA"/>
        </w:rPr>
        <w:t>конвектив</w:t>
      </w:r>
      <w:r>
        <w:rPr>
          <w:color w:val="000000"/>
          <w:sz w:val="28"/>
          <w:szCs w:val="28"/>
          <w:lang w:val="uk-UA"/>
        </w:rPr>
        <w:t xml:space="preserve">ного сушіння знижується температура, а це сприяє більш суттєвому </w:t>
      </w:r>
      <w:r>
        <w:rPr>
          <w:bCs/>
          <w:color w:val="000000"/>
          <w:sz w:val="28"/>
          <w:szCs w:val="28"/>
          <w:lang w:val="uk-UA"/>
        </w:rPr>
        <w:t xml:space="preserve">збільшенню </w:t>
      </w:r>
      <w:r>
        <w:rPr>
          <w:bCs/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Тому </w:t>
      </w:r>
      <w:r>
        <w:rPr>
          <w:bCs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кінцевому результаті </w:t>
      </w:r>
      <w:r>
        <w:rPr>
          <w:bCs/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у процесі сушіння збільшу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Питома теплоємність </w:t>
      </w:r>
      <w:r>
        <w:rPr>
          <w:color w:val="000000"/>
          <w:sz w:val="28"/>
          <w:szCs w:val="28"/>
          <w:lang w:val="uk-UA"/>
        </w:rPr>
        <w:t xml:space="preserve">вологого повітря, віднесена до 1 кг сухого повітря, визначається як </w:t>
      </w:r>
      <w:r>
        <w:rPr>
          <w:bCs/>
          <w:color w:val="000000"/>
          <w:sz w:val="28"/>
          <w:szCs w:val="28"/>
          <w:lang w:val="uk-UA"/>
        </w:rPr>
        <w:t>су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итома теплоємність сухого повітря (при </w:t>
      </w:r>
      <w:r>
        <w:rPr>
          <w:iCs/>
          <w:color w:val="000000"/>
          <w:sz w:val="28"/>
          <w:szCs w:val="28"/>
          <w:lang w:val="uk-UA"/>
        </w:rPr>
        <w:t xml:space="preserve">t &lt; </w:t>
      </w:r>
      <w:r>
        <w:rPr>
          <w:color w:val="000000"/>
          <w:sz w:val="28"/>
          <w:szCs w:val="28"/>
          <w:lang w:val="uk-UA"/>
        </w:rPr>
        <w:t xml:space="preserve">200°С беруть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(кг·К)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итома теплоємність водяної пари (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Дж/(кг·К)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Ентальпія </w:t>
      </w:r>
      <w:r>
        <w:rPr>
          <w:bCs/>
          <w:color w:val="000000"/>
          <w:sz w:val="28"/>
          <w:szCs w:val="28"/>
          <w:lang w:val="uk-UA"/>
        </w:rPr>
        <w:t xml:space="preserve">(тепловміст) </w:t>
      </w:r>
      <w:r>
        <w:rPr>
          <w:color w:val="000000"/>
          <w:sz w:val="28"/>
          <w:szCs w:val="28"/>
          <w:lang w:val="uk-UA"/>
        </w:rPr>
        <w:t xml:space="preserve">вологого повітря визначається </w:t>
      </w:r>
      <w:r>
        <w:rPr>
          <w:bCs/>
          <w:color w:val="000000"/>
          <w:sz w:val="28"/>
          <w:szCs w:val="28"/>
          <w:lang w:val="uk-UA"/>
        </w:rPr>
        <w:t xml:space="preserve">сумою ентальпій </w:t>
      </w:r>
      <w:r>
        <w:rPr>
          <w:color w:val="000000"/>
          <w:sz w:val="28"/>
          <w:szCs w:val="28"/>
          <w:lang w:val="uk-UA"/>
        </w:rPr>
        <w:t>сухого повітря і водяної пари, яка є в ньому. Відносячи ентальпію до 1 кг сухого повітря, дістанемо рівняння, кДж/кг сухого повітр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ентальпія водяної пар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673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/кг ентальпія водяної пари при 0°С або, що те саме, теплота пароутворення води при 0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Тепловий розрахунок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дуктивн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кг/год</w:t>
        <w:tab/>
        <w:tab/>
        <w:tab/>
        <w:tab/>
        <w:tab/>
        <w:tab/>
        <w:t>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чаткова волог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</w:t>
        <w:tab/>
        <w:tab/>
        <w:tab/>
        <w:tab/>
        <w:tab/>
        <w:t>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інцева волог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емпература повітря на вході в сушарку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ºС</w:t>
        <w:tab/>
        <w:tab/>
        <w:t>1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його відносна волог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</w:t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емпература повітря на виході із сушарки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ºС</w:t>
        <w:tab/>
        <w:tab/>
        <w:t>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його відносна волог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</w:t>
        <w:tab/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температура повітря навколишнього середовища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ºС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його відносна вологість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</w:t>
        <w:tab/>
        <w:tab/>
        <w:tab/>
        <w:tab/>
        <w:tab/>
        <w:t>7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уктивність сушарки по вологому матеріал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575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видаленої волог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24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ірка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31465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уємо процес сушіння і-х-діаграм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ходи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кг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Дж/кг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Дж/кг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озрахунок витрат повітря в сушильній установц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і витрати абсолютно сухого повітря (кількість повітря, затраченого на випарування 1 кг вологи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вихід циркуляційного повітря у сушильній камер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 с.п./год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об’ємних витрат повітр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итомий об’єм вологи повітр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універсальна газова опала повітря,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ж/(кг·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– барометричний тиск повітря, 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тиск насичений пари при даній температурі, 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– абсолютна температура повітря, º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ідносна вологість повітря,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369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кг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мні витрати повітр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41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кг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Тепловий балан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і витрати тепла на нагрівання матеріалу в сушильній камер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итома теплоємкість меланжу, кДж/(кг·К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ологість висушеного матеріалу, %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итома теплоємкість абсолютно сухого меланжу,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Дж/(кг·К);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емпература меланжу на виходу із сушарки, ºС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º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емпература меланжу на вході в сушарки, ºС;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итома теплоємкість води, кДж/(кг·К)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(кг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34765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(кг·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529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(кг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і витрат в навколишнє середовищ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 теплопередачі через стінку і кришку апарата, Вт/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лоща поверхні апарата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ередня різниця температур, º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ількість видаленої вологи, кг/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ºС;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º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º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теплопередач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520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 теплопередачі від повітря до внутрішньої поверхні сушильної камери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товщина стінок апарату, 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теплопровідності стінки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тепловіддачі від внутрішньої поверхні камери до повітря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повітря подається вентилятором, коефіцієнт тепловіддач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– коефіцієнт, який залежить від режиму руху повітря і сану поверхні стінки (для турбулентного режиму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39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и тепловіддачі в умовах примусової та природної конвенції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. Критерії Рейнольд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іаметр камери, м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середня швидкість повітря у сушарці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кінетична частина повітря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0" cy="469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ритері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ражається за формуло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528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73400" cy="520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ефіцієнт теплопередачі при звичайній природній конвен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ля стінок визначають із слідкуючих рівнян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653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ритерій Прантл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28800" cy="584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ритерій Трансгофф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температуропровідності повітря біля стінки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прискорення вільного падінн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абсолютна середня температура повітря, К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876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абсолютна середня температура внутрішньої поверхні стінки, К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ймаємо при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4565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исота сушильної камери, 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908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88865" cy="584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06165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95800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718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Коефіцієнт тепловіддачі від зовнішньої поверхні сушильної камери до повітр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ефіцієнт тепловіддачі тепловим випромінюванням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·К). Для вертикальних стіно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овнішньої поверхні стіно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º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пература середовищ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384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солютні температури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ефіцієнт температуропровідності повітря біля зовнішньої стінки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11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 – кінетична в’язкість повітр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11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·К) – теплопровідність повітр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13300" cy="571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3740" cy="4368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69615" cy="2235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99485" cy="2597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69210" cy="4476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тепловіддачі випромінювання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40180" cy="5759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риведений коефіцієнт теплового випромінювання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511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4565" cy="508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шильна камера складається із стальних стін товщино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, коефіцієнт теплопровідн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, теплова ізоляція – скловата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). Стіни пофарбовані масляною фарбою 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теплопередач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11700" cy="584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б знайти питомі витрати теплоти у навколишнє середовище, знайдемо площу сушар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88465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поверхні циліндричної частини сушарки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конічної частини сушарки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кришки апарата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адіус сушарки, 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ічна конуса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3168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813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0" cy="495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91765" cy="533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385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019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тепла в навколишньому середовищ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ж/кг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зницю реального сушильного процесу від теоретичного враховує величин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ількість теплоти, яка вноситься в сушильну камеру, віднесена до 1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верхн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итома теплоємкість води,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Дж/кг·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емпература матеріалу,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º</w:t>
      </w:r>
      <w:r>
        <w:rPr>
          <w:sz w:val="28"/>
          <w:szCs w:val="28"/>
          <w:lang w:val="uk-UA"/>
        </w:rPr>
        <w:t>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итомі затрати матеріалу на нагрів матеріалу та навколишнього середовища, кДж/кг·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одуктивність,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итома теплоємкість висушеного матеріалу,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Дж/кг·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температура матеріалу на виході із сушарки, ºС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Розрахунок основних робочих елементів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рахунок і вибір калорифер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тепла, необхідного для нагріву повітря у калорифер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ількість повітря, необхідного для висушування, кг/год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ентальпія повітря на вході і виході сушар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20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год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рахунку приймається газовий калорифе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а поверхні нагрів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533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Дж/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ередня температура для всієї поверхні теплоносія і повітр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пература гріючого газ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º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874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051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ºС;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 теплопередачі від газу до повітря, 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85900" cy="292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 – швидкість руху повітря у калорифері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а площа нагріву калорифер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27400" cy="533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нструктивний розрахуно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м сушильної камери,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6400" cy="457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лоща перерізу сушильної камери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541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середня швидкість повітря у сушильній камері, м/с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051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кількість повітря на висушування, кг/год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го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41500" cy="457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аметр сушильної камери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495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аметр розпилювальної сушарки перевіряємо по радіусу факела розпилу продук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533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іаметр крапель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середня густина меланжу,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– коефіцієнт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густина повітря,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початкова швидкість польоту краплі, м/с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кінцева швидкість польоту краплі, м/с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98800" cy="508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97400" cy="533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сушар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исота циліндричної частини сушарки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исота конічної частини сушарки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м конічної частини сушар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73500" cy="495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м циліндричної частини сушар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54300" cy="533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сушар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051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Гідравлічний розрахунок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рахунок вентилятор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к, який створює вентилятор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швидкісний перепад тисків, П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469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>густина повітря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–середня швидкість повітря у сушарці, м/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469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итрати тиску, обумовлені опором сушарк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289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опір тертю повітря об стінку трубопроводу, 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опір суми місцевих опорів, 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опір шару зернистого матеріалу при продувці, 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опір калорифера, 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оефіцієнт опору терт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520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82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швидкість повітря у трубопроводі, м/с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іаметр трубопроводу, м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густина повітря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ºС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инамічна в’язкість повітря, Па·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Швидкість обираємо в залежності від діаметра трубопровод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083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/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трубопровод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08200" cy="190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51200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533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0" cy="482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469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сума місцевих опорів, Па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469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висота киплячого шару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ідносна величина порожнин у шарі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інцева густина меланжу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густина повітря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9690" cy="25590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54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88665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, яку використовує вентилятор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508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витрати повітря на висушування, 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.к.д. вентилятора і передачі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5990" cy="3930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Вт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рахунок теплової ізоляції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рана ізоляці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508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2785" cy="1943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т/(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К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50340" cy="4000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м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Техніко-економічний розрахунок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1. Енергетичні витрат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отужність двигуна, кВт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час роботи на рік (297 днів · 2 зміни · 8 год = 4752 год/рік)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вартість ел. Енергії, грн/кВт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рн/кВ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90675" cy="406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будови графіка змінюємо значен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витрат повітря на висушування, кг/го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0" cy="457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22700" cy="457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11600" cy="457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2. Амортизаційні витрат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лощі поверхні сушарки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вартість 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верхні сушарки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190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рн/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– амортизаційні відрахуванн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едемо вартість 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ушарки у вартість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для полегшення розрахунків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рн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457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итома витрата абсолютно сухого повітр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напруга об’єму сушарки по волозі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(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·год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190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кількість видаленої вологи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1905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витрати повітря на висушуванн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190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швидкість повітря в сушильній камері, м/с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47700" cy="1905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/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будови графіку змінюваної швидкості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г/г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77565" cy="4445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/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40100" cy="457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/г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14700" cy="4445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/год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3. Сумарні витрати, </w:t>
      </w:r>
      <w:r>
        <w:rPr>
          <w:b/>
          <w:i/>
          <w:color w:val="000000"/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  <w:lang w:val="uk-UA"/>
        </w:rPr>
        <w:t>, грн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131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65500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05200" cy="266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Опис апаратурно-технологічної схем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єчний порошок використовується у хлібопекарській промисловості для покращення забарвлення, структури і смакових якостей виробів, підвищення їх харчової цінності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берігання яєць на підприємстві облаштовується спеціальне приміщення, обладнане холодильною камерою 1 для їх зберігання. Далі яйця відмиваються в ванні 2 і проходять дезинфекцію у ємкості 3. Ємкість 4 служить для підсушування яєц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м етапом є відділення яєць від шкарлупи і переміщення одержаної маси в мішалці 5, із якої насосами 6 яєчна маса подається на висушування в розпилювальну сушарку 7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єчна маса розпилюється у верхній частині сушарки. Сушильний агент рухається зверху вниз. Завдяки великій питомій поверхні утворених дрібних крапель швидкість процесу сушіння досить висо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ушений продукт (яєчний порошок) відводиться із нижньої частини сушарки. Згідно вимогам стандарту, яєчний порошок повинен мати колір від світло-жовтого до яскраво-жовтого; смак і запах – притаманні даному продукту, без сторонніх присмаків і запахів. Масова частка вологи у порошку – не більше 8,5, масова частка жирів – не менше 35, білків – не менша 45, золи – не більша 4%. Розчинність яєчного порошку має бути не менше 85%. Кислотність – не більше – 10º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єчний порошок пакують у жерстяні банки, фанерні бочки, картонні пакети, вистелені під пергаментом або целофаном, у паперові 4-5-ти шарові мішки або картонні ящики з поліетиленовими вкладиш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Стабников В.Н., Лысянский В.М., Попов В.Д. Процесс</w:t>
      </w:r>
      <w:r>
        <w:rPr>
          <w:sz w:val="28"/>
          <w:szCs w:val="28"/>
        </w:rPr>
        <w:t>ы и аппараты пищевых производств. – М.: Агропромиздат, 1985. – 509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Кавецкий Г.Д., Васильев Б.В. Процессы и аппараты пищевой технологии. – М.: Колос, 1997. – 551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ков П.Г., Фролов В.Ф. Теплообменные процессы химической технологии. – Л.: Химия, 1982. – 288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сушке древесины / Е.С.Богданов, В.А.Козалов, В.Б.Кунтыш, В.И.Мелехов / Под редакцией Е.С.Богданова. – 40-е издание, перераб. и доп. – М.: Лесн. пром-сть, 1990. – 304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ыков А.В. Теория сушки. – М.: Энергия, 1988. – 472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аев А. А. Вакуумно-диэлектрические сушильные камеры. – М.: Лесн. пром-сть, 1985. – 104с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оропад Д.Е., Центрифуги для химических производств, М., 1985;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 В.И., Центрифугирование, М., 1976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426" w:leader="none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ков П.Г., Плюшкин С.А., Жидкостные сепараторы, Л., 1996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0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39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0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19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117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28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2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94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110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94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167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94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22.wmf"/><Relationship Id="rId342" Type="http://schemas.openxmlformats.org/officeDocument/2006/relationships/image" Target="media/image323.wmf"/><Relationship Id="rId343" Type="http://schemas.openxmlformats.org/officeDocument/2006/relationships/image" Target="media/image324.wmf"/><Relationship Id="rId344" Type="http://schemas.openxmlformats.org/officeDocument/2006/relationships/image" Target="media/image325.wmf"/><Relationship Id="rId345" Type="http://schemas.openxmlformats.org/officeDocument/2006/relationships/image" Target="media/image326.wmf"/><Relationship Id="rId346" Type="http://schemas.openxmlformats.org/officeDocument/2006/relationships/image" Target="media/image327.wmf"/><Relationship Id="rId347" Type="http://schemas.openxmlformats.org/officeDocument/2006/relationships/image" Target="media/image328.wmf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6:00Z</dcterms:created>
  <dc:creator>Вика</dc:creator>
  <dc:description/>
  <cp:keywords/>
  <dc:language>en-US</dc:language>
  <cp:lastModifiedBy>SYSTEM</cp:lastModifiedBy>
  <cp:lastPrinted>2007-01-19T12:52:00Z</cp:lastPrinted>
  <dcterms:modified xsi:type="dcterms:W3CDTF">2011-09-08T07:46:00Z</dcterms:modified>
  <cp:revision>2</cp:revision>
  <dc:subject/>
  <dc:title>План</dc:title>
</cp:coreProperties>
</file>