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Web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Государственное управление таможенным делом</w:t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Web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таможенного де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моженное дело – совокупность методов и средств обеспечения соблюдения мер таможенно-тарифного регулирования и запретов и ограничений, установленных в соответствии с законодательством Российской Федерации о государственном регулировании внешнеторговой деятельности, связанных с перемещением товаров и транспортных средств через таможенную границу. Функции государства в области таможенного дела возложены на Федеральную таможенную службу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таможенное дело объединяет широкий круг вопросов как экономического, так и юридического характера, так или иначе затрагивающих внешнеэкономическую деятельность. Прежде всего они затрагивают обеспечение государством своей экономической безопасности путём регулирования внешнеторговых отношений. Оно осуществляется как посредством тарифных барьеров, так и различного рода нетарифных ограничений, предпринимаемое прежде всего с целью ограничения поставок какого-либо товара на внутренний рынок страны для защиты отечественных производителей его аналогов. В этой связи таможенная политика государства нередко выступает инструментом достижения внешнеполитических целей, путём замены более благоприятного таможенного режима для какой-либо страны на менее благоприятный, в случае ухудшения отношений с 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немаловажный аспект понятия таможенное дело – правовой. В настоящее время в России оформилась специфическая подотрасль административного права – таможенное право. В данную категорию включают правоотношения, возникающие при осуществлении внешнеторговой деятельности между её участниками и государством. Основным документом, регулирующим такие правоотношения, является Таможенный кодекс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я управления таможенным дел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руководство таможенным делом в РФ осуществляет Правительство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ая реализация большинства функций государства в области таможенного дела возложена на Федеральную таможенную службу (ФТС), бывший Государственный таможенный комитет (ГТ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ТС (совместно с таможенными органами РФ) выполняет следующие основные фун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в пределах своей компетенции экономическую безопасность, защищает экономические интересы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блюдение законодательства, ведет борьбу с контрабандой, нарушениями таможенных правил и налогового законодательства, относящегося к товарам, перемещаемым через таможенную границу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ет средства таможенного регулирования торгово-экономических отношений, взимает таможенные пошлины, налоги и иные таможенные плат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 совершенствует таможенный контроль и таможенное оформление, создает условия, способствующие ускорению товарооборота через таможенную границу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т таможенную статистику внешней торговли и товарную номенклатуру внешнеэкономи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ует осуществлению мер по защите государственной безопасности, общественного порядка, нравственности население, жизни и здоровья человека, защите животных и растении, охране окружающей природной среды, защите интересов российских потребителей ввозимых това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выполнение международных обязательств РФ в части, касающейся таможенного дела, участвует в разработке международных договоров РФ, затрагивающих таможенное дело; осуществляет сотрудничество с таможенными и иными компетентными органами иностранных государств, международных организаций, занимающихся вопросами таможенного де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ет другие функции в организации таможенного дела в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управления таможенным дел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управления таможенным делом определяется Таможенным кодексом РФ и включает три уровня: Федеральную таможенную службу, региональные таможенные управления и таможни. В настоящее время в России действует 7 региональных таможенных управлений (Центральное, Северо-Западное, Южное, Сибирское, Приволжское, Дальневосточное и Уральское) и 725 таможенных учреждений (109 таможен и 616 таможенных пост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й таможенный комитет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ая таможенная служба Российской Федерации (ФТС России) в соответствии с Таможенным кодексом РФ и утвержденным Постановлением Правительства РФ от 26.07.2006 №459 «О федеральной таможенной службе» является органом федеральной исполнительной власти, осуществляющим непосредственное руководство таможенным делом в стр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федеральный орган исполнительной власти ФТС России осуществляет свою деятельность во взаимодействии с другими органами федеральной исполнительной власти, органами исполнительной власти субъектов Российской Федерации, а также органами местного самоуправления. Вместе с тем, в отдельных случаях (например, в случаях обжалования в ФТС решений, действий или бездействия нижестоящих таможенных органов) ФТС России может вступать в непосредственные отношения с должностными лицами предприятий, учреждений и организаций независимо от форм собственности, а также с физическими ли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дачи ФТС России вытекают из основных направлений таможенной политики Российской Федерации и мер по ее реализации и сводятся к: обеспечению в пределах своей компетенции единства экономической безопасности и единства таможенной территории стра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е экономических интересов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применения и совершенствование средств таможенного регулирования хозяйственной деятельности с учетом приоритетов развития российской экономики и необходимости создания благоприятных условий для участия России в мировых хозяйственных связ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и совершенствованию таможенного дела в России; обеспечению соблюдения таможенного и иного законодательства, контроль за исполнением которого возложен на российские таможенные органы; обеспечению участия России в международном сотрудничестве по таможенным вопрос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ТС России выполняет функции, которые можно разделить на следующие груп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рганизационные функции. К ним, в частности, относятся: подготовка предложений о совершенствовании российской таможенной политики, разработка правового, экономического и организационного механизма ее реализации и претворение ее в жизнь; подготовка проектов правовых актов о таможенном деле; в соответствии с законодательством России создание региональных таможенных управлений и таможен, таможенных лабораторий, вычислительных центров, баз материально-технической базы, полиграфических, строительно-эксплуатационных и иных предприятий и организаций, деятельность которых способствует решению задач таможенных органо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искальные функции. В процессе осуществления своей деятельности ФТС России вносит в установленном порядке предложения о ставках и механизме применения таможенных и иных пошлин и налогов в отношении товаров, перемещаемых через российскую таможенную границу; участвует в разработке мер экономической политики в отношении товаров, перемещаемых через российскую таможенную границу, включая лицензирование, регулирование цен и другие нетарифные меры, осуществляет их реализацию; организует взимание таможенных пошлин и налогов и иных таможенных платежей в отношении товаров, перемещаемых через российскую таможенную границу; обеспечивает своевременное и полное внесение в федеральный бюджет таможенных пошлин и налогов; выдает или обеспечивает выдачу лицензий и квалификационных аттестатов, аннулирует или отзывает их, обеспечивает ведение реестров, утверждает размеры сборов и других платеж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Функции таможенного оформления и таможенного контроля. К этим функциям относятся: непосредственная организация таможенного оформления товаров и транспортных средств; осуществление мер по его совершенствованию и упрощению; обеспечение как самостоятельно, так и во взаимодействии с другими правоохранительными органами контроля за соблюдением режима зоны таможенного контроля, организация системы охраны объектов таможенной инфраструктуры; организация осуществления таможенного контроля и принятие мер по его совершенствованию и упрощению без ущерба эффективности такого контроля; участие в разработке и организации соблюдения разрешительного порядка перемещения отдельных товаров и транспортных средств через таможенную границу России; участие в организации экспортного контроля, контроля за вывозом стратегических и других жизненно важных для России материалов, а также культурных ц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Функции валютного контроля. К этой группе можно отнести следующие функции ФТС России: организация осуществления валютного контроля (в пределах компетенции); выполнение функций органа валютного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авоохранительные функции. К ним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частия российских таможенных органов в осуществлении мер по защите государственной безопасности, охране общественного порядка, нравственности населения, жизни и здоровья человека, животных и растений, окружающей природной среды, защите интересов российских потребителей ввозимых товаров; организация борьбы с контрабандой и иными преступлениями в сфере таможенного дела; обеспечение выполнения российскими таможенными органами в соответствии с действующим законодательством функций органов дознания по таким преступлениям и органов, осуществляющих оперативно-розыскную деятельность; организация ведения борьбы с нарушениями таможенных правил и административными правонарушениями, посягающими на нормальную деятельность российских таможенных органов; обеспечение оказания содействия российскими таможенными органами борьбе с международным терроризмом и пресечению незаконного вмешательства в аэропортах России в деятельность международной гражданской авиации; осуществление контроля за соблюдением должностными лицами российских таможенных органов законности при производстве по делам о контрабанде и об иных преступлениях в сфере таможенного дела, осуществлении оперативно-розыскной деятельности, производстве по делам о нарушении таможенных правил и их рассмотрении, производстве по делам об административных правонарушениях, посягающих на нормальную деятельность таможенных органо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Функции по ведению таможенной статистики. В данную группу можно включить следующие функции ФТС России: организация ведения таможенной статистики внешней торговли и специальной таможенной статистики России; представление Президенту РФ, Правительству РФ и другим федеральным органам исполнительной власти данных таможенной статистики по вопросам, отнесенных к их ведению, а также субъектам Российской Федерации в части, непосредственно к ним относящей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информирования государственных органов, предприятий, учреждений, организаций и граждан посредством официальных публикаций данных таможенной статистики внешней торговли по формам, принятым в международной практике; организация ведения Товарной номенклатуры внешнеэкономической деятельности, а также работы по подготовке о ее разработке, изменении и дополн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Функции, направленные на защиту прав и интересов граждан, предприятий, учреждений и организаций при осуществлении ими таможенного дела. К этой группе функций ФТС относятся: создание условий для реализации прав граждан, предприятий, учреждений и организаций на обжалование решений (в том числе нормативных актов), действий и бездействия таможенных органов России и их должностных лиц; обеспечение своевременного и полного рассмотрения жалоб и обращений; принятие мер по устранению причин, порождающих ущемление прав и интересов граждан, предприятий, учреждений и организаций; создание системы обеспечения заинтересованных лиц информацией и оказания им консультаций по таможенным вопросам в соответствии с законодательством России; обеспечение в пределах компетенции опубликования наиболее важных правовых актов по таможенному делу; проведение информационно-разъяснительной работы по состоянию и развитию таможенного дела в России с использованием различных средств массовой информации, в том числе иностранных; создание системы принятия и функционирования предварительных решений по вопросам применения законодательных актов по таможенному делу в отношении конкретного товара или хозяйственной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Функции по международному сотрудничеству в сфере таможенного дела. Здесь можно выделить следующие функции ФТС: разработка проектов международных договоров России по вопросам таможенного дела, проведение в установленном порядке переговоров по их заключению, представление предложений о заключении таких договоров; участие в разработке проектов других международных договоров России в части, касающейся таможенного дела; внесение в Правительство РФ предложений о присоединении России к международным договорам по вопросам таможенного дела; участие в деятельности международных организаций, занимающихся вопросами таможенного дела; организация участия России в деятельности Совета таможенного сотрудничества; обеспечение выполнения международных обязательств России в части, касающейся таможенного дела; обеспечение сотрудничества и взаимодействия с таможенными и другими компетентными органами иностранных государств; обеспечение изучения и анализа таможенной политики иностранных государств и состояния таможенного дела в этих государст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Функции по реализации кадровой и социальной политики в сфере таможенного дела. К этой группе функций ФТС относятся: обеспечение подготовки, переподготовки и повышения квалификации должностных лиц таможенных органов, подготовка специалистов для работы в таможенных лабораториях, других подведомственных учреждениях, предприятиях и организациях; утверждение учебных программ для подведомственных учебных заведений; организация системы обучения специалистов в области таможенного дела для предприятий, учреждений и организаций; развитие материально-технической и социальной базы таможенных органов, таможенных лабораторий и других подведомственных предприятий, учреждений и организаций; содействие реализации мер правовой и социальной защиты должностных лиц таможенных органов, работников таможенных лабораторий и других подведомственных предприятий, учреждений и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риведенных функций ФТС России видно, что эти функции носят в основном организационный и контролирующий характер (организация, обеспечение, осуществление контроля). Это еще раз подчеркивает, что ФТС является функциональным центром системы таможенных органов, возглавляет ее и направляет деятельность всех звеньев системы, способствуя реализации задач и функций, стоящих перед таможенными органами страны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ложенные на него функции ФТС выполняет непосредственно, а также через региональные таможенные управления, таможни и таможенные посты, таможенные лаборатории, подведомственные ФТС России учебные заведения, научно-исследовательские учреждения, вычислительные центры и другие предприятия 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осуществления возложенных на него функций ФТС России в случаях, предусмотренных Таможенным кодексом РФ и иными законодательными актами, наделен правом издания нормативно-правовых актов по таможенному делу, обязательные для исполнения всеми таможенными органами Российской Федерации, предприятиями, учреждениями и организациями независимо от форм собственности, а также должностными лицами и гражда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ложенные на ФТС России функции и задачи определяют его внутреннюю организационную структуру, состоящую из руководства ФТС, которое, в свою очередь, состоит из Руководителя ФТС, его заместителей и коллегии ФТС, а также из аппарата ФТС, в состав которого входят управления и отделы, создаваемые в соответствии с функциями и основными направлениями деятельности ФТС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ТС России является органом, руководство которым осуществляется на принципах сочетания коллегиальности и единонача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главляет ФТС России руководитель, который осуществляет общее руководство системой таможенных органов. Председатель ФТС России назначается на должность и освобождается от должности Президентом РФ и имеет ранг федерального министра. Руководитель ФТС имеет заместителей, назначаемых и освобождаемых от должности Правительством РФ по представлению Руководителя ФТС России. Обязанности между заместителями распределяются Руководителем ФТ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важные вопросы, связанные с деятельностью по руководству таможенным делом, решаются на заседаниях образуемой в составе ФТС России Коллегии ФТС, возглавляемую Руководителем ФТС и состоящую из его заместителей и ряда иных руководящих работников системы таможенных органов и организаций таможенной службы. Решения коллегии претворяются в жизнь приказами Руководителя ФТС России и являются обязательными для всех нижестоящих звеньев таможен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объем оперативной работы по руководству деятельностью системы таможенных органов ложится на управления и отделы ФТС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я и отделы ФТС, сформированные по функциональному принципу, обеспечивают подготовку проектов управленческих решений по осуществлению таможенного дела в стране, а также руководство и контроль за практической реализацией этих решений территориальными органами и организациями таможен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аппарата ФТС России представлена следующими основными управлениями: управление тарифного и нетарифного регулирования, управление федеральных таможенных доходов, управление организации таможенного контроля, правовое управление, управление таможенной статистики и анализа, управление безопасности, управление внешних связей, управление валютного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основных, направленных на непосредственное руководство таможенным делом в стране, в структуре ФТС России действует ряд вспомогательных (обеспечивающих) управлений и отделов, назначение которых необходимо для обеспечения нормальных условий для функционирования системы таможенных органов, развития таможенной инфраструктуры, создание социально-бытовых условий для обеспечения выполнения должностными лицами и иными работниками системы таможенных органов и организаций таможенной службы своих должностных обязанностей. К ним, например, относятся: финансовое управление, управление материально-технического снабжения, управление социального развития, главное управление кадров, отдел по связям со средствами массовой информации и общественностью, и ряд друг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ТС России является юридическим лицом со всеми присущими статусу юридического лица признаками. Финансирование деятельности ФТС России и подчиненных ему таможенных органов осуществляется за счет средств федерального бюджета, направляемых на содержание федеральных органов исполнительной власти, а также иных предусмотренных законодательством Российской Федерации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финансов РФ в соответствии с законодательством Российской Федерации осуществляет функции по выработке государственной политики и нормативно-правовому регулированию в сфере таможенных платежей и определения таможенной стоимости товаров.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моженный режим, виды таможенных режим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моженный режим – таможенная процедура, определяющая совокупность требований и условий, включающих порядок применения в отношении товаров и транспортных средств таможенных пошлин, налогов и запретов и ограничений, установленных в соответствии с законодательством Российской Федерации о государственном регулировании внешнеторговой деятельности,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. Участник внешнеэкономической деятельности вправе в любое время выбрать любой таможенный режим либо изменить его на другой, независимо от характера, количества, страны назначения или страны происхождения това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моженный кодекс РФ (гл. 17–21) предусматривает следующие виды таможенных режимов: Основные, Экономические, Завершающие, Специальные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 для внутреннего потребления или импорт – таможенный режим,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. Товары получают статус находящихся в свободном обращении при соблюдении следующих условий: уплата таможенных пошлин и налогов; соблюдение ограничений, установленных законодательством о государственном регулировании ВЭД. при несоблюдении указанных условий товары подлежат условному выпус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орт – таможенный режим, при котором товары, находящиеся в свободном обращении на таможенной территории Российской Федерации, вывозятся с этой территории без обязательства об обратном ввозе. Вывозить можно только товары, находящиеся вне таможенной территории РФ в свободном обращении, то есть речь идет только о российских това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й таможенный транзит – таможенный режим, при котором иностранные товары перемещаются по таможенной территории Российской Федерации под таможенным контролем между местом их прибытия на таможенную территорию Российской Федерации и местом их убытия с этой территории (если это является частью их пути, который начинается и заканчивается за пределами таможенной территории Российской Федерации).Под режим международного таможенного транзита можно поместить любые иностранные товары, за исключением товаров, транзит которых запрещен в соответствии с федеральными законами, иными правовыми актами и международными договорами РФ. Режим МТТ завершается фактическим их вывозом за пределы РФ или помещением под другой таможенный режим. Товары не потребляются на территории РФ, пересекают ее территорию для доставки в другое государство. Для регулирования МТТ применяется не только ТК РФ, но и международные соглашения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ономическ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ботка на таможенной территории – таможенный режим, при котором иностранные товары используются на таможенной территории Российской Федерации в течение установленного срока (срока переработки товаров) для целей проведения операций по переработке товаров с полным условным освобождением от уплаты таможенных пошлин, налогов при условии: соблюдения в отношении иностранных товаров для переработки всех запретов и ограничений, установленных в соответствии с законодательством Российской Федерации о государственном регулировании внешнеторговой деятельности; вывоза продуктов переработки с таможенной территории Российской Федерации в определенный срок. предусмотрены 4 вида операций по переработке товаров, которые могут применяться, в том числе и в совокуп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работка или обработка товаров – изготовление новых товаров, в том числе монтаж, сборка или разборка товаров – ремонт товаров, в том числе их восстановление, замена составных частей, восстановление их потребительских свойств – переработка товаров, которые содействуют производству товарной продукции или облегчают его, даже если эти товары полностью или частично потребляются в процессе переработки. предельный срок переработки товаров составляет 2 года. Режим завершается: – выпуском продуктов переработки с таможенной территории РФ – выпуском отходов переработки на таможенной территории РФ для свободного обращения, вывозом за пределы таможенной территории РФ либо с уничтожением – вывозом остатков с таможенной территории РФ, помещением под режим переработки на таможенной территории выпуском для свободного обращения на таможенной территории РФ – вывозом ввезенных товаров иностранных товаров в неизменном состоянии – выпуском для свободного обращения на таможенной территории РФ продуктов переработки ввезенных иностранных товаров. так же допускается эквивалентная компенс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ботка для внутреннего потребления – таможенный режим, при котором иностранные товары используются на таможенной территории Российской Федерации в течение установленного срока (с полным условным освобождением от уплаты таможенных пошлин) для целей проведения операций по переработке и последующего выпуска продуктов переработки для свободного обращения, при условии: соблюдения, в отношении иностранных товаров для переработки, всех запретов и ограничений, установленных в соответствии с законодательством Российской Федерации о государственном регулировании внешнеторговой деятельности; уплаты в отношении продуктов переработки, таможенных пошлин по ставкам, применяемым к продуктам перерабо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и по переработке товаров включают: – собственно переработку или обработку товаров – изготовление новых товаров, в том числе монтаж, сборку или разборку товаров. Срок переработки товаров определяется заявителем по соглашению с таможенным органом и не может превышать одного года. Режим завершается выпуском продуктов переработки для свободного обращения с уплатой ввозных пошлин по ставкам, применимым к продуктам перерабо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ботка вне таможенной территории – таможенный режим, при котором товары вывозятся с таможенной территории Российской Федерации (с полным условным освобождением от уплаты вывозных таможенных пошлин и неприменением к ним мер нетарифного регулирования) для целей проведения операций по переработке (в течение установленного срока) и последующего ввоза продуктов переработки с полным или частичным освобождением от уплаты ввозных таможенных пошлин, налогов. к вывозимым товарам не применяются запреты и ограничения экономического характера, установленные в соответствии с законодательством РФ о государственном регулировании ВЭД. Предельный срок применения таможенного режима совпадает со сроком действия разрешения на применение режима и составляет 2 года. Завершается ввозом продуктов переработки на территорию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ный ввоз – таможенный режим, при котором иностранные товары используются в течение определенного срока (срока временного ввоза) на таможенной территории Российской Федерации с полным или частичным условным освобождением от уплаты таможенных пошлин, налогов и без применения к товарам мер нетарифного регулирования. срок временного ввоза товаров составляет 2 года. Режим может быть завершен выпуском товаров для свободного обращения. При этом стоимость и количество товаров определяется на день помещения товаров под таможенный режим, а ставки таможенных пошлин, налогов – на день выпуска товаров для свободного обра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моженный склад – таможенный режим, при котором ввезенные на таможенную территорию Российской Федерации товары хранятся под таможенным контролем без уплаты таможенных пошлин, налогов и без применения мер нетарифного регулирования, а товары, предназначенные для вывоза, хранятся под таможенным контролем на условиях, предусмотренных параграфом 5 главы 19 ТК РФ Таможенный склад – это специально выделенные и обустроенные для этих целей помещения и (или) таможенные площадки, соответствующие определенным требованиям, которые устанавливает ФТС. Таможенный склад является зоной таможенного контроля. товары могут хранить на складе в течение 3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бодная таможенная зона (свободный склад) – для участников Особых экономических зон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вершающ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импорт – таможенный режим, при котором товары, ранее вывезенные с таможенной территории Российской Федерации, ввозятся на таможенную территорию Российской Федерации в установленные сроки без уплаты таможенных пошлин, налогов и без применения к товарам мер нетарифного регул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экспорт – таможенный режим, при котором товары, ранее ввезенные на таможенную территорию Российской Федерации, вывозятся с этой территории без уплаты или с возвратом уплаченных сумм ввозных таможенных пошлин, налогов и без применения к товарам мер нетарифного регул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ничтожение – таможенный режим, при котором иностранные товары уничтожаются под таможенным контролем без уплаты таможенных пошлин, налогов и без применения к товарам мер нетарифного регул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 пользу государства – таможенный режим, при котором товары безвозмездно передаются в федеральную собственность без уплаты таможенных пошлин, налогов и без применения к товарам мер нетарифного регулирования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ециальны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ный вывоз – таможенный режим, при котором товары, находящиеся в свободном обращении на таможенной территории Российской Федерации, могут временно использоваться за пределами таможенной территории Российской Федерации с полным условным освобождением от уплаты вывозных таможенных пошлин и без применения к товарам мер нетарифного регул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спошлинная торговля – таможенный режим, при котором иностранные товары, ввезенные на таможенную территорию Российской Федерации, или российские товары продаются в розницу физическим лицам, выезжающим за пределы таможенной территории Российской Федерации, непосредственно в магазинах беспошлинной торговли без уплаты таможенных пошлин, налогов и без применения к товарам мер нетарифного регул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мещение припасов – таможенный режим, при котором товары, предназначенные для использования на морских (речных) судах, воздушных судах и в поездах,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, а также товары, предназначенные для продажи членам экипажей и пассажирам таких морских (речных) судов, воздушных судов, перемещаются через таможенную границу без уплаты таможенных пошлин, налогов и без применения к товарам мер нетарифного регу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специальные таможенные режимы, касающиеся перемещения товаров в основном в интересах государственных органов РФ либо в целях проведения аварийно-спасательных операций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6:00Z</dcterms:created>
  <dc:creator>Сергей Корженко</dc:creator>
  <dc:description/>
  <cp:keywords/>
  <dc:language>en-US</dc:language>
  <cp:lastModifiedBy>SYSTEM</cp:lastModifiedBy>
  <dcterms:modified xsi:type="dcterms:W3CDTF">2011-09-08T07:46:00Z</dcterms:modified>
  <cp:revision>2</cp:revision>
  <dc:subject/>
  <dc:title>МИНИСТЕРСТВО ОБРАЗОВАНИЯ И НАУКИ</dc:title>
</cp:coreProperties>
</file>