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Тема: «Автоматизация участка нагревательных печей и толстолистового стана кварто – 2800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Технологический процесс прокатки стали 18ХН10Т на толстолистовом стане кварто-2800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Автоматизированная схема управления технологической линие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втоматизация измерения температурного режима слитка в методическо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4. Автоматизация процесса регулирования толщины полосы на толстолистовом стане кварто 280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ройство и принцип работы AS-interface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5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и давно было известно преимущество децентрализованной автоматизации. Принимая во внимание, что несколько лет назад тенденция управления и контроля технологическим процессом была отдана диспетчерам-операторам, то в настоящее время эта тенденция направлена к распределенным решениям, то есть к децентрализованным. Важные технологические моменты производственного процесса немедленно обрабатываются оператором на месте тем самым, обеспечивая децентрализованное управление. Только важная информация передается на центральный процессор. Преимущества таких решений очевид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ие и конкретные программы обеспечивают легкий ввод в действие участков цехов зав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  <w:tab w:val="left" w:pos="1080" w:leader="none"/>
          <w:tab w:val="left" w:pos="968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ьшее количество времени простоя, так как индивидуальные станции работают в реальном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процесса обмена данными между уровнями (диспетчерами) через систему ш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легкая, более быстрая установка и выбор систем расши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-за несложной структуры AS-i (Actuators Sensors Interface) является превосходным выбором для использования между датчиками / приводами и децентрализованным управл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36"/>
        </w:rPr>
        <w:t>Технологический процесс прокатки стали 18ХН10Т на толстолистовом стане кварто-28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итки размером 1000–300–710 мм, весом до 3500 кг поступают из мартеновского цеха в листопрокатный цех №1, затем с помощью кранов транспортируются на линию печного рольганга и далее при помощи реечного толкателей задаются в методическую печь. Слитки нагреваются до температуры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сле этого выдается при помощи гидравлического выталкивателя на главную линию стана. Прокатка осуществляется на стане кварто 2800 в несколько проходов. Раскат охлаждается под душирующей установкой до температуры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сле чего поступает на участок отделки, где осуществляется разметка, порезка, маркировка и упаковка ли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производства толстолистового проката представляют собой комплексы технологически взаимосвязанных агрегатов нагревательных печей, прокатной клети, агрегатов правки, резки и отделки листов, а так же оборудование для транспортировки и взвешивания прокатываемого металла, расположенных последовательно, и образующих единую поточную ли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амент продукции включает в себя стали для судостроения, котлостроения и др., толщиной от 8–30 мм, шириной 1500–2200 мм, длиной до 20 000 мм. Схема технологического процесса представлена на рис. 1.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drawing>
          <wp:inline distT="0" distB="0" distL="0" distR="0">
            <wp:extent cx="3185795" cy="137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1 Технологическая схема процесса получения листового металла на стане кварто – 2800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6"/>
        </w:rPr>
        <w:t>2. Автоматизированная схема управ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36"/>
        </w:rPr>
        <w:t>технологической лини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управления технологическим оборудованием и реализованного на нём технологического процесса производства толстолистового проката, разработаем автоматизированную систему управления процессом оснащённую комплексом технических средств обеспечивающих выполнение её функций. Для автоматизации ЛПЦ – 1 целесообразно создание трёхуровневой АСУ ТП, состоящую из центральной и зональных УВМ, а также локальных систе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ий процесс производства листа имеет дискретно-непрерывный характер, причём чётко выделяется ряд автономных, последовательно расположенных по ходу технологического процесса участков: участок приемки заготовки, методические печи, клеть, правильная машина, механизмы пореза горячего проката, агрегаты отделки и склад. Все эти участки отличаются друг от друга по характеру технологии; требуемому быстродействию операций управления (например, продолжительность нагрева измеряется часами, а время, затрачиваемое на прокатку металла в клети за один пропуск, составляет доли или единицы секунд); требуемой точности перемещения механизмов стана (от десятков миллиметров при раскладке заготовок на стеллажах участка приемки заготовки и до сотых долей миллиметра при установке нажимного механизма прокатной клети); объёму перерабатываемой информации. Это позволяет рассматривать процесс управления ТП цеха в целом как совокупность взаимосвязанных, но относительно независимых процессов управления на каждом из указанных участков, т.е. осуществить децентрализацию управления. В связи с этим целесообразно произвести декомпозицию АСУ ТП прокатного стана на две автономные зоны в соответствии с участками ТП (Табл.2.1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она подготовки слит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она рабочей кле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она отделки листа.</w:t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2.1</w:t>
      </w:r>
    </w:p>
    <w:p>
      <w:pPr>
        <w:pStyle w:val="31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02"/>
        <w:gridCol w:w="1286"/>
        <w:gridCol w:w="1627"/>
        <w:gridCol w:w="1488"/>
        <w:gridCol w:w="1604"/>
      </w:tblGrid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УВМ</w:t>
            </w:r>
          </w:p>
        </w:tc>
      </w:tr>
      <w:tr>
        <w:trPr>
          <w:cantSplit w:val="true"/>
        </w:trPr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она нагревательных печей</w:t>
            </w:r>
          </w:p>
        </w:tc>
        <w:tc>
          <w:tcPr>
            <w:tcW w:w="2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она прокатных клетей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Хвостовая зона</w:t>
            </w:r>
          </w:p>
        </w:tc>
      </w:tr>
      <w:tr>
        <w:trPr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У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ТП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УУ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ТП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УУ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СУ ТП</w:t>
            </w:r>
          </w:p>
        </w:tc>
      </w:tr>
      <w:tr>
        <w:trPr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СУ устройствами транспортировки заготовок в зоне.</w:t>
            </w:r>
          </w:p>
          <w:p>
            <w:pPr>
              <w:pStyle w:val="31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– </w:t>
            </w:r>
            <w:r>
              <w:rPr>
                <w:color w:val="000000"/>
                <w:sz w:val="20"/>
                <w:szCs w:val="18"/>
              </w:rPr>
              <w:t>СУ показателями тепловой работы нагревательных печей.</w:t>
            </w:r>
          </w:p>
          <w:p>
            <w:pPr>
              <w:pStyle w:val="31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– </w:t>
            </w:r>
            <w:r>
              <w:rPr>
                <w:color w:val="000000"/>
                <w:sz w:val="20"/>
                <w:szCs w:val="18"/>
              </w:rPr>
              <w:t>СУ показателями теплового состояния заготовок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СУ температурой заготовки,</w:t>
            </w:r>
          </w:p>
          <w:p>
            <w:pPr>
              <w:pStyle w:val="31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– </w:t>
            </w:r>
            <w:r>
              <w:rPr>
                <w:color w:val="000000"/>
                <w:sz w:val="20"/>
                <w:szCs w:val="18"/>
              </w:rPr>
              <w:t>СУ изменением веса заготовки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СУ скоростью вращения валков,</w:t>
            </w:r>
          </w:p>
          <w:p>
            <w:pPr>
              <w:pStyle w:val="31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– </w:t>
            </w:r>
            <w:r>
              <w:rPr>
                <w:color w:val="000000"/>
                <w:sz w:val="20"/>
                <w:szCs w:val="18"/>
              </w:rPr>
              <w:t>СУ положением валков,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СР показателей состояния прокатываемых полос между клетями стана,</w:t>
            </w:r>
          </w:p>
          <w:p>
            <w:pPr>
              <w:pStyle w:val="31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– </w:t>
            </w:r>
            <w:r>
              <w:rPr>
                <w:color w:val="000000"/>
                <w:sz w:val="20"/>
                <w:szCs w:val="18"/>
              </w:rPr>
              <w:t>СР размеров профиля прокатываемых полос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СУ ножницами,</w:t>
            </w:r>
          </w:p>
          <w:p>
            <w:pPr>
              <w:pStyle w:val="31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– </w:t>
            </w:r>
            <w:r>
              <w:rPr>
                <w:color w:val="000000"/>
                <w:sz w:val="20"/>
                <w:szCs w:val="18"/>
              </w:rPr>
              <w:t>СУ устройствами холодильника,</w:t>
            </w:r>
          </w:p>
          <w:p>
            <w:pPr>
              <w:pStyle w:val="31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– </w:t>
            </w:r>
            <w:r>
              <w:rPr>
                <w:color w:val="000000"/>
                <w:sz w:val="20"/>
                <w:szCs w:val="18"/>
              </w:rPr>
              <w:t>СУ моталками,</w:t>
            </w:r>
          </w:p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У расходом охлаждающей жидкости по секциям установки ускоренного охлаждения проката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СУ раскроя раската на ножницах.</w:t>
            </w:r>
          </w:p>
          <w:p>
            <w:pPr>
              <w:pStyle w:val="31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– </w:t>
            </w:r>
            <w:r>
              <w:rPr>
                <w:color w:val="000000"/>
                <w:sz w:val="20"/>
                <w:szCs w:val="18"/>
              </w:rPr>
              <w:t>СУ холодильником,</w:t>
            </w:r>
          </w:p>
          <w:p>
            <w:pPr>
              <w:pStyle w:val="31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– </w:t>
            </w:r>
            <w:r>
              <w:rPr>
                <w:color w:val="000000"/>
                <w:sz w:val="20"/>
                <w:szCs w:val="18"/>
              </w:rPr>
              <w:t>СР температуры проката на выходе из стана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ну подготовки входят агрегаты зачистки и порезки заготовки, а также обслуживающие их транспортные устройства. Зона рабочей клети включает нагревательные печи, прокатную клеть, правильную машину, ножницы и листоукладчик. В зону отделки входят обслуживающие транспортные устро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АСУ ТП входит также автоматизированная система информационного сопровождения и оператив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е управление цехом в процессе производства осуществляют локальными системами управления устройствами и технологическими переменными ст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расчленением АСУ ТП всего цеха на отдельные участковые АСУ ТП в соответствии с ходом технологического процесса, произведём выделение одинаковых функциональных уровней в каждой участковой АСУ ТП. Функциональная схема АСУ ТП стана кварто – 2800 представлена на рис. 2.1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результате общая распределенная схема построения АСУ ТП стана представлена на рис. 2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69690" cy="3662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702" t="9716" r="1539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1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Рис. 2.1 Структура распределенной АСУ ТП стана кварто – 2800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38650" cy="310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1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 xml:space="preserve">Рис. </w:t>
      </w:r>
      <w:r>
        <w:rPr>
          <w:b w:val="false"/>
          <w:i w:val="false"/>
          <w:color w:val="000000"/>
          <w:sz w:val="28"/>
          <w:szCs w:val="28"/>
          <w:lang w:val="en-US" w:eastAsia="en-US"/>
        </w:rPr>
        <w:t>1</w:t>
      </w:r>
      <w:r>
        <w:rPr>
          <w:b w:val="false"/>
          <w:i w:val="false"/>
          <w:color w:val="000000"/>
          <w:sz w:val="28"/>
          <w:szCs w:val="28"/>
        </w:rPr>
        <w:t>.2 Функциональная схема АСУ ТП стана кварто – 280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уровне обеспечивается дистанционное управление автоматизированными приводами с постов управления, причём операторы осуществляют пуск и торможение электропривода или только пуск. В последнем случае сигнал на торможение подаётся автоматически в функции положения механизма или прокатываемого металла. Формирование переходных процессов, оптимизированных по заданному критерию, обеспечивается системой электроприв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уровень структуры предназначен для управления отдельными механизмами и агрегатами по жёстким программам, выбираемым операт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уровень оптимизирует управление второго уровня на основе моделей процесса, в том числе модели зоны деформации. Данная структура обусловлена надёжным управлением отдельными технологическими участками, возможностью поэтапного ввода и наращивания задач автоматизации, как по вертикали (уровни АСУ), так и по горизонтали (технологические участки стана), а также хорошей приспособленностью к широкому использованию Э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требований обеспечения надёжности, каждый уровень АСУ может функционировать самостоятельно, поэтому вывод из работы верхних уровней не вызывает прекращения функционирования первого и второго уровней. Как правило, 2 уровень структуры обеспечивает управление ТП по жестким программам, выбираемым оператором, а 3 уровень оптимизирует управление 2 уровня уже без участия опер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3. Автоматизация измерения температурного режима слитка в методической пе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ного представления о системе регулирования температуры в печах, более детально рассмотрим систему управления зонами нагревательной печи, где производится нагрев слитков по заданному режиму (рис. 3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а в печи замеряется двумя датчиками, расположенными в разных местах, температура слитка – двумя датчиками с разных сторон (рис. 3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системы автоматизированного управления печи параметры следующие: температура печи, расход топлива, температура слитка в пе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1270" cy="3529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0610" cy="316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атчиков температуры печи целесообразно применить платино-родиевую термопару, характеристики которой представлены в табл. 3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.1. Характеристики термопары, д</w:t>
      </w:r>
      <w:r>
        <w:rPr/>
        <w:t>ля измерения температуры печ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485"/>
        <w:gridCol w:w="2404"/>
        <w:gridCol w:w="1103"/>
        <w:gridCol w:w="1895"/>
      </w:tblGrid>
      <w:tr>
        <w:trPr>
          <w:trHeight w:val="555" w:hRule="atLeast"/>
          <w:cantSplit w:val="true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ное обозначение</w:t>
            </w:r>
          </w:p>
        </w:tc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териал термоэлектродов</w:t>
            </w:r>
          </w:p>
        </w:tc>
        <w:tc>
          <w:tcPr>
            <w:tcW w:w="2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Предел преобразования, (при работе в кратковременном режиме), 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грешность термоЭДС, мВ</w:t>
            </w:r>
          </w:p>
        </w:tc>
      </w:tr>
      <w:tr>
        <w:trPr>
          <w:trHeight w:val="510" w:hRule="atLeast"/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300 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выше 300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</w:tr>
      <w:tr>
        <w:trPr>
          <w:trHeight w:val="510" w:hRule="atLeast"/>
          <w:cantSplit w:val="true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ПР-30/6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тинород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30% родия) – платинородий (6% родия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0…1600 (1800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±(0,01+3,3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х10</w:t>
            </w:r>
            <w:r>
              <w:rPr>
                <w:color w:val="000000"/>
                <w:sz w:val="20"/>
                <w:szCs w:val="28"/>
                <w:vertAlign w:val="superscript"/>
              </w:rPr>
              <w:t>-5</w:t>
            </w: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>-300)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достатки термопар</w:t>
      </w:r>
      <w:r>
        <w:rPr>
          <w:color w:val="000000"/>
          <w:sz w:val="28"/>
          <w:szCs w:val="28"/>
        </w:rPr>
        <w:t xml:space="preserve"> – невысокая чувствительность, большая инерционность, необходимость поддержания постоянной температуры свободных спа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температуры слитка в методической печи с целью оптимального контроля за температурой нагрева применим пирометры спектрального 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действия пирометров спектрального отношения основан на измерении отношения интенсивности излучения нагретого тела в двух участках спектра, что однозначно определяет цветовую температуру нагретого тела. Под цветовой понимают ту температуру абсолютно черного тела, при которой отношение интенсивностей излучения в двух длинах волн равно отношению интенсивностей излучения нагретого тела в тех же длинах вол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ом этого метода измерения температуры по сравнению с другими оптическими методами является то, что при помощи его можно измерить температуру тела, излучение которого отличается от излучения черного тела. Результат измерения в этом случае не зависит от излучательной способности тела, если она одинакова для двух длин вол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замера температуры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яемая мощность пирометра около 50 ВА при напряжении 220 В и частоте 50 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альная схема регулирования температуры в печи и замера температуры слитка представлена на рис. 3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1730" cy="199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3 Функциональная схема регулирования температуры в методической пе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– горелка; 2 – слиток; 3 – датчик температуры слитка; 4 – расходомер; 5 – датчик температуры печ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4. Автоматизация процесса регулирования толщины полосы на толстолистовом стане кварто 280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истовых станах горячей прокатки в функции управляющей электронной вычислительной машины входят посадка и выдача слябов из нагревательных печей, регулирование теплового режима нагревательных печей, дистанционная перестройка черновых и чистовых клетей стана, регулирование толщины полосы в непрерывной группе клетей, регулирование ширины полосы, регулирование скоростного режима непрерывной группы клетей, регулирование температурного режима прокатки и смотки полос, управление летучими ножницами, управление моталками и конвейерами, слежение за слябами и раскатами по линии стана, сбор информации и учет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втоматического регулирования толщины (САРТ) полосы предназначена для обеспечения получения горячекатаных полос с минимальными колебаниями толщины и ширины относительно зада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ая автоматизация процесса прокатки» на листовых станах позволяет улучшить качество продукции по размерам и механическим свойствам, повысить производительность прокатного стана и цеха в целом, сократить численность обслуживающего персонала, а также повысить другие показатели работы ст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САРТ следующа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коррекцию толщины полосы по показаниям рентгеновского измерителя толщ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схема САРТ приведена на рис. 4.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 4.1 показана схема управления нажимным устройством, измерение толщины полосы осуществляется двумя рентгеновскими датчиками на входе и выходе из клети. Регулирование толщины полосы осуществляется с помощью гидравлического нажимного устройства. Главным параметром в данном процессе является толщина полос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67100" cy="5046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4.1. Схема управления нажимным устройств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 – датчик измерения толщины; ЗУ – задающее устройство; БУ – Блок управления гидроцилиндром; ПУ – преобразующее устрой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07180" cy="1727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</w:rPr>
        <w:t>Рис. 4.2. Функциональная схема регулирования ширины полосы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color w:val="000000"/>
          <w:szCs w:val="36"/>
        </w:rPr>
      </w:pPr>
      <w:r>
        <w:rPr>
          <w:rFonts w:cs="Times New Roman"/>
          <w:color w:val="000000"/>
          <w:szCs w:val="36"/>
        </w:rPr>
        <w:t>5. Устройство и принцип работы AS-interface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36"/>
        </w:rPr>
      </w:pPr>
      <w:r>
        <w:rPr>
          <w:rFonts w:cs="Times New Roman"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личительной чертой AS-интерфейса является использование одного 2-жильного кабеля для обмена данными и подвода питания к датчикам и исполнительным устройствам. Для питания сетевых устройств должны использоваться только специальные блоки питания, предназначенные для работы в AS-интерфейсе. Обычные стабилизированные блоки питания могут использоваться только для питания вспомогательных цепей сетевых устройств AS интерфей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евой кабель имеет оболочку специального профиля, что исключает возможность ошибок при монтаже сетевых компонентов. Подключение новых компонентов производится методом прокалывания оболочки каб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е AS-интерфейса могут использова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едущие сетевые устройства в виде коммуникационных процессоров программируемых контроллеров SIMATIC S5/S7 и станций распределенного ввода-вывода SIMATIC ET 200M/X, а также модулей связи DP/AS-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етевой кабель AS-интерфейса с оболочкой специальной или круглой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овторители/ расшир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Блоки питания AS интерфей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Модули для подключения стандартных датчиков и исполнительных устр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атчики и исполнительные устройства с встроенным интерфейсом ведом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иборы для установки сетевых адресов ведомых устройств AS-интерфей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Оборудование и аппаратура других производителей. Конфигурация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terface</w:t>
      </w:r>
      <w:r>
        <w:rPr>
          <w:color w:val="000000"/>
          <w:sz w:val="28"/>
          <w:szCs w:val="28"/>
        </w:rPr>
        <w:t xml:space="preserve"> представлена на рис. 5.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1365" cy="2880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1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12pt1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Рис. 5.1. Конфигурация </w:t>
      </w:r>
      <w:r>
        <w:rPr>
          <w:b w:val="false"/>
          <w:i w:val="false"/>
          <w:color w:val="000000"/>
          <w:sz w:val="28"/>
          <w:szCs w:val="28"/>
          <w:lang w:val="en-US"/>
        </w:rPr>
        <w:t>AS</w:t>
      </w:r>
      <w:r>
        <w:rPr>
          <w:b w:val="false"/>
          <w:i w:val="false"/>
          <w:color w:val="000000"/>
          <w:sz w:val="28"/>
          <w:szCs w:val="28"/>
        </w:rPr>
        <w:t>-</w:t>
      </w:r>
      <w:r>
        <w:rPr>
          <w:b w:val="false"/>
          <w:i w:val="false"/>
          <w:color w:val="000000"/>
          <w:sz w:val="28"/>
          <w:szCs w:val="28"/>
          <w:lang w:val="en-US"/>
        </w:rPr>
        <w:t>interface</w:t>
      </w:r>
    </w:p>
    <w:p>
      <w:pPr>
        <w:pStyle w:val="12pt1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36"/>
        </w:rPr>
      </w:pPr>
      <w:r>
        <w:rPr>
          <w:b w:val="false"/>
          <w:i w:val="false"/>
          <w:color w:val="000000"/>
          <w:sz w:val="28"/>
          <w:szCs w:val="36"/>
        </w:rPr>
      </w:r>
    </w:p>
    <w:p>
      <w:pPr>
        <w:pStyle w:val="12pt1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  <w:szCs w:val="36"/>
        </w:rPr>
      </w:pPr>
      <w:r>
        <w:rPr>
          <w:i w:val="false"/>
          <w:color w:val="000000"/>
          <w:sz w:val="28"/>
          <w:szCs w:val="36"/>
        </w:rPr>
      </w:r>
      <w:r>
        <w:br w:type="page"/>
      </w:r>
    </w:p>
    <w:p>
      <w:pPr>
        <w:pStyle w:val="12pt1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  <w:szCs w:val="36"/>
        </w:rPr>
      </w:pPr>
      <w:r>
        <w:rPr>
          <w:i w:val="false"/>
          <w:color w:val="000000"/>
          <w:sz w:val="28"/>
          <w:szCs w:val="36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овалов Ю.В. Справочник прокатчика. М.: Металлургия, 1997, 312 –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ицкий М.Д. Приборы автоматического контроля в металлургии. М.: Металлургия, 1989, 296 –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ыдрин В.Н., Федосиенко А.А. Автоматизация прокатного производства. М.: Металлургия, 1986, 232 – с.</w:t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2pt">
    <w:name w:val="Стиль Название объекта + 12 pt курсив Знак"/>
    <w:qFormat/>
    <w:rPr>
      <w:rFonts w:cs="Times New Roman"/>
      <w:b/>
      <w:bCs/>
      <w:i/>
      <w:i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pt1">
    <w:name w:val="Стиль Название объекта + 12 pt курсив"/>
    <w:basedOn w:val="Style17"/>
    <w:qFormat/>
    <w:pPr>
      <w:spacing w:before="120" w:after="120"/>
      <w:jc w:val="center"/>
    </w:pPr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9:00Z</dcterms:created>
  <dc:creator>Олежка</dc:creator>
  <dc:description/>
  <cp:keywords/>
  <dc:language>en-US</dc:language>
  <cp:lastModifiedBy>SYSTEM</cp:lastModifiedBy>
  <cp:lastPrinted>2005-12-09T08:51:00Z</cp:lastPrinted>
  <dcterms:modified xsi:type="dcterms:W3CDTF">2011-09-08T07:49:00Z</dcterms:modified>
  <cp:revision>2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