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ФГОУ ВПО 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Воронежский государственный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аграрный университет им. К.Д. Глинки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Факультет ветеринарной медицины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афедра ветеринарно-санитарной экспертизы и зоогигиены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РЕФЕРАТ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36"/>
        </w:rPr>
      </w:pPr>
      <w:r>
        <w:rPr>
          <w:sz w:val="28"/>
          <w:szCs w:val="36"/>
        </w:rPr>
        <w:t>На тему: «Ветеринарно-санитарные свойства молока, используемого в сыроделии»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5760"/>
        <w:textAlignment w:val="top"/>
        <w:rPr/>
      </w:pPr>
      <w:r>
        <w:rPr>
          <w:sz w:val="28"/>
          <w:szCs w:val="28"/>
        </w:rPr>
        <w:t>Выполнила: студентка ФВМ</w:t>
      </w:r>
    </w:p>
    <w:p>
      <w:pPr>
        <w:pStyle w:val="Style17"/>
        <w:spacing w:lineRule="auto" w:line="360" w:before="0" w:after="0"/>
        <w:ind w:firstLine="5760"/>
        <w:textAlignment w:val="top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textAlignment w:val="top"/>
        <w:rPr/>
      </w:pPr>
      <w:r>
        <w:rPr>
          <w:sz w:val="28"/>
          <w:szCs w:val="28"/>
        </w:rPr>
        <w:t>ВОРОНЕЖ-2008 г.</w:t>
      </w:r>
      <w:r>
        <w:br w:type="page"/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52"/>
        </w:rPr>
      </w:pPr>
      <w:r>
        <w:rPr>
          <w:sz w:val="28"/>
          <w:szCs w:val="28"/>
        </w:rPr>
        <w:t>2. Химический состав молок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Факторы, влияющие на состав и свойства молок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имические свойства молок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ГОСТа на молоко коровье, заготавливаемое в хозяйствах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6. Сыропригодность молок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Технология производства сыр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Пороки сыров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Органолептические и лабораторные методы определения качества сыра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Заключение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Список литературы</w:t>
      </w:r>
      <w:r>
        <w:br w:type="page"/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Style17"/>
        <w:shd w:fill="FFFFFF" w:val="clear"/>
        <w:tabs>
          <w:tab w:val="clear" w:pos="708"/>
          <w:tab w:val="left" w:pos="795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молока входят почти все вещества, необходимые для нормальной жизнедеятельности организма. В лечебном питании используется коровье молоко и очень редко - козье, кобылье, овечье. Коровье молоко содержит 3,9% белка, в состав которого входит около 20 аминокислот, лактоглобулин, обладающий антибиотическими свойствами. При кипячении молока часть аминокислот, глобулинов и альбуминов выпадает в осадок, при пастеризации этих изменений не происходит. Молоко содержит 3,7% легко усвояемого жира, богатого высоконенасыщенными жирными кислотами, лецитином и хорошо сбалансированным холестерином.По данным ряда авторов( 6, 7 и др.) в состав коровьего молока входит 4,7% легко всасываемого молочного сахара, минеральные вещества, в том числе кальций, фосфор, относительно много калия и мало натрия, что усиливает выделение мочи. Оно содержит жирорастворимые витамины (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) и витамины группы В (В1, В2), обладает свойством ощелачивать внутреннюю среду, является слабым возбудителем желудочной секреции и хорошо усваивается в кишечнике. Некоторые люди не переносят молоко в результате врожденной или приобретенной (при некоторых заболеваниях органов пищеварения) недостаточности фермента лактазы, расщепляющего молочный сахар. Непереносимость молока возможна и при повышенной чувствительности к молочному белку. В этих случаях молоко либо только добавляется в различные блюда, либо же полностью исключается из рациона. Доброкачественное молоко имеет приятный вкус и запах, без осадка. Сыр содержит около 20% легкоусвояемого белка, около 25% молочного жира, много витаминов А, В2, кальция, фосфора, экстрактивных веществ, улучшающих аппетит. В лечебном питании при малокровии, туберкулезе, переломах костей применяются неострые, малосоленые и нежирные сорта сыра (голландский, литовский, степной и др.). Доброкачественный сыр имеет эластическую и однородную консистенцию, недоброкачественный может быть горького вкуса, покрыт плесенью, слизью, а корочка - трещинами. В последние годы в России существенно возросло производство и потребление молока и молочных продуктов. Вместе с тем значительно усложнились технологии производства, схемы закупки, хранения и реализации этих продуктов. В связи с этим одной из важнейших задач ветеринарной службы является правильная организация ветсанэкспертизы молока и молочных продуктов с целью контроля их качества и безопасности. Во избежание возможных ошибок и претензий со стороны поставщиков, производителей и потребителей молока и молочных продуктов в своих действиях и заключениях ветсапэксперт должен руководствоваться действующими нормативными документами.( Смирнов А.В., //Практик.-2006.-№4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ЛОКО —</w:t>
      </w:r>
      <w:r>
        <w:rPr>
          <w:sz w:val="28"/>
          <w:szCs w:val="28"/>
        </w:rPr>
        <w:t xml:space="preserve"> полноценный и полезный продукт питания. Оно содержит все необходимые для жизни питательные вещества, нужные для построения организма. Естественное назначение молока в природе заключается в обеспечении питанием молодого организма после рождения. Состав молока различных млекопитающих в целом определяется теми условиями окружающей среды, в которых происходит рост молодого организма. Это особенно четко проявляется в содержании белка и жира, чем больше их в молоке матери, тем быстрее растет ее дитя. Питательность 1 л молока составляет 685 ккал. Калорийность зависит, главным образом, от содержания жира, белка. Благодаря содержанию в молоке важнейших питательных веществ, главным образом белка, углеводов, витаминов, минеральных веществ, оно является и защитным фактором.( Л.А. Бакулина и др., 1981).</w:t>
      </w:r>
      <w:r>
        <w:br w:type="page"/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имический состав моло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химической точки зрения молоко представляет собой очень сложное соединение. Упрощенно молоко можно рассматривать как эмульсию жиров в водном растворе, содержащую различные другие компоненты. Химический состав молока различных видов животных значительно отличается по содержанию жиров, белков и других компонентов (табл. 1). Одни из компонентов, входящих в химический состав молока,. находятся в нем в довольно значительных количествах, другие, напротив, в очень малых, что видно из данных таблицы 2. Основными белками молока являются казеин и сывороточные белки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альбумин и глобулин. </w:t>
      </w:r>
      <w:r>
        <w:rPr>
          <w:i/>
          <w:iCs/>
          <w:sz w:val="28"/>
          <w:szCs w:val="28"/>
        </w:rPr>
        <w:t xml:space="preserve">Казеин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СООН)4(СОО)2Са ] находится в молоке в виде коллоидного раствора комплексного соединения казеината кальция в количестве </w:t>
      </w:r>
      <w:r>
        <w:rPr>
          <w:rFonts w:cs="Helvetica"/>
          <w:sz w:val="28"/>
          <w:szCs w:val="28"/>
        </w:rPr>
        <w:t xml:space="preserve">2,7%. </w:t>
      </w:r>
      <w:r>
        <w:rPr>
          <w:sz w:val="28"/>
          <w:szCs w:val="28"/>
        </w:rPr>
        <w:t>В зависимости от содержания фосфора, кальция, серы и способности свертываться под влиянием сычужного фермента казеин подразделяют на альфа-, бета-, гамма- и каппа- формы. Бета-форма казеина содержит почти половину, а гамма-форма—в 10 раз меньше фосфора в сравнении с альфа-формой. Под влиянием сычужного фермента гамма-форма не изменяется, а альфа-форма и бета-форма коагулируют с образованием сгустка (параказеина). Каппа-форма в достаточной степени не расшифрована. Изоэлектрическая точка казеина находится в пределах рН 4,6— 4,7. Поскольку в составе казеина больше карбоксильных групп и меньше аминных, то по фенолфталеину он имеет кислую реакцию. На нейтрализацию 1 г казеина в растворе нейтральных солей при индикаторе фенолфталеине требуется примерно 8,1 мл децинормального раствора щелочи, На этом основании предложен метод определения количества казеина в молоке (по Маттиопуло), который вполне может удовлетворить ветеринарно-санитарного экс- перта. Осадок казеината кальция, полученный при воздействии на него сычужного фермента (химозина), это соединение, в котором казеин превращается в параказеин, представляющий собой достаточно плотный сгусток приятного сладковатого вкуса. Казеин осаждается слабым раствором кислот (уксусная, молочная и др,) Под воздействием последних казеинат кальция теряет свою химическую структуру, образуя чистый казеин и кальциевую’ соль той кислоты, которая была использована в данной реакции. По такому типу идет реакция при естественном скисании молока под действием молочнокислых микроорганизмов. При этом лактоза расщепляется с образованием молочной кислоты, которая, в свою очередь, вступает в реакцию с казеинатом кальция. В результате этой реакции казеин выпадает в осадок в виде тонких кислых на вкус хлопье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 1. Средние показатели химического состава цельного молока различных животных</w:t>
      </w:r>
    </w:p>
    <w:tbl>
      <w:tblPr>
        <w:tblW w:w="89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40"/>
        <w:gridCol w:w="1191"/>
        <w:gridCol w:w="839"/>
        <w:gridCol w:w="19"/>
        <w:gridCol w:w="1032"/>
        <w:gridCol w:w="858"/>
        <w:gridCol w:w="1375"/>
        <w:gridCol w:w="1474"/>
      </w:tblGrid>
      <w:tr>
        <w:trPr>
          <w:trHeight w:val="121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животного</w:t>
            </w:r>
          </w:p>
        </w:tc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в молоке, %</w:t>
            </w:r>
          </w:p>
        </w:tc>
      </w:tr>
      <w:tr>
        <w:trPr>
          <w:trHeight w:val="1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ы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хих веществ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к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р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чного сахара (углеводов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ьных веществ</w:t>
            </w:r>
          </w:p>
        </w:tc>
      </w:tr>
      <w:tr>
        <w:trPr>
          <w:trHeight w:val="15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-г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казеина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йвол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з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Верблюдиц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бы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ка северного олен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инь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ка зеб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ка я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9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сих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2.Химический состав коровьего молока (по Г. С. Инихову)</w:t>
      </w:r>
    </w:p>
    <w:tbl>
      <w:tblPr>
        <w:tblW w:w="92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056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ные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ы колебаний,%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ные ч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елы колебаний,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83–8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рмен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хой остат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11–1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кто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4,0–5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чный ж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2,8–6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амины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сфатиды и стер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0,05–0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ла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0,6–0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зе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2,0–4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монн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–0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ьбу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0,2–0,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–8 мл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обулины и другие азотисты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/>
            </w:pPr>
            <w:r>
              <w:rPr>
                <w:bCs/>
                <w:sz w:val="20"/>
                <w:szCs w:val="20"/>
              </w:rPr>
              <w:t>0,05–0,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гменты**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итамины: А, В ( антирахитический, Е (токоферол), В1 (тиамин), В2 (рибофлавин), В12 (антианемический), РР (никотиновая кислота), С (аскорбиновая кислота) и др. Окись кальция, фосфорная кислота, неорганические соли. Каротин, лактофлавин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6162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6pt" to="278.95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49022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8.6pt" to="41.9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од реакции схематично протекает так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СООН)4(СОО)2 *Са + 2СН3СН(ОН)СООН [СН3СН(ОН)СОО]2-Са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2(С00Н)6. </w:t>
      </w:r>
      <w:r>
        <w:rPr>
          <w:i/>
          <w:iCs/>
          <w:sz w:val="28"/>
          <w:szCs w:val="28"/>
        </w:rPr>
        <w:t xml:space="preserve">Альбумин </w:t>
      </w:r>
      <w:r>
        <w:rPr>
          <w:sz w:val="28"/>
          <w:szCs w:val="28"/>
        </w:rPr>
        <w:t xml:space="preserve">содержится в молоке в количестве около 0,4%. Он растворен в воде и выпадает в осадок при тепловой обработке молока в слабокислом растворе, а также при длительной пастеризации (температура 6З—65°С, экспозиция 30 </w:t>
      </w:r>
      <w:r>
        <w:rPr>
          <w:bCs/>
          <w:sz w:val="28"/>
          <w:szCs w:val="28"/>
        </w:rPr>
        <w:t>мин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 xml:space="preserve">При нагревании молока выше 80°С альбумин денатурируется и теряет свою способность растворяться в воде. Эта особенность его положена в основу лактоальбуминовой пробы при пастеризации молока при температуре выше 80 °С. В таком молоке альбумин должен отсутствовать. </w:t>
      </w:r>
      <w:r>
        <w:rPr>
          <w:i/>
          <w:iCs/>
          <w:sz w:val="28"/>
          <w:szCs w:val="28"/>
        </w:rPr>
        <w:t xml:space="preserve">Глобулин </w:t>
      </w:r>
      <w:r>
        <w:rPr>
          <w:sz w:val="28"/>
          <w:szCs w:val="28"/>
        </w:rPr>
        <w:t xml:space="preserve">содержится в молоке в растворенном состоянии в количестве около 0,1%, при нагревании в слабокислом растворе (до 75°С) выпадает в осадок. При тепловой обработке (пастеризации) глобулин осаждается вместе с альбумином. Аминокислотный состав белков коровьего молока представлен в таблице 3. Как видно из таблицы, белки молока содержат все жизненно необходимые аминокислоты. Нужно подчеркнуть, что усвояемость этих белков исключительно высока, она составляет 95—97%. </w:t>
      </w:r>
      <w:r>
        <w:rPr>
          <w:i/>
          <w:iCs/>
          <w:sz w:val="28"/>
          <w:szCs w:val="28"/>
        </w:rPr>
        <w:t xml:space="preserve">Молочный жир нейтральный, </w:t>
      </w:r>
      <w:r>
        <w:rPr>
          <w:sz w:val="28"/>
          <w:szCs w:val="28"/>
        </w:rPr>
        <w:t xml:space="preserve">В нем все три гидроксильные группы глицерина замещены жирными кислотами, В молочном жире находят до 20 насыщенных и ненасыщенных кислот (табл. 4). Более 75% молекул молочного жира содержат одну или две ненасыщенные жирные кислоты, чем и объясняется низкая температура плавления в сравнении с тканевым жиром. Отличительная особенность молочного жира от тканевого и растительного наличие в нем низкомолекулярных кислот, способных улетучиваться с водяным паром: масляной, капроновой и каприновой (число Рейхерта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Мейссля). (Х.С.Горегляд,1974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.3. Аминокислотный состав основных белков коровьего молока </w:t>
      </w:r>
      <w:r>
        <w:rPr/>
        <w:t>(по В. В. Молочникову)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08"/>
        <w:gridCol w:w="900"/>
        <w:gridCol w:w="900"/>
        <w:gridCol w:w="900"/>
        <w:gridCol w:w="1108"/>
        <w:gridCol w:w="1200"/>
        <w:gridCol w:w="1084"/>
      </w:tblGrid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а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минокислот, %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-альбу-ми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-глобу-лин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оболочек жировых шариков</w:t>
            </w:r>
          </w:p>
        </w:tc>
      </w:tr>
      <w:tr>
        <w:trPr>
          <w:trHeight w:val="87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-фор-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-фор-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-фор-м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ц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ейц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илалан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он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тофа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ин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ид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таминовая кисло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агиновая кисло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он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ози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Style17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 4. Жирные кислоты молочного жира и температура их плавления</w:t>
      </w:r>
    </w:p>
    <w:tbl>
      <w:tblPr>
        <w:tblW w:w="93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93"/>
        <w:gridCol w:w="2393"/>
        <w:gridCol w:w="239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ыщ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плавления,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сыщ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плавления,º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ля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цене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р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децене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ри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радецине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р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ур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ол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ист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оле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льмит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ахидо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ар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оксистеари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м молоке жир находится в виде эмульсии, в холодном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успензии. Его количество в молоке колеблется от 2 до 6%. Так, в молоке коров остфризской породы жира 2,8—3,2%, в молоке сибирского скота более 4,5%. Вместе с тем иногда встречаются отдельные коровы, в молоке которых менее 2% жира. На содержание жира в молоке влияют многие факторы: период лактации, породность, возраст, физическое состояние животного. В Первый месяц лактации содержание жира в молоке несколько Повышено, в Последующие 3—4 месяца понижается. Со второй половины лактации количество жира повышается. Уменьшается количество жира в молоке при нарушении режима кормления и скармливания неполноценного корма, при неправильном доении (неполное выдаивание, шум и т. д.). Жировые шарики можно хорошо видеть под микроскопом при увеличении в 400—500 раз. В 1 мл молока может быть от 2 до 4 млрд. жировых шариков, величина их 2—4 мкм (от 1 до 10). В стародойном молоке жировые шарики в большинстве случаев меньшего размера, чем в молоке других периодов лактации. </w:t>
      </w:r>
      <w:r>
        <w:rPr>
          <w:i/>
          <w:iCs/>
          <w:sz w:val="28"/>
          <w:szCs w:val="28"/>
        </w:rPr>
        <w:t xml:space="preserve">Лактоза </w:t>
      </w:r>
      <w:r>
        <w:rPr>
          <w:sz w:val="28"/>
          <w:szCs w:val="28"/>
        </w:rPr>
        <w:t xml:space="preserve">в коровьем молоке составляет 4,7%, в молоке кобылиц—6,7%. Наличие в молоке лактозы имеет большое значение как в технологии молочнокислых продуктов, так и в практике ветсанэкспертизы. Благодаря лактозе в молоке можно вызвать направленное молочнокислое, спиртовое или комбинированное брожение, что широко используется в промышленности. </w:t>
      </w:r>
      <w:r>
        <w:rPr>
          <w:i/>
          <w:iCs/>
          <w:sz w:val="28"/>
          <w:szCs w:val="28"/>
        </w:rPr>
        <w:t xml:space="preserve">Минеральные соли </w:t>
      </w:r>
      <w:r>
        <w:rPr>
          <w:sz w:val="28"/>
          <w:szCs w:val="28"/>
        </w:rPr>
        <w:t xml:space="preserve">в молоке составляют около 1 </w:t>
      </w:r>
      <w:r>
        <w:rPr>
          <w:rFonts w:cs="Helvetica"/>
          <w:sz w:val="28"/>
          <w:szCs w:val="28"/>
        </w:rPr>
        <w:t xml:space="preserve">%, </w:t>
      </w:r>
      <w:r>
        <w:rPr>
          <w:sz w:val="28"/>
          <w:szCs w:val="28"/>
        </w:rPr>
        <w:t>в том числе хлористый натрий 0,09%, хлористый калий 0,08, однокалиевый фосфат 0,1, двукалиевый фосфат 0,08, двукальциевый фосфат 0,06, трикальциевый фосфат 0,08, ацетат кальция 0,2, ацетат калия 0,05, двумагниевый фосфат 0,03, ацетат магния 0,04 и кальций, связанный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еином, 0,05%. </w:t>
      </w:r>
      <w:r>
        <w:rPr>
          <w:i/>
          <w:iCs/>
          <w:sz w:val="28"/>
          <w:szCs w:val="28"/>
        </w:rPr>
        <w:t xml:space="preserve">Микроэлементы </w:t>
      </w:r>
      <w:r>
        <w:rPr>
          <w:sz w:val="28"/>
          <w:szCs w:val="28"/>
        </w:rPr>
        <w:t xml:space="preserve">в составе молока обнаруживаются в широком ассртименте: марганец, цинк кобальт, медь, кремний, бром, йод,рубидий, стронций, титан, висмут серебро, радий и многие другие. </w:t>
      </w:r>
      <w:r>
        <w:rPr>
          <w:i/>
          <w:iCs/>
          <w:sz w:val="28"/>
          <w:szCs w:val="28"/>
        </w:rPr>
        <w:t xml:space="preserve">Ферменты </w:t>
      </w:r>
      <w:r>
        <w:rPr>
          <w:sz w:val="28"/>
          <w:szCs w:val="28"/>
        </w:rPr>
        <w:t xml:space="preserve">в молоке представлены фосфатазой, пероксидазой, </w:t>
      </w:r>
      <w:r>
        <w:rPr>
          <w:rFonts w:cs="Helvetica"/>
          <w:sz w:val="28"/>
          <w:szCs w:val="28"/>
        </w:rPr>
        <w:t xml:space="preserve">. </w:t>
      </w:r>
      <w:r>
        <w:rPr>
          <w:sz w:val="28"/>
          <w:szCs w:val="28"/>
        </w:rPr>
        <w:t xml:space="preserve">молоке содержатся гормоны а также иммунные тела неспецифические (лизины, опсонины, агглютинины) и специфичёские (атитоксины). Последние образуются у животных, активно переболевших некоторыми инфекционными болезнями (яуром, бешенством и др.). </w:t>
      </w:r>
      <w:r>
        <w:rPr>
          <w:i/>
          <w:iCs/>
          <w:sz w:val="28"/>
          <w:szCs w:val="28"/>
        </w:rPr>
        <w:t xml:space="preserve">Газовая фракция </w:t>
      </w:r>
      <w:r>
        <w:rPr>
          <w:sz w:val="28"/>
          <w:szCs w:val="28"/>
        </w:rPr>
        <w:t xml:space="preserve">молока состоит из углекислоты, кислорода и азота. В молоке находится 50—80 мл газа, в том числе углекислотьг 30—60 мл. </w:t>
      </w:r>
      <w:r>
        <w:rPr>
          <w:i/>
          <w:iCs/>
          <w:sz w:val="28"/>
          <w:szCs w:val="28"/>
        </w:rPr>
        <w:t xml:space="preserve">Витамины </w:t>
      </w:r>
      <w:r>
        <w:rPr>
          <w:sz w:val="28"/>
          <w:szCs w:val="28"/>
        </w:rPr>
        <w:t xml:space="preserve">содержатся в молоке в различных количествах, что зависит от поступления их с кормами, от интенсивности образования некоторых из них в организме животного и ют степени разрушения их при обработке и хранении молока. Средние показатели наличия витаминов в молоке следующие: так, в 100 г молока витамина. А содержится 0,02—0,2 мг; 13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0,002; Е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0,06; к— 0,032; В1 —0,05; В2—0,2; Вб—0,1 —0,15; В12—0,1—0,3; Р—0,05—0,4; В3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0,28—0,36; С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0,5—2,8; Н (биотин)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0,00001—0,00003 мг. Как видно из приведенных данных химического состава молока, оно представляет собой сложную полидисперсную систему. Нужно подчеркнуть, что малейшие внешние воздействия и зменения в физиологическом состоянии животного существенно влияют на физико-химические свойства молока. Это необходимо учитывать при ветсанэкспертизе молока и молочных продуктов. (Х.С.Горегляд,1974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Факторы, влияющие на состав и свойства моло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ода кор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дия лакта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оровье кор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жим кормл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ругие факто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 качество молочных продуктов, определяемые составом молока, структурой и свойствами его компонентов, находятся в большой зависимости от зоотехнических факторов. В некоторых случаях изменение состава и свойств сырого молока под влиянием физиологического состояния животных кормов и др. факторов настолько значительны, что оно становится не пригодным к переработке на молочные продук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рода и возраст животных</w:t>
      </w:r>
      <w:r>
        <w:rPr>
          <w:sz w:val="28"/>
          <w:szCs w:val="28"/>
        </w:rPr>
        <w:t xml:space="preserve">. Отдельные породы крупного рогатого скота оцениваются по надоям молока и его составу. Это результат многолетней практики разведения крупного рогатого скота, что позволило вывести породы коров с наибольшей молочной продуктивностью. От породы и возраста животного зависит молочная продуктивность, состав, физико-химические и технические свойства молока. Основные породы в нашей стране: черно-пестрая, красная горбатовская, холмогорская и д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бания в составе молока коров одной и той же породы объясняются наследственными факторами, а также различными условиями содержания. Так как по наследству передается только способность к образованию определенного количества молока с примерно постоянным составом (молочная продуктивность), то условия содержания коров имеют большое значение для ее реал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Стадия лактации. </w:t>
      </w:r>
      <w:r>
        <w:rPr>
          <w:sz w:val="28"/>
          <w:szCs w:val="28"/>
        </w:rPr>
        <w:t xml:space="preserve">Процесс образования и выделения молока из молочной железы, называемой </w:t>
      </w:r>
      <w:r>
        <w:rPr>
          <w:i/>
          <w:iCs/>
          <w:sz w:val="28"/>
          <w:szCs w:val="28"/>
        </w:rPr>
        <w:t>лактацией</w:t>
      </w:r>
      <w:r>
        <w:rPr>
          <w:sz w:val="28"/>
          <w:szCs w:val="28"/>
        </w:rPr>
        <w:t>, у коров в среднем составляет 305 дней, т. е. около 10 мес. В нем различают три периода (стадии): молозивный (продолжительностью 5-10 дней после отела), период выделения нормального молока (285-217 дней) и период отделения стародойного молока (7-15 дней перед окончанием лактации). Молозиво и стародойное молоко в результате резкого изменения физиологического состояния животных сопровождается образованием секрета, состав и свойства которого значительно отличаются от нормального мол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sz w:val="28"/>
          <w:szCs w:val="28"/>
          <w:u w:val="single"/>
        </w:rPr>
        <w:t>молозиво</w:t>
      </w:r>
      <w:r>
        <w:rPr>
          <w:sz w:val="28"/>
          <w:szCs w:val="28"/>
        </w:rPr>
        <w:t xml:space="preserve"> в 3-5 раз больше содержит белков, чем молокао; в 1,5 раза больше жира и минеральных веществ, фосфолипидов — в 3-5 раз, каротина — в 3,5-4 раза, больше витаминов, макро- и микроэлементов, ферментов (особенно каталазы, пероксидазы), гормонов, лизоцима, лактоферрина, лейкоцитов и пр. Лактозы меньше. Кислотность 40◦Т, плотность 1.037—1,055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язкость 25*10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Пас. Оно имеет интенсивный желтый цвет, солоноватый вкус, специфический запах, густую, вязкую консистен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одойное молоко характеризуется повышенным количеством лейкоцитов, жира, белков, ферментов (липазы), минеральных веществ и уменьшенным содержанием лактозы. Кислот. 14-16ºТ, а иногда 9-12ºТ, вкус горьковато-солоноватый из-за повышенного количества свободных жирных кислот, образующихся при гидролизе жира и хлорид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зиво и стародойное молоко не пригодно для промышленной переработки, т. к. оно имеет измененный состав; медленно свертывается сычужным ферментом и является плохой средой для развития молочнокислых бактерий. Продукты из них быстро портятся и имеют неприятный вку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остояние здоровья коров.</w:t>
      </w:r>
      <w:r>
        <w:rPr>
          <w:sz w:val="28"/>
          <w:szCs w:val="28"/>
        </w:rPr>
        <w:t xml:space="preserve"> Болезни ведут к снижению молочной продуктивности животного за счет изменения состава и свойств молока. Наиболее заметные изменения в составе молока вызываются инфицированием вымени, в результате нарушается секреция молока. </w:t>
      </w:r>
      <w:r>
        <w:rPr>
          <w:sz w:val="28"/>
          <w:szCs w:val="28"/>
          <w:u w:val="single"/>
        </w:rPr>
        <w:t>Мастит</w:t>
      </w:r>
      <w:r>
        <w:rPr>
          <w:sz w:val="28"/>
          <w:szCs w:val="28"/>
        </w:rPr>
        <w:t xml:space="preserve"> — воспаление тканей вымени. Маститы могут быть с ярко выраженными клиническими признаками и скрытые (субклинические). Последние более распространены. Возбудитель проникает в паренхиму, а оттуда в альвеолы. Способность молокообразующих клеток к синтезу казеина, лактозы и жира снижается. Для поддержания осмотического давления ионы крови в большом количестве переходят в молок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астично пораженная ткань становится проницаемой для сывороточных белков. Мастит сказывается на составе молока — снижается общее количество сухих веществ, изменяется количественное соотношение между составными частями молока. Это выражается в снижении содержания жира, лактозы и казеина, а также в повышении содержания сывороточных белков, хлорида и соматических клеток. Меняется жирнокислотный состав триглицеридов молочного жира (повышается содержание высокомолекулярных жирных кислот и понижается количество низкомолекулярных жирных кислот, уменьшаются размеры мицеллорного казеина с одновременным повышением в молоке содержания фракции казеин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иапазон изменений зависит от степени заболевания. С ростом интенсивности инфекции состав секрета вымени приближается к составу крови. Оно имеет горьковато-солоноватый вкус. Кислотность понижается до 12ºТ, pH повышается до 6,83-7,19, плотность снижается до 1,024-1,02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лектропроводность повышается, а вязкость понижает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ое молоко, поступающее на молокозаводы, часто имеет примесь анормального молока до 6-15% и более, т. е. в 1 мл такого молока содержится более 500 тыс. соматических клеток. А молоко по содержанию соматических клеток различают: в 1 мл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500 ты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500 тыс. до 1 млн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1 мл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локо с повышенным количеством соматических клеток имеет высокую бактериальную обсеменность и, как правило, содержит стафилококки, обладающие повышенной биологической активностью. Следует иметь в виду, что примесь анормального молока может исказить результаты редуктазной пробы (т. е. при этом завышается сортность контролируемого молока), вследствие замедления процесса восстановления метиленового голубого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ормальное молоко менее термоустойчиво, плохо свертывается сычужным ферментом, в нем плохо развиваются производственные молочнокислые бактерии. Наиболее чувствительна к примеси анормального молока болгарская палочка, ацидофильная палочка, диацетиллактис, менее чувств. St. lactis и особенно нечувств. St. термофильный. Сгустки из такого молока имеют повышенную вязкость, меньшую плотность и хуже отделяют сыворотку. Сырное тесто из такого молока — слабое, дряблое, медленно созревает, и сыры получаются с пороками вкуса, консистенции и рисунка. Качество масла, творога и кефира при использовании молока с 20-25% маститного снижается, изменяется вкус, запах, консистенция. Поэтому необходимо тщательно контролировать молока на мастит, для чего существует много методов: определение хлор-сахарного числа (у здоровых оно не больше 1,5-2, у больных выше — 6-15); повышается активность каталазы и электропроводность молока. Для подсчета соматических клеток используют микроскоп, счетчики разного рода, подсчет клеток по изменению вязкости молока при добавлении к нему ПАВ (проба с мастопримом — ГОСТ 23453-79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ежим кормления</w:t>
      </w:r>
      <w:r>
        <w:rPr>
          <w:sz w:val="28"/>
          <w:szCs w:val="28"/>
        </w:rPr>
        <w:t>. Кормление должно быть полноценным по белку и жиру, минеральным веществам и витаминам, которое влияет на продуктивность, состав и свойства молока. Некоторые виды корма изменяют вкус и запах молока (это полынь, сорняки, чеснок полевой) — эти привкусы и обуславливают пороки молока. Или зимой и весной причиной их может быть скармливание животным силоса, кормовой свеклы, капусты, зеленой ржи и пр. Многие летучие соединения кормов: эфиры, спирты, альдегиды и петоны, обладающие специфическим вкусом и запахом, легко и быстро выделяются в рубце жвачных вместе со жвачкой, затем отрыгиваются коровой, попадают в легкие, затем в кровь и молочную железу. И появляются в молоке через 20-30 мин. после дачи корма. Некоторые соединения содержатся в кормах в связанной форме, высвобождаются только при пищеварении и поэтому медленнее (в течение 1-3 ч) всасываются в кровь и поступают в молоко. Например, диметилсульфид образуется из метилцистина, содержится в капусте, турнепсе. Триметиламин (рыбный привкус) — из бетаина, содержится в сахарной свекле, пшенице, ячмене. Интенсивность кормовых привкусов через 2,5-4 часа после кормления уменьшается, т. к. кровь реадсорбирует пахучие вещества из молока. Коровий (хлебный привкус) обусловлен повышением в молоке концентрации кетоновых телацетона, ацетоуксусной и β-оксимасляной кислот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рационы кормления должны быть правильно составлены, исключая некачественные корма, а также нормировать скармливание животным концентрированных, сочных и др. видов кормов. Так, скармливание большого количества льняных и подсолнечников жмыхов повышает в жире ненасыщенность жирных кислот (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), масло вырабатывается из такого молока низкого качества, не стойко в хранении. При увеличении скармливания углеводистых кормов (свеклы, картофеля) в жире повышается количество жирных кислот (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, масло приобретает твердую и крошливую консистенцию. Если корма обеднены С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(барда, кислый жом, пивные дрожжи, силос, жмыхи и пр.), то может образовываться сычужно-вялое молоко, малопригодное к выработке сыра, и сыр из такого молока имеет ломкую, несвязную, крошливую консистенцию. Таким образом, необходимо достаточно добросовестно относиться качеству корм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ремя года.</w:t>
      </w:r>
      <w:r>
        <w:rPr>
          <w:sz w:val="28"/>
          <w:szCs w:val="28"/>
        </w:rPr>
        <w:t xml:space="preserve"> Сезонным колебаниям подвергаются жир, белок, в меньшей степени лактоза, хлориды. Жир и белок уменьшаются весной, в начале лета; осенью и зимой — повышаются. Лактоза снижается к концу года при одновременном повышении хлоридов. Но при этом надо учитывать все выше перечисленные фактор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лияние доения</w:t>
      </w:r>
      <w:r>
        <w:rPr>
          <w:sz w:val="28"/>
          <w:szCs w:val="28"/>
        </w:rPr>
        <w:t>. Состав молока меняется в процессе доения, и в течение дня, т.е. между доениями. Первые порции менее жирные, в конце — более жирные. Это объясняется затвердеванием крупных жировых шариков в секреторных клетках альвеол при повышении давления в выме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ее длительном интервале удой молока увеличивается, а жирность его снижается. В утреннем молоке содержание жира ниже, чем в вечернем, т. к. оно получено после длительного интервала между доениями. Самое низкое содержание жира в молоке, полученном ночью (с 21 часа до 3 часов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имические свойства мол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Влияние химического состава молока на его свой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Кислотность мол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Буферная емкость мол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Окислительно-восстановительный потенциа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Значение рН в молочной промышле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войства молока</w:t>
      </w:r>
      <w:r>
        <w:rPr>
          <w:sz w:val="28"/>
          <w:szCs w:val="28"/>
        </w:rPr>
        <w:t>. Свежее натуральное молоко, полученное от здоровых животных, характеризуется определенный физико-химическими и органолептическими свойствами, которые могут резко различаться в начале и конце лактационного периода, под влиянием болезней животных, некоторых видов кормов, при хранении молока в неохлажденном виде и при его фальсификации. Поэтому по физико-химическим и органолептическим свойствам молока можно оценить натуральность и качество заготовляемого сырья, т. е. его пригодность к промышленной переработ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мпоненты молока по разному влияют на физико-химические свойства его. Например, от массовой доли белка, дисперсности и гидратационных свойств белков в большей степени зависит вязкость и поверхностное натяжение молока, но почти не зависят величины электропроводности и осмотического давления. Почти все компоненты молока влияют на его плотность и кислотность, минеральные вещества молока значительно влияют на его кислотность, электропроводность, осмотическое давление и температуру замерзания, но не влияют на вязкость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ислотность</w:t>
      </w:r>
      <w:r>
        <w:rPr>
          <w:sz w:val="28"/>
          <w:szCs w:val="28"/>
        </w:rPr>
        <w:t xml:space="preserve"> — титруемая (общая) и активна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бщая (титруемая) кислотность</w:t>
      </w:r>
      <w:r>
        <w:rPr>
          <w:sz w:val="28"/>
          <w:szCs w:val="28"/>
        </w:rPr>
        <w:t xml:space="preserve"> — выражается в градусах Тернера и определяется титрованием 0,1 н раствором щелочи 100 мл молока в присутствии индикатора фенолфталеина до нейтральной реакции. Кислотность является критерием оценки качества заготовляемого молока по ГОСТ 13264-88 «Молоко коровье» требования при закупка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ислотность свежевыдоенного молока составляет 16-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. Она обусловливается кислыми солями — дегидрофасфатами и дегидроцитратами (около 9-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), белками — казеином и сывороточными белками (4-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), углекислотой, кислотами (молочной, лимонной, аскорбиновой, свободными жирными и др. компонентами молока (1-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хранении сырого молока титруемая кислотность повышается по мере развития в нем микроорганизмов, которые сбраживают молочный сахар с образованием молочной кислоты. Повышение кислотности вызывает нежелательные изменения свойств молока, например, снижение устойчивости белков к нагреванию. Поэтому молоко с кислотностью 2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 принимают как несортовое, а молоко с кислотностью выше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 не подлежит сдаче на молочные завод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молока зависит от породы животных, от кормовых рационов, возраста, физиологического состояния и т. д. Особенно сильно изменяется кислотность в течение лактационного периода и при заболеваниях животн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ервые дни после отела кислотность повышена за счет большого содержания белков, солей, через 40-60 дней она достигает физиологической нормы. И перед концом лактации коров имеет пониженную кислот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естественной кислотности молока от физиологической нормы оказывает влияние на технологические свойства молока. Так, молоко с пониженной кислотностью нецелесообразно перерабатывать в сыры, т. к. оно медленно свертывается сычужным ферментом, а образующийся сгусток плохо обрабатывае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Н (активная кислотность) — это концентрация водородных ионов. Она выражается отрицательными логарифмом концентрации ионов водорода, обозначается рН. Чем выше концентрация ионов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ем ниже значение рН. Для нормального свежего молока рН составляет 6,47—6,67. Такая кислотность благоприятна для устойчивости коллоидной системы молока и развития бактерий. При повышенной активности кислотности развитие микроорганизма замедляется, а при значительность снижении рН прекращает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ивная кислотность изменяется медленно, чем титруемая, что объясняется буферными свойствами молока. Молоко содержит несколько буферов (белковый, фосфатный, цитратный). Они обеспечивают постоянство рН. Белковый буфер состоит из белков молока (казеина) и натриевой или калиевых солей, которые могут вступать в реакции как с кислотами, так и со щелочами, таким образом нейтрализуя их. В случае добавления или накопления в молоке кислоты ион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ислоты связываются солью казеи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разуется свободный белок, обладающий свойствами слабой кисл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 + HCl R + NCl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COONa COOH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оциация СООН — слабая, РН молока изменяется незначительно, а титруемая кислотность повышается. Также ведет себя фосфатный буфер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HCl=N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NaCl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бы в молоке не было буферных систем, вряд ли мы смогли бы вырабатывать кисломолочные продукты и сыры. Дело в том, что молочнокислые закваски могут лишь развиваться при определенном рН. Низкие величины рН действуют на них губительно. Следовательно молочная кислота, образующаяся при сбраживании молочного сахара должна каким-то образом нейтрализоваться. И здесь на помощь приходят буферные системы. Но они действуют до тех пор, пока не утратят буферных свойств своих. Изменение рН молока при добавлении к нему кислоты или щелочи произойдет в том случае, если будет превышена буферная емкость систем молока. Под буферной емкостью молока понимают количество кислоты или щелочи, которое необходимо добавить к 100 мм молока, чтобы изменить величину рН на единиц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ледствие буферных свойств молока рН кефира, выработанного термостатным способом в конце сквашивания при титруемой кислотности 75-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оставляет лишь 4,85-4,75, а рН сгустка в процессе производства творога жирного при кислотности 58-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Т — %.15-5,05. При таком рН возможны развитие молочнокислых стрептококков и накопление ароматических веществ. Аналогично при выработке твердых сыров рН сырной массы после прессования при высокой титруемой кислотности. Имеем величину, равную 5,2-5,6, что объясняется большим содержанием в ней белков, буферная способность которых при протеолизе увеличивается.</w:t>
      </w:r>
    </w:p>
    <w:p>
      <w:pPr>
        <w:pStyle w:val="Style17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государственного стандарта на молоко коровье, заготовляемое в хозяйствах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ГОСТ 13264—88 натуральное молоко белого или слабо-кремового цвета, без осадка и хлопьев. Замораживание молока не допускается. Оно не должно содержать ингибирующих и нейтралкзующих веществ (аятибиотиков, анмиака, содьт, перекиси водорода, формалина и др.), а наличие в молоке тяжелых металлов, мышьяка, афлатоксина М и остаточных количеств пестицидов не должно превышать допустимого уровня, утвержденного Минэдравоохранения России. Плотность молока должна быть не менее 1027 кг/м3. Сырое молоко подразделяют на три сорта — высший, первый и второй в соответствии с требованиями, указанными в табл. 24. Молоко, предназначенное для производства продуктов детского питания, стерилизованнЫих продуктов и выработки сычужнЫих сыров, должно отвечать требованиям высшего или первого сорта, но с содержанием соматических клеток не более 500 тыс./см3. Молоко, направляемое на выработку продуктов детского питания и стерилизованных продуктов, по термоустойчивости должно быть не ниже второй группы, а направляемое на выработку сыров — по сьтчужнобродильной пробе соответствовать требованиям не ниже II класса. Содержание спор мезофильньгх анаэробньтх лактатсбраживающих бактерий в таком молоке должно быть не более 10 в 1 см3, а для сыров с высокой температурой второго нагревания не более 2 в 1 см3. Молоко, предназначенное для производства продуктов детского питания, стерилизованных продуктов и сычужных сыров, принимают с надбавкой к закупочной цене. Молоко, отвечающее требованиям высшего, первого или второго сорта, температура которого выше 10°С, принимают как «неохлажденное&gt; со скидкой с закупочной цены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абл.5.</w:t>
      </w:r>
      <w:r>
        <w:rPr/>
        <w:t xml:space="preserve">Требования, предъявляемые к молоку в зависимости от его сорта </w:t>
      </w:r>
    </w:p>
    <w:tbl>
      <w:tblPr>
        <w:tblW w:w="9085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8"/>
        <w:gridCol w:w="1417"/>
        <w:gridCol w:w="2550"/>
      </w:tblGrid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51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та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х, вкус </w:t>
            </w:r>
          </w:p>
        </w:tc>
        <w:tc>
          <w:tcPr>
            <w:tcW w:w="25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войственные для молока, без посторонних за- пахов и привкусов______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опускается слабовьграженный кормовой запах и привкус в зимне-весенни период года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йслотность,°Т 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—18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—18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—20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чистоты по эталону, не ниже группы 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териальная обсеменеявость, тыс./см 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— 000 </w:t>
            </w:r>
          </w:p>
        </w:tc>
      </w:tr>
      <w:tr>
        <w:trPr/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оматическвх юте- ток (не более), тыс./см 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5125" w:type="dxa"/>
            <w:gridSpan w:val="3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ая жидкость без осадка и хлопьев. Цвет от белого до слабо-кремового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овая доля жира и белка в молоке соответствует базисным нормам. За каждый 0,1% жира и белка выше установленных норм предусматривается надбавка к закулочной цене, а за каждый 0,1% жира и белка ниже базисной нормы.— соответствующие скидки установленной цены. Молоко плотностью 1026 кг/м3, кислотностью 15°Т и от 19 до 21°Т допускается к приемке на основании контрольной (стойловой) пробы первым или вторым сортом, если оно по органолептическим показателям, чистоте, бактериальной обсемененности и содержанию соматических клеток соответствует требованиям стандарта. Результаты анализа контрольной пробы действительны в течение 1 мес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, полученное от коров в хозяйствах, неблагополучных по инфекционньтм болезням, и разрешенное для использования в пищу ветеринарньтм законодательством, должно быть профильтровано, подвергнуто термической обработке в хозяйстве сразу после дойки и охлаждено до температуры не выше </w:t>
      </w:r>
      <w:r>
        <w:rPr>
          <w:rFonts w:cs="Helvetica"/>
          <w:sz w:val="28"/>
          <w:szCs w:val="28"/>
        </w:rPr>
        <w:t xml:space="preserve">1О°С. </w:t>
      </w:r>
      <w:r>
        <w:rPr>
          <w:sz w:val="28"/>
          <w:szCs w:val="28"/>
        </w:rPr>
        <w:t xml:space="preserve">Не допускается смешиваяие такого молока с молоком, полученным от здоровых животных. Молоко, термически обработанное, относят к несортовому. По качеству оно должно соответствовать требованиям стандарта. Оргаколептические показатели, температуру, плотность, чистоту, кислотность, массовую долю жира, а также эффективность термической обработки определяют в каждой партии молока, а массовую долю белка, содержание соматических клеток, бактериальную обсеменность и наличие ингибирующих веществ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е реже одного раза в декаду. При обнаружении ингибирующих веществ сырое молоко, принятое у хозяйства в день аяализа, относят к несортовому, а подвергнутое в хозяйстве термической обработке оплачивают со скидкой с цены, если по остальным показателям оно соответствует требованиям ГОСТ. Приемку следующей партии молока из хозяйства задерживают до получения результатов анализа на наличие ингибирующих веществ и бактериальной обсемененности. Молоко с наличием ингибирующих веществ, а также молоко сырое, не соответствующее требованиям 2 сорта, из хозяйств, неблагополучных по инфекционным болезням, не отвечающее требованиям стандарта, с наличием нейтрализирующих веществ, тяжелых металлов, мышьяка, афлатоксина М, и остаточных количеств пестицидов, превышающих допустимый уровень, приемке не подлежит. При приемке молока учитывают его базисную жирность, принятую в крае (области). По базисной жирности предприятия государственной молочной промышленности расплачиваются с поставщиками молока. Количество молока фактической жирности пересчитывают на количество молока базисной жирности (Ммб, кг) по формуле Ммб </w:t>
      </w:r>
      <w:r>
        <w:rPr>
          <w:rFonts w:cs="Helvetica"/>
          <w:sz w:val="28"/>
          <w:szCs w:val="28"/>
        </w:rPr>
        <w:t xml:space="preserve">= </w:t>
      </w:r>
      <w:r>
        <w:rPr>
          <w:sz w:val="28"/>
          <w:szCs w:val="28"/>
        </w:rPr>
        <w:t xml:space="preserve">(Км Жм) Жмб, где Км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сса молока фактической жирности, кг; Жм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ассовая доля жира в молоке, %; Жмб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 xml:space="preserve">базисная жирность молока, </w:t>
      </w:r>
      <w:r>
        <w:rPr>
          <w:rFonts w:cs="Helvetica"/>
          <w:sz w:val="28"/>
          <w:szCs w:val="28"/>
        </w:rPr>
        <w:t xml:space="preserve">%. </w:t>
      </w:r>
      <w:r>
        <w:rPr>
          <w:sz w:val="28"/>
          <w:szCs w:val="28"/>
        </w:rPr>
        <w:t xml:space="preserve">Расчеты при сдаче молока верблюдиц, буйволиц, овец, коз, ячих проводят по базисной жирности, установленной для коровьего молока(Сенченко Б.С.,2001)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ыропригодность моло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Молоко, предназначенное для производства сыра, должно быть сыропригодным. Сыропригодность молока характеризуется взаимосвязанными показателями химического, биохимического состава, физико-химическими, технологическими свойствами, микро- биологическими показателями. В соответствии с рекомендациями ВНИИМСа сыропригодное молоко должно иметь следующие показатели: Показатель </w:t>
      </w:r>
      <w:r>
        <w:rPr>
          <w:bCs/>
          <w:iCs/>
          <w:sz w:val="28"/>
          <w:szCs w:val="28"/>
        </w:rPr>
        <w:t>Норм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ая доля белка, 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не менее 3 Титруемая кислотность, Т 16 - 18 Плотность, кг/м3 1027 Степень чистоты, группа, не ниже 1 Бактериальная обсемененность, тыс. клеток в 1 мл, не более 500 Количество мезофильных анаэробных лактатсбраживающих 10 бактерий в 1 мл, не более Количество соматических клеток в 1 мд, не более 500 Сычужно-бродильная проба, класс, не ниже ІІ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ая доля жира в молоке должна быть более 3,6%, СОМО более 8,4%, а оптимальное соотношение между жиром и белком 1,25 – 1,1; между жиром и СОМО 0,46 – 0,4;между белком и СОМО 0,42 – 0,36(по данным К.Д. Буткуса). Под действием сычужного фермента сгусток молока должен быть плотным. Молоко, плохо свертывающееся сычужным ферментом, образует дряблый, плохо выделяющий сыворотку сгусток. Для исправления такого молока в него вносят хлористый кальций, увеличивают дозу закваски, устанавливают более высокие температуры свертывания и второго нагревания в пределах допустимых нормативов. Пастеризованное молоко также образует слабый сгусток, который медленно выделяет сыворотку. Чтобы получить плотный сгусток, вносят хлористый кальций или смесь двухзамещенного и однозамещенного фосфорнокислого натрия с хлористым кальцием. для оценки сыропригодности молока наиболее важны показатель наличия ингибирующих веществ, класс по пробе на редуктазу, температура, количество мезофильных анаэробных лактатсбраживающих бактерий, класс по сьтчужно-бродильной пробе, титруемая кислотность, количество психотропньтх бактерий аномального молока, колиформ, количество мезофильных микроорганизмов, класс по пробе на брожение и группа чисто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икрофлора моло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- хорошая питательная среда для развития различных микроорганизмов: молочнокислых бактерий, группы кишечной палочки, маслянокислых, пропионовокислых, микрококков и щелочеобразующих бактерий. Одним из основных факторов, определяющих особенности сыра, являются микрофлора заквасок и остаточная микрофлора молока. В табл. 6 приведены основные группы микроорганизмов, влияющих на молоко и качество сыра. Микрококки медленно развиваются в молоке и слабо сбраживают молочный сахар с образованием молочной кислоты. Молоко свертывается только на </w:t>
      </w:r>
      <w:r>
        <w:rPr>
          <w:i/>
          <w:iCs/>
          <w:sz w:val="28"/>
          <w:szCs w:val="28"/>
        </w:rPr>
        <w:t xml:space="preserve">3—5-й </w:t>
      </w:r>
      <w:r>
        <w:rPr>
          <w:sz w:val="28"/>
          <w:szCs w:val="28"/>
        </w:rPr>
        <w:t xml:space="preserve">день при кислотности </w:t>
      </w:r>
      <w:r>
        <w:rPr>
          <w:i/>
          <w:iCs/>
          <w:sz w:val="28"/>
          <w:szCs w:val="28"/>
        </w:rPr>
        <w:t xml:space="preserve">35—. </w:t>
      </w:r>
      <w:r>
        <w:rPr>
          <w:sz w:val="28"/>
          <w:szCs w:val="28"/>
        </w:rPr>
        <w:t>40 °Т. Максимальная кислотность, которую образуют микрококки, 50—60 ◦Т. В результате медленного развития в молоке микрококки вытесняются другими микроорганизмами и не играют существенной роли при производстве сыра. Однако сильное обсеменение молока может быть причиной появления в молоке и сыре горького вкуса. Микрококки встречаются также в сырной слизи. Щелочеобразующие бактерии составляют основную микрофлору сырной слизи. Они разлагают белки и участвуют в созревании дорогобужского, латвийского, ярцевского и других сыров. В молоке могут быть и болезнетворные микроорганизмы. В этом случае оно является переносчиком заразных заболеваний как для самого животного (ящур, бруцеллез, мастит), так и для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.6</w:t>
      </w:r>
      <w:r>
        <w:rPr/>
        <w:t>.</w:t>
      </w:r>
    </w:p>
    <w:tbl>
      <w:tblPr>
        <w:tblW w:w="88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282"/>
        <w:gridCol w:w="2282"/>
      </w:tblGrid>
      <w:tr>
        <w:trPr>
          <w:trHeight w:val="25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ЛОР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МИКРОФЛОРЫ</w:t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кислые стрептококки и молочнокислые палоч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тывают молок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созревании сыр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кислые ароматобразующие бактерии(стрептококки и палочки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 свертывают с образованием ароматических вещест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созревании сыра, влияют на образование рисунка в мелких сыра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ионовокислые бакте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культуры свертывают молок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ловливают специфический сладковатый привкус крупных сыров и образование рисун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и группы кишечной палоч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ют хлебный и мыльный привкусы, медленно свертывают молок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ют раннее вспучивание сыров и появление неприятного привкуса и запаха масляной кислот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мокок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тывают молок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ет горький вкус, мажущую консистенцию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остные бактер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ют молоку посторонние привку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уют гнилостные колодцы на поврежденной корке сыра, а также цветные пятна на корке сыр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ают молоку дрожжевой привкус и вызывают вспени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ывают вспучивание сыра при сильном загрязнении молока. Вызывают появление горького вкуса на поверхности мягких сыров</w:t>
            </w:r>
          </w:p>
        </w:tc>
      </w:tr>
    </w:tbl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ехнология производства сыр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Сыр</w:t>
      </w:r>
      <w:r>
        <w:rPr>
          <w:sz w:val="28"/>
          <w:szCs w:val="28"/>
        </w:rPr>
        <w:t xml:space="preserve"> - высококалорийный белковый продукт, питательная ценность сыра обусловлена наличием легкоусвояемых белков, жиров, пептидов, незаменимых аминокислот, солей Са, Р. Суточная потребность в сыре составляет 100 грамм. Сыр очень популярный продукт среди населения и считается деликатесом. Франция является лидером в производстве сыров, там его называют пищей богов, блюдом королей и насчитывают более 2000 сортов. (Г.Г. Шилер., 1984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Технология производства сыра</w:t>
      </w:r>
      <w:r>
        <w:rPr>
          <w:sz w:val="28"/>
          <w:szCs w:val="28"/>
        </w:rPr>
        <w:t xml:space="preserve"> - чрезвычайно сложный биохимический процесс, происходящий под действием микрофлоры и ферментов. </w:t>
      </w:r>
      <w:r>
        <w:rPr>
          <w:rStyle w:val="StrongEmphasis"/>
          <w:sz w:val="28"/>
          <w:szCs w:val="28"/>
        </w:rPr>
        <w:t>Общая технология.</w:t>
      </w:r>
      <w:r>
        <w:rPr>
          <w:sz w:val="28"/>
          <w:szCs w:val="28"/>
        </w:rPr>
        <w:t xml:space="preserve"> Весь процесс производства сыра делится на 3 стади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олока к свёртыванию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ёртывание молока и получение сырной масс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ревание сы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и виды сыров.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ыры делают, в основном, из трех видов молока: коровьего, козьего и овечьего. Самое большое разнообразие сортов - у сыров из коровьего молока. Каждый сыр всегда состоит как бы из двух частей: то, что снаружи (корочка) и то, что внутри (мякоть). Корочка может быть покрыта плесенью (как у камамбера), отмытая от плесени (как у мюнстера), твердая (как у конте) или даже обсыпанная золой (как у иль д'йe).( Г.Г. Шиллер, 1989г.). 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ыры, выпускаемые в нашей стране, классифицируются на 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Сычужные: 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1 Твердые, прессуемые с низкой температурой второго нагревания( голландский, костромской, ярославский);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вердые с чеддеризацией (чеддер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вердые, прессуемые с низкой температурой второго нагревания и повышенным уровнем молочнокислого брожения (российский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Твердые, самопрессующиеся с низкой температурой второго нагревания и созревающие при участии микрофлоры сырной слизи (пикантный) 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Твердые , самопрессующиеся с высокой температурой второго нагревания ( швейцарский, алтайский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Мягкие, созревающие под действием молочнокислых бактерий и слизеобразующих бактерий и плесеней(любительский, закусочный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ягкие, созревающие под действием молочнокислых и слизеобразующих бактерий и плесеней( любительский, закусочный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Мягкие, созревающие под действием молочнокислых бактерий и плесеней( рокфор, русский камамбер);</w:t>
      </w:r>
    </w:p>
    <w:p>
      <w:pPr>
        <w:pStyle w:val="Style17"/>
        <w:spacing w:lineRule="auto" w:line="360"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ссольные( брынза, тушинский);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2. Кисломолочные: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1 Выдержанные( зеленый);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2 Свежие( чайный, кофейный, клинковый);</w:t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3. Плавленые. (Алтухов Н.М,, Семенов С.Н., Протченко Е.В, Кустов М.А., 2004 г.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: основные представители сыров по видам</w:t>
      </w:r>
    </w:p>
    <w:tbl>
      <w:tblPr>
        <w:tblW w:w="45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978"/>
        <w:gridCol w:w="2946"/>
        <w:gridCol w:w="2588"/>
      </w:tblGrid>
      <w:tr>
        <w:trPr>
          <w:trHeight w:val="1800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10420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ие сыры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Рикотта, Моцарелла, Фета, Маскарпоне</w:t>
            </w:r>
          </w:p>
        </w:tc>
      </w:tr>
      <w:tr>
        <w:trPr>
          <w:trHeight w:val="1612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89050" cy="10147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арёные прессованные сыры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Эдамер, Гауда, Чеддер, Канталь, Пекорино, Реблошон, Мимолет</w:t>
            </w:r>
          </w:p>
        </w:tc>
      </w:tr>
      <w:tr>
        <w:trPr>
          <w:trHeight w:val="1617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10420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ёные прессованные сыры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Эмменталь, Пармезан, Грюйер, Конте, Бофор</w:t>
            </w:r>
          </w:p>
        </w:tc>
      </w:tr>
      <w:tr>
        <w:trPr>
          <w:trHeight w:val="1413" w:hRule="atLeast"/>
        </w:trPr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904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сыры: с плесневой корочкой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Камамбер, Бри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10420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 сыры: с обмытыми краями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Эпуасс, Маруаль, Ливаро, Мюнстер, Лимбургский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7950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ые сыры с плесенью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Рокфор, Горгонзола, Данаблу, Фурм д'Амбер, Блё д'Овернь, Блё де Кос, Блё де Брес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8775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из козьего и овечьего молока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Сент-Мор, Кроттен де Шавиньоль, Шевр, Шабишу дю Пуато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9321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ленные сыры..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13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менитые представители:</w:t>
            </w:r>
            <w:r>
              <w:rPr>
                <w:sz w:val="20"/>
                <w:szCs w:val="20"/>
              </w:rPr>
              <w:t xml:space="preserve"> Шабцигер, бутербродные плавленные сыры, сыры для аперитива, с добавками (орехи, специи, паприка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оцесс производства сыра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теризованное молоко из ПОУ подается в количестве 300 кг/ч в сепаратор нормализатор СН насосом Н4, где путем разведения сливками нормализуется до положенной жирности. Уровень в сепараторе нормализаторе СН - 0,6 м. Нормализованное молоко насосом Н5 подается в емкость Е2 на временное хранение. В рубашку емкости Е2 подается вода с температурой 4 - 6о С для охлаждения. Кислотность в Е2 не должна превышать 21 - 22 °C. В сыро изготовитель СИ молоко подается в количестве 300 кг/ч насосом Н6. В СИ молоко подогревается до температуры 31 - 34о С горячей воды из заводской сети. Уровень в СИ - 0,6 м. В молоко в СИ добавляется бактериальная закваска, хлористый кальций и сычужный фермент. Смесь перемешивается мешалкой. В результате перемешивания получают сырное зерно, которое насосом Н8 откачивается на дальнейшее формирование в формовочный аппарат ФА. Сычужное свертывание осуществляется при температуре 34о С и рН 5,8 - 6,3. (Савельев А.А., Сорокин М.Ю., Шнейдер Л.К., Крышин А.Т., 2002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9530" cy="25507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молока к свёртыванию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ка и оценка качества молока. В сыроделии к качеству сырья предъявляются особые требования. Молоко должно быть сыропригодным: быстро свёртываться, хорошо отделять сыворотку, быть хорошей средой для развития микроорганизмов, желательно повышенное содержание сухих веществ, что повышает выход продукта и понижает расход сырья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 молока до 4°С. Осуществляется для предотвращения развития микрофлоры и порчи моло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ирование молока не более 8 часов. Необходимо для непрерывной работы предприятия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в до 40-45С. Осуществляется для уменьшения вязкости молока, а также для перевода тугоплавкой фракции жира в жидкое состояние, что в последствии улучшает процесс очистки и отделения сливок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истка моло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арирование молока. В процессе сепарирования производится нормализация молока по жиру и отделение сливок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изация по белку, при необходимост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теризация при 74 +/-2 °С. Преследует несколько целей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чтожение вегетативных форм микроорганизмов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ктивация ферментов, находящихся в нативном состоян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олока к свёртыванию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 до температуры свёртывания 29 - 32°С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ие сме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подготовленный продукт в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 подобранные закваск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ид кальци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ужный фермент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ревшее молоко, при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внимание надо уделить закваске, так как от неё в производстве сыра зависит весь процесс созревания. Хлорид кальция необходим для увеличения в молоке ионов кальция, которые в свою очередь связывают белки, что способствует лучшему образованию сгустка. Иногда в производстве используют молоко повышенной зрелости в количестве 15 - 20% от общего количества. Такое молоко также повышает количество ионов кальция, а следовательно и качество сгустка. </w:t>
      </w:r>
      <w:r>
        <w:rPr>
          <w:rStyle w:val="StrongEmphasis"/>
          <w:sz w:val="28"/>
          <w:szCs w:val="28"/>
        </w:rPr>
        <w:t>Созревание молока проводится следующим образом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 пастеризованного молока до 8 - 10С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бактериальной закваски 0.1 - 0.3 %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ревание 8 - 10 часов до кислотности 20 - 21Т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 до 30 С и внесение в общую смесь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ёртывание молока и получение сырной мас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ёртывание молока 30 - 60 ми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зка сгустка 3 - 10 мм. Нужна для начала отделения сыворотк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ерн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ешивание сгустка 10 -20мин. Необходимо для убыстрения обезвоживания масс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ение 30% сыворотк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нагревание 38 - 56С. Применяется для интенсификации выделения сыворот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чная посолка в зерне (внесение воды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мешивание и удаление ещё 30% сыворот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ование. Необходимо для соединения сырного зерна в единый пласт. </w:t>
      </w:r>
      <w:r>
        <w:rPr>
          <w:rStyle w:val="StrongEmphasis"/>
          <w:sz w:val="28"/>
          <w:szCs w:val="28"/>
        </w:rPr>
        <w:t>Существуют 4 способа формования сы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ласта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густка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вом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пь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рессование зерна. Осуществляется с целью обезвоживания сырного зерна и удаление свободной влаг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ссование 2 - 6 -12 часов. Цель: - получение замкнутой головки сыра - создание уплотнённой поверхности головки - уменьшение влажности сырной массы - регулирование микробиологического процесс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лаждение сыр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олка. Во время посолки формируются определённые вкусовые достоинства, регулируются микробиологические и биохимические процессы, а также происходит станоновление консистенции продукта. </w:t>
      </w:r>
      <w:r>
        <w:rPr>
          <w:rStyle w:val="StrongEmphasis"/>
          <w:sz w:val="28"/>
          <w:szCs w:val="28"/>
        </w:rPr>
        <w:t>Существуют 4 способа посолки сы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янной гущей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соле 10 - 12°С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ерне,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ырной масс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шка и упаковка сыра в полиэтилен или парафин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ревание сы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В процессе созревания сыра</w:t>
      </w:r>
      <w:r>
        <w:rPr>
          <w:sz w:val="28"/>
          <w:szCs w:val="28"/>
        </w:rPr>
        <w:t xml:space="preserve"> под действием микроорганизмов происходят глубокие преобразования с составными частями сыра. Накапливаются вкусовые и ароматические вещества. В первые 7 дней полностью сбраживается лактоза, далее происходит распад белков до полипептидов и аминокислот. Для большинства сыров температура созревания колеблется от 16 до 28С. Продолжительность процесса от 2 недель до 6 месяцев. В течении всего времени созревания необходим тщательный уход за головками. (Г.Г. Шиллер, 1989г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оки сы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оки сыра могут появиться как вследствие недоброкачественных свойств исходного сырья, так и в результате нарушения условий технологии или в процессе хранения уже готовой продукции. </w:t>
      </w:r>
      <w:r>
        <w:rPr>
          <w:i/>
          <w:sz w:val="28"/>
          <w:szCs w:val="28"/>
        </w:rPr>
        <w:t>Пороки внешнего вида</w:t>
      </w:r>
      <w:r>
        <w:rPr>
          <w:sz w:val="28"/>
          <w:szCs w:val="28"/>
        </w:rPr>
        <w:t xml:space="preserve">: подопревшая корка, трещины на корке, повреждение акаром (сьрным клещом), мышеедины — в основном являются результатом небрежного ухода за сырами при их созревании, хранении и перевозке. </w:t>
      </w:r>
      <w:r>
        <w:rPr>
          <w:i/>
          <w:sz w:val="28"/>
          <w:szCs w:val="28"/>
        </w:rPr>
        <w:t>Пороки вкуса и запаха</w:t>
      </w:r>
      <w:r>
        <w:rPr>
          <w:sz w:val="28"/>
          <w:szCs w:val="28"/>
        </w:rPr>
        <w:t xml:space="preserve">: нечистый, кормовой, кислый, горьковатый, хлевный — появляются вследствие низкого качества исходного сырья — молока; салистый, прогорклый, затхлый, тухлый — в основном получаются в результате перезревания сыра и небрежного ухода при его хранении; слабо выраженный — наблюдается главным образом у молодых, недозрелых сыров. </w:t>
      </w:r>
      <w:r>
        <w:rPr>
          <w:i/>
          <w:sz w:val="28"/>
          <w:szCs w:val="28"/>
        </w:rPr>
        <w:t>Пороки консистенции:</w:t>
      </w:r>
      <w:r>
        <w:rPr>
          <w:sz w:val="28"/>
          <w:szCs w:val="28"/>
        </w:rPr>
        <w:t xml:space="preserve"> грубая, твердая, ремнистая, колющаяся, рыхлая, крошливая — зависят от условий производства, от условий хранения, а также иногда и от кормовых условий (значительные дачи коровам жмыхов, барды и пр.). </w:t>
      </w:r>
      <w:r>
        <w:rPr>
          <w:i/>
          <w:sz w:val="28"/>
          <w:szCs w:val="28"/>
        </w:rPr>
        <w:t>Пороки цвета теста:</w:t>
      </w:r>
      <w:r>
        <w:rPr>
          <w:sz w:val="28"/>
          <w:szCs w:val="28"/>
        </w:rPr>
        <w:t xml:space="preserve"> неравномерный-зависит от неравномерного распределения соли в сыре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роки рисунка</w:t>
      </w:r>
      <w:r>
        <w:rPr>
          <w:sz w:val="28"/>
          <w:szCs w:val="28"/>
        </w:rPr>
        <w:t>: сетчатый (броженый сыр), рваньтй, ноэдреватый, губчатый — в основном являются результатом неправильного брожения сыра или вследствие нарушения температурных условий в сырном подвале, или чаще от низкого качества исходного молока; слепой (отсутствие рисунка) — чаще всего наблюдается в сырах из пастеризовп ного молока и вследствие слишком низкой температуры при созревании. Нередко бичом для производства бывает вспучивание головок сыра, что ведет к появлению многих пороков вкуса, консйстевции и рисунка. Вьюзывается это исключительно низким качеством молока. Иногда сильно вредят сырам в подвале мухи, мыши и сырный клещ (акар). Мухи кладут яички, и образующиеся из них личинки могут портить не только корку, но, проникая через корку, и внутреннюю часть сыра. Как мера борьбы нужно не допускать в подвал проникновения мух. Кроме того, не реже одного раза в неделю следует мыть головки и споласкивать их в известковом растворе. Мышей необходимо уничтожать при помощи мышеловок и другими способами. При постройке подвала надо особенно тщательно следить за устройством полов, стен и потолка, не допуская дыр и щелей. Акар, или сырный клещ, поражает корку сыра, образуя вначале серый налет, а затем придавая всей поверхности головки рябой, изъязвленный вид. Чтобы избежать появления акара, необходимо обеспечить тщательный уход за сыром: своевременно производить мойку, дезинфицировать головки сыра и сырные полки известковой водой, периодически белить стены, потолок подвала и поддерживать в нем соответствующую чистоту. Такие же меры ухода нужно применять и в случаях появления на сырах мокнущей, осповидной плесени. Однако иногда эти меры бывают недостаточны. Тогда сыры следует выдержать 5 минут в воде при температуре 63—65°С, вытереть головки и обмазать их растительным маслом. Следовательно основными мерами предупреждения пороков и повышения качества сыра будут: во-первых, улучшение качества исходного сырья — молока; во-вторых, соблюдение основных условий выработки и Созревания сыра; в-третьих, санитарно-гигиеническое состояние оборудования, инвентаря, помещений завода и подвала. (Карсницкая М.С,, 1951 г.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рганолептические и лабораторные методы определения качества сы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леiютическая оценка</w:t>
      </w:r>
      <w:r>
        <w:rPr>
          <w:sz w:val="28"/>
          <w:szCs w:val="28"/>
        </w:rPr>
        <w:t xml:space="preserve"> сыров проводится по 100-бальююой системе. При этом каждому из показателей отводится определенное число баллов (таблица 1). По данной системе к высшему сорту относятся сыры е общей суммой баллов; 87-100, к первому </w:t>
      </w:r>
      <w:r>
        <w:rPr>
          <w:iCs/>
          <w:sz w:val="28"/>
          <w:szCs w:val="28"/>
        </w:rPr>
        <w:t>75-8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лов, сыры получившие менее 75 баллов к реализации допускаться не могут. При этом, в зависимости от влда сыра, они должны быть изготовлены из цельного молока, полученного от здоровых вотных, в хозяйствах благополучных но заразным болезням. Вкус и запах типичный для каждого вида, без посторонних прикусов и запахов. Кроме того, обязательным условием ветеринарно-санитарной экспертизы сыров является определение в готовом продукте массовых долей жира. влаги и поваренной соли. </w:t>
      </w:r>
      <w:r>
        <w:rPr>
          <w:b/>
          <w:i/>
          <w:sz w:val="28"/>
          <w:szCs w:val="28"/>
        </w:rPr>
        <w:t>Таблица 6 .Балльная оценка качества сыра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балл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с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 Определение содержания </w:t>
      </w:r>
      <w:r>
        <w:rPr>
          <w:b/>
          <w:bCs/>
          <w:iCs/>
          <w:sz w:val="28"/>
          <w:szCs w:val="28"/>
        </w:rPr>
        <w:t>жира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чистый молочный жиромер помещают 2 г исследуемого сыра и вливают 19 мл серной кислоты (плотность 1,50 — 1,55) так, чтобы уровень жидкости был ниже основания горлышка жиромера на 4-6 мм. В жиромер добавляют 1 мя изоамилового спирта. Закрывают жиромер сухой резиновой пробкой и помещают его в водяную баню, нагретую до температуры 70 - 75º С, где выдерживают до полного растворения белковых веществ, периодически встряхивая. После полного растворения белка жиромеры помещают пробкой вниз в водяную баню с температурой +65º С на 5 мин, затем — в центрифугу (пробкой к периферии барабана) и центрифугируют 5 мин при 1000 об/мин. После центрифугирования жиромеры вновь помешают в водяную баню с температурой +65 ос на 5 мил. При этом весь жир концентрируется в верхней части жиромера и приобретает температуру 65 °С(при этой температуре калибрована шкала жиромера). Для определения количества жира необходимо, чтобы столбик жира находился в пределах шкалы жиромера. Если же нижняя или верхняя части жира находятся вне шкалы, то ввести столбик в нужное положение следует путем «ввертывания» или очень осторожного «вывертывания» пробки жиромера. Высота жирового столбика учитывается от нижней его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раницы до нижнего мениска верхней части. Каждое малое деление шкалы жиромера соответствует 1% жира. Массовая доля жира, в среднем находится на уровне 40—50%. </w:t>
      </w:r>
      <w:r>
        <w:rPr>
          <w:b/>
          <w:sz w:val="28"/>
          <w:szCs w:val="28"/>
        </w:rPr>
        <w:t>3 Определение содержания влаги.</w:t>
      </w:r>
      <w:r>
        <w:rPr>
          <w:sz w:val="28"/>
          <w:szCs w:val="28"/>
        </w:rPr>
        <w:t xml:space="preserve"> Фарфоровую чашку со стеклянной палочкой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20 —25 г песка хорошо промытого и прокалённого, помешают на 1 час в сушильный шкаф с температурой 102 105 °С. Не охлаждая, чашку с песком взвешивают с точностью до 0.01 г и затем, отвешивают в всё 5 г продукта. Всё тщательно перемешивают и размещают в сушильном шкафу с температурой 160 - 165 ºС. Через 20 мин чашку вынимают и немедленно взвешивают. содержание влаги (а) в процентах, вычисляют по формуле 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10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где а — % влаги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— масса тигля до нагревания: с — масса тигля с сыром после испарения влаг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—навеска сыра (г). Процент влаги в различных сырах колеблется от </w:t>
      </w:r>
      <w:r>
        <w:rPr>
          <w:iCs/>
          <w:sz w:val="28"/>
          <w:szCs w:val="28"/>
        </w:rPr>
        <w:t>35 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 55 % . </w:t>
      </w:r>
      <w:r>
        <w:rPr>
          <w:b/>
          <w:sz w:val="28"/>
          <w:szCs w:val="28"/>
        </w:rPr>
        <w:t>4 Определение содержания поваренной соли.</w:t>
      </w:r>
      <w:r>
        <w:rPr>
          <w:sz w:val="28"/>
          <w:szCs w:val="28"/>
        </w:rPr>
        <w:t xml:space="preserve"> 2-3 г сыра помешают в фарфоровый тигель и высушивают в сушильном шкафу, при температуре 120 - 140 °С. до получения осадка тёмно-серого цвета. Полученную массу осторожно измельчают и растворяют в воде температурой 80 Т. Жидкую часть фильтруют через бумажный фильтр. К фильтрату добавляют 1 — 2 капли азотной кислоты (для подкисления) и 0,5 мл 10 % раствора хромовокислого калия. Далее проводят титрование 10 мл фильтрата, раствором азотнокислого серебра(2,906 г азотнокислого серебра растворенного в 100 мл дистиллированной воды) до получения слабого кирпично – красного окрашивания. Количество мл раствора азотнокислого серебра, израсходованного на титрование 10 мл фильтрата, соответствует проценту соли. Как правило, количество соли в сырах составляет 1,3 – 1,8%. (Алтухов Н.М., Семенов С.Н., Протченко Е.В., Кустов М.А., 2004 г)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представляет собой сложную биологическую жидкость, которая образуется в молочной железе самок млекопитающих и обладает высокой пищевой ценностью, иммунологическими и бактерицидными свойствами. Оно является незаменимой полноценной пищей для новорожденных и высокоценным продуктом питания человека всех возрастов. Высокая пищевая ценность молока состоит в том, что оно содержит все вещества (белки, жиры, углеводы, минеральные вещества, витамины, ферменты, гормоны и др.), необходимые для человеческого организма, в оптимально сбалансированных соотношениях и легкоусвояемой форме. Молоко занимает особое место в питании детей, беременных и кормящих грудью женщин, а также пожилых и больных людей. (Шевченко В.В. и др., 2003). Белки молока в организме человека играют роль пластического материала для построения новых клеток и тканей, образования биологически активных веществ — ферментов и гормонов. Высокая биологическая ценность белков молока обусловлена их составом, сбалансированностью аминокислот, хорошей переваримостью и усвояемостью организмом (96—98%), Незаменимые аминокислоты — метионин, триптофан, лейцин, изолейцин, валин и фенилаланин._-содержатся в белке молока в значительно больших количествах, чем в белках мяса, рыбы и растительных продуктов. Биологическая ценность молочного жира обусловлена содержанием в нем ненасыщенных и насыщенных Жирных кислот, наличием фосфолипидов. Биологически важно наличие в молочном жире полиненасыщенны кислот — линолевой, линоленовой, арахидоновой, играющих большую роль в процессах обмена веществ. Эти кислоты участвуют во внутриклеточном обмене, входят в состав нервных клеток, регулируют уровень холестерина в крови, Повышают эластичность сосудов, способствуют синтезу простогландинов, Липиды молока — носители жирорастворимых Витаминов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, К, которых мало в других жирах. Хорошей усвояемости МОЛОЧНОГО жира (98%) способствует и низкая температура его плавления (28—36 °С). Велика роль в питании человека и молочных продуктов — кисломолочных, масла, сыров и др. Кисломолочные продукты (кефир, творог, катык, сметана, кумыс, ацидофильное молоко и др.) наряду с высокой пищевой ценностью обладают диетическими и лечебными свойствами (улучшают пищеварение, оказывают терапевтическое действие при желудочно-кишечных заболеваниях, хроническом бронхите, туберкулезе, малокровии, заболеваниях печени, почек, сердечно-сосудистой системы). Масло и сыр обладают высокой пищевой ценностью, обусловленной их химическим составом и хорошей усвояемостью организмом. (Макаров В.А.,1991). Молоко должно отвечать высоким требованиям не только по содержанию питательных веществ, необходимых для обеспечения жизнедеятельности организма, но и соответствовать санитарно-гигиеническим нормам и показателям. Вместе с тем благодаря высокому содержанию питательных, прежде всего белковых, компонентов молоко является практически универсальной средой для основной массы представителей аэробной и факультативноанаэробной микрофлоры, включая патогенные и технологически вредные виды и группы бактерий.</w:t>
      </w:r>
      <w:r>
        <w:rPr>
          <w:i/>
          <w:iCs/>
          <w:sz w:val="28"/>
          <w:szCs w:val="28"/>
        </w:rPr>
        <w:t xml:space="preserve">Бактериальная обсемененность </w:t>
      </w:r>
      <w:r>
        <w:rPr>
          <w:rFonts w:cs="Helvetica"/>
          <w:sz w:val="28"/>
          <w:szCs w:val="28"/>
        </w:rPr>
        <w:t xml:space="preserve">— </w:t>
      </w:r>
      <w:r>
        <w:rPr>
          <w:sz w:val="28"/>
          <w:szCs w:val="28"/>
        </w:rPr>
        <w:t>это количество микроорганизмов в 1 см3 молока. В молоке могут содержаться бактерии, дрожжи и плесневые грибки. Они попадают в молоко при доении из внешней среды. Повышенная бактериальная обсемененность результат несоблюдения правил гигиены при производстве молока и его хранении. Высокая бактериальная загрязненность приводит к ухудшению вкуса, снижению питательной ценности сырого молока и изготавливаемых из него продуктов, а также способствует значительному сокращению их срока хранения. Многочисленные исследования показывают, что плохо промытая и недостаточно продезинфицированная поверхность доильно-молочного оборудования является основным источником бактериального загрязнения молока. Остатки молока и жира, даже разбавленные водой, которую использовали для мойки, служат прекрасной средой для размножения микробов.(Саломатин С.А.,//Практик. - 2007.-№1.с.22-23.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условиях рыночной экономики, многоукладного ведения сельского хозяйства и развития фермерства особое значение приобретают вопросы повышения санитарных показателей молока. Поэтому как в хозяйствах государственного или общественного сектора, так и на молочных фермах, принадлежащих гражданам на правах личной собственности, учитывая возможность массированного микробного обсеменения молока, все технологические процессы его получения и переработки должны осуществляться</w:t>
      </w:r>
      <w:r>
        <w:rPr>
          <w:rFonts w:cs="Helvetica"/>
          <w:sz w:val="28"/>
          <w:szCs w:val="28"/>
        </w:rPr>
        <w:t xml:space="preserve"> </w:t>
      </w:r>
      <w:r>
        <w:rPr>
          <w:sz w:val="28"/>
          <w:szCs w:val="28"/>
        </w:rPr>
        <w:t>на высоком санитарном уровне</w:t>
      </w:r>
      <w:r>
        <w:rPr>
          <w:rFonts w:cs="Helvetica"/>
          <w:sz w:val="28"/>
          <w:szCs w:val="28"/>
        </w:rPr>
        <w:t xml:space="preserve">. </w:t>
      </w:r>
      <w:r>
        <w:rPr>
          <w:sz w:val="28"/>
          <w:szCs w:val="28"/>
        </w:rPr>
        <w:t>Максимальное соблюдение ветеринарно-санитарных и гигиенических правил будет обеспечивать не только повышение качества молока, но и ограничивать его контаминацию патогенными микроорганизмами, опасными для человека.</w:t>
      </w:r>
      <w:r>
        <w:rPr>
          <w:rFonts w:cs="Helvetica"/>
          <w:sz w:val="28"/>
          <w:szCs w:val="28"/>
        </w:rPr>
        <w:t xml:space="preserve"> (</w:t>
      </w:r>
      <w:r>
        <w:rPr>
          <w:sz w:val="28"/>
          <w:szCs w:val="28"/>
        </w:rPr>
        <w:t>Белоусов В.И. и др.//Ветеринария.-2002.-№5.-с.3-6.)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Алтухов Н.М., Семенов С.Н., Протченко Е.В., Кустов М.А. Ветеринарно-санитарная экспертиза кисломолочных продуктов, масла и сыров. Методические указания для студентов факультета ветеринарной медицины. - Воронеж, ВГАУ, 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.А. Бакулина и др. Справочник товароведа продовольственных товаров.: В 2-х томах. Т-2 – М.: Экономика, 198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Бередихин С.А., Юрин В.Н. Техника и технология производства сливочного масла и сыра. – М.: КолосС, 2007. – 319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. Белоусов В.И., Демидова Л.Д., Миляновский А.Г., Ивановцев В.В. / Санитария производства молока / Белоусов В.И. // Ветеринария. - 2002. - №5. с. 3-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орегляд Х.С., В.А. Макаров, И.Е. Чеботарев и др., Под ред. Х.С. Горегляда. Ветеринарно-санитарная экспертиза с основами технологии переработки продуктов животноводства. - 2-е изд., перераб. И доп..-М.: Колос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Журнал «Молочная промышленность» №4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Журнал «Молочная промышленность» №3, 200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арсницкая М.С. Производство сыра и брынзы в колхозах. - М.: Сельхозгиз, 1951. - 7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А. Макаров, В.П. Фролов, Н.Ф. Шуклин; Под ред. В.А. Макарова. Ветеринарно-санитарная экспертиза с основами технологии и стардантизации продуктов животноводства.-М.: Агропромиздат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авельев А.А., Сорокин М.Ю., Шнейдер Л.К., Крышин А.Т. Некоторые аспекты повышения качества и выхода сыра // Сыроделие и маслоделие. 2002. №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Саломатин С.А. Основные факторы, определяющие качество молока / С.А. Саломатин // Практик. - 2007. - №1. - с. 22-2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Сенченко Б.С. Ветеринарно-санитарная экспертиза продуктов животного и растительного происхождения.Серия «Технологии пищевых производств»-Ростов-на-Дону:Издательский центр «Март»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мирнов А.В. Ветеринарно-санитарная экспертиза молока и молочных продуктов./ А.В. Смирнов // Практик.- 2006.-№4.-с.28-3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Г.Г. Шилер. Технология сыра. Справочник. – М.: Легкая и пищевая промышленность, 1984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Шиллер Г.Г.Производство сыра: технология и качество / Пер. с фр. Б.Ф. Богомолова; Под ред. и с предисл. Г.Г. Шиллера. - М.: Агропромиздат, 1989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Шевченко В.В. и др. Товароведение и экспертиза потребительских товаров: Учебник. – М.: ИНФРА-М, 200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color w:val="844429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3366CC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3:00Z</dcterms:created>
  <dc:creator>Женя</dc:creator>
  <dc:description/>
  <cp:keywords/>
  <dc:language>en-US</dc:language>
  <cp:lastModifiedBy>SYSTEM</cp:lastModifiedBy>
  <cp:lastPrinted>2008-06-23T00:36:00Z</cp:lastPrinted>
  <dcterms:modified xsi:type="dcterms:W3CDTF">2011-09-08T07:53:00Z</dcterms:modified>
  <cp:revision>2</cp:revision>
  <dc:subject/>
  <dc:title>В состав молока входят почти все вещества, необходимые для нормальной жизнедеятельности организма</dc:title>
</cp:coreProperties>
</file>