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5.wmf" ContentType="image/x-wmf"/>
  <Override PartName="/word/media/image179.wmf" ContentType="image/x-wmf"/>
  <Override PartName="/word/media/image178.wmf" ContentType="image/x-wmf"/>
  <Override PartName="/word/media/image172.wmf" ContentType="image/x-wmf"/>
  <Override PartName="/word/media/image33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2.wmf" ContentType="image/x-wmf"/>
  <Override PartName="/word/media/image27.wmf" ContentType="image/x-wmf"/>
  <Override PartName="/word/media/image353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2.wmf" ContentType="image/x-wmf"/>
  <Override PartName="/word/media/image117.jpeg" ContentType="image/jpeg"/>
  <Override PartName="/word/media/image154.wmf" ContentType="image/x-wmf"/>
  <Override PartName="/word/media/image176.wmf" ContentType="image/x-wmf"/>
  <Override PartName="/word/media/image1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51.wmf" ContentType="image/x-wmf"/>
  <Override PartName="/word/media/image308.wmf" ContentType="image/x-wmf"/>
  <Override PartName="/word/media/image142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52.jpeg" ContentType="image/jpeg"/>
  <Override PartName="/word/media/image1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93.wmf" ContentType="image/x-wmf"/>
  <Override PartName="/word/media/image343.wmf" ContentType="image/x-wmf"/>
  <Override PartName="/word/media/image17.wmf" ContentType="image/x-wmf"/>
  <Override PartName="/word/media/image104.jpeg" ContentType="image/jpeg"/>
  <Override PartName="/word/media/image5.wmf" ContentType="image/x-wmf"/>
  <Override PartName="/word/media/image157.wmf" ContentType="image/x-wmf"/>
  <Override PartName="/word/media/image35.wmf" ContentType="image/x-wmf"/>
  <Override PartName="/word/media/image62.wmf" ContentType="image/x-wmf"/>
  <Override PartName="/word/media/image108.wmf" ContentType="image/x-wmf"/>
  <Override PartName="/word/media/image84.wmf" ContentType="image/x-wmf"/>
  <Override PartName="/word/media/image25.jpeg" ContentType="image/jpeg"/>
  <Override PartName="/word/media/image49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1.jpeg" ContentType="image/jpeg"/>
  <Override PartName="/word/media/image130.wmf" ContentType="image/x-wmf"/>
  <Override PartName="/word/media/image25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27.wmf" ContentType="image/x-wmf"/>
  <Override PartName="/word/media/image195.wmf" ContentType="image/x-wmf"/>
  <Override PartName="/word/media/image87.wmf" ContentType="image/x-wmf"/>
  <Override PartName="/word/media/image39.jpeg" ContentType="image/jpeg"/>
  <Override PartName="/word/media/image128.wmf" ContentType="image/x-wmf"/>
  <Override PartName="/word/media/image196.wmf" ContentType="image/x-wmf"/>
  <Override PartName="/word/media/image51.jpeg" ContentType="image/jpe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9.wmf" ContentType="image/x-wmf"/>
  <Override PartName="/word/media/image197.wmf" ContentType="image/x-wmf"/>
  <Override PartName="/word/media/image131.wmf" ContentType="image/x-wmf"/>
  <Override PartName="/word/media/image259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5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Вентиляционная система ваг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я воздуха предназначена для удаления воздуха из помещений вагона и замены его чистым наружным, а также создания нормальных санитарно-гигиенических условий пребывания пассажиров и обслуживающего персонала. Существует два вида вентиляции: естественная и принудительная. В пассажирских вагонах применяется как естественная, так и принудительная (механическая) вентиляция. По принципу работы вентиляцию разделяют на приточную, вытяжную и приточно-вытяж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вентиляции и кондиционирования вагонов должна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стема вентиляции должна быть рассчитана на непрерывную работу для обеспечения подачи наружного воздуха летом не мене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зимой не мене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каждое место в ваго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корость движения воздуха в местах нахождения пассажиров не должна превышать в зимний период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при работе кондиционера в летний период -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вагонах без кондиционирования воздуха в летний период допускается скорость движения воздуха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аваемый в вагон воздух должен быть очищен с помощью фильтров. Запыленность подаваемого воздуха после его очистки не должна превышать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стема кондиционирования воздуха должна обеспечивать равномерное охлаждение вагона. Температура подаваемого в вагон воздуха при его охлаждении не должна быть ниже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ъем рециркуляционного воздуха должен составлять не боле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 этом обязательно наличие обеззараживателей воздух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влажность воздуха в вагонах первого класса должна составлять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 вагонах второго и третьего класса -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данных требований система вентиляции и кондиционирования используется в вагоне для поддержания определенного микроклимата как в теплое время года, так и в холодные пери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ентиляции вагона включает: заборные жалюзи, инерционные и сетчатый фильтры, вентилятор, диффузор, воздухонагреватель, конфузор, воздуховод, вентиляционные решетки и дефлекторы, противопожарную засло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нципиальная схема вентиляцион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ая схема вентиляционной системы представлена на рисунк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1665" cy="243713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 Принципиальна схема вентиляцион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жалюзийные решетки для забора наружного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воздушные засло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воздушный фильт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вентиля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приводной электродвига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диффуз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воздухоохлад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воздухонагрева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конфуз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– противопожарная заслонка с плавкой вставкой, ручным привод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ьным отрост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– нагнетательный воздухов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– воздухораспредели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– дефлекто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– вытяжные решетки в дверях туал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– вытяжные решетки в дверях перегородки между пассажирск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ми и малыми коридор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– вытяжная решетка купе отдыха поездной брига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– вытяжная решетка служебного отд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– вентиляционные жалюзи электрораспределительного щи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– электрораспределительный щ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– вентиляционный дефлектор электрораспределительного щ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2 Определение необходимой производительности вентиляционного агрегата, расчет и выбор основ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пределяем необходимое количество наружного воздуха из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584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533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67" r="-5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количество рециркуляционного воздуха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29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508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щее количество возду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279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вободную площадь жалюзийных решеток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558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пустимая скорость через одну решетку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508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лощадь заборного ок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584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живого сечения жалюзийной реше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5454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змеры жалюзийной решетки (рис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7050" cy="1438275"/>
            <wp:effectExtent l="0" t="0" r="0" b="0"/>
            <wp:docPr id="2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2 Жалюзийная реше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торон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пределяем с учетом площади жалюзийных решеток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508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5454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ячеек в фильтр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5588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воздуха, проходящего через одну ячей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04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на вагоне 4 ячейки – по две с каждой стороны. Нагнетательный воздуховод выполняют в виде секций из тонкого стального листа по форме кры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лощадь поперечного сечения воздуховод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558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пустимая скорость воздуха на входе в воздуховод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508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змеры воздуховода (рис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9825" cy="1981200"/>
            <wp:effectExtent l="0" t="0" r="0" b="0"/>
            <wp:docPr id="3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3 Воздухо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размер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5080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5454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змеры дефлектора (рис. 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иаметр патрубка на входе в устройств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5842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корость воздуха в патрубке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5969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25850" cy="2377440"/>
            <wp:effectExtent l="0" t="0" r="0" b="0"/>
            <wp:docPr id="5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4 Дефлек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3 Аэродинамический расчет вентиляцион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счета является определение давления, которое должен обеспечить вентилятор, чтобы была обеспечена необходимая воздухопроизводительность вентиляцио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чинаем из составления аэродинамической безмасштабной схемы (рис 1.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5640" cy="1938020"/>
            <wp:effectExtent l="0" t="0" r="0" b="0"/>
            <wp:docPr id="5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5 Аэродинамическ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авление, которое должен развить вентилятор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935" cy="33274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1480" cy="33274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тери давления в сети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" cy="33274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быточное давление в помещении вагона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6195" cy="33274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запаса, учитывающий потери, которые невозмож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а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2445" cy="33274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76250" cy="33274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тери давления воздуховода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855" cy="33274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тери давления в аппаратах вентиляционной сети,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оздух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9280" cy="36258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21970" cy="36258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тери на преодоление сил трения на прямолинейных участках воздуховода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5135" cy="33274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тери в местных сопротивлениях воздуховода, которые имеют место в узлах воздуховода, где происходит отрыв потоков воздуха от стенок, образованием завихрений в месте отрыва и потерь давления в зоне отрыва воздушного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местных сопротивлениях воздуховод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5842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трения, который зависит от характера движения воздушного потока, состояния внутренней поверхности, шероховат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участка воздуховод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эквивалентный диаметр воздуховод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корость движения воздуха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отность воздуха,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921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ьем воздуховод на 10 участков и для каждого участка определим Скорость движения воздух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5588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оздуха на десятом учас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4546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эквивалентный диаметр воздуховод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54546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трения, который зависит от характера движения воздушного потока, состояния внутренней поверхности, шероховатост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5588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ло Рейноль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йнольц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5080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инематическая вязкость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4335" cy="29718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число Рейнольца на десятом учас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трения на десятом учас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й расчет делаем в табличной фор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 – та</w:t>
      </w:r>
      <w:r>
        <w:rPr/>
        <w:t>блица конечных результ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96"/>
        <w:gridCol w:w="876"/>
        <w:gridCol w:w="1016"/>
        <w:gridCol w:w="922"/>
        <w:gridCol w:w="910"/>
        <w:gridCol w:w="1075"/>
        <w:gridCol w:w="946"/>
        <w:gridCol w:w="676"/>
        <w:gridCol w:w="846"/>
      </w:tblGrid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254000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190500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21590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279400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79400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03200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45465" cy="533400"/>
                  <wp:effectExtent l="0" t="0" r="0" b="0"/>
                  <wp:docPr id="9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31800" cy="304800"/>
                  <wp:effectExtent l="0" t="0" r="0" b="0"/>
                  <wp:docPr id="9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41300"/>
                  <wp:effectExtent l="0" t="0" r="0" b="0"/>
                  <wp:docPr id="9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68300" cy="279400"/>
                  <wp:effectExtent l="0" t="0" r="0" b="0"/>
                  <wp:docPr id="9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7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4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4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9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3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6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6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8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8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7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8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2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естные сопротивления элементов вентиляцио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 повороты воздуховода, изменение сечений воздуховода, ответ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местного сопротивления при переходе воздушного потока из выпускного окна вентилятора в калорифер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6604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лощадь сечения выпускного окна вентилятор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3048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щадь сечения калорифера,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6223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7560" cy="1473835"/>
            <wp:effectExtent l="0" t="0" r="0" b="0"/>
            <wp:docPr id="10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6 Диффуз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тери в местных сопротивлениях диффуз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5540" cy="43688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0125" cy="4191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3390" cy="41402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2450" cy="41592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местного сопротивления в конфузоре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5969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ольшой угол конфуз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6223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местных сопротивлениях конфуз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5334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588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545465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5334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5550" cy="1825625"/>
            <wp:effectExtent l="0" t="0" r="0" b="0"/>
            <wp:docPr id="11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7 Конфузо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оздух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2794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 аппара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3048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эродинамическое сопротивление фильтра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3048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эродинамическое сопротивление воздухоохладителя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эродинамическое сопротивление калорифера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эродинамическое сопротивление выпусков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эродинамическое сопротивление жалюзи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 аппаратах не рассчитываем, а принимаем по данным завода изготовителя, которые в паспорте указывают аэродинамическое сопротивление при определенном расходе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794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авление, которое должен развить вентиля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9120" cy="26987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 xml:space="preserve">1.4 </w:t>
      </w:r>
      <w:r>
        <w:rPr>
          <w:b/>
          <w:color w:val="000000"/>
          <w:sz w:val="28"/>
          <w:szCs w:val="28"/>
        </w:rPr>
        <w:t>Расчет основных размеров и построение спирального кожуха радиального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удельную быстроходнос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9017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24384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оизводительность вентилятора,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6640" cy="52324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9315" cy="52324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835" cy="215265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авление, развиваемое вентилятором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5105" cy="269875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астота вращения, об/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9017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угол установки лопа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я входных кромок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048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угол на выходе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4805" cy="688975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ружный диаметр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5842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080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ы коле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число лопасте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5969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5969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расходуемая на колес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545465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ПД вентилятора с лопастями загнутыми впере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545465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ширину кожух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конструкторского квадр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спирального кожуха радиального вентилятора используем метод конструкторского аппарата, который заключается в следую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е вентилятора вычеркиваем конструкторский квадрат со стороною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черкиваем наружную окружность ротора диаметром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амечаем точку скругления горловины – точку К. От точки К по вертикали оси откладываем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этой точкой определяем величину раскрытия кожуха, в этом месте стенка кожуха наиболее отдалена от окружности колеса в радиаль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каждой вершины квадрата поочередно проводим дугу радиусом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е определяют контур спирального кожуха. Участок дуги с центром в четвертом углу квадрат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«языком» квадрата – это минимальное расстояние от окружности колеса до стенки кожуха. На рисунке 1.8 приведена схема спирального кожуха радиального вентиля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истема водяного ото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видом отопления в вагоне является система водяного отопления открытого типа с естественной циркуляцией воздуха в нормальном режиме работы. Для усиления обогрева вагона при низких наружных температурах, а также для сокращения времени предварительного обогрева включают водяной насос. В вагоне с кондиционированием воздуха существует дополнительная система электрического ото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Необходимая теплопроизводительность системы отопления, расчет теплотехнических параметров котла, нагревательных труб, калорифера, бойл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счета является определение теплопроизводительности отопительной системы, теплотехнических параметров котла, нагревательных труб, калориф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ая теплопроизводительность отопитель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30480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плопотери внутреннего объема вагона, через ограждение вследствие разности температур внутри и снаружи вагона, эти потери включают инфильтрацию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тепла на подогрев наружного вентиляционного воздуха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раты тепла на горячее водоснабжение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явное тепловыделение людей,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потери внутреннего объема вагона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30480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теплопередачи кузова,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9210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лощадь теплопередающей поверхности ограждения кузов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мпература внутри вагона,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емпература снаружи вагон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330200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30480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5920" cy="271145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тепла на подогрев наружного вентиляционного возду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4020" cy="271145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еплоемкость воздуха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лотность воздуха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бъем наружного воздуха, поступающего в вагон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емпература приточного воздух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76655" cy="200025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4410" cy="25654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53615" cy="265430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емпературу приточного воздух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330200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330200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27940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тепла на горячее водоснаб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508000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плоемкость воды,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уточной расход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мест в ваго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" cy="273685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емпература горячей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начальная температура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335" cy="19177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уточная длительность потребления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00 – перевод час в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7940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1345" cy="301625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305" cy="25146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9718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5080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ное тепловыделение людей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048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0,5 – коэффициент, учитывающий 50% заселенности ваг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мест в ваг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3048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явное тепловыделение одн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048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794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2794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лощадь поверхности нагрева водяного котл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верхностная плотность теплового потока,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, учитывающий потери тепла котла в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27940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048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080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ход угл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5588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еплотворная способность,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ПД кот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2794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7940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545465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верхность нагревательных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6223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плопотери внутреннего объема вагона, через ограждение вследствие разности температур внутри и снаружи вагона, эти потери включают инфильтрацию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теплопередачи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яя температура горячей воды в трубах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30200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25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70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5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558800"/>
            <wp:effectExtent l="0" t="0" r="0" b="0"/>
            <wp:docPr id="25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верхность водяного калориф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558800"/>
            <wp:effectExtent l="0" t="0" r="0" b="0"/>
            <wp:docPr id="25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5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траты тепла на подогрев наружного вентиляционного воздуха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25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теплопередачи калориф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яя логарифмическая разность между температурами воды в калорифере и продуваемом возду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25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26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логарифмическая разность между температурами воды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орифере и продуваемом воздух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812800"/>
            <wp:effectExtent l="0" t="0" r="0" b="0"/>
            <wp:docPr id="26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04800"/>
            <wp:effectExtent l="0" t="0" r="0" b="0"/>
            <wp:docPr id="26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04800"/>
            <wp:effectExtent l="0" t="0" r="0" b="0"/>
            <wp:docPr id="26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330200"/>
            <wp:effectExtent l="0" t="0" r="0" b="0"/>
            <wp:docPr id="26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30200"/>
            <wp:effectExtent l="0" t="0" r="0" b="0"/>
            <wp:docPr id="26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30200"/>
            <wp:effectExtent l="0" t="0" r="0" b="0"/>
            <wp:docPr id="26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330200"/>
            <wp:effectExtent l="0" t="0" r="0" b="0"/>
            <wp:docPr id="26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04800"/>
            <wp:effectExtent l="0" t="0" r="0" b="0"/>
            <wp:docPr id="26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304800"/>
            <wp:effectExtent l="0" t="0" r="0" b="0"/>
            <wp:docPr id="26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762000"/>
            <wp:effectExtent l="0" t="0" r="0" b="0"/>
            <wp:docPr id="27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2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Теплогидравлический расчет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счета – определение фактической проектной мощности нагревательных приборов, для этого необходимо решить несколько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пределить температуру остывания воды при естественной циркуляции в кольцах отопитель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пределить статическое(гидравлическое) давление в отопительных ветвях, возникающее вследствие разности плотностей горячей воды в котле и остывшей воды в тру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Гидравлическое сопротивление воды в контуре отопитель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скорость движения воды в системе и на основании полученных значений определить расход воды в отопительных кольцах и их тепловую мощ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емпературу воды на границах участков по формуле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0" cy="304800"/>
            <wp:effectExtent l="0" t="0" r="0" b="0"/>
            <wp:docPr id="27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7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нутренняя температура воздуха возле данного участк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7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27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мпература воды в начальном участке,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7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l </w:t>
      </w:r>
      <w:r>
        <w:rPr>
          <w:color w:val="000000"/>
          <w:sz w:val="28"/>
          <w:szCs w:val="28"/>
        </w:rPr>
        <w:t>– длина труб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04800"/>
            <wp:effectExtent l="0" t="0" r="0" b="0"/>
            <wp:docPr id="27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304800"/>
            <wp:effectExtent l="0" t="0" r="0" b="0"/>
            <wp:docPr id="27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304800"/>
            <wp:effectExtent l="0" t="0" r="0" b="0"/>
            <wp:docPr id="27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28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28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28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28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584200"/>
            <wp:effectExtent l="0" t="0" r="0" b="0"/>
            <wp:docPr id="28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28"/>
        </w:rPr>
        <w:t xml:space="preserve"> – теплоемкость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28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2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теплоотдачи труб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04900" cy="292100"/>
            <wp:effectExtent l="0" t="0" r="0" b="0"/>
            <wp:docPr id="28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8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ружный диаметр труб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28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нутренний диаметр труб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корость движения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9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29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оребрения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9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лотность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29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29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304800"/>
            <wp:effectExtent l="0" t="0" r="0" b="0"/>
            <wp:docPr id="29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7400" cy="304800"/>
            <wp:effectExtent l="0" t="0" r="0" b="0"/>
            <wp:docPr id="29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304800"/>
            <wp:effectExtent l="0" t="0" r="0" b="0"/>
            <wp:docPr id="29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29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79400"/>
            <wp:effectExtent l="0" t="0" r="0" b="0"/>
            <wp:docPr id="30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0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30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 воды определяем по формуле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52700" cy="304800"/>
            <wp:effectExtent l="0" t="0" r="0" b="0"/>
            <wp:docPr id="30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32"/>
        </w:rPr>
        <w:drawing>
          <wp:inline distT="0" distB="0" distL="0" distR="0">
            <wp:extent cx="139700" cy="279400"/>
            <wp:effectExtent l="0" t="0" r="0" b="0"/>
            <wp:docPr id="30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воды в начале каждого участка,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0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78300" cy="304800"/>
            <wp:effectExtent l="0" t="0" r="0" b="0"/>
            <wp:docPr id="30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52800" cy="545465"/>
            <wp:effectExtent l="0" t="0" r="0" b="0"/>
            <wp:docPr id="30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1465" cy="304800"/>
            <wp:effectExtent l="0" t="0" r="0" b="0"/>
            <wp:docPr id="30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температуру воды в конце стояка, то есть в т. 3, за формулой 2.12, только за начальную температуру принимаем температур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30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52900" cy="304800"/>
            <wp:effectExtent l="0" t="0" r="0" b="0"/>
            <wp:docPr id="31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02000" cy="545465"/>
            <wp:effectExtent l="0" t="0" r="0" b="0"/>
            <wp:docPr id="3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304800"/>
            <wp:effectExtent l="0" t="0" r="0" b="0"/>
            <wp:docPr id="3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температуру воды в конце нагревательных труб, то есть в т. 4, за формулой 2.12, только за начальную температуру принимаем температуру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79400"/>
            <wp:effectExtent l="0" t="0" r="0" b="0"/>
            <wp:docPr id="3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52900" cy="304800"/>
            <wp:effectExtent l="0" t="0" r="0" b="0"/>
            <wp:docPr id="3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288665" cy="545465"/>
            <wp:effectExtent l="0" t="0" r="0" b="0"/>
            <wp:docPr id="31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304800"/>
            <wp:effectExtent l="0" t="0" r="0" b="0"/>
            <wp:docPr id="31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лотность воды на входе в кот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98900" cy="304800"/>
            <wp:effectExtent l="0" t="0" r="0" b="0"/>
            <wp:docPr id="31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татический напор в системе по формуле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584200"/>
            <wp:effectExtent l="0" t="0" r="0" b="0"/>
            <wp:docPr id="31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4620" cy="186690"/>
            <wp:effectExtent l="0" t="0" r="0" b="0"/>
            <wp:docPr id="31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мер участ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о трубных учас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32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стояния между центрами охлаждения и центром нагрев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32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лотность воды в конце і-го участка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2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2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лотность воды в начале і-го участка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2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876300" cy="889000"/>
            <wp:effectExtent l="0" t="0" r="0" b="0"/>
            <wp:docPr id="32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2870" cy="494665"/>
            <wp:effectExtent l="0" t="0" r="0" b="0"/>
            <wp:docPr id="32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гидравлическое сопротивления кожного участка по формуле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0320" cy="484505"/>
            <wp:effectExtent l="0" t="0" r="0" b="0"/>
            <wp:docPr id="32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79400" cy="279400"/>
            <wp:effectExtent l="0" t="0" r="0" b="0"/>
            <wp:docPr id="32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местное сопротивление в элементах.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533400"/>
            <wp:effectExtent l="0" t="0" r="0" b="0"/>
            <wp:docPr id="33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</w:rPr>
        <w:t>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33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местного сопротивления, который характеризу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й элемент или учас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3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ее арифметическое значения плотности в начале и в кон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его участка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3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62100" cy="304800"/>
            <wp:effectExtent l="0" t="0" r="0" b="0"/>
            <wp:docPr id="33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3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противления вызванное наличием трения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584200"/>
            <wp:effectExtent l="0" t="0" r="0" b="0"/>
            <wp:docPr id="33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3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трения, зависящей от режима движения воды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оверхности.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558800"/>
            <wp:effectExtent l="0" t="0" r="0" b="0"/>
            <wp:docPr id="33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33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ло Рейнольдса;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508000"/>
            <wp:effectExtent l="0" t="0" r="0" b="0"/>
            <wp:docPr id="34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2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инематическая вязкость воды;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533400"/>
            <wp:effectExtent l="0" t="0" r="0" b="0"/>
            <wp:docPr id="34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t – среднее арифметическое температур в начале и в конце соответствующего участк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4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расчет для первого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254000"/>
            <wp:effectExtent l="0" t="0" r="0" b="0"/>
            <wp:docPr id="34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533400"/>
            <wp:effectExtent l="0" t="0" r="0" b="0"/>
            <wp:docPr id="34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545465"/>
            <wp:effectExtent l="0" t="0" r="0" b="0"/>
            <wp:docPr id="34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558800"/>
            <wp:effectExtent l="0" t="0" r="0" b="0"/>
            <wp:docPr id="34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0" cy="316865"/>
            <wp:effectExtent l="0" t="0" r="0" b="0"/>
            <wp:docPr id="34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1200" cy="571500"/>
            <wp:effectExtent l="0" t="0" r="0" b="0"/>
            <wp:docPr id="34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533400"/>
            <wp:effectExtent l="0" t="0" r="0" b="0"/>
            <wp:docPr id="35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расчет для второго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254000"/>
            <wp:effectExtent l="0" t="0" r="0" b="0"/>
            <wp:docPr id="35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533400"/>
            <wp:effectExtent l="0" t="0" r="0" b="0"/>
            <wp:docPr id="35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545465"/>
            <wp:effectExtent l="0" t="0" r="0" b="0"/>
            <wp:docPr id="35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558800"/>
            <wp:effectExtent l="0" t="0" r="0" b="0"/>
            <wp:docPr id="35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92500" cy="316865"/>
            <wp:effectExtent l="0" t="0" r="0" b="0"/>
            <wp:docPr id="35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0900" cy="571500"/>
            <wp:effectExtent l="0" t="0" r="0" b="0"/>
            <wp:docPr id="35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533400"/>
            <wp:effectExtent l="0" t="0" r="0" b="0"/>
            <wp:docPr id="35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 расчет для третьего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254000"/>
            <wp:effectExtent l="0" t="0" r="0" b="0"/>
            <wp:docPr id="35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533400"/>
            <wp:effectExtent l="0" t="0" r="0" b="0"/>
            <wp:docPr id="35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545465"/>
            <wp:effectExtent l="0" t="0" r="0" b="0"/>
            <wp:docPr id="36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558800"/>
            <wp:effectExtent l="0" t="0" r="0" b="0"/>
            <wp:docPr id="36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316865"/>
            <wp:effectExtent l="0" t="0" r="0" b="0"/>
            <wp:docPr id="36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3800" cy="571500"/>
            <wp:effectExtent l="0" t="0" r="0" b="0"/>
            <wp:docPr id="36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6400" cy="533400"/>
            <wp:effectExtent l="0" t="0" r="0" b="0"/>
            <wp:docPr id="36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241300"/>
            <wp:effectExtent l="0" t="0" r="0" b="0"/>
            <wp:docPr id="36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значения S и Р, анализируем выполнения условия работоспособности системы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381000"/>
            <wp:effectExtent l="0" t="0" r="0" b="0"/>
            <wp:docPr id="36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3)</w:t>
      </w:r>
    </w:p>
    <w:p>
      <w:pPr>
        <w:pStyle w:val="Normal"/>
        <w:tabs>
          <w:tab w:val="clear" w:pos="708"/>
          <w:tab w:val="left" w:pos="1080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4600" cy="545465"/>
            <wp:effectExtent l="0" t="0" r="0" b="0"/>
            <wp:docPr id="36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36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выполняются, значит, скорость движения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6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читается такой, при которой система работоспособна. Используем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7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определения расчетного фактического значения теплопроизводительности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533400"/>
            <wp:effectExtent l="0" t="0" r="0" b="0"/>
            <wp:docPr id="37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4)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304800"/>
            <wp:effectExtent l="0" t="0" r="0" b="0"/>
            <wp:docPr id="37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ее арифметическое значения плотности в системе,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7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16865"/>
            <wp:effectExtent l="0" t="0" r="0" b="0"/>
            <wp:docPr id="37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8)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304800"/>
            <wp:effectExtent l="0" t="0" r="0" b="0"/>
            <wp:docPr id="37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533400"/>
            <wp:effectExtent l="0" t="0" r="0" b="0"/>
            <wp:docPr id="37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епловую мощность: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04800"/>
            <wp:effectExtent l="0" t="0" r="0" b="0"/>
            <wp:docPr id="37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9)</w:t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88" w:leader="none"/>
          <w:tab w:val="right" w:pos="96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304800"/>
            <wp:effectExtent l="0" t="0" r="0" b="0"/>
            <wp:docPr id="37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jpe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6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99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jpeg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jpeg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78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78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178.wmf"/><Relationship Id="rId212" Type="http://schemas.openxmlformats.org/officeDocument/2006/relationships/image" Target="media/image206.wmf"/><Relationship Id="rId213" Type="http://schemas.openxmlformats.org/officeDocument/2006/relationships/image" Target="media/image178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04.wmf"/><Relationship Id="rId225" Type="http://schemas.openxmlformats.org/officeDocument/2006/relationships/image" Target="media/image217.wmf"/><Relationship Id="rId226" Type="http://schemas.openxmlformats.org/officeDocument/2006/relationships/image" Target="media/image211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25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168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17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38.wmf"/><Relationship Id="rId254" Type="http://schemas.openxmlformats.org/officeDocument/2006/relationships/image" Target="media/image178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169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178.wmf"/><Relationship Id="rId276" Type="http://schemas.openxmlformats.org/officeDocument/2006/relationships/image" Target="media/image260.wmf"/><Relationship Id="rId277" Type="http://schemas.openxmlformats.org/officeDocument/2006/relationships/image" Target="media/image178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189.wmf"/><Relationship Id="rId296" Type="http://schemas.openxmlformats.org/officeDocument/2006/relationships/image" Target="media/image278.wmf"/><Relationship Id="rId297" Type="http://schemas.openxmlformats.org/officeDocument/2006/relationships/image" Target="media/image279.wmf"/><Relationship Id="rId298" Type="http://schemas.openxmlformats.org/officeDocument/2006/relationships/image" Target="media/image280.wmf"/><Relationship Id="rId299" Type="http://schemas.openxmlformats.org/officeDocument/2006/relationships/image" Target="media/image281.wmf"/><Relationship Id="rId300" Type="http://schemas.openxmlformats.org/officeDocument/2006/relationships/image" Target="media/image282.wmf"/><Relationship Id="rId301" Type="http://schemas.openxmlformats.org/officeDocument/2006/relationships/image" Target="media/image283.wmf"/><Relationship Id="rId302" Type="http://schemas.openxmlformats.org/officeDocument/2006/relationships/image" Target="media/image284.wmf"/><Relationship Id="rId303" Type="http://schemas.openxmlformats.org/officeDocument/2006/relationships/image" Target="media/image285.wmf"/><Relationship Id="rId304" Type="http://schemas.openxmlformats.org/officeDocument/2006/relationships/image" Target="media/image286.wmf"/><Relationship Id="rId305" Type="http://schemas.openxmlformats.org/officeDocument/2006/relationships/image" Target="media/image287.wmf"/><Relationship Id="rId306" Type="http://schemas.openxmlformats.org/officeDocument/2006/relationships/image" Target="media/image178.wmf"/><Relationship Id="rId307" Type="http://schemas.openxmlformats.org/officeDocument/2006/relationships/image" Target="media/image288.wmf"/><Relationship Id="rId308" Type="http://schemas.openxmlformats.org/officeDocument/2006/relationships/image" Target="media/image289.wmf"/><Relationship Id="rId309" Type="http://schemas.openxmlformats.org/officeDocument/2006/relationships/image" Target="media/image290.wmf"/><Relationship Id="rId310" Type="http://schemas.openxmlformats.org/officeDocument/2006/relationships/image" Target="media/image291.wmf"/><Relationship Id="rId311" Type="http://schemas.openxmlformats.org/officeDocument/2006/relationships/image" Target="media/image292.wmf"/><Relationship Id="rId312" Type="http://schemas.openxmlformats.org/officeDocument/2006/relationships/image" Target="media/image293.wmf"/><Relationship Id="rId313" Type="http://schemas.openxmlformats.org/officeDocument/2006/relationships/image" Target="media/image294.wmf"/><Relationship Id="rId314" Type="http://schemas.openxmlformats.org/officeDocument/2006/relationships/image" Target="media/image295.wmf"/><Relationship Id="rId315" Type="http://schemas.openxmlformats.org/officeDocument/2006/relationships/image" Target="media/image296.wmf"/><Relationship Id="rId316" Type="http://schemas.openxmlformats.org/officeDocument/2006/relationships/image" Target="media/image297.wmf"/><Relationship Id="rId317" Type="http://schemas.openxmlformats.org/officeDocument/2006/relationships/image" Target="media/image298.wmf"/><Relationship Id="rId318" Type="http://schemas.openxmlformats.org/officeDocument/2006/relationships/image" Target="media/image299.wmf"/><Relationship Id="rId319" Type="http://schemas.openxmlformats.org/officeDocument/2006/relationships/image" Target="media/image300.wmf"/><Relationship Id="rId320" Type="http://schemas.openxmlformats.org/officeDocument/2006/relationships/image" Target="media/image301.wmf"/><Relationship Id="rId321" Type="http://schemas.openxmlformats.org/officeDocument/2006/relationships/image" Target="media/image302.wmf"/><Relationship Id="rId322" Type="http://schemas.openxmlformats.org/officeDocument/2006/relationships/image" Target="media/image303.wmf"/><Relationship Id="rId323" Type="http://schemas.openxmlformats.org/officeDocument/2006/relationships/image" Target="media/image304.wmf"/><Relationship Id="rId324" Type="http://schemas.openxmlformats.org/officeDocument/2006/relationships/image" Target="media/image189.wmf"/><Relationship Id="rId325" Type="http://schemas.openxmlformats.org/officeDocument/2006/relationships/image" Target="media/image305.wmf"/><Relationship Id="rId326" Type="http://schemas.openxmlformats.org/officeDocument/2006/relationships/image" Target="media/image189.wmf"/><Relationship Id="rId327" Type="http://schemas.openxmlformats.org/officeDocument/2006/relationships/image" Target="media/image306.wmf"/><Relationship Id="rId328" Type="http://schemas.openxmlformats.org/officeDocument/2006/relationships/image" Target="media/image307.wmf"/><Relationship Id="rId329" Type="http://schemas.openxmlformats.org/officeDocument/2006/relationships/image" Target="media/image308.wmf"/><Relationship Id="rId330" Type="http://schemas.openxmlformats.org/officeDocument/2006/relationships/image" Target="media/image309.wmf"/><Relationship Id="rId331" Type="http://schemas.openxmlformats.org/officeDocument/2006/relationships/image" Target="media/image310.wmf"/><Relationship Id="rId332" Type="http://schemas.openxmlformats.org/officeDocument/2006/relationships/image" Target="media/image311.wmf"/><Relationship Id="rId333" Type="http://schemas.openxmlformats.org/officeDocument/2006/relationships/image" Target="media/image312.wmf"/><Relationship Id="rId334" Type="http://schemas.openxmlformats.org/officeDocument/2006/relationships/image" Target="media/image189.wmf"/><Relationship Id="rId335" Type="http://schemas.openxmlformats.org/officeDocument/2006/relationships/image" Target="media/image313.wmf"/><Relationship Id="rId336" Type="http://schemas.openxmlformats.org/officeDocument/2006/relationships/image" Target="media/image314.wmf"/><Relationship Id="rId337" Type="http://schemas.openxmlformats.org/officeDocument/2006/relationships/image" Target="media/image315.wmf"/><Relationship Id="rId338" Type="http://schemas.openxmlformats.org/officeDocument/2006/relationships/image" Target="media/image316.wmf"/><Relationship Id="rId339" Type="http://schemas.openxmlformats.org/officeDocument/2006/relationships/image" Target="media/image317.wmf"/><Relationship Id="rId340" Type="http://schemas.openxmlformats.org/officeDocument/2006/relationships/image" Target="media/image318.wmf"/><Relationship Id="rId341" Type="http://schemas.openxmlformats.org/officeDocument/2006/relationships/image" Target="media/image319.wmf"/><Relationship Id="rId342" Type="http://schemas.openxmlformats.org/officeDocument/2006/relationships/image" Target="media/image320.wmf"/><Relationship Id="rId343" Type="http://schemas.openxmlformats.org/officeDocument/2006/relationships/image" Target="media/image321.wmf"/><Relationship Id="rId344" Type="http://schemas.openxmlformats.org/officeDocument/2006/relationships/image" Target="media/image178.wmf"/><Relationship Id="rId345" Type="http://schemas.openxmlformats.org/officeDocument/2006/relationships/image" Target="media/image322.wmf"/><Relationship Id="rId346" Type="http://schemas.openxmlformats.org/officeDocument/2006/relationships/image" Target="media/image323.wmf"/><Relationship Id="rId347" Type="http://schemas.openxmlformats.org/officeDocument/2006/relationships/image" Target="media/image324.wmf"/><Relationship Id="rId348" Type="http://schemas.openxmlformats.org/officeDocument/2006/relationships/image" Target="media/image325.wmf"/><Relationship Id="rId349" Type="http://schemas.openxmlformats.org/officeDocument/2006/relationships/image" Target="media/image326.wmf"/><Relationship Id="rId350" Type="http://schemas.openxmlformats.org/officeDocument/2006/relationships/image" Target="media/image327.wmf"/><Relationship Id="rId351" Type="http://schemas.openxmlformats.org/officeDocument/2006/relationships/image" Target="media/image328.wmf"/><Relationship Id="rId352" Type="http://schemas.openxmlformats.org/officeDocument/2006/relationships/image" Target="media/image329.wmf"/><Relationship Id="rId353" Type="http://schemas.openxmlformats.org/officeDocument/2006/relationships/image" Target="media/image330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334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337.wmf"/><Relationship Id="rId361" Type="http://schemas.openxmlformats.org/officeDocument/2006/relationships/image" Target="media/image338.wmf"/><Relationship Id="rId362" Type="http://schemas.openxmlformats.org/officeDocument/2006/relationships/image" Target="media/image339.wmf"/><Relationship Id="rId363" Type="http://schemas.openxmlformats.org/officeDocument/2006/relationships/image" Target="media/image340.wmf"/><Relationship Id="rId364" Type="http://schemas.openxmlformats.org/officeDocument/2006/relationships/image" Target="media/image341.wmf"/><Relationship Id="rId365" Type="http://schemas.openxmlformats.org/officeDocument/2006/relationships/image" Target="media/image342.wmf"/><Relationship Id="rId366" Type="http://schemas.openxmlformats.org/officeDocument/2006/relationships/image" Target="media/image343.wmf"/><Relationship Id="rId367" Type="http://schemas.openxmlformats.org/officeDocument/2006/relationships/image" Target="media/image344.wmf"/><Relationship Id="rId368" Type="http://schemas.openxmlformats.org/officeDocument/2006/relationships/image" Target="media/image345.wmf"/><Relationship Id="rId369" Type="http://schemas.openxmlformats.org/officeDocument/2006/relationships/image" Target="media/image346.wmf"/><Relationship Id="rId370" Type="http://schemas.openxmlformats.org/officeDocument/2006/relationships/image" Target="media/image284.wmf"/><Relationship Id="rId371" Type="http://schemas.openxmlformats.org/officeDocument/2006/relationships/image" Target="media/image284.wmf"/><Relationship Id="rId372" Type="http://schemas.openxmlformats.org/officeDocument/2006/relationships/image" Target="media/image347.wmf"/><Relationship Id="rId373" Type="http://schemas.openxmlformats.org/officeDocument/2006/relationships/image" Target="media/image348.wmf"/><Relationship Id="rId374" Type="http://schemas.openxmlformats.org/officeDocument/2006/relationships/image" Target="media/image189.wmf"/><Relationship Id="rId375" Type="http://schemas.openxmlformats.org/officeDocument/2006/relationships/image" Target="media/image349.wmf"/><Relationship Id="rId376" Type="http://schemas.openxmlformats.org/officeDocument/2006/relationships/image" Target="media/image350.wmf"/><Relationship Id="rId377" Type="http://schemas.openxmlformats.org/officeDocument/2006/relationships/image" Target="media/image351.wmf"/><Relationship Id="rId378" Type="http://schemas.openxmlformats.org/officeDocument/2006/relationships/image" Target="media/image352.wmf"/><Relationship Id="rId379" Type="http://schemas.openxmlformats.org/officeDocument/2006/relationships/image" Target="media/image353.wmf"/><Relationship Id="rId380" Type="http://schemas.openxmlformats.org/officeDocument/2006/relationships/numbering" Target="numbering.xml"/><Relationship Id="rId381" Type="http://schemas.openxmlformats.org/officeDocument/2006/relationships/fontTable" Target="fontTable.xml"/><Relationship Id="rId3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4:00Z</dcterms:created>
  <dc:creator>Матвей</dc:creator>
  <dc:description/>
  <cp:keywords/>
  <dc:language>en-US</dc:language>
  <cp:lastModifiedBy>SYSTEM</cp:lastModifiedBy>
  <cp:lastPrinted>2010-11-22T09:05:00Z</cp:lastPrinted>
  <dcterms:modified xsi:type="dcterms:W3CDTF">2011-09-08T07:54:00Z</dcterms:modified>
  <cp:revision>2</cp:revision>
  <dc:subject/>
  <dc:title>1</dc:title>
</cp:coreProperties>
</file>