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СКИЙ ГОСУДАРСТВЕННЫ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Технология предприят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Технология производства яблочных сок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зань 2010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 истории производства со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ология производства плодово-ягодных со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одготовка сырь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товление соков без мякоти (прессованные сок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 соков с мякотью (гомогенизированны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тракты и сироп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соков имеет большое значение для человека. Все понимают, что для здоровья необходимо получать витамины, а в соках содержится необходимое количество таковых. Например, витамин С, витамин Р, фолиевую кислоту, провитамин А – каротин в основном содержатся только в плодах и овощ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и – необходимая и незаменимая составная часть детского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и приятны на вкус и аромат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рекрасно удаляют жажду, а выпитый утром стакан сока зарядит энергией и хорошим настроением на весь д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производство соков необходимо развивать, усовершенствовать технологию переработки плодов и ягод. Помогать организму человека получать ценные витамины, особенно весной, когда у большинства людей наблюдается авитамино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з истории производства со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технологии хранения и переработки плодов началось издав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 применяли простейшие методы: продукцию хранили в ямах, погребах, заглублённых хранилищах малого объёма, переработка ограничивалась мочением плодов и ягод, маринованием, суш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е развития науки и технического прогресса стали строить стационарные хранилища большого объёма, холодильники, применять стерилизацию, быстрое замораживание. Но самое интенсивное и планомерное развитие отрасли началось после Великой Октябрьской социалистической револю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иями учёных и специалистов разработаны и внедрены в производство такие прогрессивные технологии, как хранение плодов в регулируемой газовой среде (РГС), использование полимерных материалов для упаковки, фасования и теплоизоляции продукции и другое. Широко применяют механизированные поточные линии по товарной обработке и фасованию плодоовощн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именяют автоматизированные системы дистанционного контроля и регулирования режимов хранения и консервирования пл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существует ещё много неиспользованных резервов для сокращения потерь плодов при хранении и переработке, а также сохранения плодоовощной продукции высокого ка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оит построить и реконструировать существующие хранилища и консервные за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также интенсивно развивать научные исследования по разработке малоотходных технологий хранения и переработки пл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созданы агропромышленные комплексы (АПК) и научно-производственные объединения (НПО), которые занимаются выращиванием, уборкой, товарной обработкой, хранением, переработкой и реализацией пл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ют эффективность работы по конечному результату – количеству и качеству поставленной потребителю продукции. Большое внимание уделяется подготовке высококвалифицированных специалис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щим плодоводам во время обучения в сельскохозяйственных учебных заведениях необходимо овладевать теоретическими знаниями и приобрести практические навыки по вопросам специфики товарного качества, химического состава, пищевой и витаминной ценности плодов, основам их стандартизации, основам и технологии длительного и кратковременного хранения, основам и технологии перерабо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ология производства плодово-ягодных со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 Подготовка сырь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ырью для производства соков предъявляют такие требования: в первую очередь оценивают вкус, аромат, содержание питательных и физиологически активных веществ, учитывают степень зрелости плодов для повышения выхода с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у всех плодов происходит различными способами. Например, разные сорта яблок неодинаково воспринимают воздействие температуры при хран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из них выносят длительное состояние переохлаждения до минус2 –минус 3 С, при этом хранятся с незначительными потерями и при медленной дефростации (разморажива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 химический состав сырья. Основная особенность состава плодов – высокое содержание воды – 80-90%. Эта особенность обусловливает высокую интенсивность ферментативных реакций и, следовательно, процессов жизнедеятельности, вызывающих большое расходование запасных веществ на дыхание при хранении; высокий уровень потерь влаги на испарение, что приводит к повышенной убыли массы при хранении и ухудшению качества; низкую устойчивость к болезнетворным микроорганизмам и механическим воздейств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это требует специальной технологии выращивания и хранения продукции. Содержание сухих веществ в плодах достигает в среднем 10-20 %, из них меньшую часть представляют нерастворимые (2-5%), а большую – растворённые в клеточном соке (5-18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створимые сухие вещества – это клетчатка и сопутствующие ей гемицеллюлозы и протопектин, а также некоторые азотистые вещества, пигменты, воска, крахм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творимым сухим веществам в плодах относятся сахара, кислоты, азотистые вещества, вещества фенольной природы, растворимый пектин и друг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химических компонентов плодов различно, но все они необходимы для рационального питания человека. Углеводы обусловливают калорийность, которая для плодов составляет 50-70 кал в 100г. Сахара в сочетании с кислотами играют основную роль в определении вкуса пл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ругих компонентов часто невысокое, но обусловливает их специфические особенности и пищевую ценность. Например, содержание дубильных веществ обусловливает вяжущий вкус плодов, в результате их превращений может измениться цвет продуктов переработки, с их присутствием связано осветление со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соотношение антоцианов и жирорастворимых пигментов определяют важный показатель качества – окраску пл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в питании человека имеют витамины, причём некоторые из них (витамин С, витамин Р, фолиевую кислоту, провитамин А – каротин) в основном содержат плоды и овощ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ют два основных типа соков: без мякоти (прессованные) и с мякотью (гомогенизированны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хнологии приготовления и рецептуре их существует несколько видов (натуральные, купажированные, витаминизированные, стерилизованные через обеспложивающие фильтры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готовление соков без мякоти (прессованные сок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и без мякоти получают прессов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ую ткань подготавливают так, чтобы клеточный сок вышел по возможности из каждой клетки. Это зависит от тщательного измельчения пл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ледует нарушить большую часть клеток. Но кусочки ткани не должны быть и очень мелкими, иначе при прессовании забиваются сита, и выход сока сниж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при измельчении яблок на кусочки размером около 0,3 см выход сока можно довести до 705, при большей степени измельчения он уменьшается. Для измельчения сырья применяют дробилку с рифлёными катками, которые при вращении навстречу друг другу измельчают плоды, универсальную дробилку, вальцовую дробилку, ножевую рез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выхода сока мезгу нагревают до температуры 80-85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вследствие этого может появиться посторонний привкус и уменьшиться ароматичность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 и другие методы для повышения выхода сока – замораживание, электроплазмолизацию, обработку ферментными препара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мораживании клеточные стенки повреждаются кристаллами ль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лектоплазмолизации под действием электрического напряжения протоплазма свёртывается. В ферментных препаратах содержатся пекто- и протеолитические ферменты, разрыхляющие плодовую тка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 извлекают на различных пресс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ы: винтовые с механическим приводом, с гидравлическим приводом, шнеков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ссах с механическим приводом давление (9-12%кг/см) создаётся вращением гайки на вертикальном винте, которое передаётся на верхнюю зажимную раму корз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ссах с гидравлическим приводом давление (9-12 кг/см) создаётся гидравлическим плунжерным насосом, в шнековых прессах непрерывного действия, используемых для получения виноградного сока, - вращением двух шнеков с противоположным направлением витков, уменьшающимся шагом и увеличивающимся диаметром (принцип его действия аналогичен экстрактору для томатного сок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згу в прессы загружают либо в две корзины из деревянных планок, скреплённых обручами, либо в паки (в гидравлических прессах), установленные на двух решетчатых деревянных платформах. Пока одну освобождают от мезги и загружают, вторую прессуют. Давление при этом увеличивают медленно, иначе мезга может запрессоваться. В корзиночных прессах после первого отпрессовывания сока мезгу разрыхляют и прессуют вторично. В пак-прессах предельного выхода сока достигают после первого пресс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нековых прессах сок получают с большим количеством взвешенных частиц, но в данном случае процесс его извлечения непрерывен, а выход высок, поэтому такие прессы применяют всё ши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ая операция – осветление с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ростой способ – осаждение частиц мути отстаиванием, но при этом в осадок выпадают только крупные частицы и процесс идёт очень медленно. Иногда соки (например, виноградный) самоосветляются: при длительном стоянии отслаивается хлопьевидный осадок мути. Самоосветление происходит вследствие ферментативных и химических превращений, при которых разрушаются коллоидные вещества. Для самоосветления соков нужны большие резервные ёмк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ение коллоидов можно ускорить ферментными препаратами плесневых грибов, обладающими пектолитическим действием (теми же, что и при обработке мезг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способ используют для трудноосветляемых яблочного и сливового со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ветления применяют оклейку соков, добавляя белки (желатин) и дубильные вещества (танин). Образуя осадок, они осаждают взвешенные част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 также глины (бентотины), которые обладают сильными адсорбирующими свойствами и изменяют электрические заряды коллоидов, тем самым осаждают 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наиболее распространена фильтрация соков, проводимая на фильтрах - прессах. Между плитами фильтра - пресса прокладывают фильтрующий материал (фильтр – картон, прессованный асбест), через который проходит сок, подаваемый насосом под давлением по каналам в ребордах пл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фильтрования первые порции сока, поступающие в противолежащий канал в ребордах, могут быть мутными, их возвращают на рециркуляцию. Прозрачный сок направляют на розлив, укупорку и стерилиз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и можно стерилизовать без нагревания на обеспложивающих фильтрах. Для этого используют фильтры – прес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рстия в фильтрующем материале настолько малы (не более 1 мкм), что микроорганизмы через них не проходя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и, полученные с помощью обеспложивающих фильтров, сохраняют натуральный вкус и аромат и поэтому более ценны, чем стерилизова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ы механизированные поточные линии для производства плодовых соков, на которых предусмотрены все операции – от дробления сырья до стерилизации и розлива готов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ые, витаминозные и вкусоароматические достоинства осветлённых соков высоки, многие из них – диетические продукты. Однако в процессе их производства, главным образом при осветлении (фильтрации), вместе с осадком отделяются ценные вещества: каротин, клетчатка, полуклетчатка, пектиновые, белковые и многие фенольные соединения, некоторые витам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изводство соков с мякотью (гомогенизированны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ки с мякотью входят все компоненты химического состава плодов, в том числе и нерастворимые: клетчатка, полуклетчатка, протопектин, жирорастворимые пигмен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дкую консистенцию таким сокам придают, измельчая ткани сырья до отдельных частиц размером 30 мкм. Благодаря полному сохранению составных частей сырья ценность соков с мякотью выше, чем осветлённых. Для потребления их разбавляют 16-50 %-ным сахарным сиропом (до 50% общей масс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и с мякотью вырабатывают в условиях, затрудняющих или исключающих контакт с воздухом (для предотвращения окисления полифенолов и других физиологически активных веществ). В качестве вещества, препятствующего окислению, добавляют синтетическую аскорбиновую кислоту (около 0,1%), которая способствует сохранению натурального цвета продукции и витамина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мытые и пропаренные плоды измельчают на протирочных машинах, добавляют горячий сахарный сироп, затем тонко измельчают в гомогенизаторах. Принцип действия последних состоит в нагнетании сырья под большим давлением (до 150 кг/см и более) в узкую щель между корпусом и клапаном устан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пан пружиной плотно прижат к корпусу, но под действием давления жидкости, создаваемого мощными насосами, приподнимается, образуя тончайшую ще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неё с большой скоростью проходит сырьё, благодаря чему оно измельчается. Давление пружины на клапан можно регулировать специальным маховиком, изменяя, таким образом, величину щели и степень измельчения проду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гомогенизаторы и других констру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огенизированный сок деаэрируют (освобождают от воздуха) в вакуум – аппаратах, подогревают, в горячем виде фасуют и стерелизуют при температуре 90-100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кстракты и сироп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тракты представляют собой концентрированные соки. Хорошо осветлённые соки уваривают по методу непрерывного долива в вуакуум – аппаратах из нержавеющей стали или эмалированных. В них создают разрежение не менее 86645 Па и уваривают сырьё при температуре 50-65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уваривания плотность экстрактов, охлаждённых до 20 С, должна быть 1,274, черносмородинного – 1,200. Содержание сухих веществ в экстрактах из большей части плодов и ягод составляет 57%. Перед фасовкой продукцию быстро охлаждают до температуры 15-20 С, иначе в них может образоваться осад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дходящая температура хранения экстрактов - не выше 10 С. Чтобы цвет не изменялся, готовую продукцию хранят в стеклянной таре в тёмном помещ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опы – это соки, консервированные саха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е количество сахара растворяют в соке либо при подогревании, либо холодным способ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нее предпочтительнее, так как сироп не теряет аромата. Обычно на 400 кг сока берут 635 -–645 кг сах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сухих веществ в пастеризованных сиропах составляет 60-62%, в непастерилизованных – 65-67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опы пастеризуют способом горячего розлива (в крупной таре) или в автоклавах (в мелкой тар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ая продукция должна соответствовать всем требованиям, предъявляемым 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оценивается вкус, аромат, содержание питательных и физиологически активных веществ. Учитывается прозрачность прессованных (без мякоти) со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ют плотность экстрактов. Например, для черносмородинного экстракта плотность равна 1,200, а для остальных – 1,274. Окраска экстрактов, соков, сиропов должна соответствовать общеустановленным норм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гаев В. И., Широков Е. П. «Хранение и переработка плодов и овощей», Москва:Агропрмиздат, 2006, 302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енко И. И. «Плодоовощеводство», учебное пособие для техникумов, Москва, 2002, 29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56:00Z</dcterms:created>
  <dc:creator>Елена</dc:creator>
  <dc:description/>
  <cp:keywords/>
  <dc:language>en-US</dc:language>
  <cp:lastModifiedBy>SYSTEM</cp:lastModifiedBy>
  <dcterms:modified xsi:type="dcterms:W3CDTF">2011-09-08T07:56:00Z</dcterms:modified>
  <cp:revision>2</cp:revision>
  <dc:subject/>
  <dc:title/>
</cp:coreProperties>
</file>