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государственное образовательное учреждение </w:t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«Столичная финансово-гуманитарная академ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акультет: Государственной службы и финанс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ециальность: государственное и муниципальное упр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</w:rPr>
        <w:t>по дисциплине: «</w:t>
      </w:r>
      <w:r>
        <w:rPr>
          <w:b/>
          <w:bCs/>
          <w:sz w:val="28"/>
        </w:rPr>
        <w:t>Основы региональной политики</w:t>
      </w:r>
      <w:r>
        <w:rPr>
          <w:bCs/>
          <w:sz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</w:rPr>
        <w:t>Тема: «</w:t>
      </w:r>
      <w:r>
        <w:rPr>
          <w:b/>
          <w:bCs/>
          <w:sz w:val="28"/>
        </w:rPr>
        <w:t>Политическая модернизация в современном мире</w:t>
      </w:r>
      <w:r>
        <w:rPr>
          <w:bCs/>
          <w:sz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>
          <w:bCs/>
          <w:sz w:val="28"/>
          <w:u w:val="single"/>
        </w:rPr>
      </w:pPr>
      <w:r>
        <w:rPr>
          <w:bCs/>
          <w:sz w:val="28"/>
        </w:rPr>
        <w:t xml:space="preserve">Выполнила: </w:t>
      </w:r>
      <w:r>
        <w:rPr>
          <w:bCs/>
          <w:sz w:val="28"/>
          <w:u w:val="single"/>
        </w:rPr>
        <w:t>Еланская Е.В</w:t>
      </w:r>
    </w:p>
    <w:p>
      <w:pPr>
        <w:pStyle w:val="Normal"/>
        <w:spacing w:lineRule="auto" w:line="360"/>
        <w:ind w:firstLine="709"/>
        <w:rPr>
          <w:bCs/>
          <w:sz w:val="28"/>
          <w:u w:val="single"/>
        </w:rPr>
      </w:pPr>
      <w:r>
        <w:rPr>
          <w:bCs/>
          <w:sz w:val="28"/>
          <w:u w:val="single"/>
        </w:rPr>
        <w:t>Гму24у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Уфа,2010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и задачи модернизации в современном мир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ущность политической модер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тап исторического развития характеризуется тем, что в различных регионах мира происходит крах тоталитаризма и авторитарных режимов. Накоплен многообразный опыт перехода к демократии, совершенного в Испании, Португалии, Греции; трансформация тоталитарных режимов осуществляется в странах Восточной Европы,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теории модернизации целью политического развития является формирование нового типа взаимодействия власти и общества, создание социальных и политических механизмов, позволяющих большей части населения влиять на принятие основных ре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контрольной заключается в том, чтобы, опираясь на теоретическую базу западных политологических школ, исследования представителей отечественной политической мысли, а) раскрыть сущность процесса политической модернизации, выявить его закономерности и особенности, проанализировать содержание современного этапа социально-политического развития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ие теории и накопленного опыта модернизации позволяет соотнести проблемы нашей страны с общим направлением цивилизационного процесса, найти стержневой момент в анализе и прогнозировании процесса демократизации обще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«модернизация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модернизации – новая роль России в современном ми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выжила как молодая политическая нация. Теперь пора нам обрести свое место в качестве сильной, современной мировой держ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 Медведе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его представления о будущем – глубокая убежденность в необходимости и возможности обретения Россией статуса мировой державы на принципиально нов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медлить с этим нельзя. Мы должны начать модернизацию и технологическое обновление всей производственной сферы. По моему убеждению, это вопрос выживания нашей страны в современн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й России скоро будет 20 лет… Мы – молодая страна, но мы уже доказали, что Россия – состоявшееся, самостоятельное государство, с которым считается весь мир. Теперь надо сделать следующий шаг, чтобы весь мир увидел, что Россия еще и привлекательная страна, свободная, сильная и современная во всех смыслах этого слова. Жить в России должно быть почетно. Это задача, ради которой мы все можем работать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руг задач модернизации создается новое, открытое для всех политическое больши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модернизация России – это тяжелый труд нации, мобилизация всех ее трудовых и творческих сил. Необходимо в кратчайшие сроки создать умную экономику, производящую уникальные знания и вещи дл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, социальная, внешняя политика разрабатывается в результате сложного взаимодействия самых разных общественных групп. Следование законным интересам и учет мнений всех граждан России, независимо от их национальности, религиозных, политических и иных убеждений, – это обязанность государства, это обязанность демократического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объединяет одно, как минимум одно – понимание того, что перемены необходимы и что только от нас самих зависит, какой будет Россия для наших детей и внуков, какое место займет в будуще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же говорит, прежде всего, о необходимости консолидации общества, а не его растаскивании по политическим сектам. Потому что только народ, объединенный высокой целью, способен делать все необходимое для себя и своих потомков. Неконсолидированный народ всегда неэффективен, и угроза гражданских конфликтов в такой среде предельно актуальна. Давайте же осознаем свою ответственность за происходя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– это строительство современной, молодой н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России – это строительство нации, современной и устремленной в будущее. Такая нация найдет себе достойное место в мировой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рошлой построим настоящую Россию – современную, устремленную в будущее молодую нацию, которая займет достойные позиции в мировом разделен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модернизации зависит от всестороннего, полномасштабного ее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модернизации не заключается исключительно в ускорении экономического развития, переводе экономики на инновационные рельсы. Не меньшее значение имеют и другие стороны модернизации, где создание современной инфраструктуры соседствует с модернизацией общественного сознания, где укрепление государственных институтов напрямую связано с модернизацией образования, где политическая стабильность является гарантией гармоничного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ших стратегических планов невозможна без полноценных перемен в обществе. Укрепление политической системы и правовых институтов, внутренняя и внешняя безопасность государства, социальная стабильность, современное образование и культура (культура в самом широком смысле этого слова) – без этого всего мы не добьемся усп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не может быть частичной и местечковой. Необходима системная и комплексная модернизация всей России. Основным фактором развития страны является глубокая модернизация экономики, включающая как перевооружение производства, так и развитие прикладной и фундаментальн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модернизации – основа ее успеш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тратегия Президента касается всех без исключения отраслей экономики, политики, общественной жизни. Она направлена на комплексное и согласованное решение задач, стоящих перед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ы обязаны заняться модернизацией государственного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. Будет сформирована комфортная среда для осуществления в России исследований и разработок миров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истемный шаг, который мы должны совершить: мы должны выйти на такие изменения в законодательстве и в государственном управлении, которые помогут переходу всей нашей экономики на инновационный характерразвития. Четвертое. Под задачи модернизации должна быть настроена и наша налоговая система, а также законодательство об обязательных страховых взно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к модернизации промышленности, к реализации приоритетов, которые выбраны в целом правильно, необходимо прибраться в России. Привести дороги в порядок, коммуникации, инфраструктуру, хотя бы крупнейших городов, определяющих темпы роста обрабатывающей промышленности и качества человеческого капитала. И надо срочно разрабатывать комплексный мегапроект, в рамках которого и провести модернизацию инфраструктуры и ключевых узлов экономики и жизнеобеспечения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иоритеты модернизации – это не только поддержка слабых, но и развитие всего соци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менений – качественное и долговременное улучшение жизни людей. Но в первую очередь необходимо следить за тем, чтобы за бортом модернизации не оказались слабые – пенсионеры, инвалиды, оставшиеся без родителей дети, а также люди, временно оказавшиеся в трудной ситуации – безработные и жители моно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м приоритетом была и останется поддержка людей, оказавшихся в трудной ситуации. Несмотря на падение доходов бюджета, социальные обязательства государства выполняются полностью. И дальше так и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 правильным: в центр работы правительства должны быть поставлены не инновации, а забота о народе. Забота о народе в широком смысле слова. Не только и не столько материальное благосостояние, но и духовность, воспитание, здоровь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Сущность политической модерниз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ЭТАПЫ ПОЛИТИЧЕСКОЙ МОДЕРНИЗАЦИИ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75"/>
      </w:tblGrid>
      <w:tr>
        <w:trPr>
          <w:trHeight w:val="6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Этапы переходного периода от авторитаризма к демократии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Кризис авторитарного режима и его либерализация</w:t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Расширение индивидуальных и коллективных политических прав при сохранении в политической системе авторитарных структур</w:t>
            </w:r>
          </w:p>
        </w:tc>
      </w:tr>
      <w:tr>
        <w:trPr>
          <w:trHeight w:val="8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Качественное изменение в политической системе, состоящее в формировании демократических политических институтов и структур, взаимодействующих на основе демократических процедур. Этот процесс включает в себя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а) формирование конкурентной партийной системы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8"/>
              </w:rPr>
              <w:t>б) институализация демократических механизмов государственной власти.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5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Период адаптации общества к новому политическому механизму, новой модели регулирования конфликтов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закономерностей переходного периода отмечается, прежде всего, в качестве исходного уровня – вызревание внутреннего кризиса авторитаризма, который охватывает государственные институты и порядок их функционирования, а также политическую элиту. Происходит снижение легитимности режима не только на уровне масс, но и на уровне элиты. Часть элиты считает неизбежным приспособление режима к меняющейся реальности. Переходный период развивается тогда, когда в элите берут верх сторонники данной позиции, которые и начинают либерал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ржневой проблемой данного периода, решение которой обеспечивает переход к демократии, выступает формирование гражданского мира. «Это понятие означает… отсутствие вооруженной конфронтации и других острых форм социального конфликта, способных дезорганизовать общественную жизнь, поддержание стабильности и согласия на уровне, приемлемом для становления и консолидации демократии» (Свободная мысль. 1994. № 12-18. С.106). Он достигается, если все социальные группы, политические силы способны реализовать требования «трех консенсусов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огласие относительно прошлог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литические силы определяют «правила игры» в новой политической ситуа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общественного переустройства, программа ее достижения должна быть принята большинством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оказал, что своеобразие процессов модернизации определяется совокупностью социально-экономических, политических факторов. Необходимо учитывать: исходную модель экономических отношений (сложилась или нет рыночная экономика до начала политических преобразований); одновременно или поочередно решаются задачи экономического и политического реформирования; каков тип предшествующего недемократического режима (тоталитарный или авторитарный); способ перехода от диктаторского режима к демократии; происходит становление или возрождение демократии; содержание национальных традиций, состояние общественного с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модернизация проходит в условиях конфликта между национальными политическими культурами и общецивилизационными ценностями. Неизбежно в каждой стране возникает пробл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ти ли путем копирования каких-либо моделей развития и акцент делать на перенесение в данную социально-политическую ситуацию уже имеющихся образц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птимальный вариант политической системы, адекватный всему комплексу конкретных условий данного обще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ория политической модернизации, и практика дают на этот вопрос неоднозначные ответы. Наряду с противоречием, связанным с конфронтацией универсальных стандартов и традиционных ценностей, в процессе модернизации проявляется противоречие между многообразием социально-политических интересов, сформировавшихся в обществе, и возможностями политической системы принимать эффективные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отиворечия пронизывают все сферы общественной жизни, влияют на формирование политических интересов и способы их взаимодействия. Знание противоречий модернизации позволяет выработать оптимальный вариант политической позиции, ослабляющей проявление типичных для переходного состояния кризисов. Чтобы осмыслить содержание и взаимосвязь кризисов политического развития, целесообразно поставить такие вопросы: «Как правящая элита реагирует на возросшую политическую активность различных социальных групп? Достигнуто ли в стране согласие относительно методов политической власти? Способно ли государственное управление эффективно воздействовать на общество?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читывать, что в период модернизации приходят в движение различные социальные группы, стремящиеся оформить свои политические интересы и получить доступ к принятию решений. Правящая элита может избрать один из вариантов действия: подавление путем насилия, юридическое признание оппозиции, не только формальное признание оппозиции, но и сотрудничество с ней. Кризис участия возникает в той ситуации, когда правящая элита препятствует политической активности групп, стремящихся получить доступ к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показателей эффективности и результативности политической системы является легитимность. Напомним, что это понятие означает признание обществом правомерности официальной власти. Поскольку в ходе модернизации создается угроза статусу основных традиционных институтов, а динамизм изменения социальной структуры порождает такую ситуацию, что не все группы получают доступ к сфере принятия решений, то взаимодействие общества и власти может принять конфликтную форму, выливающуюся в кризис легитимности. Он означает отсутствие признания обществом данной политической системы, методов деятельности политическ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аичная картина модернизируемого общества отражается во взаимосвязи следующих процессов: разрыв между экономическими отношениями и становлением политической системы; разрыв между системой ценностей, на которых основывалась легитимность власти, и изменениями, приводящими общественные отношения в противоречия с этими ценностями; растущая неудовлетворенность, вызванная несоответствием между ожидаемыми благами и реальными последствиями правительственных решений. В контексте этих процессов естественно возникает вопрос, насколько действенно государственное управление. Для обозначения ослабления способности государства проводить свою политику используется понятие кризис регулирования конфликтов, или кризис проникнов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отиворечий, проявляющихся в развитии современного российского общества, широкая сфера распространения социальных конфликтов являются основой для проявления типичных для модернизации кризисов. Особую актуальность приобретает в наши дни изучение факторов, способствующих или нейтрализующих возможность социального взрыва. Теория политической модернизации, разработка конфликтологии переходного периода должна стать теоретической базой для формирующейся политической элиты России в проведении конструктивн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литическая модернизация – это сложный, длительный процесс демократизации общества, формирования нового типа взаимодействия общества и власти. В ходе его проявляются кризисы, порожденные динамизмом общественной жизни, противоречиями модернизации политической системы, всем комплексом социально-эконом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ирода переломных моментов двойственна, противоречива. Наряду с проявляющимися чертами демократизации на современном этапе России имеются все признаки авторитарной власти. Ситуация осложняется тем, что нет мощных противовесов этой углубляющейся тенденции, которые гарантировали бы постепенный характер перехода к социально ориентированной рыночной экономике, демократический тип политической системы. А поскольку в России не сложился ни один тип из «трех консенсусов», обеспечивающих гражданский мир, то весьма проблематичным является достижение социального компроми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и предстоит еще длительный этап экономических и политических преобразований. Их проведение определяется расстановкой политических сил, состоянием политической элиты, характером власти. И так, в осмыслении содержания современного этапа в жизни России необходимо учитывать всю совокупность факторов, определяющих отсутствие прочного гражданского мира и последовательность демократических пре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егиональная политика учеб. пособ. Н.И. Ларина, А.А. Кисельников 1998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литическая регионалистика Ю.В Косов, В.В Фокина 2009 г., 19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тратегический анализ политики.З.Н Ожиганов уч.пособ. для студентов 2006 г. 2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Современная мировая политика: Прикладной анализ - ("Региональная библиотека международника ") (ГРИФ) /Баталов Э.Я., Балуев Д.Г., Байков А.А. (Баталов Э.Я., Балуев Д.Г., Байков А.А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6:00Z</dcterms:created>
  <dc:creator>Lena</dc:creator>
  <dc:description/>
  <cp:keywords/>
  <dc:language>en-US</dc:language>
  <cp:lastModifiedBy>SYSTEM</cp:lastModifiedBy>
  <dcterms:modified xsi:type="dcterms:W3CDTF">2011-09-08T07:56:00Z</dcterms:modified>
  <cp:revision>2</cp:revision>
  <dc:subject/>
  <dc:title/>
</cp:coreProperties>
</file>