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сведения о животн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1 Вид: свинь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2 Пол: хряк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3 Возраст: 5 месяцев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 Кличка: Филька 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5 Порода: крупная белая ;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ть: белая; отметин нет;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 Владелец: Куликова Раиса Ивановна</w:t>
      </w:r>
      <w:r>
        <w:rPr>
          <w:rFonts w:cs="Times New Roman" w:ascii="Times New Roman" w:hAnsi="Times New Roman"/>
          <w:b w:val="false"/>
          <w:sz w:val="28"/>
        </w:rPr>
        <w:t>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раткие анамнестически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b/>
          <w:sz w:val="28"/>
          <w:szCs w:val="28"/>
        </w:rPr>
        <w:t xml:space="preserve"> Анамнез жизни живот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ое содержится в сарае, на соломенной подстилке, уборка навоза 2 раза в день. Кормление 2 раза в день ячменной дертью и комбикормом с добавлением премиксов. Поение водопроводной водой вволю. Освещение естественное через окна. Вентиляция естественная. Общее содержание и уход хорош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/>
          <w:sz w:val="28"/>
          <w:szCs w:val="28"/>
        </w:rPr>
        <w:t xml:space="preserve"> Анамнез болезни живот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ое клинически здоро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Style w:val="1"/>
          <w:rFonts w:cs="Times New Roman"/>
          <w:sz w:val="28"/>
        </w:rPr>
        <w:t>3. Данные клинического исследования живот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тела: 39,5 °С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льс: 70 уд/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ыхание: 15 дых. движ/м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итанность средня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 тела в пространстве – добровольное стояч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ведения об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 Название операции – кастрация хряч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 Цель операции –в экономических цел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Операция проводилась в операционной кафедры хирурги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 Исход операции – благоприят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рургическая операция ( лат. </w:t>
      </w:r>
      <w:r>
        <w:rPr>
          <w:sz w:val="28"/>
          <w:szCs w:val="28"/>
          <w:lang w:val="en-US"/>
        </w:rPr>
        <w:t>Opera</w:t>
      </w:r>
      <w:r>
        <w:rPr>
          <w:sz w:val="28"/>
          <w:szCs w:val="28"/>
        </w:rPr>
        <w:t xml:space="preserve"> – действие, труд) – совокупность механических воздействий на органы и ткани животного преимущественно с лечебной и диагностической целями. Исходя из хозяйственных соображений, отдельные операции производят и на здоровых животных; это в первую очередь кастрация самцов и самок. Операция целесообразна только в том случае, если вследствие её выполнения у животного восстановится или повысится продуктивность и хозяйственная ценность. Исключение составляют случаи оперирования из гуманных соображений, с целью физиологического эксперимента, а также для укрощения живот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перации слагается из трёх последовательных действий: оперативного доступа, оперативного приёма и заключительного этапа опе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еративный доступ </w:t>
      </w:r>
      <w:r>
        <w:rPr>
          <w:sz w:val="28"/>
          <w:szCs w:val="28"/>
        </w:rPr>
        <w:t>– та часть операции, при которой обнажают поражённый орган и патологический очаг путем нарушения целости покровов, стенок полостей. Доступ должен быть рациональным, чтобы при минимальном повреждении тканей производимый разрез обеспечивал наилучшие условия для обозрения и необходимых действий на орг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еративный приём</w:t>
      </w:r>
      <w:r>
        <w:rPr>
          <w:sz w:val="28"/>
          <w:szCs w:val="28"/>
        </w:rPr>
        <w:t xml:space="preserve"> – собственно вмешательство на пораженном органе. При этом необходимо соблюдать необходимую бережность по отношению к органу с тем, чтобы исключить серьёзные нарушения жизнедеятельности его и организма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ительный этап операции</w:t>
      </w:r>
      <w:r>
        <w:rPr>
          <w:sz w:val="28"/>
          <w:szCs w:val="28"/>
        </w:rPr>
        <w:t xml:space="preserve"> – это наложение швов, повязок, введение дренажа, иногда специальное подковывание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ния к операции</w:t>
      </w:r>
      <w:r>
        <w:rPr>
          <w:sz w:val="28"/>
          <w:szCs w:val="28"/>
        </w:rPr>
        <w:t xml:space="preserve"> могут быть абсолютными, например начинающееся злокачественное новообразование, выпадение внутренностей, смещение и ущемление внутренних органов, острая непроходимость дыхательных путей, пневмоторакс, тимпания рубца, сычуга, слепой кишки, закупорка мочевыводящих путей и др., и относительными, когда можно не оперировать, не нанося этим существенного ущерба здоровью животного, и без риска снизить его продуктив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Анатомо-топографически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проводилась в области мошо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шонка(</w:t>
      </w:r>
      <w:r>
        <w:rPr>
          <w:sz w:val="28"/>
          <w:szCs w:val="28"/>
          <w:lang w:val="en-US"/>
        </w:rPr>
        <w:t>scrotum</w:t>
      </w:r>
      <w:r>
        <w:rPr>
          <w:sz w:val="28"/>
          <w:szCs w:val="28"/>
        </w:rPr>
        <w:t>) состоит из следующих слое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жа мошонки</w:t>
      </w:r>
      <w:r>
        <w:rPr>
          <w:sz w:val="28"/>
          <w:szCs w:val="28"/>
        </w:rPr>
        <w:t xml:space="preserve"> покрыта мелкими волосами и содержит потовые и сальные желез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ускульно-элластическая оболочк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un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rtos</w:t>
      </w:r>
      <w:r>
        <w:rPr>
          <w:sz w:val="28"/>
          <w:szCs w:val="28"/>
        </w:rPr>
        <w:t>) плотно соединена с кожей и содержит много мышечных пучков, среди которых имеются эластические волокна. Утолщаясь на срединной линии, она образует перегородку, делящую мошонку на две пол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фасция машонк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asc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dartoica</w:t>
      </w:r>
      <w:r>
        <w:rPr>
          <w:sz w:val="28"/>
          <w:szCs w:val="28"/>
        </w:rPr>
        <w:t>) плотно связана с предыдущим и рыхло с общевлагалищной оболоч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щевлагалищная оболочк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un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gi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s</w:t>
      </w:r>
      <w:r>
        <w:rPr>
          <w:sz w:val="28"/>
          <w:szCs w:val="28"/>
        </w:rPr>
        <w:t>) отросток париетальной брюшины и поперечной фасции, выстилает каждую половину мошонки, образуя полость общей влагалищной оболочки, сообщающуюся с брюшной полостью посредством влагалищного канала. На латеральной поверхности оболочки находится наружный подниматель семенника. Он является отщеплением внутренней косой брюшной мышцы. Плотно прилегает к латеральной поверхности общевлагалищной оболочки, эта мышца покрыта одноименной фасцией, рыхло соединена с мошон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специальная влагалищная оболочка </w:t>
      </w:r>
      <w:r>
        <w:rPr>
          <w:sz w:val="28"/>
          <w:szCs w:val="28"/>
        </w:rPr>
        <w:t>семенника (</w:t>
      </w:r>
      <w:r>
        <w:rPr>
          <w:sz w:val="28"/>
          <w:szCs w:val="28"/>
          <w:lang w:val="en-US"/>
        </w:rPr>
        <w:t>tun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gi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pria</w:t>
      </w:r>
      <w:r>
        <w:rPr>
          <w:sz w:val="28"/>
          <w:szCs w:val="28"/>
        </w:rPr>
        <w:t xml:space="preserve"> ) покрывает семенник с придатком и семенной канатик. В каудальной части, начиная от хвоста придатка и на протяжении всего заднего края семенного канатика, эта оболочка переходит в общую влагалищную оболочку, образуя таким образом дубликатуру брюшины. Нижний её участок, соединяющий хвост придатка с общей влагалищной оболочкой, утолщён . Он называется паховой связкой семенника . При открытом способе кастрации этот утолщенный участок всегда рассекают, а остальную проксимальную часть брыжейки разрывают вдоль семенного канат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аховый кана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a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guinalis</w:t>
      </w:r>
      <w:r>
        <w:rPr>
          <w:sz w:val="28"/>
          <w:szCs w:val="28"/>
        </w:rPr>
        <w:t>) имеет вид воронкообразной щели, лежащей в паховой области вблизи лонной кости, между наружной и внутренней косыми мышцами живота. Он начинается внутренним паховым кольцом и оканчивается наружным. Наружное отверстие длиной 10 – 13 см расположено в апоневрозе наружной косой мышцы живота между её брюшной и тазовой пластинками и имеет вид узкой продолговатой щели. Внутреннее брюшное отверстие пахового канала длиной 3 – 4 см находится на расстоянии 11 -14 см от белой линии и 3 -4 см от лонной кости. Оно ограничено спереди тазовым краем внутренней косой мышцы живота, а сзади пупартовой связкой. Длина пахового канала варьирует от 7 до 14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еменной канатик </w:t>
      </w:r>
      <w:r>
        <w:rPr>
          <w:sz w:val="28"/>
          <w:szCs w:val="28"/>
        </w:rPr>
        <w:t xml:space="preserve">представляет собой складку брыжейки семенника, в которую заключены сосуды, нервы, внутренний подниматель семенника и семяпрово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еменник </w:t>
      </w:r>
      <w:r>
        <w:rPr>
          <w:sz w:val="28"/>
          <w:szCs w:val="28"/>
        </w:rPr>
        <w:t>– (</w:t>
      </w:r>
      <w:r>
        <w:rPr>
          <w:sz w:val="28"/>
          <w:szCs w:val="28"/>
          <w:lang w:val="en-US"/>
        </w:rPr>
        <w:t>testis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didymis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orchis</w:t>
      </w:r>
      <w:r>
        <w:rPr>
          <w:sz w:val="28"/>
          <w:szCs w:val="28"/>
        </w:rPr>
        <w:t xml:space="preserve"> ) покрыт снаружи специальной влагалищной оболочкой семенника, переходящей на придаток семенника, семенной канатик и их брыжейку, посредством которой соединяется с общей влагалищной оболочкой . Специальная влагалищная оболочка тесно связана с белочной оболочкой семенника. В головчатой части она даёт тяж в толщу семенника, от которого отходят трабекулы, образующие камеры заполненные железистыми элементами, вырабатывающими половые клетки - спермии и андрогенный гормон – тестостер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нервация и кровоснабжение мошон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шонка и наружный подниматель семенника снабжается кровью от ветвей наружных семенной и сравной артерий. Иннервация мошонки и общей влагалищной оболочки осуществляется ветвями наружного семенного нерва, подвздошнопахового и подвздошноподчревного нервов, а в задней части мошонка снабжается ветвями промежностного нерва. Лимфатические сосуды в количестве 6-8 крупных стволов проходят в боковых стенках мошонки и впадают в поверхностные паховые узлы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нструменты, перевязочный материал, медикаменты, необходимые для проведения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данной операции необходим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 Инструменты: скальпель (для проведения операции), иглу и иглодержатель (для наложения на семенной канатик лигатуры), ножницы (для удаления семенника), предусматривается инструмент для оказания помощи при возможных послеоперационных осложнениях (гемостатический пинцет) ; хлопчато-бумажные нити для лига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Медикаменты: 0,5% раствор йода (для обработки операционного поля и прижигании культи), антисептиптический порошок для присыпки раны, 70 % раствор спирта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Соблюдение правил асеп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септика</w:t>
      </w:r>
      <w:r>
        <w:rPr>
          <w:sz w:val="28"/>
          <w:szCs w:val="28"/>
        </w:rPr>
        <w:t xml:space="preserve"> (греч. а — отрицание, </w:t>
      </w:r>
      <w:r>
        <w:rPr>
          <w:sz w:val="28"/>
          <w:szCs w:val="28"/>
          <w:lang w:val="en-US"/>
        </w:rPr>
        <w:t>sepsis</w:t>
      </w:r>
      <w:r>
        <w:rPr>
          <w:sz w:val="28"/>
          <w:szCs w:val="28"/>
        </w:rPr>
        <w:t xml:space="preserve"> — гниение) — полное уничтожение микрофлоры на всех предметах, которые соприкасаются с раной, физическими методами, в частности высокой температурой (стерилизация). В настоящее время асептику рассматривают как единый асептико-антисептический метод, направленный на максимальное обеспечение профилактики раневой инфекции. Все, что соприкасается с раной во время операции, должно быть обезврежено (относительно стерильно). При этом большое внимание уделяют повышению резистентности организма живот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тисептика</w:t>
      </w:r>
      <w:r>
        <w:rPr>
          <w:sz w:val="28"/>
          <w:szCs w:val="28"/>
        </w:rPr>
        <w:t xml:space="preserve"> (греч.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 xml:space="preserve"> — против, </w:t>
      </w:r>
      <w:r>
        <w:rPr>
          <w:sz w:val="28"/>
          <w:szCs w:val="28"/>
          <w:lang w:val="en-US"/>
        </w:rPr>
        <w:t>sepsis</w:t>
      </w:r>
      <w:r>
        <w:rPr>
          <w:sz w:val="28"/>
          <w:szCs w:val="28"/>
        </w:rPr>
        <w:t xml:space="preserve"> — гниение) — подавление или уничтожение патогенных свойств микроорганизмов на всех предметах, которые соприкасаются с раной при операции, антисептическими средствами (дезинфекция). В основном ее применяют для обработки операционного поля, рук хирурга, некоторых видов шовного материала и инструментов, которые не выдерживают кипячения и высокой темп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Стерилизация шовного материал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Стерилизация шелка</w:t>
      </w:r>
      <w:r>
        <w:rPr>
          <w:b/>
          <w:sz w:val="28"/>
          <w:szCs w:val="32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особ Денница: шелк в течение 15 минут кипятят в растворе сулемы 1:1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особ Кохера: шелк 12 часов выдерживают в эфире, 12 часов в 96° винном спирте, 3-10 мин. кипятят в растворе сулемы 1:1000, хранят в том же растворе. Образующийся при этом способе ртутный альбуминат обладает бактерицидным и бактериостатическим свойств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особ Садовского: шелк моют в горячей воде с мылом, на 15 мин. погружают в 0,5%-й раствор нашатырного спирта, затем на 15 мин в 2%-й спиртовой раствор формалина (70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опчатобумажные и льняные нити стерилизуют по способу Садовского или погружают на 24 часа в 4%-й водный раствор формал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анной операции использовали стерилизацию шовного материала по способу Садовск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ерилизация кетгута</w:t>
      </w:r>
      <w:r>
        <w:rPr>
          <w:b/>
          <w:sz w:val="28"/>
          <w:szCs w:val="32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особ Покотило: кетгут на 3 сут погружают в 4%-й водный раствор формали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пособ Губарева: кетгут держат 12 часов в бензине, после высушивания погружают на 14 дней в раствор по прописи: спирт ректификат – 100,0, йод кристаллический – 1,0, калий йодистый – 2,0, глицерин – 4,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особ Садовского-Котылева: кетгут на 3о мин погружают в 0,5%-й раствор нашатырного спирта, затем на 30 мин в 2%-й раствор формалина на 65° спирте-ректифика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нити (капрон и др.) стерилизуют кипячением в дистиллированной воде в течение 2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Стерилизация конского волоса</w:t>
      </w:r>
      <w:r>
        <w:rPr>
          <w:b/>
          <w:sz w:val="28"/>
          <w:szCs w:val="32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с применяют только для наложения швов на кожу и слизистую рта и подготавливают по способу Целищева. Волосы моют в растворе мыльного спирта, подогретого до 60°, в разведении 2:100. Через 5-8 минут волосы извлекают, кладут на ровную доску и отжимают мыльный раствор щеткой. Затем их прополаскивают несколько раз. Погружают на 3 часа в банку с эфиром. Обезжиренные таким образом волосы переносят по 10 штук в стерильные пробирки из легкоплавкого стекла, открытые концы которых оттягиваю на огне, оставляя свободным просвет не более 3-5 мм в поперечнике. Пробирки ставят открытым концом книзу в автоклаве и стерилизуют 25 минут при одной атмосфере. По окончании стерилизации каждую пробирку заполняют 96%-м спиртом и запаива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ерилизация перевязочного материала и хирургического белья. Стерилизация автоклавированием – </w:t>
      </w:r>
      <w:r>
        <w:rPr>
          <w:sz w:val="28"/>
          <w:szCs w:val="28"/>
        </w:rPr>
        <w:t>очень надежный способ. Стерилизуют в автоклаве в биксах Шиммельбуша. Чаще всего под давлением стерилизуют перевязочный материал и операционное белье, иногда фарфоровую и стеклянную посуду, эмалированные тазики и т.п. Перед автоклавированием материал и белье укладывают (не плотно) в биксы, а если их нет – в холщовые мешки или пакеты. Имеющиеся на боковой стенке бикса отверстия открывают перед загрузкой автоклава и закрывают после стерилизации. Продолжительность стерилизации зависит от показаний маномера: при 1 атм./126,8° - 30 минут; при 2 атм./132,9° - 20 мин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ерилизацию текучим паром </w:t>
      </w:r>
      <w:r>
        <w:rPr>
          <w:sz w:val="28"/>
          <w:szCs w:val="28"/>
        </w:rPr>
        <w:t xml:space="preserve">осуществляют либо в специальном текуче-паровом стерилизаторе Коха, либо используют кастрюлю или ведро с крышкой. В сосуд наливают на 1/3 его высоты воду, вставляют выше уровня воды решетчатую перегородку, на которую помещают стерилизуемые материалы в матерчатых пакетах или биксе. Закрыв сосуд крышкой, в которой для выхода пара должно быть несколько мелких отверстий, включают нагрев. Началом стерилизации считают момент, когда пар начинает выходить из-под крышки непрерывной струей, температура пара достигает 100°. Продолжительность стерилизации не менее 30 мину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ерилизация утюжением </w:t>
      </w:r>
      <w:r>
        <w:rPr>
          <w:sz w:val="28"/>
          <w:szCs w:val="28"/>
        </w:rPr>
        <w:t>белья и перевязочного материала допускается только в тех случаях, если нельзя применить другие способы. Обычно температура утюга достигает 150°. Сначала раскладывают и проглаживают простыню, на которой будет идти обработка, затем изгибают водой необходимый материал и проглаживают его с обеих сторон, при этом утюг передвигают медленно по 2-3 раза на одном месте. Проглаженное белье стерильным пинцетом складывают в стерильный бикс или пак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дготовка рук хирурга. </w:t>
      </w:r>
      <w:r>
        <w:rPr>
          <w:sz w:val="28"/>
          <w:szCs w:val="28"/>
        </w:rPr>
        <w:t>Поскольку руки ветеринарного врача постоянно соприкасаются с объектами, загрязненными микроорганизмами, то подготовка рук перед операцией имеет особо большое значение. Обработка рук хирурга состоит из двух этапов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очистк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антисептическими и дубящими веще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готовят по одному из перечисленных способ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- </w:t>
      </w:r>
      <w:r>
        <w:rPr>
          <w:b/>
          <w:sz w:val="28"/>
          <w:szCs w:val="32"/>
        </w:rPr>
        <w:t>способ Оливкова</w:t>
      </w:r>
      <w:r>
        <w:rPr>
          <w:sz w:val="28"/>
          <w:szCs w:val="32"/>
        </w:rPr>
        <w:t>.</w:t>
      </w:r>
      <w:r>
        <w:rPr>
          <w:sz w:val="28"/>
          <w:szCs w:val="28"/>
        </w:rPr>
        <w:t xml:space="preserve"> Руки сначала моют в течение 5 минут горячей водой (40-50°) щеткой и мылом. После этого вытирают насухо грубым полотенцем и обрабатывают в течение 3 минут тампонами, смоченными спиртовым раствором йода 1:3000. Дополнительно подногтевые пространства и ногтевые ложа обрабатывают 5%-м спиртовым раствором й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- </w:t>
      </w:r>
      <w:r>
        <w:rPr>
          <w:b/>
          <w:sz w:val="28"/>
          <w:szCs w:val="32"/>
        </w:rPr>
        <w:t>способ Спасокукоцкого-Кочергина</w:t>
      </w:r>
      <w:r>
        <w:rPr>
          <w:sz w:val="28"/>
          <w:szCs w:val="28"/>
        </w:rPr>
        <w:t>. Руки моют в двух тазиках с 0,5%-м раствором аммиака в течение пяти минут. Затем вытирают полотенцем и обрабатывают 70° спиртом пять минут. Подногтевые пространства обрабатывают 5% раствором й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32"/>
        </w:rPr>
        <w:t>способ Кияшова</w:t>
      </w:r>
      <w:r>
        <w:rPr>
          <w:sz w:val="28"/>
          <w:szCs w:val="28"/>
        </w:rPr>
        <w:t xml:space="preserve"> основан на использовании 0,5% раствора аммиака, в котором руки моют щётками пять минут и вытирают полотенцем. Завершает подготовку рук обработкой 30% раствором сульфата цинка в течение трёх минут, а подногтевых пространств и ногтевых лож – дополнительно 5% раствором й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страции хрячка обработку рук производили по способу Спасокукотского – Кочерг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ерилизация хирургических инструментов</w:t>
      </w:r>
      <w:r>
        <w:rPr>
          <w:sz w:val="28"/>
          <w:szCs w:val="28"/>
        </w:rPr>
        <w:t>. Существует холодный и горячий способы стерилизации инструментов. К горячим относят: стерилизацию кипячением в воде, фломбированием и другие; холодным – стерилизацию в тройном растворе Каретникова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ерилизация кипячением в воде</w:t>
      </w:r>
      <w:r>
        <w:rPr>
          <w:sz w:val="28"/>
          <w:szCs w:val="28"/>
        </w:rPr>
        <w:t>. Проводят ее в стерилизаторах. Вымытые инструменты, шприцы, иглы и другие кипятят 30 минут в дистиллированной или кипяченой во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эффекта стерилизации инструменты кипятят в 3% растворе двууглекислой соды или 0,25% растворе едкого натрия 10-15 мин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лодный способ стерилизации в тройном растворе Каретникова</w:t>
      </w:r>
      <w:r>
        <w:rPr>
          <w:sz w:val="28"/>
          <w:szCs w:val="28"/>
        </w:rPr>
        <w:t>. Раствор состоит из 20 грамм формолина, 3 грамм фенола и 1 литра дистиллированной воды. Экспозиция 30 мин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варительная стерилизация инструментов</w:t>
      </w:r>
      <w:r>
        <w:rPr>
          <w:sz w:val="28"/>
          <w:szCs w:val="28"/>
        </w:rPr>
        <w:t>. Для экстренных операций необходимо заранее простерилизовать инструменты. Предварительную стерилизацию можно осуществить по способу Андреева. Инструменты складывают в двухслойный полотняный мешок, который туго завязывают и опускают в кипящий 20% раствор углекислой соды на 15 минут. После этого мешок извлекают, подвешивают для стекания раствора и высуш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ячение инструментов в 20% растворе углекислой соды без последующего их протирания не вызывает коррозии. Инструменты сохраняют стерильность несколько меся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ой операции наиболее приемлема стерилизация кипячением в во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готовка поля операции состоит из механической очистки, обезжиривания, обработки антисептиком, изоляцией поля оп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ханическая очистка</w:t>
      </w:r>
      <w:r>
        <w:rPr>
          <w:sz w:val="28"/>
          <w:szCs w:val="28"/>
        </w:rPr>
        <w:t xml:space="preserve"> включает в себя мытье мылом, удаление волосяного покрова бритьем или выстриганием. Величина поля операции должна быть достаточной для обеспечения стерильных усло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товят поле операции по одному из способов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32"/>
        </w:rPr>
        <w:t>способ Гроссифа-Филончикова</w:t>
      </w:r>
      <w:r>
        <w:rPr>
          <w:sz w:val="28"/>
          <w:szCs w:val="28"/>
        </w:rPr>
        <w:t>. Обезжиренное поле операции «дубят» и асептизируют 5% раствором йода сразу после механической очистки, а затем непосредственно перед разрезом тканей. Интервал между обработками должен быть не менее пяти мину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-способ Мыш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 после бритья, механической очистки и обезжиривания поле операции обрабатывают 10% водным раствором перманганата ка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ерации поле готовили по способу Гроссифа-Филончикова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дготовка животного к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кастрацией проводят клиническое обследование животного, обращая внимание на общее состояние, упитанность, целость кожного покрова, измеряют температуру. Исследуют область мошонки, развитие и положение семенников, семенных канатиков и наличие в мошонке петель кишечника или сальн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перации животное 10 – 12 часов выдерживают на голодной диете. Подбирают инструменты. Предусматривается также инструмент для оказания помощи при возможных послеоперационных осложнени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ация. Животное фиксируют в спинном или левом боковом положении, сближая вместе все четыре конечности; животное можно удерживать руками головой вни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безболи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вые ощущения, испытываемые животными, вызывают в организме ряд разнообразных и подчас тяжелых сдвигов. Эти сдвиги в целостном организме носят комплексный, взаимосвязанный характер и направлены на мобилизацию резервных и защитных с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 два основных метода обезболивания: наркоз и местное обезболи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Наркоз</w:t>
      </w:r>
      <w:r>
        <w:rPr>
          <w:sz w:val="28"/>
          <w:szCs w:val="28"/>
        </w:rPr>
        <w:t xml:space="preserve"> (греч. </w:t>
      </w:r>
      <w:r>
        <w:rPr>
          <w:sz w:val="28"/>
          <w:szCs w:val="28"/>
          <w:lang w:val="en-US"/>
        </w:rPr>
        <w:t>narcosis</w:t>
      </w:r>
      <w:r>
        <w:rPr>
          <w:sz w:val="28"/>
          <w:szCs w:val="28"/>
        </w:rPr>
        <w:t xml:space="preserve"> – оцепеневать, делать бесчувственным) – состояние животного, характеризующееся глубоким, но обратимым угнетением функций центральной нервной системы в результате применения наркотических веществ. При наркозе происходит потеря чувствительности, расслабление скелетной мускулатуры и угнетение рефлексов, но сохраняется деятельность жизненно-важных центров, заложенных в продолговатом мозгу, – дыхания, сосудодвигательного и гладкой мускул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едении наркотических веществ имеет значение, когда у животного полностью выключается способность двигаться, исчезает восприятие ощущения боли и, наконец, появляется полное расслабление мускулатуры (релаксация). Но не все наркотические вещества обладают свойством вызывать у сельскохозяйственных животных эти необходимые при наркозе состояния. Они развиваются только с увеличением их дозы и только в том случае, если она доводится до весьма опасных для жизни пределов. В этом состоит сложность и опасность наркоза. Трудность наркоза усугубляется еще тем, что животные не только обладают различной видовой чувствительностью к тем или иным наркотическим веществам, но и применение их для животных различных видов технически иногда резко отличае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ая подготовка животных перед наркозом.</w:t>
      </w:r>
      <w:r>
        <w:rPr>
          <w:sz w:val="28"/>
          <w:szCs w:val="28"/>
        </w:rPr>
        <w:t xml:space="preserve"> Необходимо 18-24-часовая голодная диета. можно освободить желудок, вызвав искусственно рвоту посредством внутривенного введения апоморфи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ажнейших моментов современного наркоза является преднаркозная фармакологическая подготовка животного </w:t>
      </w:r>
      <w:r>
        <w:rPr>
          <w:b/>
          <w:sz w:val="28"/>
          <w:szCs w:val="28"/>
        </w:rPr>
        <w:t>– премедикация</w:t>
      </w:r>
      <w:r>
        <w:rPr>
          <w:sz w:val="28"/>
          <w:szCs w:val="28"/>
        </w:rPr>
        <w:t>. Она позволя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легчить техническое осуществление наркоза и его теч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ранить побочное действие наркоти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ьшить или устранить опасные вегетативные рефлек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медикации применяют средства, которые, не являясь наркотиками, способствуют улучшению и углублению наркоза. они отличаются от наркотиков высокой избирательностью действия на различные отделы центральной и перефирической нервной системы – болевые центры (область таламуса), ретикулярную формацию, ганглионарные синапсы и др. Оказывая свое действие, они позволяют не применять больших доз наркотически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группы средств при медика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редства седативной премедикации, так называемые нейролептики (транквилизаторы: лат. </w:t>
      </w:r>
      <w:r>
        <w:rPr>
          <w:sz w:val="28"/>
          <w:szCs w:val="28"/>
          <w:lang w:val="en-US"/>
        </w:rPr>
        <w:t>tranquillare</w:t>
      </w:r>
      <w:r>
        <w:rPr>
          <w:sz w:val="28"/>
          <w:szCs w:val="28"/>
        </w:rPr>
        <w:t xml:space="preserve"> - успокаивать). Одним из весьма активных средств является ромпун, применяемый для большинства домашних животных внутримышечно или внутривенно. Его действие наступает быстро и длится до нескольких час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Холинолитические</w:t>
      </w:r>
      <w:r>
        <w:rPr>
          <w:sz w:val="28"/>
          <w:szCs w:val="28"/>
        </w:rPr>
        <w:t>. Главный представитель этой группы – атропин-сульфат. Он ограничивает секрецию желез, снижает тормозящее влияние вагуса на сердце и возбуждает дыхание, чем предупреждается коллап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Аналгетические</w:t>
      </w:r>
      <w:r>
        <w:rPr>
          <w:sz w:val="28"/>
          <w:szCs w:val="28"/>
        </w:rPr>
        <w:t xml:space="preserve"> средства. Сюда относят главным образом морфин и его заменители. Из заменителей в России употребляют промед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нотворные средства. Используют барбитураты перед ингаляционным наркозом или хлоралгид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Миорелаксанты</w:t>
      </w:r>
      <w:r>
        <w:rPr>
          <w:sz w:val="28"/>
          <w:szCs w:val="28"/>
        </w:rPr>
        <w:t xml:space="preserve"> – применяют при наркозе с управляемым дыхан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Антигистаминные средства</w:t>
      </w:r>
      <w:r>
        <w:rPr>
          <w:sz w:val="28"/>
          <w:szCs w:val="28"/>
        </w:rPr>
        <w:t>. Одним из наиболее активных препаратов является димедрол. Он снимает спазмы гладкой мускулатуры, выравнивает кровяное давление, предупреждает развитие отеков и шоковых явлений и действует противовоспалительно, седативно, анестезирующ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емедикация. </w:t>
      </w:r>
      <w:r>
        <w:rPr>
          <w:sz w:val="28"/>
          <w:szCs w:val="28"/>
        </w:rPr>
        <w:t>Внутримышечно или подкожно вводят аминазин 0,5 мг/кг (0,2 мл 2,5%-ного раствора) и атропин 0,5 – 1 мл 0,1%-ного раствора. Вместо аминазина внутримышечно можно инъецировать ромпун 0,15 мл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ьи хорошо переносят барбитуратный наркоз. Обычно растворы барбитуратов вводят внутривенно (в большую ушную вену, в подкожную вену живота), внутрикостно или интраперитонеально (а при кастрации старых хряков — интратестикулярно). За 10 мин до наркоза для успокоения животного желательно назначать аминазин внутримышечно. Доза 0,5 мг/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венный п е н т о т а л (т и о п е н т а л) – натриевый наркоз. Используют 5%-ный раствор из расчета 15 мг на 1 кг массы животного. Раствор готовят непосредственно перед наркозом. Сначала инъецируют половину дозы, а после успокоения животного и смыкания век медленно вводят оставшуюся часть. Продолжительность наркоза 15 – 20 мин. Как и у мелкого рогатого скота, для продления наркоза дополнительно инъецируют еще третью часть дозы. После наркозный сон продолжается 2 – 3 часа, а иногда и доль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ля внутривенного наркоза используют также 15%-ный раствор хлоралгидрата из расчета 0,1 г/кг на 15% -ном растворе глюкоз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обезболивание – временное устранение чувствительности в области оперируемого участка тела воздействием местноанестезирующих вещ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анестезирующие средства новокаин и другие влияют на моторные волокна, что сопровождается временными двигательными расстройствами в соответствующих участках т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еста и способа местной анестезии различают следующие ее виды: поверхностную, инфильтрационную, проводниковую, эпидураль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страции хрячка обезболивание не применял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Техника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страция</w:t>
      </w:r>
      <w:r>
        <w:rPr>
          <w:sz w:val="28"/>
          <w:szCs w:val="28"/>
        </w:rPr>
        <w:t xml:space="preserve"> — искусственное прекращение функций половых желез самцов и самок. Она может быть осуществлена удалением половых желез хирургическим методом, применением химических, гормональных препаратов или рентгеновских лучей. Проводят с экономической и лечебной целями. В ветеринарной практике животных кастрируют в основном хирургическим методом, т. е. удаляют половые желе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ые железы вырабатывают половые клетки и продуцируют половые гормоны. Гормональная функция половых желез тесно связана с функциональной деятельностью внутренней секреции. После кастрации в организме значительно изменяется деятельность желез внутренней секреции, что качественно влияет на обмен веществ, физиологическое состояние животного, его рост и развитие. У животных повышается склонность к ожирению, они стаиовятся более спокойными, что способствует увеличению прироста массы при откорме. Мясо у кастрированных животных становится нежным и не имеет специфического запаха и вкуса, присущих мясу некастрированных животных, особенно хряков, козлов, баран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страция самцов способствует плановой организации и проведению племенной работы, особенно в тех хозяйствах, где нет условий и возможности изолированного содержания некастрированных животных, при групповом содержании и в условиях отгонного животноводства. С лечебной целью кастрируют животных при интравагинальных грыжах, патологии семенников и семенного канатика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страцию хряков выполняют с полным удалением семенников открытым или закрытым способом. Закрытым пользуются наиболее широко, так как у хряков часто наблюдается расширение паховых кан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страция с обрыванием семенного канатика – </w:t>
      </w:r>
      <w:r>
        <w:rPr>
          <w:sz w:val="28"/>
          <w:szCs w:val="28"/>
        </w:rPr>
        <w:t>этот вид кастрации осуществляют открытым способом у молодых хрячков в конце подсос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страцию с применением лигатуры</w:t>
      </w:r>
      <w:r>
        <w:rPr>
          <w:sz w:val="28"/>
          <w:szCs w:val="28"/>
        </w:rPr>
        <w:t xml:space="preserve"> выполняют у хряков более старшего возраста открытым и закрыты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именяли закрытый спос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крытый способ</w:t>
      </w:r>
      <w:r>
        <w:rPr>
          <w:sz w:val="28"/>
          <w:szCs w:val="28"/>
        </w:rPr>
        <w:t xml:space="preserve">. Скальпелем или острым концом прямых ножниц осторожно рассекают напряженную на семеннике кожу мошонки на длину всего семенника. Затем дополнительно рассекают мышечно-эластическую оболочку и фасцию, не нарушая целости общей влагалищной оболочки. Энергичным движением фиксирующим семенник пальцем левой руки выжимают через рану семенник, покрытый общей влагалищной оболочкой. Вытянув его из раны до истонченной части семенного канатика и отодвинув края мошонки в сторону пахового кольца, накладывают на семенной канатик вместе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общей влагалищной оболочкой лигатуру. На расстоянии 2 см от последней семенной канатик перерезают ножниц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 Возможные ослож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кастрации самцов могут возникнуть такие осложнения как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овотеч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адение части сальн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адение петель кишечн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алительный отёк, флегмона мошон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щ семенного канат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Кровотеч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ожно из артерий и вен мошонки и наиболее обильное из сосудистой части семенного кана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мптомы</w:t>
      </w:r>
      <w:r>
        <w:rPr>
          <w:sz w:val="28"/>
          <w:szCs w:val="28"/>
        </w:rPr>
        <w:t>. Кровотечение может возникнуть вскоре после операции или спустя некоторое время. Из сосудов мошонки кровотечение капельное, а из сосудов семенного канатика – струй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Лечение. </w:t>
      </w:r>
      <w:r>
        <w:rPr>
          <w:sz w:val="28"/>
          <w:szCs w:val="28"/>
        </w:rPr>
        <w:t>На кровоточащие сосуды мошонки или семенного канатика накладывают пинцеты. При упорных кровотечениях из сосудов семенного канатика последние лигируют, полость кастрационной раны тампонируют, прижимая при этом семенной канатик к стенке раны. Тампон, удерживаемый провизорным швом, удаляют через су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Выпадение части сальни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ожет произойти в момент операции или через некоторое время после нее при потугах живот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имптомы. </w:t>
      </w:r>
      <w:r>
        <w:rPr>
          <w:sz w:val="28"/>
          <w:szCs w:val="28"/>
        </w:rPr>
        <w:t>Через кастрационную рану свисает часть сальника. Животное беспокойства не проявляет, температура тела и пульс чаще остаются норма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ечение.</w:t>
      </w:r>
      <w:r>
        <w:rPr>
          <w:sz w:val="28"/>
          <w:szCs w:val="28"/>
        </w:rPr>
        <w:t xml:space="preserve"> Под выпавшую часть сальника и мошонку подводят отутюженную простыню, завязывают ее узлом на пояснице, а животное фиксируют в лежачем спинном положении. Края кастрационной раны смазывают спиртовым раствором йода и смещают вверх для того, чтобы обнажить участок незагрязненного сальника. Здесь сальник лигируют и обрезают, отступя на 1-2 см ниже лигатуры. оставшуюся часть сальника вправляют в брюшную полость, рану оставляют открыт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Выпадение петель кишечник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 животных с широким паховым каналом выпадение петель тонкого отдела кишечника возможно во время разреза общей влагалищной оболочки, но оно может быть и спустя некоторое время после кастрации при беспокойстве живот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мптомы.</w:t>
      </w:r>
      <w:r>
        <w:rPr>
          <w:sz w:val="28"/>
          <w:szCs w:val="28"/>
        </w:rPr>
        <w:t xml:space="preserve"> Выпавшая часть кишки свисает иногда до земли, загрязняется и травмируется. Животное проявляет беспокойство и нередко, наступая на кишечник, разрывает 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ечение.</w:t>
      </w:r>
      <w:r>
        <w:rPr>
          <w:sz w:val="28"/>
          <w:szCs w:val="28"/>
        </w:rPr>
        <w:t xml:space="preserve"> Если выпадение петли кишки замечено во время операции, то животному придают спинное положение, отыскивают общую влагалищную оболочку, растягивают ее воронкообразно пинцетами, а выпавшую петлю кишки постепенно, начиная от участка, расположенного во влагалищном канале, проталкивают в брюшную полость. После вправления выпавшей кишки общую влагалищную оболочку проворачивают вокруг ее оси на один-полтора оборота и накладывают лещетку (у лошадей) или прошивают лигатурой (у поросят) как можно ближе к наружному паховому кольцу. Лещетки снимают на 5-й 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Воспалительный отек, флегмона мошон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оспалительный отек мошонки, также как и флегмона, может быть ограниченным, когда в процесс вовлекается только мошонка, и диффузным, при котором в процесс вовлекаются мошонка, препуций и брюшная стен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имптомы. </w:t>
      </w:r>
      <w:r>
        <w:rPr>
          <w:sz w:val="28"/>
          <w:szCs w:val="28"/>
        </w:rPr>
        <w:t>Ткани отечны, болезненны, с повышенной температурой, (особенно при флегмоне). При пальпации остаются на мошонке углубления, которые медленно выравниваются. Кожа становится напряженной и лоснится. При флегмоне мошонки температура тела повышается на 2-3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ечение. </w:t>
      </w:r>
      <w:r>
        <w:rPr>
          <w:sz w:val="28"/>
          <w:szCs w:val="28"/>
        </w:rPr>
        <w:t>Спайку кастрационной раны разрушают пальцем, смазанным спиртовым раствором йода, удаляют скопившиеся в полости мошонки экссудат и сгустки фибрина. Чтобы предотвратить вторичные спайки, полость кастрационной раны смазывают 5% борной мазью или вазелиновым маслом с йодоформом. При флегмонах делают вертикальные разрезы, с той и другой стороны, сзади от наружного препуциального отверстия длиной 4-5 см, удаляют омертвевшую ткань, полость ран обильно орошают спиртоводным раствором биомицина по прописи: биомицина – 1-2 гр, спирта – 20 гр, дистиллированной воды – 100 мл. Если температура тела животного остается высокой, назначают жаропонижающие средства и антибиотики; с целью рассасывания экссудата внутривенно вводят 0,25% раствор новокаина на изотоническом растворе хлорида натрия в дозе 1 мл раствора на 1 кг веса животного ежедневно в течение 3-4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Свищ семенного канати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Чаще является результатом загрязнения культисеменного канатика во время кастрации или после н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мптомы.</w:t>
      </w:r>
      <w:r>
        <w:rPr>
          <w:sz w:val="28"/>
          <w:szCs w:val="28"/>
        </w:rPr>
        <w:t xml:space="preserve"> Кастрационная рана не заживает, на ее месте образуется узкое свищевое отверстие, из которого выделяется небольшое количество гноя. Глубина свищевого канала может быть до 20-30 см. По ходу семенного канатика, а чаще на его конце, обнаруживают малоболезненную величиной с куриное яйцо и больше припухлость вследствие разрастания соединительной ткани. Иногда при ботриомикозе воспаление семенного канатика распространяется в сторону брюшной полости, и тогда утолщение семенного канатика можно прощупать ректа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 xml:space="preserve">Лечение. </w:t>
      </w:r>
      <w:r>
        <w:rPr>
          <w:sz w:val="28"/>
          <w:szCs w:val="28"/>
        </w:rPr>
        <w:t>Иссекают разросшуюся соединительную ткань вместе со свищевым каналом, выводят из раны культю семенного канатика, надрезают общую влагалищную оболочку, а на семенной канатик накладывают эмаскулятор и отделяют разросшуюся культ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ланная операция прошла успешно. Исход операции благоприятный, и никаких послеоперационных осложнений не возникло. В первый день после операции животному обеспечили полный покой. Состояние животного удовлетворите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люжный И. И. «Справочник ветеринарного врача», издательство «Феникс», 1996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Кононов г. А. «Краткий справочник ветеринарного фельдшера», Москва, 1963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узнецов Г. С. «Справочник по ветеринарии», издательство «Колос», Ленинград, 1968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етраков К. А. «Оперативная хирургия с топографической анатомией», «Колос», Москва, 2003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агда И.И. «Оперативная хирургия с основами топографической анатомии домашних животных», Москва,197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6:00Z</dcterms:created>
  <dc:creator>Aterus</dc:creator>
  <dc:description/>
  <cp:keywords/>
  <dc:language>en-US</dc:language>
  <cp:lastModifiedBy>SYSTEM</cp:lastModifiedBy>
  <cp:lastPrinted>2004-01-04T19:50:00Z</cp:lastPrinted>
  <dcterms:modified xsi:type="dcterms:W3CDTF">2011-09-08T07:56:00Z</dcterms:modified>
  <cp:revision>2</cp:revision>
  <dc:subject/>
  <dc:title>СОДЕРЖАНИЕ</dc:title>
</cp:coreProperties>
</file>