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>Балтий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>«Военмех» им. Д.Ф.Устино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четно-графическ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ценка условий труда на рабочем месте и разработк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омплекса мероприятий по их улучше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4 вариан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Выполнил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удент Степурин Р.А.</w:t>
      </w:r>
    </w:p>
    <w:p>
      <w:pPr>
        <w:pStyle w:val="Normal"/>
        <w:tabs>
          <w:tab w:val="clear" w:pos="708"/>
          <w:tab w:val="left" w:pos="6660" w:leader="none"/>
          <w:tab w:val="left" w:pos="720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660" w:leader="none"/>
          <w:tab w:val="left" w:pos="720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660" w:leader="none"/>
          <w:tab w:val="left" w:pos="720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660" w:leader="none"/>
          <w:tab w:val="left" w:pos="720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660" w:leader="none"/>
          <w:tab w:val="left" w:pos="720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660" w:leader="none"/>
          <w:tab w:val="left" w:pos="720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660" w:leader="none"/>
          <w:tab w:val="left" w:pos="720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660" w:leader="none"/>
          <w:tab w:val="left" w:pos="7200" w:leader="none"/>
        </w:tabs>
        <w:spacing w:lineRule="auto" w:line="360"/>
        <w:ind w:firstLine="709"/>
        <w:jc w:val="center"/>
        <w:rPr/>
      </w:pPr>
      <w:r>
        <w:rPr>
          <w:sz w:val="28"/>
        </w:rPr>
        <w:t>Санкт-Петербург 2010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</w:rPr>
        <w:t>Обеспечение широких возможностей для высокопроизводительной и творческой работы, улучшение условий труда – одно из важнейших направлений экономической и социальной политики нашего государства. Условия труда существенно влияют на состояние здоровья трудящихся, производительность труда, на основные экономические показатели деятельности предприятий. Основная задача охраны труда – создание безопасных и здоровых условий тру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та по улучшению условий труда на предприятии начинается с анализа и оценки их состоя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outlineLvl w:val="0"/>
        <w:rPr>
          <w:sz w:val="28"/>
        </w:rPr>
      </w:pPr>
      <w:r>
        <w:rPr>
          <w:sz w:val="28"/>
        </w:rPr>
        <w:t>Карта условий труда на рабочем мест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работы: оценка степени опасности и вредности производственной среды и разработка комплекса технических средств безопасности, нормализующих условия труда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 представлены в Таблице 1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7"/>
        <w:keepNext w:val="true"/>
        <w:spacing w:lineRule="auto" w:line="360"/>
        <w:ind w:firstLine="709"/>
        <w:jc w:val="both"/>
        <w:rPr/>
      </w:pPr>
      <w:r>
        <w:rPr>
          <w:b w:val="false"/>
          <w:sz w:val="28"/>
          <w:szCs w:val="24"/>
        </w:rPr>
        <w:t xml:space="preserve">Таблица </w:t>
      </w:r>
      <w:r>
        <w:rPr>
          <w:b w:val="false"/>
          <w:sz w:val="28"/>
          <w:szCs w:val="24"/>
          <w:lang w:val="en-US" w:eastAsia="en-US"/>
        </w:rPr>
        <w:t>1</w:t>
      </w:r>
      <w:r>
        <w:rPr/>
        <w:t>.1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298"/>
        <w:gridCol w:w="3854"/>
      </w:tblGrid>
      <w:tr>
        <w:trPr>
          <w:trHeight w:val="245" w:hRule="atLeast"/>
          <w:cantSplit w:val="true"/>
        </w:trPr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ех (участок)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Термостатирования и гидроиспытаний</w:t>
            </w:r>
          </w:p>
        </w:tc>
      </w:tr>
      <w:tr>
        <w:trPr>
          <w:trHeight w:val="170" w:hRule="atLeast"/>
          <w:cantSplit w:val="true"/>
        </w:trPr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фесс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лесарь-сборщик</w:t>
            </w:r>
          </w:p>
        </w:tc>
      </w:tr>
      <w:tr>
        <w:trPr>
          <w:trHeight w:val="469" w:hRule="atLeast"/>
          <w:cantSplit w:val="true"/>
        </w:trPr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Количество рабочих мес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ленность рабочих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308" w:hRule="atLeast"/>
          <w:cantSplit w:val="true"/>
        </w:trPr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термостаты (воздушный нагрев)</w:t>
            </w:r>
          </w:p>
        </w:tc>
      </w:tr>
      <w:tr>
        <w:trPr>
          <w:trHeight w:val="469" w:hRule="atLeast"/>
          <w:cantSplit w:val="true"/>
        </w:trPr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ремя работы в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чение смены, мин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</w:tr>
      <w:tr>
        <w:trPr>
          <w:trHeight w:val="468" w:hRule="atLeast"/>
          <w:cantSplit w:val="true"/>
        </w:trPr>
        <w:tc>
          <w:tcPr>
            <w:tcW w:w="9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Фактическое состояние факторов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производственной среды</w:t>
            </w:r>
          </w:p>
        </w:tc>
        <w:tc>
          <w:tcPr>
            <w:tcW w:w="42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ВВ. Класс опасности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евышение ПДК в число раз</w:t>
            </w:r>
          </w:p>
        </w:tc>
        <w:tc>
          <w:tcPr>
            <w:tcW w:w="3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  <w:lang w:val="en-US"/>
              </w:rPr>
              <w:t>III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</w:tr>
      <w:tr>
        <w:trPr>
          <w:trHeight w:val="469" w:hRule="atLeast"/>
          <w:cantSplit w:val="true"/>
        </w:trPr>
        <w:tc>
          <w:tcPr>
            <w:tcW w:w="9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u w:val="single"/>
              </w:rPr>
              <w:t>АПФД. Класс опасности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евышение ПДК в число раз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u w:val="single"/>
                <w:lang w:val="en-US"/>
              </w:rPr>
              <w:t>III</w:t>
            </w:r>
            <w:r>
              <w:rPr>
                <w:sz w:val="20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5 </w:t>
            </w:r>
          </w:p>
        </w:tc>
      </w:tr>
      <w:tr>
        <w:trPr>
          <w:trHeight w:val="468" w:hRule="atLeast"/>
          <w:cantSplit w:val="true"/>
        </w:trPr>
        <w:tc>
          <w:tcPr>
            <w:tcW w:w="9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Шум. Эквивалентный уровень звука, дБ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</w:tr>
      <w:tr>
        <w:trPr>
          <w:trHeight w:val="469" w:hRule="atLeast"/>
          <w:cantSplit w:val="true"/>
        </w:trPr>
        <w:tc>
          <w:tcPr>
            <w:tcW w:w="9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u w:val="single"/>
              </w:rPr>
              <w:t>Шум. Уровни звуков. давления, дБ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стота, Гц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0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.5</w:t>
            </w:r>
          </w:p>
        </w:tc>
      </w:tr>
      <w:tr>
        <w:trPr>
          <w:trHeight w:val="468" w:hRule="atLeast"/>
          <w:cantSplit w:val="true"/>
        </w:trPr>
        <w:tc>
          <w:tcPr>
            <w:tcW w:w="9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u w:val="single"/>
              </w:rPr>
              <w:t>ИЗ. Уровни звуков. давления, дБ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стота, Гц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1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469" w:hRule="atLeast"/>
          <w:cantSplit w:val="true"/>
        </w:trPr>
        <w:tc>
          <w:tcPr>
            <w:tcW w:w="9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u w:val="single"/>
              </w:rPr>
              <w:t>УЗ. Уровни звуков. давления, дБ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стота, кГц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1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468" w:hRule="atLeast"/>
          <w:cantSplit w:val="true"/>
        </w:trPr>
        <w:tc>
          <w:tcPr>
            <w:tcW w:w="9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u w:val="single"/>
              </w:rPr>
              <w:t>Вибрация общая. Виброскорость, дБ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стота, Гц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1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469" w:hRule="atLeast"/>
          <w:cantSplit w:val="true"/>
        </w:trPr>
        <w:tc>
          <w:tcPr>
            <w:tcW w:w="9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" w:leader="none"/>
              </w:tabs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ТНС-индекс. Категория работ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</w:t>
            </w:r>
            <w:r>
              <w:rPr>
                <w:sz w:val="20"/>
                <w:vertAlign w:val="superscript"/>
              </w:rPr>
              <w:t>○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u w:val="single"/>
                <w:lang w:val="en-US"/>
              </w:rPr>
              <w:t>II</w:t>
            </w:r>
            <w:r>
              <w:rPr>
                <w:sz w:val="20"/>
                <w:u w:val="single"/>
              </w:rPr>
              <w:t>а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>
          <w:trHeight w:val="469" w:hRule="atLeast"/>
          <w:cantSplit w:val="true"/>
        </w:trPr>
        <w:tc>
          <w:tcPr>
            <w:tcW w:w="9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свещение. Разряд зрит. раб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зад / Ен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  <w:lang w:val="en-US"/>
              </w:rPr>
              <w:t>IVa</w:t>
            </w:r>
          </w:p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0.6</w:t>
            </w:r>
          </w:p>
        </w:tc>
      </w:tr>
      <w:tr>
        <w:trPr>
          <w:trHeight w:val="469" w:hRule="atLeast"/>
          <w:cantSplit w:val="true"/>
        </w:trPr>
        <w:tc>
          <w:tcPr>
            <w:tcW w:w="9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ионезирующие излучения.</w:t>
            </w:r>
          </w:p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ревышение ПДУ (раз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стота, МГц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8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469" w:hRule="atLeast"/>
          <w:cantSplit w:val="true"/>
        </w:trPr>
        <w:tc>
          <w:tcPr>
            <w:tcW w:w="9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яжесть труда, кг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>
          <w:trHeight w:val="469" w:hRule="atLeast"/>
          <w:cantSplit w:val="true"/>
        </w:trPr>
        <w:tc>
          <w:tcPr>
            <w:tcW w:w="9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ло переключений в час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104" w:leader="none"/>
        </w:tabs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своение классов условий труда</w:t>
      </w:r>
    </w:p>
    <w:p>
      <w:pPr>
        <w:pStyle w:val="Normal"/>
        <w:tabs>
          <w:tab w:val="clear" w:pos="708"/>
          <w:tab w:val="left" w:pos="110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яем фактическое состояние условий труда на рабочих местах по факторам с учётом гигиенической классификации труда [1]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numPr>
          <w:ilvl w:val="1"/>
          <w:numId w:val="7"/>
        </w:numPr>
        <w:tabs>
          <w:tab w:val="clear" w:pos="708"/>
          <w:tab w:val="left" w:pos="1140" w:leader="none"/>
        </w:tabs>
        <w:spacing w:lineRule="auto" w:line="36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исвоение классов условий труда по химическому фактору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Вредное вещество имеет </w:t>
      </w:r>
      <w:r>
        <w:rPr>
          <w:sz w:val="28"/>
          <w:lang w:val="en-US"/>
        </w:rPr>
        <w:t>III</w:t>
      </w:r>
      <w:r>
        <w:rPr>
          <w:sz w:val="28"/>
        </w:rPr>
        <w:t xml:space="preserve"> класс опасности (умеренно опасное вещество), его концентрация превышает ПДК в 5 раз. Класс опасности условий труда по содержанию вредных химических веществ в воздухе рабочей зоны определяется как 3.2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Вредное вещество, содержащееся в воздухе рабочей зоны – пыль двуоксида кремния (кристаллического). ПДК = 1,0 мг/м</w:t>
      </w:r>
      <w:r>
        <w:rPr>
          <w:sz w:val="28"/>
          <w:vertAlign w:val="superscript"/>
        </w:rPr>
        <w:t>3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ая величина для расчета устройства нормализации: 1,0</w:t>
      </w:r>
      <w:r>
        <w:rPr>
          <w:sz w:val="28"/>
          <w:szCs w:val="16"/>
        </w:rPr>
        <w:t>*</w:t>
      </w:r>
      <w:r>
        <w:rPr>
          <w:sz w:val="28"/>
        </w:rPr>
        <w:t>5 = 5,0 м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Style16"/>
        <w:numPr>
          <w:ilvl w:val="1"/>
          <w:numId w:val="7"/>
        </w:numPr>
        <w:tabs>
          <w:tab w:val="clear" w:pos="708"/>
          <w:tab w:val="left" w:pos="24" w:leader="none"/>
          <w:tab w:val="left" w:pos="1182" w:leader="none"/>
        </w:tabs>
        <w:spacing w:lineRule="auto" w:line="36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своение классов опасности условий труда по наличию в воздухе рабочей зоны аэрозолей преимущественно фиброгенного действ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АПФД имеет </w:t>
      </w:r>
      <w:r>
        <w:rPr>
          <w:sz w:val="28"/>
          <w:lang w:val="en-US"/>
        </w:rPr>
        <w:t>III</w:t>
      </w:r>
      <w:r>
        <w:rPr>
          <w:sz w:val="28"/>
        </w:rPr>
        <w:t xml:space="preserve"> класс опасности, его концентрация превышает ПДК в 5 раз. Класс опасности условий труда по содержанию АПФД в воздухе рабочей зоны определяется как 3.3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АПФД, содержащимися в воздухе рабочей зоны, принимаем керамику.  ПДК = 2 м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ая величина для расчета устройства нормализации: 2</w:t>
      </w:r>
      <w:r>
        <w:rPr>
          <w:sz w:val="28"/>
          <w:szCs w:val="16"/>
        </w:rPr>
        <w:t>*</w:t>
      </w:r>
      <w:r>
        <w:rPr>
          <w:sz w:val="28"/>
        </w:rPr>
        <w:t>5 = 10 мг/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1182" w:leader="none"/>
          <w:tab w:val="left" w:pos="1218" w:leader="none"/>
        </w:tabs>
        <w:spacing w:lineRule="auto" w:line="36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3 Присвоение классов опасности условий труда по шуму, инфразвуку, ультразвуку, вибрации</w:t>
      </w:r>
    </w:p>
    <w:p>
      <w:pPr>
        <w:pStyle w:val="Style16"/>
        <w:tabs>
          <w:tab w:val="clear" w:pos="708"/>
          <w:tab w:val="left" w:pos="1182" w:leader="none"/>
          <w:tab w:val="left" w:pos="12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tabs>
          <w:tab w:val="clear" w:pos="708"/>
          <w:tab w:val="left" w:pos="1182" w:leader="none"/>
          <w:tab w:val="left" w:pos="121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оответствии с данным характером выполняемых работ, предельно допустимый эквивалентный уровень звука составляет 80 дБА; ПДУ звукового давления равен 107 дБ; ПДУ инфразвука равен 90 дБ; ПДУ ультразвука 100 дБ; предельно допустимое значение виброскорости 93 дБ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: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кв.ур.зв.: 105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80 = 25 ≤ 25 – 3-я степень 3-го класса вредных условий труда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нфразвук: 115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90 = 25 &gt; 20 – 4-й класс опасных (экстрем.) условий труда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льтразвук: 113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100 = 13 &lt; 20 – 2-я степень 3-го класса вредных условий труда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ибрация общ.: 110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93 = 17 &lt; 20 – 4-я степень 3-го класса вредных условий труд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1"/>
        <w:rPr/>
      </w:pPr>
      <w:r>
        <w:rPr>
          <w:sz w:val="28"/>
        </w:rPr>
        <w:t>2.4 Присвоение класса опасности условий труда при воздействии неионизирующих излучений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/>
      </w:pPr>
      <w:r>
        <w:rPr>
          <w:sz w:val="28"/>
        </w:rPr>
        <w:t>В соответствии с вариантом, частота э/м излучений – 15 МГц, превышение ПДУ – в 8 раз. Это обуславливает 3-ю степень 3-го класса вредных условий труда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80" w:leader="none"/>
        </w:tabs>
        <w:spacing w:lineRule="auto" w:line="360"/>
        <w:ind w:firstLine="709"/>
        <w:jc w:val="both"/>
        <w:outlineLvl w:val="1"/>
        <w:rPr/>
      </w:pPr>
      <w:r>
        <w:rPr>
          <w:sz w:val="28"/>
        </w:rPr>
        <w:t>2.5 Присвоение класса опасности условий труда в соответствии с гигиеническими требованиями к микроклимату производственных помещений</w:t>
      </w:r>
    </w:p>
    <w:p>
      <w:pPr>
        <w:pStyle w:val="Normal"/>
        <w:widowControl w:val="false"/>
        <w:tabs>
          <w:tab w:val="clear" w:pos="708"/>
          <w:tab w:val="left" w:pos="13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3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 соответствии с вариантом, категория работ - </w:t>
      </w:r>
      <w:r>
        <w:rPr>
          <w:sz w:val="28"/>
          <w:lang w:val="en-US"/>
        </w:rPr>
        <w:t>II</w:t>
      </w:r>
      <w:r>
        <w:rPr>
          <w:sz w:val="28"/>
        </w:rPr>
        <w:t xml:space="preserve">а, температура – 26 </w:t>
      </w:r>
      <w:r>
        <w:rPr>
          <w:sz w:val="28"/>
          <w:lang w:val="en-US"/>
        </w:rPr>
        <w:t>C</w:t>
      </w:r>
      <w:r>
        <w:rPr>
          <w:sz w:val="28"/>
          <w:vertAlign w:val="superscript"/>
        </w:rPr>
        <w:t>○</w:t>
      </w:r>
      <w:r>
        <w:rPr>
          <w:sz w:val="28"/>
        </w:rPr>
        <w:t>. Это обуславливает 2-ю степень 3-его класса вредных условий труда по ТНС-индексу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spacing w:lineRule="auto" w:line="360"/>
        <w:ind w:firstLine="709"/>
        <w:jc w:val="both"/>
        <w:outlineLvl w:val="1"/>
        <w:rPr/>
      </w:pPr>
      <w:r>
        <w:rPr>
          <w:sz w:val="28"/>
        </w:rPr>
        <w:t>2.6 Присвоение класса опасности условий труда в соответствии с показателями световой среды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 соответствии с вариантом, разряд зрительной работы – </w:t>
      </w:r>
      <w:r>
        <w:rPr>
          <w:sz w:val="28"/>
          <w:lang w:val="en-US"/>
        </w:rPr>
        <w:t>IV</w:t>
      </w:r>
      <w:r>
        <w:rPr>
          <w:sz w:val="28"/>
        </w:rPr>
        <w:t>а, Езад = 0,6 Ен. Это обуславливает 1-ую степень 3-его класса вредных условий труда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/>
      </w:pPr>
      <w:r>
        <w:rPr>
          <w:sz w:val="28"/>
        </w:rPr>
        <w:t>Нормируемая величина освещенности на рабочем месте для данного разряда, подразряда зрительной работы: 750 лк (система комбинированного освещения)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spacing w:lineRule="auto" w:line="360"/>
        <w:ind w:firstLine="709"/>
        <w:jc w:val="both"/>
        <w:outlineLvl w:val="1"/>
        <w:rPr/>
      </w:pPr>
      <w:r>
        <w:rPr>
          <w:sz w:val="28"/>
        </w:rPr>
        <w:t>2.7 Присвоение классов опасности условий труда в соответствии с показателями тяжести и напряженности трудового процесса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/>
      </w:pPr>
      <w:r>
        <w:rPr>
          <w:sz w:val="28"/>
        </w:rPr>
        <w:t>В соответствии с вариантом, тяжесть труда составляет 80 (кг, масса поднимаемого и перемещаемого груза вручную). Это обуславливает 2-ую степень 3-его класса вредных условий труда, т.е. вредный (тяжелый) труд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/>
      </w:pPr>
      <w:r>
        <w:rPr>
          <w:sz w:val="28"/>
        </w:rPr>
        <w:t>Время работы за смену составляет 8 часов, что обуславливает 2-й класс допустимых условий труда, т.е. напряженность труда средней степени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/>
      </w:pPr>
      <w:r>
        <w:rPr>
          <w:sz w:val="28"/>
        </w:rPr>
        <w:t>Результаты работы по присвоению классов условий труда занесены в сводную таблицу: см. Таблица 2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151"/>
        <w:gridCol w:w="1151"/>
        <w:gridCol w:w="865"/>
        <w:gridCol w:w="866"/>
        <w:gridCol w:w="866"/>
        <w:gridCol w:w="866"/>
        <w:gridCol w:w="1180"/>
      </w:tblGrid>
      <w:tr>
        <w:trPr/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актор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ласс условий труда</w:t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Оптимальны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Допустимый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редны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асный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экстрем.)</w:t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имическ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0320</wp:posOffset>
                      </wp:positionV>
                      <wp:extent cx="140970" cy="14097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1.25pt;margin-top:1.6pt;width:11.05pt;height:11.0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эрозоли ПФ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21590</wp:posOffset>
                      </wp:positionV>
                      <wp:extent cx="140970" cy="14097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1.95pt;margin-top:1.7pt;width:11.05pt;height:11.0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у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6510</wp:posOffset>
                      </wp:positionV>
                      <wp:extent cx="140970" cy="14097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.55pt;margin-top:1.3pt;width:11.05pt;height:11.0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фразву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15240</wp:posOffset>
                      </wp:positionV>
                      <wp:extent cx="140970" cy="14097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9.35pt;margin-top:1.2pt;width:11.05pt;height:11.0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льтразву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13970</wp:posOffset>
                      </wp:positionV>
                      <wp:extent cx="140970" cy="14097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1.85pt;margin-top:1.1pt;width:11.05pt;height:11.0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Вибрация общ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15875</wp:posOffset>
                      </wp:positionV>
                      <wp:extent cx="140970" cy="14097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1.15pt;margin-top:1.25pt;width:11.05pt;height:11.0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ионизирующие изл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97155</wp:posOffset>
                      </wp:positionV>
                      <wp:extent cx="140970" cy="14097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1.65pt;margin-top:7.65pt;width:11.05pt;height:11.0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икроклима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8415</wp:posOffset>
                      </wp:positionV>
                      <wp:extent cx="140970" cy="14097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1.25pt;margin-top:1.45pt;width:11.05pt;height:11.0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веще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5875</wp:posOffset>
                      </wp:positionV>
                      <wp:extent cx="140970" cy="14097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1.4pt;margin-top:1.25pt;width:11.05pt;height:11.0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яжесть труд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13335</wp:posOffset>
                      </wp:positionV>
                      <wp:extent cx="140970" cy="14097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1.85pt;margin-top:1.05pt;width:11.05pt;height:11.0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пряженность труд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102235</wp:posOffset>
                      </wp:positionV>
                      <wp:extent cx="140970" cy="14097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9.05pt;margin-top:8.05pt;width:11.05pt;height:11.0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Общая оценка условий труд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86995</wp:posOffset>
                      </wp:positionV>
                      <wp:extent cx="140970" cy="14097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4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8.75pt;margin-top:6.85pt;width:11.05pt;height:11.0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Разработка мероприятий по улучшению условий труд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По составленной карте условий труда видно, что на рабочем месте превышены ПДК и ПДУ по следующим факторам: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редные вещества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ПФД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ибрация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Шум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фразвук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льтразвук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ионизирующие излучения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кроклимат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вещение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яжесть труда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spacing w:lineRule="auto" w:line="360"/>
        <w:ind w:firstLine="709"/>
        <w:jc w:val="both"/>
        <w:outlineLvl w:val="1"/>
        <w:rPr>
          <w:sz w:val="28"/>
        </w:rPr>
      </w:pPr>
      <w:r>
        <w:rPr>
          <w:sz w:val="28"/>
        </w:rPr>
        <w:t>3.1 Расчет средств защиты по установленным ОВПФ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spacing w:lineRule="auto" w:line="360"/>
        <w:ind w:firstLine="709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ёт виброизоля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едства и методы защиты от вибрации, применяемые для защиты работающих, по отношению к защищаемому объекту подразделяются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оды и средства индивидуальной защи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 месту контакта оператора с вибрирующим объектом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 форме исполн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оды и средства коллективной защи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нижение вибрации в источнике образования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ибродемпфирование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иброизоляция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иброгашение колеба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снижения вибрации от источника вибрации необходимо провести его виброизоляцию. Основу большинства виброзащитных средств составляют виброизоляторы. По конструкции виброизоляторы, применяемые в машиностроении, подразделяются на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ужинные,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невматические,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цельнометаллические,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омбинированные,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резинометаллические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5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зиновые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зиновые виброизоляторы имеют форму параллелепипедов или цилиндров, которые могут быть сплошными или пустотелыми. Резиновые элементы должны иметь конструкцию, допускающую деформацию в боковые сторо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эффективности виброизоляц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евышение вибрации на рабочем мест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L</w:t>
      </w:r>
      <w:r>
        <w:rPr>
          <w:sz w:val="28"/>
        </w:rPr>
        <w:t xml:space="preserve"> = 110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93 = 17 дБ. Частота </w:t>
      </w:r>
      <w:r>
        <w:rPr>
          <w:sz w:val="28"/>
          <w:lang w:val="en-US"/>
        </w:rPr>
        <w:t>f</w:t>
      </w:r>
      <w:r>
        <w:rPr>
          <w:sz w:val="28"/>
        </w:rPr>
        <w:t xml:space="preserve">В = 8 Гц в соответствии с заданием. Т.к. требуемое снижение вибрации приближённо равно её эффективности, то можно найти </w:t>
      </w:r>
      <w:r>
        <w:rPr>
          <w:sz w:val="28"/>
          <w:lang w:val="en-US"/>
        </w:rPr>
        <w:t>f</w:t>
      </w:r>
      <w:r>
        <w:rPr>
          <w:sz w:val="28"/>
        </w:rPr>
        <w:t>С (частота собственных колебаний виброизолируемого объекта, Гц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L</w:t>
      </w:r>
      <w:r>
        <w:rPr>
          <w:sz w:val="28"/>
        </w:rPr>
        <w:t>В = 20</w:t>
      </w:r>
      <w:r>
        <w:rPr>
          <w:sz w:val="28"/>
          <w:szCs w:val="16"/>
        </w:rPr>
        <w:t>*</w:t>
      </w:r>
      <w:r>
        <w:rPr>
          <w:sz w:val="28"/>
          <w:lang w:val="en-US"/>
        </w:rPr>
        <w:t>lg</w:t>
      </w:r>
      <w:r>
        <w:rPr>
          <w:sz w:val="28"/>
        </w:rPr>
        <w:t xml:space="preserve"> (</w:t>
      </w:r>
      <w:r>
        <w:rPr>
          <w:sz w:val="28"/>
          <w:lang w:val="en-US"/>
        </w:rPr>
        <w:t>f</w:t>
      </w:r>
      <w:r>
        <w:rPr>
          <w:sz w:val="28"/>
        </w:rPr>
        <w:t xml:space="preserve">В / </w:t>
      </w:r>
      <w:r>
        <w:rPr>
          <w:sz w:val="28"/>
          <w:lang w:val="en-US"/>
        </w:rPr>
        <w:t>f</w:t>
      </w:r>
      <w:r>
        <w:rPr>
          <w:sz w:val="28"/>
        </w:rPr>
        <w:t xml:space="preserve">С) </w:t>
      </w:r>
      <w:r>
        <w:rPr>
          <w:rFonts w:eastAsia="Symbol" w:cs="Symbol" w:ascii="Symbol" w:hAnsi="Symbol"/>
          <w:sz w:val="28"/>
          <w:szCs w:val="28"/>
          <w:lang w:val="en-US"/>
        </w:rPr>
        <w:t>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L</w:t>
      </w:r>
      <w:r>
        <w:rPr>
          <w:sz w:val="28"/>
        </w:rPr>
        <w:t xml:space="preserve"> = 17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тсюда </w:t>
      </w:r>
      <w:r>
        <w:rPr>
          <w:sz w:val="28"/>
          <w:lang w:val="en-US"/>
        </w:rPr>
        <w:t>fC</w:t>
      </w:r>
      <w:r>
        <w:rPr>
          <w:sz w:val="28"/>
        </w:rPr>
        <w:t xml:space="preserve"> = 1.13 Гц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сть масса установки равна 1000 кг, тогда жёсткость виброизолятор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 = (</w:t>
      </w:r>
      <w:r>
        <w:rPr>
          <w:sz w:val="28"/>
          <w:lang w:val="en-US"/>
        </w:rPr>
        <w:t>P</w:t>
      </w:r>
      <w:r>
        <w:rPr>
          <w:sz w:val="28"/>
          <w:szCs w:val="16"/>
        </w:rPr>
        <w:t>*</w:t>
      </w:r>
      <w:r>
        <w:rPr>
          <w:sz w:val="28"/>
          <w:lang w:val="en-US"/>
        </w:rPr>
        <w:t>fC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2</w:t>
      </w:r>
      <w:r>
        <w:rPr>
          <w:sz w:val="28"/>
        </w:rPr>
        <w:t>)/25 = 510.76 (кг</w:t>
      </w:r>
      <w:r>
        <w:rPr>
          <w:sz w:val="28"/>
          <w:szCs w:val="16"/>
        </w:rPr>
        <w:t>*</w:t>
      </w:r>
      <w:r>
        <w:rPr>
          <w:sz w:val="28"/>
        </w:rPr>
        <w:t>с)/с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становка установлена на четырёх одинаковых виброизоляторах </w:t>
      </w:r>
      <w:r>
        <w:rPr>
          <w:rFonts w:eastAsia="Symbol" w:cs="Symbol" w:ascii="Symbol" w:hAnsi="Symbol"/>
          <w:sz w:val="28"/>
          <w:szCs w:val="28"/>
        </w:rPr>
        <w:t>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k</w:t>
      </w:r>
      <w:r>
        <w:rPr>
          <w:sz w:val="28"/>
        </w:rPr>
        <w:t xml:space="preserve"> = </w:t>
      </w:r>
      <w:r>
        <w:rPr>
          <w:sz w:val="28"/>
          <w:lang w:val="en-US"/>
        </w:rPr>
        <w:t>K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 xml:space="preserve"> = 127.7 (кг</w:t>
      </w:r>
      <w:r>
        <w:rPr>
          <w:sz w:val="28"/>
          <w:szCs w:val="16"/>
        </w:rPr>
        <w:t>*</w:t>
      </w:r>
      <w:r>
        <w:rPr>
          <w:sz w:val="28"/>
        </w:rPr>
        <w:t>с/см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ой жёсткости соответствует стандартный виброизолятор типа АКСС-15М [5]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итоге вибрация снижена до 93 дБ, т.е. до нор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/>
        <w:drawing>
          <wp:inline distT="0" distB="0" distL="0" distR="0">
            <wp:extent cx="2125980" cy="212598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4296" w:leader="none"/>
        </w:tabs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иброизолятор типа АКСС:</w:t>
      </w:r>
    </w:p>
    <w:p>
      <w:pPr>
        <w:pStyle w:val="Normal"/>
        <w:tabs>
          <w:tab w:val="clear" w:pos="708"/>
          <w:tab w:val="left" w:pos="429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– несущая планка-втулка;</w:t>
      </w:r>
    </w:p>
    <w:p>
      <w:pPr>
        <w:pStyle w:val="Normal"/>
        <w:tabs>
          <w:tab w:val="clear" w:pos="708"/>
          <w:tab w:val="left" w:pos="429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 – резиновый массив;</w:t>
      </w:r>
    </w:p>
    <w:p>
      <w:pPr>
        <w:pStyle w:val="Normal"/>
        <w:tabs>
          <w:tab w:val="clear" w:pos="708"/>
          <w:tab w:val="left" w:pos="429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 – скоба;</w:t>
      </w:r>
    </w:p>
    <w:p>
      <w:pPr>
        <w:pStyle w:val="Normal"/>
        <w:tabs>
          <w:tab w:val="clear" w:pos="708"/>
          <w:tab w:val="left" w:pos="429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 – нижняя планка.</w:t>
      </w:r>
    </w:p>
    <w:p>
      <w:pPr>
        <w:pStyle w:val="Normal"/>
        <w:tabs>
          <w:tab w:val="clear" w:pos="708"/>
          <w:tab w:val="left" w:pos="429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ёт и проектирование средств шумозащи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вышенный шум является одним из наиболее распространенных вредных и опасных производственных факторов. Повышенный шум воздействует как на органы слуха, так и на весь организ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едства и методы коллективной защиты от шума в зависимости от способа реализации подразделяются на: акустические; архитектурно-планировочные (рациональное размещение рабочих мест, оборудования, машин, механизмов, рациональная планировка здания); организационно-технические (применение малошумных технологических процессов, малошумных машин, оснащение шумных машин средствами дистанционного управления и автоматического контрол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кустические средства защиты от шума в зависимости от конструкции подразделяются на: средства звукоизоляции; звукопоглощения (звукопоглощающие облицовки); виброизоляции (виброизоляторы, упругие прокладки); демпф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едства звукоизоляции являются основными средствами защиты от шума в машиностроении. Звукоизолирующие перегородки устанавливаются там, где необходимо отделить источник повышенного шума от остального помещения. Звукоизолирующие кабины устанавливаются в шумных помещениях для наблюдения или управления разнообразными технологическими процессами. Звукоизолирующие капоты устанавливаются на источники повышенного шума, расположенные в помещение, обслуживание которых не требует непосредственного доступа к ним или автоматизировано. Акустические экраны устанавливаются вблизи шумных источников, создавая за ними зону акустической те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защиты от ультразвукового воздействия приемлемы те же методы и способы, которые применимы к акустическому излучению в слышимом диапазон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дадим размеры источника шума. Пусть </w:t>
      </w:r>
      <w:r>
        <w:rPr>
          <w:sz w:val="28"/>
          <w:lang w:val="en-US"/>
        </w:rPr>
        <w:t>l</w:t>
      </w:r>
      <w:r>
        <w:rPr>
          <w:sz w:val="28"/>
        </w:rPr>
        <w:t xml:space="preserve"> = 1 м, </w:t>
      </w:r>
      <w:r>
        <w:rPr>
          <w:sz w:val="28"/>
          <w:lang w:val="en-US"/>
        </w:rPr>
        <w:t>lmax</w:t>
      </w:r>
      <w:r>
        <w:rPr>
          <w:sz w:val="28"/>
        </w:rPr>
        <w:t xml:space="preserve"> = 2 м. По заданию расчёт произвожу для частоты 31.5 Гц. УЗД</w:t>
      </w:r>
      <w:r>
        <w:rPr>
          <w:sz w:val="28"/>
          <w:vertAlign w:val="subscript"/>
        </w:rPr>
        <w:t xml:space="preserve">31.5 </w:t>
      </w:r>
      <w:r>
        <w:rPr>
          <w:sz w:val="28"/>
        </w:rPr>
        <w:t xml:space="preserve">= 95-5 = 90 дБ = </w:t>
      </w:r>
      <w:r>
        <w:rPr>
          <w:sz w:val="28"/>
          <w:lang w:val="en-US"/>
        </w:rPr>
        <w:t>L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дним из эффективных способов снижения шума в производственных помещениях является устройство звукоизолирующих кожухов, полностью закрывающих наиболее шумные агрегат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считаем такой кожух. Требуемая акустическая эффективность звукоизолирующего кожуха определяется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L</w:t>
      </w:r>
      <w:r>
        <w:rPr>
          <w:sz w:val="28"/>
        </w:rPr>
        <w:t xml:space="preserve">эф тр = </w:t>
      </w:r>
      <w:r>
        <w:rPr>
          <w:sz w:val="28"/>
          <w:lang w:val="en-US"/>
        </w:rPr>
        <w:t>L</w:t>
      </w:r>
      <w:r>
        <w:rPr>
          <w:sz w:val="28"/>
        </w:rPr>
        <w:t xml:space="preserve"> – </w:t>
      </w:r>
      <w:r>
        <w:rPr>
          <w:sz w:val="28"/>
          <w:lang w:val="en-US"/>
        </w:rPr>
        <w:t>L</w:t>
      </w:r>
      <w:r>
        <w:rPr>
          <w:sz w:val="28"/>
        </w:rPr>
        <w:t>доп + 5 = 90 – 80 + 5 = 15 д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кустическая эффективность кожуха определяется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L</w:t>
      </w:r>
      <w:r>
        <w:rPr>
          <w:sz w:val="28"/>
        </w:rPr>
        <w:t xml:space="preserve">кож = </w:t>
      </w:r>
      <w:r>
        <w:rPr>
          <w:sz w:val="28"/>
          <w:lang w:val="en-US"/>
        </w:rPr>
        <w:t>R</w:t>
      </w:r>
      <w:r>
        <w:rPr>
          <w:sz w:val="28"/>
        </w:rPr>
        <w:t>к + 10</w:t>
      </w:r>
      <w:r>
        <w:rPr>
          <w:sz w:val="28"/>
          <w:szCs w:val="16"/>
        </w:rPr>
        <w:t>*</w:t>
      </w:r>
      <w:r>
        <w:rPr>
          <w:sz w:val="28"/>
          <w:lang w:val="en-US"/>
        </w:rPr>
        <w:t>lg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 xml:space="preserve"> –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от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 xml:space="preserve"> – приведённый коэффициент звукоизоляции кожуха;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отв – поправка на уменьшение звукоизоляции за счёт наличия отверстий, при площади отверстий до 5% от общей площади ограждений кожуха, принимается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отв = 3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</w:rPr>
        <w:t xml:space="preserve">5 дБ; </w:t>
      </w:r>
      <w:r>
        <w:rPr>
          <w:sz w:val="28"/>
          <w:lang w:val="en-US"/>
        </w:rPr>
        <w:t>R</w:t>
      </w:r>
      <w:r>
        <w:rPr>
          <w:sz w:val="28"/>
        </w:rPr>
        <w:t>к – звукоизолирующая способность стенки кожуха (определяется поверхностной плотностью и жёсткостью, и увеличивается при нанесении на стенку кожуха слоя звукопоглощающего материал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 xml:space="preserve"> </w:t>
      </w:r>
      <w:r>
        <w:rPr>
          <w:sz w:val="28"/>
        </w:rPr>
        <w:t>= (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 xml:space="preserve">обл * </w:t>
      </w:r>
      <w:r>
        <w:rPr>
          <w:sz w:val="28"/>
          <w:lang w:val="en-US"/>
        </w:rPr>
        <w:t>S</w:t>
      </w:r>
      <w:r>
        <w:rPr>
          <w:sz w:val="28"/>
        </w:rPr>
        <w:t xml:space="preserve">обл +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 xml:space="preserve">н * </w:t>
      </w:r>
      <w:r>
        <w:rPr>
          <w:sz w:val="28"/>
          <w:lang w:val="en-US"/>
        </w:rPr>
        <w:t>S</w:t>
      </w:r>
      <w:r>
        <w:rPr>
          <w:sz w:val="28"/>
        </w:rPr>
        <w:t xml:space="preserve">н +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 xml:space="preserve">отв * </w:t>
      </w:r>
      <w:r>
        <w:rPr>
          <w:sz w:val="28"/>
          <w:lang w:val="en-US"/>
        </w:rPr>
        <w:t>S</w:t>
      </w:r>
      <w:r>
        <w:rPr>
          <w:sz w:val="28"/>
        </w:rPr>
        <w:t xml:space="preserve">отв +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 xml:space="preserve">ист * </w:t>
      </w:r>
      <w:r>
        <w:rPr>
          <w:sz w:val="28"/>
          <w:lang w:val="en-US"/>
        </w:rPr>
        <w:t>S</w:t>
      </w:r>
      <w:r>
        <w:rPr>
          <w:sz w:val="28"/>
        </w:rPr>
        <w:t>ист ) / (</w:t>
      </w:r>
      <w:r>
        <w:rPr>
          <w:sz w:val="28"/>
          <w:lang w:val="en-US"/>
        </w:rPr>
        <w:t>S</w:t>
      </w:r>
      <w:r>
        <w:rPr>
          <w:sz w:val="28"/>
        </w:rPr>
        <w:t xml:space="preserve">обл + </w:t>
      </w:r>
      <w:r>
        <w:rPr>
          <w:sz w:val="28"/>
          <w:lang w:val="en-US"/>
        </w:rPr>
        <w:t>S</w:t>
      </w:r>
      <w:r>
        <w:rPr>
          <w:sz w:val="28"/>
        </w:rPr>
        <w:t xml:space="preserve">н + </w:t>
      </w:r>
      <w:r>
        <w:rPr>
          <w:sz w:val="28"/>
          <w:lang w:val="en-US"/>
        </w:rPr>
        <w:t>S</w:t>
      </w:r>
      <w:r>
        <w:rPr>
          <w:sz w:val="28"/>
        </w:rPr>
        <w:t xml:space="preserve">отв + </w:t>
      </w:r>
      <w:r>
        <w:rPr>
          <w:sz w:val="28"/>
          <w:lang w:val="en-US"/>
        </w:rPr>
        <w:t>S</w:t>
      </w:r>
      <w:r>
        <w:rPr>
          <w:sz w:val="28"/>
        </w:rPr>
        <w:t>ист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 xml:space="preserve">обл – коэффициент звукопоглощения звукопоглощающей облицовки; </w:t>
      </w:r>
      <w:r>
        <w:rPr>
          <w:sz w:val="28"/>
          <w:lang w:val="en-US"/>
        </w:rPr>
        <w:t>S</w:t>
      </w:r>
      <w:r>
        <w:rPr>
          <w:sz w:val="28"/>
        </w:rPr>
        <w:t xml:space="preserve">обл – площадь звукопоглощающей облицовки;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 xml:space="preserve">н – коэффициент звукопоглощения необлицованных областей; </w:t>
      </w:r>
      <w:r>
        <w:rPr>
          <w:sz w:val="28"/>
          <w:lang w:val="en-US"/>
        </w:rPr>
        <w:t>S</w:t>
      </w:r>
      <w:r>
        <w:rPr>
          <w:sz w:val="28"/>
        </w:rPr>
        <w:t xml:space="preserve">н – площадь необлицованных областей;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 xml:space="preserve">отв – коэффициент звукопоглащения отверстий; </w:t>
      </w:r>
      <w:r>
        <w:rPr>
          <w:sz w:val="28"/>
          <w:lang w:val="en-US"/>
        </w:rPr>
        <w:t>S</w:t>
      </w:r>
      <w:r>
        <w:rPr>
          <w:sz w:val="28"/>
        </w:rPr>
        <w:t xml:space="preserve">отв – площадь отверстий;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>ист – коэффициент звукопоглащения источн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ист – площадь источ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усть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 xml:space="preserve">обл = 0,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 xml:space="preserve">н =0.01,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 xml:space="preserve">ист = 0.03,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 xml:space="preserve">отв = 1, </w:t>
      </w:r>
      <w:r>
        <w:rPr>
          <w:sz w:val="28"/>
          <w:lang w:val="en-US"/>
        </w:rPr>
        <w:t>S</w:t>
      </w:r>
      <w:r>
        <w:rPr>
          <w:sz w:val="28"/>
        </w:rPr>
        <w:t xml:space="preserve">обл = 0, </w:t>
      </w:r>
      <w:r>
        <w:rPr>
          <w:sz w:val="28"/>
          <w:lang w:val="en-US"/>
        </w:rPr>
        <w:t>S</w:t>
      </w:r>
      <w:r>
        <w:rPr>
          <w:sz w:val="28"/>
        </w:rPr>
        <w:t xml:space="preserve">н = 3, </w:t>
      </w:r>
      <w:r>
        <w:rPr>
          <w:sz w:val="28"/>
          <w:lang w:val="en-US"/>
        </w:rPr>
        <w:t>S</w:t>
      </w:r>
      <w:r>
        <w:rPr>
          <w:sz w:val="28"/>
        </w:rPr>
        <w:t xml:space="preserve">ист =2, </w:t>
      </w:r>
      <w:r>
        <w:rPr>
          <w:sz w:val="28"/>
          <w:lang w:val="en-US"/>
        </w:rPr>
        <w:t>S</w:t>
      </w:r>
      <w:r>
        <w:rPr>
          <w:sz w:val="28"/>
        </w:rPr>
        <w:t>отв = 3</w:t>
      </w:r>
      <w:r>
        <w:rPr>
          <w:sz w:val="28"/>
          <w:szCs w:val="16"/>
        </w:rPr>
        <w:t>*</w:t>
      </w: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</w:rPr>
        <w:t xml:space="preserve">н/100 = 0.09, тогда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 xml:space="preserve"> = 0.035, 10</w:t>
      </w:r>
      <w:r>
        <w:rPr>
          <w:sz w:val="28"/>
          <w:szCs w:val="16"/>
        </w:rPr>
        <w:t>*</w:t>
      </w:r>
      <w:r>
        <w:rPr>
          <w:sz w:val="28"/>
          <w:lang w:val="en-US"/>
        </w:rPr>
        <w:t>lg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 xml:space="preserve"> = – 14.5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ребуемая звукопоглощающая способность стенки кожух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</w:rPr>
        <w:t xml:space="preserve">к тр =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L</w:t>
      </w:r>
      <w:r>
        <w:rPr>
          <w:sz w:val="28"/>
        </w:rPr>
        <w:t xml:space="preserve">эф тр +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отв – 10</w:t>
      </w:r>
      <w:r>
        <w:rPr>
          <w:sz w:val="28"/>
          <w:szCs w:val="16"/>
        </w:rPr>
        <w:t>*</w:t>
      </w:r>
      <w:r>
        <w:rPr>
          <w:sz w:val="28"/>
          <w:lang w:val="en-US"/>
        </w:rPr>
        <w:t>lg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 xml:space="preserve"> = 15 + 5 + 14.56 = 34.5 дБ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</w:rPr>
        <w:t xml:space="preserve">к &gt; </w:t>
      </w:r>
      <w:r>
        <w:rPr>
          <w:sz w:val="28"/>
          <w:lang w:val="en-US"/>
        </w:rPr>
        <w:t>R</w:t>
      </w:r>
      <w:r>
        <w:rPr>
          <w:sz w:val="28"/>
        </w:rPr>
        <w:t xml:space="preserve">к тр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 xml:space="preserve">к = 50 дБ;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L</w:t>
      </w:r>
      <w:r>
        <w:rPr>
          <w:sz w:val="28"/>
        </w:rPr>
        <w:t xml:space="preserve">кож = 50 – 14.56 – 5 = 30.44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жухи могут выполняться из стали, дюралюминия, стеклопластика, фанеры и других материалов. Данный кожух выполняется из стали толщиной 20м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фактич. = </w:t>
      </w:r>
      <w:r>
        <w:rPr>
          <w:sz w:val="28"/>
          <w:lang w:val="en-US"/>
        </w:rPr>
        <w:t>L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L</w:t>
      </w:r>
      <w:r>
        <w:rPr>
          <w:sz w:val="28"/>
        </w:rPr>
        <w:t>кож +5 = 95 – 30.44 + 5 = 69.56 д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ЗД = 69.56+5 = 74.56. В итоге шум снижен до уровня 74.56 д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</w:rPr>
        <w:drawing>
          <wp:inline distT="0" distB="0" distL="0" distR="0">
            <wp:extent cx="1851660" cy="185039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вукоизолирующий кожух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кожух; 2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вторичный глушитель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первичный глушитель; 4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гибкие соедин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глушитель на впуске воздух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6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звуконепроницаемая дверь; 7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виброизолятор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8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глушитель на выпуске воздух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Расчёт защиты воздуха рабочей зоны от вредных веществ и аэрозоле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поддержания в производственных помещениях нормальных параметров воздушной среды устраивают вентиляцию. В зависимости от направления воздушного потока вентиляционные системы подразделяют на приточные, вытяжные или приточно-вытяжные, а по характеру охвата производственного помещения воздухообменом – на общеобменные и местны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дух, поступающий в помещение через неплотности ограждающих конструкций не содержит вредных веществ, поэтому применяем местную вытяжную вентиляцию, схема которой представлена на рисунк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36195</wp:posOffset>
                </wp:positionH>
                <wp:positionV relativeFrom="paragraph">
                  <wp:posOffset>-226695</wp:posOffset>
                </wp:positionV>
                <wp:extent cx="5356860" cy="1737360"/>
                <wp:effectExtent l="0" t="0" r="4445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6800" cy="1737360"/>
                          <a:chOff x="0" y="0"/>
                          <a:chExt cx="535680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253440"/>
                            <a:ext cx="5356800" cy="148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470520" y="72360"/>
                              <a:ext cx="4886280" cy="1411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44240" y="1013400"/>
                                <a:ext cx="398160" cy="39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8160" cy="39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60" y="108720"/>
                                  <a:ext cx="217080" cy="217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63520" y="1119960"/>
                                <a:ext cx="9417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4480" y="941040"/>
                                <a:ext cx="289440" cy="32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3920" y="1122120"/>
                                <a:ext cx="7963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3680" y="1302840"/>
                                <a:ext cx="2316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74720" y="832320"/>
                                <a:ext cx="0" cy="5068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09240" y="831960"/>
                                <a:ext cx="0" cy="4705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79760" y="831960"/>
                                <a:ext cx="0" cy="4705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13920" y="831960"/>
                                <a:ext cx="0" cy="4705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2360" y="615240"/>
                                <a:ext cx="14472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0520" y="615240"/>
                                <a:ext cx="181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7400" y="615240"/>
                                <a:ext cx="181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5200" y="615240"/>
                                <a:ext cx="181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9440" y="181080"/>
                                <a:ext cx="0" cy="94104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8944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" y="0"/>
                                <a:ext cx="25344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4720" y="25344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09240" y="25344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9760" y="25344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920" y="25344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800" y="181080"/>
                                <a:ext cx="21708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181080"/>
                                <a:ext cx="18108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85760" y="181080"/>
                              <a:ext cx="685080" cy="1013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59640" y="0"/>
                                <a:ext cx="32580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0" y="289440"/>
                                <a:ext cx="39816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1080"/>
                              <a:ext cx="542880" cy="75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97800"/>
                                <a:ext cx="36180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81080" y="0"/>
                                <a:ext cx="361800" cy="43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46080" y="180360"/>
                              <a:ext cx="47052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80720" y="0"/>
                                <a:ext cx="289440" cy="32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0" y="289440"/>
                                <a:ext cx="181080" cy="54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42400" y="470520"/>
                              <a:ext cx="289440" cy="615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8944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0720" y="253440"/>
                                <a:ext cx="3636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76560" y="0"/>
                              <a:ext cx="868680" cy="75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6180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4720" y="253440"/>
                                <a:ext cx="723960" cy="5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126320" y="0"/>
                            <a:ext cx="8686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-17.85pt;width:421.75pt;height:136.8pt" coordorigin="-57,-357" coordsize="8435,2736">
                <v:group id="shape_0" style="position:absolute;left:-57;top:42;width:8435;height:2337">
                  <v:group id="shape_0" style="position:absolute;left:684;top:156;width:7695;height:2223">
                    <v:group id="shape_0" style="position:absolute;left:4218;top:1752;width:627;height:627">
                      <v:oval id="shape_0" fillcolor="white" stroked="t" o:allowincell="f" style="position:absolute;left:4218;top:1752;width:626;height:626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4389;top:1923;width:341;height:341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</v:group>
                    <v:line id="shape_0" from="1099,1920" to="2581,1920" stroked="t" o:allowincell="f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2565;top:1638;width:455;height:512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line id="shape_0" from="3021,1923" to="4274,1923" stroked="t" o:allowincell="f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  <v:line id="shape_0" from="4674,2208" to="8321,2208" stroked="t" o:allowincell="f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  <v:line id="shape_0" from="6156,1467" to="6156,2264" stroked="t" o:allowincell="f" style="position:absolute;flip:y">
                      <v:stroke color="black" weight="57240" joinstyle="miter" endcap="flat"/>
                      <v:fill o:detectmouseclick="t" on="false"/>
                      <w10:wrap type="topAndBottom"/>
                    </v:line>
                    <v:line id="shape_0" from="6840,1466" to="6840,2206" stroked="t" o:allowincell="f" style="position:absolute;flip:y">
                      <v:stroke color="black" weight="57240" joinstyle="miter" endcap="flat"/>
                      <v:fill o:detectmouseclick="t" on="false"/>
                      <w10:wrap type="topAndBottom"/>
                    </v:line>
                    <v:line id="shape_0" from="7581,1466" to="7581,2206" stroked="t" o:allowincell="f" style="position:absolute;flip:y">
                      <v:stroke color="black" weight="57240" joinstyle="miter" endcap="flat"/>
                      <v:fill o:detectmouseclick="t" on="false"/>
                      <w10:wrap type="topAndBottom"/>
                    </v:line>
                    <v:line id="shape_0" from="8265,1466" to="8265,2206" stroked="t" o:allowincell="f" style="position:absolute;flip:y">
                      <v:stroke color="black" weight="57240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6042;top:1125;width:227;height:341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6669;top:1125;width:284;height:341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7467;top:1125;width:284;height:341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8093;top:1125;width:284;height:341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line id="shape_0" from="1140,441" to="1140,1922" stroked="t" o:allowincell="f" style="position:absolute;flip:y">
                      <v:stroke color="black" weight="57240" joinstyle="miter" endcap="flat"/>
                      <v:fill o:detectmouseclick="t" on="false"/>
                      <w10:wrap type="topAndBottom"/>
                    </v:line>
                    <v:line id="shape_0" from="684,156" to="1139,38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140,156" to="1538,38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156,555" to="6156,101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840,555" to="6840,101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7581,555" to="7581,101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8265,555" to="8265,101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1253,441" to="1594,66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740,441" to="1024,611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653;top:327;width:1080;height:1595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2219;top:327;width:512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line id="shape_0" from="1653,783" to="2279,192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-57;top:327;width:854;height:1196">
                    <v:shape id="shape_0" fillcolor="white" stroked="f" o:allowincell="f" style="position:absolute;left:-57;top:954;width:569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line id="shape_0" from="228,327" to="797,1010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2850;top:326;width:741;height:1310">
                    <v:shape id="shape_0" fillcolor="white" stroked="f" o:allowincell="f" style="position:absolute;left:3135;top:326;width:455;height:5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line id="shape_0" from="2850,782" to="3134,163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4104;top:783;width:456;height:968">
                    <v:shape id="shape_0" fillcolor="white" stroked="f" o:allowincell="f" style="position:absolute;left:4104;top:783;width:455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line id="shape_0" from="4389,1182" to="4445,175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4788;top:42;width:1367;height:1196">
                    <v:shape id="shape_0" fillcolor="white" stroked="f" o:allowincell="f" style="position:absolute;left:4788;top:42;width:569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line id="shape_0" from="5016,441" to="6155,123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fillcolor="white" stroked="f" o:allowincell="f" style="position:absolute;left:6441;top:-357;width:136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</w:rPr>
        <w:t xml:space="preserve">Вытяжная местная вентиляция состоит (см. рис. 1) из вытяжных отверстий или насадков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1, через которые воздух удаляется из помещения; вентилятор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3, воздуховодов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2; устройства для очистки воздуха от пыли или газов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4, устанавливаемого в тех случаях, когда выбрасываемый воздух необходимо очищать с целью обеспечения нормативных концентраций вредных веществ в выбрасываемом воздухе и воздухе населенных мест, а также в приточном воздухе, подаваемом в производственные здания; устройства для выброса воздух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5, которое должно быть расположено на 1-1,5 м выше конька крыш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работе вытяжной системы чистый воздух поступает в помещение через неплотности в ограждающих конструк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обходимый воздухообмен в производственных помещениях рассчитывают в зависимости от конкретных условий каждого помещения, однако наиболее широко используют следующие методы: исходя из количества работающих; наличия в воздухе рабочей зоны вредных веществ, избытков явного теп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наличии вредных веществ в воздухе рабочей зоны необходимый воздухообмен опреде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71525" cy="42735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К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коэффициент, учитывающий неравномерность распределения вредных веществ по помещению, К = 1,5; </w:t>
      </w:r>
      <w:r>
        <w:rPr>
          <w:sz w:val="28"/>
          <w:lang w:val="en-US"/>
        </w:rPr>
        <w:t>G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количество вредных веществ, поступающих в воздух рабочей зоны, мг/ч;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допустимое содержание вредного вещества в воздухе рабочей зоны (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ДК</w:t>
      </w:r>
      <w:r>
        <w:rPr>
          <w:sz w:val="28"/>
        </w:rPr>
        <w:t xml:space="preserve"> ), м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;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допустимое содержание вредного вещества в приточном воздухе (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3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ДК</w:t>
      </w:r>
      <w:r>
        <w:rPr>
          <w:sz w:val="28"/>
        </w:rPr>
        <w:t xml:space="preserve"> ), м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сть объем помещения равен 1000 м</w:t>
      </w:r>
      <w:r>
        <w:rPr>
          <w:sz w:val="28"/>
          <w:vertAlign w:val="superscript"/>
        </w:rPr>
        <w:t>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для вредных вещест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77365" cy="41910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ч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для пыл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28800" cy="41910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ч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нимаем величину вытяжки </w:t>
      </w:r>
      <w:r>
        <w:rPr>
          <w:sz w:val="28"/>
          <w:lang w:val="en-US"/>
        </w:rPr>
        <w:t>L</w:t>
      </w:r>
      <w:r>
        <w:rPr>
          <w:sz w:val="28"/>
        </w:rPr>
        <w:t xml:space="preserve"> = 10714.3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ч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обеспечения требуемого воздухообмена будем использовать радиальный вентилятор с загнутыми вперед лопаткам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309495" cy="1262380"/>
            <wp:effectExtent l="0" t="0" r="0" b="0"/>
            <wp:docPr id="1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825" t="8546" r="13949" b="8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рассчитанном необходимом воздухообмене 10714.3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ч подойдет </w:t>
      </w:r>
      <w:r>
        <w:rPr>
          <w:sz w:val="28"/>
          <w:u w:val="single"/>
        </w:rPr>
        <w:t>вентилятор ВР 80-75 №6 с электродвигателем АИР100L4, полным давлением 886-780 Па, мощностью 4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анную вентиляционную систему необходимо присоединить к пылеуловител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2466340" cy="155067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ылеуловитель камерны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 – патрубок; 2 – патрубок выходной; 3 – расширительная камера; 4 – бункер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щита от ультразвука и инфразвука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/>
      </w:pPr>
      <w:r>
        <w:rPr>
          <w:sz w:val="28"/>
        </w:rPr>
        <w:t>Для защиты от ультразвука следует перевести рабочие частоты источника в слышимый диапазон, либо провести звукоизоляцию источника, либо, если это невозможно, установить абстракционный глушитель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/>
      </w:pPr>
      <w:r>
        <w:rPr>
          <w:sz w:val="28"/>
        </w:rPr>
        <w:t>Чтобы снизить воздействие инфразвука, нужно перевести рабочие частоты источника в слышимый диапазон, либо устранить причины генерации и/з в источнике (например, повысить жесткость конструкции больших размеров), либо провести звукоизоляцию источника (установить капот), либо снабдить рабочего средствами индивидуальной защиты (спец. противошумами). Звукоизоляция и звукопоглощение в борьбе с инфразвуком малоэффективны, поэтому наиболее надежно воспользоваться методом, направленным на ослабление и/з или снижение его возникновения в источнике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азработка мер по снижению температуры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</w:rPr>
        <w:t>Для поддержания определённых температурно-влажностных условий применяют кондиционирование. Кондиционер-это вентиляционная установка, которая с помощью приборов автоматического регулирования поддерживает в помещении заданные параметры воздушной среды. Установка центрального кондиционера позволит поддерживать температуру в заданных пределах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Меры по снижению тяжести тру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изическая нагрузка уменьшается за счёт механизации и различных приспособлений, организации работ и др. При этом необходимо учитывать, что в соответствии с ГОСТ 12.3.020-80, перемещение грузов массой более 20 кг. В технологическом процессе должно производиться с помощью подъёмно – транспортных устройств или средств механизации. Также должно быть механизировано перемещение грузов в технологическом процессе на расстояние более 2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ценка условий труда после применения мероприятий по улучшению условий тру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проведёнными мероприятиями по улучшению условий труда производим оценку условий тру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ценки условий труда работника по степени вредности и опасности после проведения комплекса мероприятий по их улучшению приведены в итоговой таблице 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612"/>
        <w:gridCol w:w="1489"/>
        <w:gridCol w:w="686"/>
        <w:gridCol w:w="686"/>
        <w:gridCol w:w="686"/>
        <w:gridCol w:w="686"/>
        <w:gridCol w:w="1212"/>
      </w:tblGrid>
      <w:tr>
        <w:trPr/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актор</w:t>
            </w:r>
          </w:p>
        </w:tc>
        <w:tc>
          <w:tcPr>
            <w:tcW w:w="7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ласс условий труда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тимальны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пустимый</w:t>
            </w:r>
          </w:p>
        </w:tc>
        <w:tc>
          <w:tcPr>
            <w:tcW w:w="2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редны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асный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экстрем.)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имическ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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эрозоли ПФД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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у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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фразву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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льтразву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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ибрация обща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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ионизирующие излуч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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икроклима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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вещен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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пряженность труд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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щая оценка условий труд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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1134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На основании исходных данных был проведен анализ условий труда на рабочем месте слесаря-сборщика, в результате которого было обнаружено превышение допустимых значений факторов производственной среды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Разработка мероприятий по улучшению условий труда была осуществлена для каждого из факторов, по которым были превышены ПДК и ПДУ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ыл предложен комплекс мер по их улучшению, позволяющий снизить класс условий труда, превышающих допустимые значения, до оптимального уровн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6" w:leader="none"/>
          <w:tab w:val="left" w:pos="513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Оценка условий труда на рабочем месте и разработка комплекса мероприятий по их улучшению, под ред. Н.И. Иванова, И. М. Фадина, 2009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-6" w:leader="none"/>
          <w:tab w:val="left" w:pos="51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сударственные стандарты. Система стандартов безопасности труд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6" w:leader="none"/>
          <w:tab w:val="left" w:pos="513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Охрана труда: Альбом. Под редакцией Н.И. Иванова, И. М. Фадина. 199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6" w:leader="none"/>
          <w:tab w:val="left" w:pos="513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рганизационные основы охраны труда. В.Н. Сидоров. 2005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6" w:leader="none"/>
          <w:tab w:val="left" w:pos="513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ГОСТ 17053.1-80, ГОСТ 17053.2-80. Амортизаторы корабельные АКСС-М и арматура.</w:t>
      </w:r>
    </w:p>
    <w:sectPr>
      <w:footerReference w:type="default" r:id="rId9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Arial"/>
      <w:sz w:val="22"/>
      <w:szCs w:val="22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57:00Z</dcterms:created>
  <dc:creator>Anton Bogdanov</dc:creator>
  <dc:description/>
  <cp:keywords/>
  <dc:language>en-US</dc:language>
  <cp:lastModifiedBy>SYSTEM</cp:lastModifiedBy>
  <cp:lastPrinted>2010-12-16T11:38:00Z</cp:lastPrinted>
  <dcterms:modified xsi:type="dcterms:W3CDTF">2011-09-08T07:57:00Z</dcterms:modified>
  <cp:revision>2</cp:revision>
  <dc:subject/>
  <dc:title>Обеспечение широких возможностей для высокопроизводительной и творческой работы, улучшение условий труда – одно из важнейших н</dc:title>
</cp:coreProperties>
</file>