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ЛАКТИКА І ЛІКУВАННЯ ХВОРОБ РИБ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риб можуть завдавати великої шкоди рибництву, тому для успішного розведення риби, отримання високої продуктивності водойм важливо знати і вміти діагностувати найбільш поширені захворювання риб, ефективно здійснювати профілактичні заходи. В одних випадках хвороба викликається збудником (паразитом), що потрапляє в організм риби, в інших риба захворює при нестачі або, навпаки, надлишку деяких розчинених у воді речовин, різких коливаннях температури води, механічних пошкоджень, а також недостатньому або неповноцінному харчуванні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риб поділяють на інфекційні, збудниками яких є бактерії, віруси, гриби або водорості, та інвазійні, викликані тваринами паразитами: найпростішими, гельмінтами, ракоподібними та ін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захворювань тісно пов'язане з багатьма факторами, що впливають на життя риб у водоймі. Так, наприклад, надлишок сірководню або недолік кисню в ставкової воді, вплив стічних вод, які потрапляють у ставки, та інші негативні чинники знижують стійкість риб до захворювань, сприяють поширенню хвороб. Тому при постановці діагнозу необхідно не тільки визначити збудника, а й враховувати фактори, які могли б спровокувати спалах хвороби або стати безпосередньою причиною її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побігання захворювань риб обов'язковим є проведення лікувально-профілактичних заходів. Велику роль у профілактиці захворювань грають виконання рибоводно-біотехнічних заходів, дотримання технології вирощування риби, використання доброякісних кормів, особливо при вирощуванні риби в садках та басейнах. Надмірна щільність посадки, різкі коливання температури води, недолік кисню та інші стрес-фактори викликають зниження загальної резистентності організму риб. У ослаблених риб захворювання можуть бути викликані вірулентними або умовно-патогенними мікроорганізмами, в тому числі типовими представниками водної мікрофлори. До таких захворювань належать міксобактеріози, бактеріальна геморагічна септицемія (краснуха, або аеромоноз), деякі інвазії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філактики захворювань виключно ефективно використання полікультури, наприклад вирощування коропа з білим і чорним амурами, білим і строкатим товстолобика. Ці риби не тільки більш стійкі до небезпечних для коропа захворювань, але й при їх спільному вирощуванні значно покращують екологічний стан водойм. Одночасно знижується рівень паразитарних захворювань, оскільки ці риби поїдають зоопланктон і бентос, окремі представники якого є проміжними господарями багатьох ендопаразитів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а боротьба з хворобами риб неможлива без своєчасного виконання комплексу спільних лікувально-профілактичних заходів, обов'язкових у технологічному процесі. Це антипаразитарні обробки риби навесні і восени безпосередньо в ставках органічними барвниками, регулярне внесення вапна по воді у ставки при накопиченні в них органічних речовин і хвороботворних мікроорганізмів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имося на найбільш поширених захворюваннях риб, а також методи діагностики та боротьби з цими хворобам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актеріальна геморагічна септицемія</w:t>
      </w:r>
      <w:r>
        <w:rPr>
          <w:sz w:val="28"/>
          <w:szCs w:val="28"/>
          <w:lang w:val="uk-UA"/>
        </w:rPr>
        <w:t xml:space="preserve"> (краснуха, або аеромоноз). Це найбільш небезпечне, масове захворювання коропа і деяких інших коропових риб. До нього сприйнятливі і рослиноїдні риби при екстремальних умовах їх змісту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захворюванні риб відбувається почервоніння поверхні тіла, виникають червоні плями (підшкірні крововиливи). Нерідко спостерігаються виразки, черевна водянка, витрішкуватість і шершавість луски. Захворювання може протікати в гострій або хронічній формі. Гостра форма хвороби характеризується черевної водянкою, хронічна - виразками на поверхні тіла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никнення і перебіг хвороби істотно впливає температура води. Спалахи захворювання зазвичай відзначаються навесні або на початку літа. Хвороба тягнеться все літо і загасає восени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внічних районах захворювання зустрічається рідше і менш небезпечно, ніж у південних районах. На перебіг хвороби впливає і вік риби. На півдні короп хворіє з однорічного віку, на півночі - занедужують старші вікові групи, в тому числі виробник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ехворілих коропів виробляється імунітет до цього захворювання. Якщо при повторному зараженні риба і захворює, то в більш слабкій формі. Поширенню хвороби сприяють щільні посадки риб. Фактором, що провокує захворювання, також вважається травматизм риб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ою ознакою цього захворювання є порушення функції видільної системи, в результаті чого відбувається накопичення рідини в різних частинах тіла: у черевній порожнині (водянка), в лускаті кишеньках (шершавість луски та шкірні пухирі), в заочноямкові просторі (витрішкуватість). Гострий перебіг хвороби спостерігається протягом 2-3 тижнів і супроводжується високою смертністю риб. До літа хвороба переходить у хронічну форму, відзначається почервоніння поверхні тіла риб. Зазвичай червоніє нижня частина тіла, але в ряді випадків червонуватий відтінок набуває вся поверхня тіла риби. На місці крововиливів руйнується тканина і утворюються виразки спочатку неглибокі, а згодом досягають такої глибини, що видно м'язи. До кінця літа виразки можуть зажити, а на їх місці утворюється рубець. У хворих риб спостерігаються значні зміни внутрішніх органів. Збільшуються печінка і жовчний міхур. Хворі риби перестають харчуватися, уповільнюється їхній ріст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лікування і профілактики аеромонозу використовують заходи профілактики та медикаментозні засоби. Заходи профілактики захворювання спрямовані на те, щоб попередити проникнення заразного початку у водойму. Посадковий матеріал слід завозити тільки з благополучних по даному захворюванню рибоводних господарств. Під час транспортування і пересадки риб необхідно оберігати їх від ударів і поранень. Для дезінфекції слід просушувати дно ставків після спуску води. Важливо також дезінфікувати тару, знаряддя лову. Одним із заходів з оздоровлення ставків, що попереджають захворювання аеромонозу, є літування ставків. Просихання дна ставка, прямий вплив променів сонця знищують заразний початок в ложі водойм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аментозні засоби аеромонозу використовують як в профілактичних, так і в терапевтичних цілях. Найбільш ефективні фуразолідон і антибіотики. З них широко використовується левоміцетин, який згодовують рибам, купають їх у розчині або вводять внутрішньочеревно (1-2 мг на 100 г маси тіла)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оби зябрового апарату і токсикози риб. Одна з масових хвороб коропа, поширена переважно в південних і центральних районах, - бранхіомікоз (зяброва гниль). Збудник цього захворювання - гриб бранхіоміцес сангвініс. Він має вигляд розгалужених, досить товстих ниток, всередині яких розвиваються спори. Він живе в кровоносних судинах зябер риб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ранхіомікоз</w:t>
      </w:r>
      <w:r>
        <w:rPr>
          <w:sz w:val="28"/>
          <w:szCs w:val="28"/>
          <w:lang w:val="uk-UA"/>
        </w:rPr>
        <w:t xml:space="preserve"> - літнє захворювання, що дає спалах у жарку пору року, коли температура води перевищує 20°С. Важливим фактором, що сприяє появі та розвитку бранхіомікоза, є високий вміст у воді органічних речовин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ючи всередині кровоносних судин зябер, нитки гриба закупорюють просвіт судин, викликаючи нерівномірне постачання кров'ю різних ділянок зябер. У результаті одні ділянки переповнюються кров'ю, інші знекровлюються. Через деякий час настає омертвіння зблідлих ділянок зябер. Потім вони загнивають і розпадаються. На місці загнили ділянок розвиваються гриби сапролегнія, що прискорюють руйнування зябер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ознаки захворювання відзначаються лише за кілька днів до загибелі риб. Хворі риби перестають брати корм, збираються біля припливу води. Сильно уражені особини не реагують на роздратування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бранхіомікозі здійснюють в основному профілактичні заходи. Ставки, в яких спостерігалася хвороба, з осені необхідно осушувати. Ефективно літування ставків. У жаркий час необхідно забезпечити максимум проточності води. При підвищенні окислюваності води припиняють годування та внесення добрив. Для лікування хвороби застосовують мідний купорос (з розрахунку 0,25 мг / л) у поєднанні з марганцевокислим (перманганатом) калієм (0,1 мг / л) при експозиції 24 год. Хороший ефект надає внесення розчину негашеного вапна по воді з розрахунку 15 - 20 кг на 1000 м2. Вапно необхідно вносити влітку через кожні 2 тижні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оксикози риб</w:t>
      </w:r>
      <w:r>
        <w:rPr>
          <w:sz w:val="28"/>
          <w:szCs w:val="28"/>
          <w:lang w:val="uk-UA"/>
        </w:rPr>
        <w:t xml:space="preserve"> виникають внаслідок підвищеного вмісту у воді фосфорорганічних сполук (пестицидів), аміаку, сірководню та інших токсичних сполук. При отруєнні риб аміаком для його детоксикації вносять хлорне вапно (1-3 г/м3) протягом трьох днів. При отруєнні пестицидами рекомендується згодовувати премікс, додаючи його в корм у кількості 30%. До складу преміксу входять бенто-нітовая глина і активоване вугілля. З цією метою застосовують і цеоліт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хтіофтіріоз.</w:t>
      </w:r>
      <w:r>
        <w:rPr>
          <w:sz w:val="28"/>
          <w:szCs w:val="28"/>
          <w:lang w:val="uk-UA"/>
        </w:rPr>
        <w:t xml:space="preserve"> Це захворювання багатьох прісноводних риб, що викликається ресничной інфузорією іхтіофтіріус. Тіло паразита округле діаметром до 1 мм. На його поверхні розташовуються ряди вій. Паразит живе під епітелієм шкіри і ясабр риби-хазяїна. Розмноження іхтіофтіріус проходить поза тіла господаря. Дочірні клітини, звані бродяжками, мають округлу форму. Потрапивши на рибу, бродяжки впроваджуються під епітелій, ростуть і дозрівають. Тривалість життя бродяжок у воді до 2 діб. Найбільш сприятлива температура для розвитку іхтіофтіріус 25-26 ° С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ильному зараженні з хворої риби сходить епітелій, вона задихається, прагне до припливу води і гине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боротьби з іхтіофтіріозом необхідна профілактика. Не рекомендується містити в одному ставку рибу старших вікових груп і молодь. Необхідно ретельно осушувати ставок і просушувати його ложі. Лікувати хворих риб складно, тому що, перебуваючи під епітелієм, паразит надійно захищений від дії препаратів. У зв'язку з цим основним заходом є знищення вільноплаваючих стадій паразита - бродяжок. Для цієї мети використовують кухонну сіль або органічні барвники. Концентрація кухонної солі становить 6 кг/м3 води. Витримують рибу в такому сольовому розчині 6-11 добу в залежності від температури води. Чим вище температура води, тим коротше термін утримання риби в солоній воді. Ці ванни нешкідливі для риб і при правильному дотриманні експозиції гарантують повне одужання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Дактілогірози риб.</w:t>
      </w:r>
      <w:r>
        <w:rPr>
          <w:sz w:val="28"/>
          <w:szCs w:val="28"/>
          <w:lang w:val="uk-UA"/>
        </w:rPr>
        <w:t xml:space="preserve"> Збудники - моногенетичні сисуни, що паразитують на зябрах коропових риб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воріє переважно молодь коропа. Найефективніший спосіб боротьби - біологічний метод, заснований на провокаційному залиття вирощувальних ставків у квітні - початку травня, тобто за 20-50 днів до їх зариблення молоддю риб. Подачу свіжої води до середини червня припиняють. На початку червня доцільно вносити маткову культуру дафній або моїн з розрахунку 400-450 г / га, а також підв'ялені рослинність і перепрілий гній по урізу води. Застосування цього методу протягом двох років сприяє оздоровленню ставків. При захворюванні молоді риб вносять 0,2 мг / л органічного барвника, а також хлорофос (0,25 мг / л) по воді 1 раз на тиждень до припинення захворювання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отріоцефальоз.</w:t>
      </w:r>
      <w:r>
        <w:rPr>
          <w:sz w:val="28"/>
          <w:szCs w:val="28"/>
          <w:lang w:val="uk-UA"/>
        </w:rPr>
        <w:t xml:space="preserve"> Збудник - стрічковий гельмінт ботріоцефальоз, тіло якого складається з численних члеників. Довжина тіла до 15-20 см, ширина 2,5-3,0 мм. Гельмінт мешкає в кишечнику риб. Розвиток ботріоцефальозу проходить за участю проміжного господаря - рачка циклопа. Яйця гельмінта разом з екскрементами риб падають на Дно водойми, де в них завершується розвиток корацидий. Циклопи заковтують кокцидій. Протягом 3-8 діб (в залежності від температури) корацидій перетворюється на процеркоїд. Потім циклопів разом з паразитом поїдають риби, і в них через 2-3 тижнів паразит досягає статевої зрілості. Його життєвий цикл триває близько року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ріплюючись до слизової оболонки кишечнику, гельмінти викликають її пошкодження, вогнищеві крововиливи і запалення. У кишечнику накопичується ексудат, що містить слущенні клітини епітелію. Гельмінти виділяють токсичні речовини, які всмоктуються і отруюють організм риб. Риби уражені ботріоцефальозом, мляві, плавають у поверхні води, відмовляються від корму, виснажені, черевце у них роздуте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аженню ботріоцефальозом схильні короп, білий амур, строкатий товстолобик, срібний і золотий карась. Найчастіше хворіють цьогорічки. Захворювання носить яскраво виражений сезонний характер. Зараженість молоді зростає з середини травня до середини літа. Джерелом зараження є хворі риби і інвазійні циклопи. Яйця гельмінта за сприятливих умовах зберігають життєздатність тривалий час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філактика ботріоцефальозу включає в себе обробку ложа ставків з метою знищення яєць паразита і дегельмінтизацію зараженої риби. Ложе обробляють хлорним вапном з розрахунку 50-60 кг/1000 м2. Найбільш доступний і порівняно дешевий спосіб дегельмінтизації риб - застосування свіжогашеним вапна (5% до корму протягом 3-5 діб). Ефективна дегельмінтизація мікросалом з розрахунку 1 кг/50 кг комбікорму одноразово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хворювання людини і тварин, переносниками яких є риби.</w:t>
      </w:r>
      <w:r>
        <w:rPr>
          <w:sz w:val="28"/>
          <w:szCs w:val="28"/>
          <w:lang w:val="uk-UA"/>
        </w:rPr>
        <w:t xml:space="preserve"> Встановлено, що риби можуть служити джерелом зараження людей і тварин різними хворобами, тому що є переносниками небезпечних бактерій і вірусів, а також проміжними господарями гельмінтів. Вони здатні зберігатися в рибі тривалий час у вірулентності стані. Риби при цьому не хворіють, але є мікробоно-носія. У звичайних умовах загроза зараження людини незначна у зв'язку з тим, що при кулінарній обробці кишечник і внутрішні органи риби видаляються, а м'ясо прожарюється або проварюється. Однак в окремих випадках кулінарної обробки може виявитися недостатньо. Так, при вживанні в їжу страв, приготованих з сирої риби, не виключена можливість виникнення важких токсикозів і гельмінтозів у людей і тварин. Розглянемо причини виникнення найбільш ймовірних захворювань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Ботулізм.</w:t>
      </w:r>
      <w:r>
        <w:rPr>
          <w:sz w:val="28"/>
          <w:szCs w:val="28"/>
          <w:lang w:val="uk-UA"/>
        </w:rPr>
        <w:t xml:space="preserve"> Збудник захворювання - бактерія клострі-діум ботулінум - мешканець ґрунтів. З паводковими водами вона потрапляє у водойму, а потім в організм риби через кишечник і пошкоджені шкірні покриви. При вживанні в їжу солоної, в'яленої і недостатньо провареної осетрини зі збереженими в ній бактеріями у людини спостерігається токсикоз, дуже часто закінчується смертю через кілька діб після отруєння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Юксовська хвороба.</w:t>
      </w:r>
      <w:r>
        <w:rPr>
          <w:sz w:val="28"/>
          <w:szCs w:val="28"/>
          <w:lang w:val="uk-UA"/>
        </w:rPr>
        <w:t xml:space="preserve"> Збудник хвороби остаточно не встановлено, проте відмічено, що у всіх випадках вона виникла після вживання в їжу людиною, собаками, кішками в основному хижих (минь, щука, судак, окунь), іноді мирних (пелядь) риб. Навіть ретельна термічна обробка (варіння, прожарювання) рибних продуктів не знищує їх токсичності. Яким чином отрута потрапляє в рибу, також достовірно не встановлено. Припускають, що при ковтанні рибою насіння і спор різних рослин, у тому числі ріжків, в ній відбувається накопичення токсинів рослинного походження, при цьому самі риби не хворіють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ження людей і тварин зазвичай відбувається при поїданні великої кількості токсичних рибних продуктів, особливо печінки і ікри. У хворого з'являються раптові сковують болі в м'язах, в результаті чого він втрачає здатність рухатися, падає. Напад триває кілька годин, а іноді добу. Хвороба може закінчитися смертю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пісторхоз.</w:t>
      </w:r>
      <w:r>
        <w:rPr>
          <w:sz w:val="28"/>
          <w:szCs w:val="28"/>
          <w:lang w:val="uk-UA"/>
        </w:rPr>
        <w:t xml:space="preserve"> Це один з найбільш важких гельмінтозів, переданих людині з рибою. Його викликає трематода опис-торхіс, звана сибірської або котячої двуусткой. Тіло паразита довжиною 8-13 мм подовжено-овальної форми з двома присосками - ротової і черевної. Місце локалізації - жовчний міхур, жовчні протоки печінки, рідше - підшлункова залоза домашніх і диких тварин, а також людин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опісторхіса проходить зі зміною власників. Яйця гельмінта разом з екскрементами остаточного господаря потрапляють у водойму, де їх заковтує перший проміжний хазяїн - черевоногий молюск. У кишечнику молюска з яйця виходить личинка - мирацидий, проникає у внутрішні органи людини і перетворюється на спороцисту, всередині якої утворюються рухливі редии. У тілі редій розвивається нове покоління личинок - церкарии. Церкарии з тіла молюска потрапляють у воду й активно впроваджуються в тіло риби - другого проміжного хазяїна. У рибі церкарии перетворюються на метацеркарии, і через 2-3 доби навколо них утворюється капсула. Капсули з метацеркария локалізуються в м'язах. Усередині капсули личинки ростуть, розвиваються і через 6 тижнів стають інвазійним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, заражена личинками опісторхіса, потрапляючи в організм остаточного хазяїна, перетравлюється, а личинки Під дією шлункового соку і жовчі звільняються від оболонок капсули, виходять в кишечник, проникають у печінку, Жовчний міхур або підшлункову залозу. Через 1 міс вони стають статевозрілими. Цикл розвитку паразита триває 4-5 міс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церкарии опісторхіса зустрічаються у багатьох коропових риб. З віком риб їх зараженість збільшується. Статевозрілі гельмінти паразитують у людини, кішок, собак. Тривалість життя опісторхіса в організмі закінчать ного господаря 3-20 років. Людина заражається гельмінтами при вживанні в їжу сирої, погано просмажене або свіжомороженої риби. При масовому зараженні у людини спостерігаються закупорювання жовчних проток, цироз печінк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іра боротьби - особиста профілактика, що полягає у відмові від вживання в їжу сирої, свіжомороженої, слабопросоленной риби з сімейства коропових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Дифиллоботриоз.</w:t>
      </w:r>
      <w:r>
        <w:rPr>
          <w:sz w:val="28"/>
          <w:szCs w:val="28"/>
          <w:lang w:val="uk-UA"/>
        </w:rPr>
        <w:t xml:space="preserve"> Це одне з небезпечних захворювань людини і тварин. Збудник захворювання - стрічковий гельмінт (лентец широкий) довжиною 10-20 м. Статевозрілий гельмінт паразитує в кишечнику людини, собак, кішок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гельмінта проходить за участю двох проміжних господарів. Яйце лентеца широкого з фекаліями людини або тварини потрапляє у воду, де з нього виходить ресничная личинка - корацидий, деякий час вільно плаває у воді. Корацидий заковтують рачки (циклопи, діаптому-си) - перші проміжні господарі. Корацидий зростає і через 2-3 тижнів перетворюється на процеркоіда. Другим проміжним господарем є хижі риби. При ковтанні цими рибами інвазійного рачка процеркоід пробуравливает стінку кишечника і проникає в різні органи (печінка, гонади та ін) і мускулатуру. У рибі процеркоід перетворюється на плероцеркоіда червоподібної форми довжиною 1-6 см. Статевозрілим гельмінт стає через 1 місяць після того, як пле-роцеркоід потрапляє в організм людини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заражається лентецом широким, поїдаючи сирі або недостатньо оброблені рибні продукти з живими пле-роцеркоідамі. На людину паразит надає механічне і токсичний вплив, особливо на нервову і кровоносну системи, сприяє виникненню в організмі хворого дефіциту вітаміну Big, а у важких випадках може викликати смерть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офілактики діфілоботріоз необхідно запобігати попаданню у водойми яєць гельмінта. Рекомендується обов'язкове знешкодження побутових стічних вод. Необхідно дотримуватись особистої гігієни харчування, виключити споживання в їжу недостатньо обробленої рибної продукції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Хвороби коропа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ом у коропа виявлено близько 42 видів паразитичних організмів. Заражається паразитами короп з дуже раннього віку. У молоді ж довжиною до 110 мм виявляють до 12 видів паразитів, що належать до шести систематичних груп. Відмічено розширення видового спектру паразитів у риб відповідно збільшенню розмірів і віку. Паразитування деяких видів викликало загибель молоді коропа, зокрема інфузорії </w:t>
      </w:r>
      <w:r>
        <w:rPr>
          <w:i/>
          <w:iCs/>
          <w:sz w:val="28"/>
          <w:szCs w:val="28"/>
          <w:lang w:val="en-US"/>
        </w:rPr>
        <w:t>Ichthiophthiriu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multifillis</w:t>
      </w:r>
      <w:r>
        <w:rPr>
          <w:sz w:val="28"/>
          <w:szCs w:val="28"/>
          <w:lang w:val="uk-UA"/>
        </w:rPr>
        <w:t xml:space="preserve"> (особливо наприкінці травня), моногенеї </w:t>
      </w:r>
      <w:r>
        <w:rPr>
          <w:i/>
          <w:iCs/>
          <w:sz w:val="28"/>
          <w:szCs w:val="28"/>
          <w:lang w:val="en-US"/>
        </w:rPr>
        <w:t>Dactylodyru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vastaros</w:t>
      </w:r>
      <w:r>
        <w:rPr>
          <w:sz w:val="28"/>
          <w:szCs w:val="28"/>
          <w:lang w:val="uk-UA"/>
        </w:rPr>
        <w:t xml:space="preserve"> (кінець травня - початок червня), цестоди </w:t>
      </w:r>
      <w:r>
        <w:rPr>
          <w:i/>
          <w:iCs/>
          <w:sz w:val="28"/>
          <w:szCs w:val="28"/>
          <w:lang w:val="en-US"/>
        </w:rPr>
        <w:t>Bothriocephalu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govcongensis</w:t>
      </w:r>
      <w:r>
        <w:rPr>
          <w:sz w:val="28"/>
          <w:szCs w:val="28"/>
          <w:lang w:val="uk-UA"/>
        </w:rPr>
        <w:t xml:space="preserve"> (вересень) і коропоїда </w:t>
      </w:r>
      <w:r>
        <w:rPr>
          <w:i/>
          <w:iCs/>
          <w:sz w:val="28"/>
          <w:szCs w:val="28"/>
          <w:lang w:val="en-US"/>
        </w:rPr>
        <w:t>Argulu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foliaceu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ересень)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иб </w:t>
      </w:r>
      <w:r>
        <w:rPr>
          <w:i/>
          <w:iCs/>
          <w:sz w:val="28"/>
          <w:szCs w:val="28"/>
          <w:lang w:val="en-US"/>
        </w:rPr>
        <w:t>Branchiomyce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anguinus</w:t>
      </w:r>
      <w:r>
        <w:rPr>
          <w:sz w:val="28"/>
          <w:szCs w:val="28"/>
          <w:lang w:val="uk-UA"/>
        </w:rPr>
        <w:t xml:space="preserve"> у забруднених водоймах у жаркий період часто викликає у риб бранхіомікоз («зяброву гниль»), що іноді призводить до загибелі 71-97% особин. Впливом певного комплексу факторів і збудників у коропа викликається геморагічна септицемія, або краснуха. Основним збудником її вважають бактерію-паличку </w:t>
      </w:r>
      <w:r>
        <w:rPr>
          <w:i/>
          <w:iCs/>
          <w:sz w:val="28"/>
          <w:szCs w:val="28"/>
          <w:lang w:val="en-US"/>
        </w:rPr>
        <w:t>Achromobacte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punctata</w:t>
      </w:r>
      <w:r>
        <w:rPr>
          <w:sz w:val="28"/>
          <w:szCs w:val="28"/>
          <w:lang w:val="uk-UA"/>
        </w:rPr>
        <w:t xml:space="preserve">. Спалахи краснухи виникають у дуже замулених і заболочених водоймах, у воді з нейтральною або кислою реакцією і досить високою температурою. Хворіють в першу чергу ослаблені риби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ірніоз - інвазійне захворювання риб, яке викликається паразитичними рачками род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uk-UA"/>
        </w:rPr>
        <w:t>ernaca</w:t>
      </w:r>
      <w:r>
        <w:rPr>
          <w:sz w:val="28"/>
          <w:szCs w:val="28"/>
          <w:lang w:val="uk-UA"/>
        </w:rPr>
        <w:t xml:space="preserve">. Воно спостерігається при вирощуванні риб в ставках і акваріумах. Збудником лірніозу являютьс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lang w:val="uk-UA"/>
        </w:rPr>
        <w:t>. cyprinacea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l. elegans</w:t>
      </w:r>
      <w:r>
        <w:rPr>
          <w:sz w:val="28"/>
          <w:szCs w:val="28"/>
          <w:lang w:val="uk-UA"/>
        </w:rPr>
        <w:t xml:space="preserve">, у рослиноїдних риб паразитує </w:t>
      </w:r>
      <w:r>
        <w:rPr>
          <w:i/>
          <w:iCs/>
          <w:sz w:val="28"/>
          <w:szCs w:val="28"/>
          <w:lang w:val="uk-UA"/>
        </w:rPr>
        <w:t>l. ctenopharingodnis</w:t>
      </w:r>
      <w:r>
        <w:rPr>
          <w:sz w:val="28"/>
          <w:szCs w:val="28"/>
          <w:lang w:val="uk-UA"/>
        </w:rPr>
        <w:t xml:space="preserve">, у твариноїдних - </w:t>
      </w:r>
      <w:r>
        <w:rPr>
          <w:i/>
          <w:iCs/>
          <w:sz w:val="28"/>
          <w:szCs w:val="28"/>
          <w:lang w:val="uk-UA"/>
        </w:rPr>
        <w:t>l. esocina</w:t>
      </w:r>
      <w:r>
        <w:rPr>
          <w:sz w:val="28"/>
          <w:szCs w:val="28"/>
          <w:lang w:val="uk-UA"/>
        </w:rPr>
        <w:t xml:space="preserve">. Рачки, які зображені на рисунку 1 поселяються нa шкірі, плавцях, в носових ямках, очних впадинах, ротовій і зябровій порожнинах риби. 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0400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 – Короп уражений лірніозом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існує декілька ефективних препаратів, до яких відносяться малахітовий зелений, діамантовий зелений, фіолетовий "К", перманганат калію, кухонна сіль, розчин формаліну та інші [10, 11]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філактики краснухи і боротьби з нею використовуються комплексні заходи, що включають поліпшення режиму водойм очистку, вапнування, дезінфекцію, покращення утримання й годівлі риб, в тому числі додавання до корму вітамінів та мікроелементів і лікування хворих риб (купання їх в хлорнітринних ваннах, введення в раціон антибіотиків і хлорнітрину), а також спільне вирощування коропа з видами риб, стійкішими до зараження краснухою (коропом Амурським, карасем сріблястим тощо) [12, 13].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кцидії </w:t>
      </w:r>
      <w:r>
        <w:rPr>
          <w:i/>
          <w:iCs/>
          <w:sz w:val="28"/>
          <w:szCs w:val="28"/>
          <w:lang w:val="en-US"/>
        </w:rPr>
        <w:t>Eimeria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cyprinid</w:t>
      </w:r>
      <w:r>
        <w:rPr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 xml:space="preserve">Е. </w:t>
      </w:r>
      <w:r>
        <w:rPr>
          <w:i/>
          <w:iCs/>
          <w:sz w:val="28"/>
          <w:szCs w:val="28"/>
          <w:lang w:val="en-US"/>
        </w:rPr>
        <w:t>carpelli</w:t>
      </w:r>
      <w:r>
        <w:rPr>
          <w:sz w:val="28"/>
          <w:szCs w:val="28"/>
          <w:lang w:val="uk-UA"/>
        </w:rPr>
        <w:t xml:space="preserve"> викликають у коропа кокцидіоз. Збудники паразитують переважно в епітелії кишечника, зрідка печінки, нирок та інших органів. Внаслідок цього порушуються процеси травлення, виникає інтоксикація організму, можливість його бактеріомії. Риби худнуть і гинуть. 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коропа уражують різні види моногенетичних присиснів, представники стрічкових червів, інфузорія іхтіофтіріус, коропоїд, та багато інших паразитів [12]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360" w:leader="none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уэр О.Н. Болезни прудовых рыб / Бауер О.Н., Мусселиус В.А., Стрелков Ю.А., 2-е изд. - М.: Легкая и пищевая промышленность, 1981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2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рбицкая И.Н. Основные болезни прудовых рыб</w:t>
      </w:r>
      <w:r>
        <w:rPr>
          <w:sz w:val="28"/>
          <w:szCs w:val="28"/>
          <w:lang w:val="uk-UA"/>
        </w:rPr>
        <w:t xml:space="preserve"> / Вербицкая И.Н., Гусєва Н.В., Лаптев В.И., Мусселиус В.А. -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Колос, 1972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72 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рпичников В.С. По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шение устойчивости карпа к краснухе путем селекции / В.С. Кирпичников, К.А. Факторович // Генетика. - 1972. - Т. 8, </w:t>
      </w:r>
      <w:r>
        <w:rPr>
          <w:sz w:val="28"/>
          <w:szCs w:val="28"/>
        </w:rPr>
        <w:t>№ 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С. 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щенко Л.И. Болезни рыб и основы рыбоводства / Л.И. Грищенко, М.Ш. Акбаев, Г.В. Васильков. – М.: Колос, 1999. – 45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ивезенцев Ю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ращивание рыб в малых водоемах. Руководство д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рыбоводов-любителей. - М-: Колос, 2000. - 1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8:00Z</dcterms:created>
  <dc:creator>Admin</dc:creator>
  <dc:description/>
  <cp:keywords/>
  <dc:language>en-US</dc:language>
  <cp:lastModifiedBy>SYSTEM</cp:lastModifiedBy>
  <dcterms:modified xsi:type="dcterms:W3CDTF">2011-09-08T07:58:00Z</dcterms:modified>
  <cp:revision>2</cp:revision>
  <dc:subject/>
  <dc:title>ПРОФІЛАКТИКА І ЛІКУВАННЯ ХВОРОБ РИБ</dc:title>
</cp:coreProperties>
</file>