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в решении жилищной проблемы важная роль отводится индивидуальному домостро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ое индивидуальное строительство и проектирование позволяет полнее удовлетворить запросы каждого члена семьи по возрастному цензу, по тому, какое место в обществе отводится обитателям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окое изучение быта семьи позволяет решить функциональное зонирование квартиры, удачно организовать быт, учебу, труд, отдых семьи в целом и каждого ее члена в отд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е проекты с их разнообразной формой, применением новых отделочных материалов, конструктивных решений позволяют создать индивидуальные градостроительные комплексы в сочетании с общественными зд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маловажным в индивидуальном строительстве является широкое применение местных строительных материалов и изделий, что позволяет значительно снизить расходы на их транспортировку и монт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й составляющей в организации быта обитателей дома является организация приусадебного участке, где могут трудится члены семьи пенсионного возраста. Приусадебный участок – это и дополнительный доход в сем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но-планировочное реше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проект запроектирован для строительства в Луганской области на территории с обычными геологическими услов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свобод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ой дом предоставляет собой в плане квадрат и веранда с размера между краями осей 1–4 11700 мм 1–3 10800 и А-Г 12000 мм. С восточной стороны здания находится веранда. Вход в здание осуществляется с восточной стороны. Планировка дома выполняется на отметке 0,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м состоит из: общей комнаты, спален, веранды, санузла, прихожей, коридора, кухни, котельной. Высота помещения первого этажа принята 25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нструктивная схем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тивная схема принята с поперечными несущими сте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даменты – бутобетонные, ленточные класса В 7,5 бут. М 100, бетон МВ 7,5. Глубина заложения фундамента принята 1,470 м в соответствии с глубиной заложения, промерзания и конструктивной целесообраз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ровне верхнего основания фундаментов устраивается горизонтальная гидроизоляция из толи на битумной мастике. Поверхность фундамента, соприкасающуюся с грунтом и обмазывают горячим битумом (вертикальная гидроизоля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наружные – каркасные, облицованные с наружной стороны штукатуркой из цементно-песчаного раст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внутренние – Облицованы утеплителем и заклеены обо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городки – кирпичные 12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тие – сборные железобетонные многопустотные панели по серии 1.141.1–40с вып.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ыша – стропильные конструкции с наружными водосто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вля выполнена из асбестоцементных волнистых листов ГОСТ 378–8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плотехнический расчет толщины наружной стен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ое сопротивление теплопередаче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граждающей конструкции определяетс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эффициент теплопередачи наружной поверхности ограждения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эффициент теплопередачи внутренней поверхности ограждений;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ермическое сопротивление отдельных слоев огражде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у расчетного слоя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кна, двери, перемыч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назначением запроектированы окна с одинарным остекленением, на веранде – створки окон (без коробки) по ГОСТ 26601–85, Типоразмеров д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ный блок состоит из оконной коробки и неавешиваемых на него с помощью петель оконных ство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ная коробка крепится в проеме стены к четырем деревянным пробкам гвоздями. Зазор между оконными блоками и кладкой стены заделывается монтажной пе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ери наружные входные – щитовые по ГОСТ 6629–74 обшитые струганными досками. Типоразмеров о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ери внутренние – щитовой конструкции по ГОСТ 96629–74. Дверной блок крепится в проеме стены монтажной пеной, которая также является утепл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мычки устанавливаются железобетонные брусковые усиленные марки ПУ-13 сечением 120х120 мм и брусковые не усиленные Б-13, Б-15, Б-18 65х220 мм и 220х120 мм. Перемычки опираются на стены – 120 мм, а брусковые усиленные на 200 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ы – деревянные дощатые и керамическая плитка. Деревянные полы устраиваются по лагам и прогонам с опиранием на кирпичные столбики. Столбики устанавливаются на известково-щебеночную подготовку по подсыпке. Основанием всего устройства пола является утрамбованный грунт. Дощатые полы устраиваются в общей комнате, спальнях, кухне, прихожей, коридоре. Полы из керамической плитки устраиваются в санузле, котель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тделка наружная и внутрення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наружи здание отделывается: цоколь кирпичный из красного кирпича М75 на растворе М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яя отделка. В помещениях отапливаемой части дома оклеены обоями, в кухне и кладовой покрашены водоэмульсионными красками, веранда – обшивка деревянной рейкой, пропитанной антисептиком и пропиткой против возго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нженерное оборудование и оснащ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опровод – хозяйственно-питьевой, расчетный напор на вводе 10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я – надворный люфт-клоз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опление – водяное от двухконтурного котла АОГВ – 103Ао «Термо». Система однотрубная с верхней разводкой с чугунными радиаторами типа МС-140М14. Температура теплоносителя 70–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я – естеств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ячее водоснабжение от двухконтурного котла АОГВ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зоснабжение – от внешней сети к кухонной пл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ктроснабжение – от внешней сети, напряжение 380/220В. Освещение лампами нака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ройство связи – телефонизация, спутник и телеви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хня оснащена газовой плитой, мойкой, санузел – унитазом, ванной, умываль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удование котельной – автоматический газовый котел АОГВ 10. производство ЗАО «Терм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. 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лая площадь 72,156 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щая площадь 156,858 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ый объем 439,202 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Коэффициент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Т.Г. Маклакова, С.М. Напасова, В.Г. Шарапенко «Архитектура»», Издательство Ассоциации строительных вузов. Москва, 2004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«Архитектура гражданских и промышленных зданий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И.П. Савченко, А.Ф, Липевкин «Архитектура» Москва, Высшая школа, 1982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, СНиП 2,08–01–89* «Жилые здан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ниП 11–3–79 «Строительная теплотехника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, Методические указания по выполнению курсовых про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6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7">
    <w:name w:val="Схема документа"/>
    <w:basedOn w:val="Normal"/>
    <w:qFormat/>
    <w:pPr>
      <w:shd w:fill="000080" w:val="clear"/>
    </w:pPr>
    <w:rPr/>
  </w:style>
  <w:style w:type="paragraph" w:styleId="Style1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+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8:00Z</dcterms:created>
  <dc:creator>Home</dc:creator>
  <dc:description/>
  <cp:keywords/>
  <dc:language>en-US</dc:language>
  <cp:lastModifiedBy>SYSTEM</cp:lastModifiedBy>
  <dcterms:modified xsi:type="dcterms:W3CDTF">2011-09-08T07:58:00Z</dcterms:modified>
  <cp:revision>2</cp:revision>
  <dc:subject/>
  <dc:title>Содержание</dc:title>
</cp:coreProperties>
</file>