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упление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 Категории и п</w:t>
      </w:r>
      <w:r>
        <w:rPr>
          <w:rStyle w:val="Mwheadline"/>
          <w:sz w:val="28"/>
          <w:szCs w:val="28"/>
        </w:rPr>
        <w:t>рава инвалидов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Mwheadline"/>
          <w:sz w:val="28"/>
          <w:szCs w:val="28"/>
        </w:rPr>
        <w:t>1.1</w:t>
      </w:r>
      <w:r>
        <w:rPr>
          <w:rStyle w:val="Mwheadline"/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едико-социальное заключение на ребенка-инвалида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2. Льготы для детей инвалидов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rStyle w:val="Mwheadline"/>
          <w:sz w:val="28"/>
          <w:szCs w:val="28"/>
        </w:rPr>
        <w:t>2.1 Программное обеспечение для инвалидов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нвалидность</w:t>
      </w:r>
      <w:r>
        <w:rPr>
          <w:sz w:val="28"/>
          <w:szCs w:val="28"/>
        </w:rPr>
        <w:t xml:space="preserve"> — препятствия или ограничения деятельности человека с физическими, умственными, сенсорными или психическими отклонениям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нвалид</w:t>
      </w:r>
      <w:r>
        <w:rPr>
          <w:sz w:val="28"/>
          <w:szCs w:val="28"/>
        </w:rPr>
        <w:t xml:space="preserve"> — человек, у которого возможности его жизнедеятельности в обществе ограничены из-за его физических, умственных, сенсорных или психических отклон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статуса «инвалид» обладает юридическим и социальным смыслом, так как предполагает определенные особые взаимоотношения с обществом: наличие льгот, получение выплат, ограничения в дееспособности. Некоторые специалисты рассматривают инвалидность как одну из форм социального неравен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принята политкорректная форма обозначения инвалида — «человек с ограниченными возможностями здоровья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различать следующие ключевые понят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 или нарушение: любая утрата психической, физиологической или анатомической структуры или функции, или отклонение от не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: ограниченность конкретного индивидуума, вытекающая из дефекта или инвалидности, которая препятствует или лишает его возможности выполнять роль, считающуюся для этого индивидуума нормальной в зависимости от возрастных, половых, социальных и культурных фактор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ость: ограниченность конкретного индивидуума, которая вызвана дефектом или инвалидность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инвалид» (буквально означающее «непригодный») в настоящее время все чаще заменяется на «человек с ограниченными возможностями». Тем не менее, этот устоявшийся термин часто употребляется в прессе и публикациях, а также в нормативных и законодательных актах, в том числе в официальных материалах ОО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нвалидов считают, что важно использовать корректную по отношению к инвалидам терминологию: «человек с задержкой в развитии» (а не «слабоумный», «умственно неполноценный»), «перенесший полиомиелит» (а не «жертва полиомиелита»), «использующий инвалидную коляску» (а не «прикованный к инвалидной коляске»), «имеет ДЦП» (а не «страдает ДЦП»), «слабослышащий» (а не «глухонемой»). Эти термины более корректны, так как ослабляют деление на «здоровых» и «больных» и не вызывают жалости или негативных эмоц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атегории и п</w:t>
      </w:r>
      <w:r>
        <w:rPr>
          <w:rStyle w:val="Mwheadline"/>
          <w:b/>
          <w:sz w:val="28"/>
          <w:szCs w:val="28"/>
        </w:rPr>
        <w:t>рава инвалидо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детей-инвалидов относятся дети до 16 лет, имеющие значительные ограничения жизнедеятельности, приводящие к социальной дезадаптации вследствие нарушений развития и роста ребенка, способностей к самообслуживанию, передвижению, ориентации, контроля за своим поведением, обучения, общения, трудовой деятельности в будущем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ницы различного уровня (республиканские, краевые, центральные, районные, в т.ч. детские); специализированные больницы и отделения (неврологические, психиатрические, туберкулезные и др.); консультативно-диагностические центры после обследования и лечения могут рекомендовать установление ребенку инвалид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 фиксируется в "Истории развития ребенка" (форма № 112/у) и в "Медицинской карте амбулаторного, стационарного больного". Эти рекомендации учитываются при установлении ребенку инвалидности. Медицинская карта направляется в лечебное учреждение по месту постоянного проживания ребе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рачи-специалисты врачебно-консультативной комиссии лечебного учреждения по месту постоянного проживания ребенка оформляют Медико-социальное заключение на ребенка-инвалида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Права инвалидов и интеграция в общество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валидность — не свойство человека, а препятствия, которые возникают у него в обществе. На причины этих препятствий существуют различные точки зрения, из которых две наиболее распространены</w:t>
      </w:r>
      <w:r>
        <w:rPr>
          <w:sz w:val="28"/>
          <w:szCs w:val="28"/>
          <w:vertAlign w:val="superscript"/>
        </w:rPr>
        <w:t>[9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медицинская модель</w:t>
      </w:r>
      <w:r>
        <w:rPr>
          <w:sz w:val="28"/>
          <w:szCs w:val="28"/>
        </w:rPr>
        <w:t xml:space="preserve"> усматривает причины затруднений инвалидов в их уменьшенных возмож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ей, инвалиды не могут делать что-то, что характерно для обычного человека, и поэтому вынуждены преодолевать трудности с интеграцией в обществе. Согласно этой модели, нужно помогать инвалидам, создавая для них особые учреждения, где они могли бы на доступном им уровне работать, общаться и получать разнообразные услуги. Таким образом, медицинская модель выступает за изоляцию инвалидов от остального общества, способствует дотационному подходу к экономике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одель долгое время преобладала в воззрениях общества и государства, как в России, так и в других странах, поэтому инвалиды по большей части оказывались изолированными и дискриминированными.</w:t>
      </w:r>
      <w:r>
        <w:rPr>
          <w:sz w:val="28"/>
          <w:szCs w:val="28"/>
          <w:vertAlign w:val="superscript"/>
        </w:rPr>
        <w:t>[10]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оциальная модель</w:t>
      </w:r>
      <w:r>
        <w:rPr>
          <w:sz w:val="28"/>
          <w:szCs w:val="28"/>
        </w:rPr>
        <w:t xml:space="preserve"> предполагает, что трудности создаются обществом, не предусматривающим участия во всеобщей деятельности в том числе и людей с различными ограни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модель призывает к интеграции инвалидов в окружающее общество, приспособление условий жизни в обществе и для инвалидов в том числе. Это включает в себя создание так называемой </w:t>
      </w:r>
      <w:r>
        <w:rPr>
          <w:iCs/>
          <w:sz w:val="28"/>
          <w:szCs w:val="28"/>
        </w:rPr>
        <w:t>доступной среды</w:t>
      </w:r>
      <w:r>
        <w:rPr>
          <w:sz w:val="28"/>
          <w:szCs w:val="28"/>
        </w:rPr>
        <w:t xml:space="preserve"> (пандусов и специальных подъемников для инвалидов с физическими ограничениями, для слепых дублирование визуальной и текстовой информации по Брайлю и дублирование звуковой информации для глухих на жестовом языке), а также поддержание мер, способствующих трудоустройству в обычные организации, обучение общества навыкам общения с инвал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модель пользуется все большей популярностью в развитых странах, а также постепенно завоевывает позиции и в России. Активным пропагандистом такой модели в России стала региональная общественная организация инвалидов «Перспектива»</w:t>
      </w:r>
      <w:r>
        <w:rPr>
          <w:sz w:val="28"/>
          <w:szCs w:val="28"/>
          <w:vertAlign w:val="superscript"/>
        </w:rPr>
        <w:t>[11]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КФ (Международная классификация функционирования, ограничений жизнедеятельности и здоровья) в качестве модели инвалидност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деляют две главные концептуальные модели инвалидности. Медицинская модель рассматривает инвалидность как свойство, присущее человеку в результате болезни, травмы или иного воздействия на состояние здоровья, которое требует медицинской помощи в виде непосредственного лечения у специалистов. Инвалидность по этой модели требует медицинского или иного вмешательства или лечения с тем, чтобы «исправить» проблему человека. С другой стороны, социальная модель рассматривает инвалидность как социальную проблему, а не как свойство человека. Согласно социальной модели, инвалидность требует политического вмешательства, так как проблема возникает из-за неприспособленности окружающей среды, вызываемой отношением и другими свойствами социального окруж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 по себе, эти модели недостаточны, хотя обе они частично обоснованны. Инвалидность – это сложный феномен, который является проблемой как на уровне организма человека, так и на социальном уровне. Инвалидность всегда представляет собой взаимодействие между свойствами человека и свойствами окружения, в котором этот человек проживает, но некоторые аспекты инвалидности являются полностью внутренними для человека, другие же, наоборот, только внешними. Другими словами, и медицинская и социальная концепции подходят для решения проблем, связанных с инвалидностью; мы не можем отказываться ни от того, ни от иного вмешательства. Наилучшая модель инвалидности, таким образом, будет представлять собой синтез всего лучшего из медицинской и социальной моделей, не совершая присущих им ошибок в преуменьшении целостного, комплексного понятия инвалидности к тому либо иному аспекту. Такая более выгодная модель инвалидности может называться биопсихосоциальной моделью. МКФ основывается на такой модели, совмещающей медицинский и социальный аспекты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1 Медико-социальное заключение на ребенка-инвалид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ое заключение оформляется при наличии у ребенка нарушений в состоянии здоровья и возникающем в результате этого ограничении его жизнедеятельност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дико-социальное заключение на ребенка-инвалида оформляется в 2-х экземпляра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ервый экземпляр Заключения остается в выдавшем его учрежден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торой экземпляр в трехдневный срок направляется в районный (городской) отдел социальной защиты населения по месту постоянного проживания ребе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или опекун ребенка-инвалида уведомлются о направлении Медико-социального заключения в органы социальной защиты населения с целью назначения ребенку социальной пенсии по инвалидност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Медико-социальном заключении на ребенка-инвалида содержатся рекомендации для ребенка-инвали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еобходимость пребывания ребенка в специализированном детском учрежден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бучение на дому или в специальном учрежден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беспечение необходимым оборудованием, вспомогательными средствам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еобходимость санаторно-курортного лечения; профиль санатория, срок пребы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омплекс основных реабилитационных мероприяти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друго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ТЭК лицам старше 16-ти лет инвалидности с детства 1 или 2 группы они, как и дети-инвалиды в возрасте до 16-ти лет, приобретают право на получение социальной пенсии в размере минимальной пенсии по стар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ставшим инвалидами в возрасте до 20 лет, пенсия назначается независимо от стажа работы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  <w:t>2. Льготы для детей инвалидов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-инвалиды имеют льго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50%-ную скидку на проезд по железной дороге, на авиалиниях, в автобусах междугородного сообщения на период с 1 октября по 15 ма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дети-инвалиды, их родители, опекуны, попечители и социальные работники пользуются правом бесплатного проезда на всех видах городского транспорта (кроме такси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детям-инвалидам и сопровождающим их лицам предоставляется право бесплатного проезда к месту лечения (обследования) в автобусах пригородных и междугородних внутрирегиональных маршрут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инвалиды и сопровождающие их лица имеют право бесплатного проезда один раз в год к месту лечения и обратно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инвалиды, проживающие в стационарных учреждениях социального обслуживания, являющиеся сиротами или лишенные попечительства родителей, по достижении 18-ти лет обеспечиваются жильем вне очеред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-инвалидов, предоставляется скидка на квартирную плату не ниже 50% ( в общественном жилом фонде)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2.1 Программное обеспечение для инвалидов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Нарушение слуха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оповещатели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оры текста в сурдопоток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Нарушение зрен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ворилки — различные озвучивающие текст или просто имеющие голосовой интерфейс программы. Используют как платные, так и бесплатные голосовые движ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у текста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лки открытого файла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лки буфера обмен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ту файлов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b-браузеры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талки doc, rtf, HTML текст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Нарушение опорно-двигательного аппарат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е электронное оборудование и ПО для работы с компьютерной техникой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 использование устройств телеприсутствия, например R.Bot 100</w:t>
      </w:r>
      <w:r>
        <w:rPr>
          <w:sz w:val="28"/>
          <w:szCs w:val="28"/>
          <w:vertAlign w:val="superscript"/>
        </w:rPr>
        <w:t>[31]</w:t>
      </w:r>
      <w:r>
        <w:rPr>
          <w:sz w:val="28"/>
          <w:szCs w:val="28"/>
        </w:rPr>
        <w:t xml:space="preserve"> , для взаимодействия с людьми находящимися в другом месте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Radmin для удаленного управления компьютером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управления компьютером без рук Freetrack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Комплексные нарушен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Windows XP, «Специальные возможности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Mac OS X, «Универсальный доступ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ский государственный научно-исследовательский институт медико-социальных проблем инвалидности Министерства здравоохранения Украины - единственное в Украине научное и высшее консультативное учреждение по медико-социальным вопросам инвалидности, которое имеет более чем 80-летний опыт работы по научному обеспечению и усовершенствованию медико-социальной помощи населению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ая деятельность института реализуется в сфере решений государственных задач по оказанию медико-социальной помощи неполнофункциональным лицам, в вопросах разработки и внедрения государственной системы профилактики инвалидности и медико-социальной реабилитации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ю вопросов социальной защиты населения уделяется особенное значение в связи с распространенностью инвалидности и большим количеством лиц с ограниченными возможностями, которые нуждаются в реализации биологических и социаль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лностью понятна важность исследований по основным направлениям деятельности институт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дико-социальной помощи в Украине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больных и инвалидо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нвалидност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и восстановительное лечение инвалидо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ние научной деятельности относительно решения вопросов инвалидности и реабилитации инвалидов в Украине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конотворчестве по вопросам инвалидност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и методическая помощь по вопросам медико-социальной экспертизы и организации методической помощи медико-социальным экспертным комиссиям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и повышение квалификации врачей-экспертов, подготовка кадров высше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осуществляет научное сотрудничество с Проблемными комиссиями Министерства здравоохранения и Академии медицинских наук Украины, профильными институтами по различным клиническим специаль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института представлена администрацией, научно-исследовательскими подразделами, которые непосредственно ведут научные разработк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едико-социальной экспертизы и реабилитации с последствиями травм и ортопед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неврологии и пограничных состояни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логическое отдел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ое отдел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медико-социальной экспертизы и реабилитации при заболеваниях хирургического профил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ическое отдел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экспертно реабилитационной, функциональной и ультразвуковой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линика института на 300 коек представлен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-поликлиническим отделение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педо-травматологическим отделением на 50 кое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ологическим отделением на 50 кое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логическим отделением на 45 кое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им отделением на 50 кое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ям медико-социальной экспертизы и реабилитации при заболеваниях хирургического профиля на 35 кое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тальмоневрологическим отделением на 40 кое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реабилитации на 30 коек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ой лабораторие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диагностическим кабинето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м кабин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й повседневной практической деятельностью коллектив института способствует восстановлению работоспособности больных, возвращает их к общественно полезному труду; предоставляет медико-експертную и реабилитационную помощь инвалидам всех категорий (от общего и профессионального заболеваний, трудового увечья, Отечественной войны, Чернобыльской катастрофы, и инвалидам с дет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институте проходят медико-социальную экспертизу и восстановительное лечение около 7000 чел. Учитываются потребности в лечении больных, большое значение, уделяется вопросам медико-социальной экспертизы в городах и сельских районах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сширению контактов сотрудников института с зарубежными коллегами, с лечебно-профилактическими заведениями здравоохранения, значительно вырос уровень профессиональной подготовки научных сотрудников и врачей, улучшившие показатели медицинской и социально-трудовой адаптации больных и инвалидов, повысился уровень интеграции инвалидов в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вносит весомый вклад в усовершенствование научно методических и организационных основ медико-социальной экспертизы при инвалидизирующих заболеваниях, в развитие сети медико-социальных экспертных комиссий и стационарных учреждений социального обеспечения. Научные сотрудники и врачи института оказывают значительную методическую, консультативную, лечебную и диагностическую помощь во всех областях Украи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8:00Z</dcterms:created>
  <dc:creator>XTreme</dc:creator>
  <dc:description/>
  <cp:keywords/>
  <dc:language>en-US</dc:language>
  <cp:lastModifiedBy>SYSTEM</cp:lastModifiedBy>
  <dcterms:modified xsi:type="dcterms:W3CDTF">2011-09-08T07:58:00Z</dcterms:modified>
  <cp:revision>2</cp:revision>
  <dc:subject/>
  <dc:title>Вступление</dc:title>
</cp:coreProperties>
</file>