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следование законов Вселенно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аак Ньютон, сформулировав закон всемирного тяготения, до конца своей жизни не мог понять механизм, причину взаимопритяжения тел и сомневался в его справедл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нест Резерфорд, предложив планетарную модель атома, сомневался в её верности, ибо она содержит противоречия с реальными энергетическими предста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принятые теоретическая физика и астрофизика находятся в тупике, они содержат такие понятия, как: чёрная дыра, некий сверхплотный сгусток материи предвселенского взрыва, частица фотон, особый вид материй электрического и магнитного полей, не имеющие материального объяс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исследование, выводящее физику из тупиковых понятий и оставляющее лишь одно необъяснимое - это бесконечное 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ленная бесконечна, она представлена нам чрезвычайным разнообразием форм и явлений окружающей нас среды и тёмной, таинственной, бесконечной кажущейся пустотой космического Пространства с его крапинками мерцающих загадкой бесчисленных звё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пределить в этом многообразном, сложном мире основу его начала? Этот вопрос, очевидно, представлял наибольшую трудность учёным для разработки правильной, близкой к истине научной те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сль, что вся материя окружающего нас мира состоит из очень маленьких, совершенно однородных частичек, существовала ещё во времена Сократа, но до настоящего времени не была подтверждена убедительными аргумен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исследование раскрывает истинную справедливость этой иде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сследования подтверждаются существующей реальностью и результатами всех экспериментальных данных и наблюдений: закономерности линейчатого спектра, энергетических уровней атома, аберрация, поляризация, преломление света, сверхпроводимость, сверхтекучк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м выявляется не только известные закономерности, но и неизвестные и их механизмы возникновения: сил гравитации, электрических, магнитных;  сил, действующих в элементарных частицах, атомах; сил взаимовлияния звёзд, галактик, скопления галакти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исследования: Пространство - единственная первооснова Вселенной. Весь окружающий нас мир со всем его многообразием форм и явлений - это свойство Простран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даментальные факторы существования окружающей нас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уем окружающую нас среду путём непосредственного, здравого её восприятия и осмысления с целью установления основных, истинно фундаментальных факторов её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окружает нас? Конечно, в первую очередь Пространство, в котором мы находимся и свободно совершаем движения. Далее, в результате совершения движения мы обнаруживаем наличие в Пространстве всевозможных материальных объектов. Материальный объект - это то, что препятствует совершению свободного движения другим материальным объектам, которыми мы и сами являемся. Только после совершения движения, непосредственным соприкосновением мы можем установить истину наличия материального объекта в Пространстве; видением или слухом возможна ложная информация. Следовательно, движение материальных объектов в Пространстве является неотъемлемым фактором истины их на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исследование окружающей нас среды сводится к исследованию Пространства, материальных объектов и их движения, то есть окружающая нас среда основана на фундаменте Пространства, материи и её движения в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этих факторов невозможен ни один участок всего окружающего нас мира. Вселенная, все явления в ней, можно уверенно утверждать, основаны на фундаменте этих трё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и примем за основу признаки факторов Пространства, материи и движения так же путём здравого восприятия и осмы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во - это необъяснимый фактор бытия. Истинно оно воспринимается только возможностью свободно совершать движения. В состоянии свободного движения в Пространстве находятся материи гигантских галактик и элементарных част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зможности свободного движения в Пространстве необходимо отсутствие в нём торможения, сопротивления движению материи, поэтому можем принять, что признаком Пространства является отсутствие в нём какого-либо силового действия на матер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я - это также необъяснимый фактор бытия. На основании возможности её беспредельного разделения можно заключить, что материальный объект состоит из очень большого количества чрезвычайно малых крупинок материи -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ца материи - это объёмный объект в Пространстве, чем-то отличающийся от него внутренним содержанием - массой m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 материи-частицы содержит в себе и фактор Пространства, ибо частица существует в Пространстве и занимает определённый его объём. Принимая во внимание только самое очевидное, основное и общее для всех тел окружающей нас среды, можно принять за основу: между материальными частицами, подобно как между бильярдными шарами, нет сил взаимного тяготения и отталкивания на расстоянии; сила взаимоотталкивания возникает только в момент их столкновения друг с другом, из-за чего происходит изменение скорости и направления их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ое исследование основано на выявлении свойств множества хаотически движущихся в Пространстве абсолютно упругих частиц разны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исследования примем: Пространство первично содержит движущиеся хаотично шарообразные, абсолютно упругие и гладкие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&lt;&lt;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&lt;&lt;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;</w:t>
      </w:r>
      <w:r>
        <w:rPr>
          <w:rFonts w:cs="Times New Roman" w:ascii="Times New Roman" w:hAnsi="Times New Roman"/>
          <w:sz w:val="28"/>
          <w:szCs w:val="28"/>
        </w:rPr>
        <w:t>; К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&gt;&gt; К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&gt;К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m - количество частиц в Простран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частиц во всевозможных направлениях приводит, естественно, к их столкновениям, вследствие этого к распределению с определённой плотностью в Пространств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&gt;&gt; р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&gt;&gt; р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ленной первичных шарообразных частиц нет, но для экспериментальных и теоретических исследований примем их существование с фундаментальными признаками реальных элементарных частиц - это абсолютная взаимоупругость, масса m и дв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содержит в себе факторы Пространства и материи, ибо оно может иметь место только в Пространстве и его носителем может быть только материя. Кажущийся вполне понятным в нашей обыденной жизни (среде) фактор движения в космическом Пространстве и в микромире необъясним. Действительно, представим себя в роли частицы, не имеющей никакой информации об окружающей среде, о собственном движении, о движении и существовании других, окружающих её,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енной информацией, воспринимаемой частицей извне, является последовательность событий столкновения её с другими частицами. Следовательно, существование последовательности событий столкновения частиц является признаком фактора движения материи в Простран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восприятие фактора движения также связано с последовательностью событий. Если нет последовательности событий, например, последовательности изменения местонахождения объекта, которая нами как-то фиксируется, то мы не можем определить: движется объект ил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же событий, создаваемая движущимися в Пространстве частицами, есть не что иное, как в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- это оценка одних событий количеством совместно наблюдаемых, циклически повторяющихся других событ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чность Пространства, материи и дви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можем легко осмыслить, что Пространство не может исчезнуть или появиться; оно может быть только вечным. Несколько иначе наше мышление по отношению к частицам материи и их движению. Но, если Пространство не оказывает никакого тормозящего действия движению материи и частицы абсолютно взаимоупруги, то ни частицы, ни их движение не могут исчезнуть, не могут появиться, то есть ве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ность движения частиц заключается в том, что скорость удаления их друг от друга после отражения равна скорости сближения друг к другу до столк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ве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ри прямом центральном ударе, двигаясь навстречу со скоростям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,</w:t>
      </w:r>
      <w:r>
        <w:rPr>
          <w:rFonts w:cs="Times New Roman" w:ascii="Times New Roman" w:hAnsi="Times New Roman"/>
          <w:sz w:val="28"/>
          <w:szCs w:val="28"/>
        </w:rPr>
        <w:t xml:space="preserve"> столкнулись и отразились со скоростям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ечность движения выразится уравнение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импульс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принятый частицей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от действия силы отражения. Та же сила отражения действовала и на частицу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но только в противоположном направлении, поэтому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ное хаотическое движение частиц в Пространстве приводит к бесконечным столкновениям друг с другом. Столкновения частиц разных величин приводит согласно (2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выравниванию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Vm</w:t>
      </w:r>
      <w:r>
        <w:rPr>
          <w:rFonts w:cs="Times New Roman" w:ascii="Times New Roman" w:hAnsi="Times New Roman"/>
          <w:sz w:val="28"/>
          <w:szCs w:val="28"/>
        </w:rPr>
        <w:t xml:space="preserve">. Поэтому, в уравновешенном состоянии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Vm</w:t>
      </w:r>
      <w:r>
        <w:rPr>
          <w:rFonts w:cs="Times New Roman" w:ascii="Times New Roman" w:hAnsi="Times New Roman"/>
          <w:sz w:val="28"/>
          <w:szCs w:val="28"/>
        </w:rPr>
        <w:t xml:space="preserve"> частиц разных величин равны. (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ояния множества частиц в Пространст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множества частиц во всевозможных направлениях, столкновения друг с другом приводит к тому, что они распределяются в Пространстве так, что возможность взаимостолкновений со всех сторон становится одинаковой, то есть становится со всех сторон одинаковое давление - количество столкновений за единицу времени. Если давление с какой-либо стороны меньше, частицы смещаются в эту сторону до тех пор пока оно не выравнится. В уравновешенном состоянии множества частиц в Пространстве не существует общенаправленное движение, что представляет движение хаотическое р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- это состояние, когда количество частиц, движущихся в каком -либо направлении, равно количеству частиц, движущихся встречно им, и (4) это количество во всех направлениях одинако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вление малых частиц на крупные друг к друг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(3) частицы малой массы имеют большую скорость движения. Большая скорость движения характеризует их дополнительно тем, что они имеют большее расстояние свободного движения. Это естественно, имея меньший размер и большую скорость, малые частицы имеют меньшую возможность столкновения и большую возможность преодоления большего расстояния от столкновения к столкновению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св.m. Поэтому в Пространстве область, размер которой намного меньш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cв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густо перечеркивается траекториями движений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о всевозможных направлениях и (5) почти не содержит случая столкновения их друг с друг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нённый участок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,</w:t>
      </w:r>
      <w:r>
        <w:rPr>
          <w:rFonts w:cs="Times New Roman" w:ascii="Times New Roman" w:hAnsi="Times New Roman"/>
          <w:sz w:val="28"/>
          <w:szCs w:val="28"/>
        </w:rPr>
        <w:t>куда радиально к ней движущиеся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не попадают, вследствие чего она испытывает давление в сторону затеняющей частицы сило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d (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давление на единицу площад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адиально движущихся к ней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такой же величины силу испытывает вторая частица к перв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столкновения частиц происходят не только по радиальным траекториям, но и по всевозможным, только от них не создаётся затенение и сила их давления уравновешив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д действием сил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начинают двигаться друг к другу. Если частота ударов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 неподвижном состояни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ыло f, то при движении частота f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ет ниже, 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&lt; f, так как столкновения происходят при согласном движении. После столкновения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тразятся и начнут удаляться друг от друга, при этом частота столкновений с частицам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увеличится, 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f, столкновения происходят при встречном движении, 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&gt; f &gt; 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. Импульс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приобретаемые частицам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также разнятся: 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&gt;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 &gt; 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ствие этого сила давления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а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дут разными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осле отражения будут терять свои скорости быстрее, чем приобретали при движении друг к другу и, не достигнув прежнего расстояни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между ними, начнут вновь сближаться. В конечном итоге частицы станут неразлучными - соединёнными, но совершать колебательные движения относительно друг друга со свойственными им скоростями согласно 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а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зовём давлением Пространства, а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частицами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но очевидно, возможность соединения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значительно выше возможности соединения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-за меньшего их размера поперечного сечения, создающего затенение, и большей скорости движения. Поэтому в Пространстве вначале соединяются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осле соединения двух частиц возможность соединения с ними третьей увеличивается, так как уже две частицы создают затенение на третьей. После соединения третьей, естественно, последует соединение и четвёртой, и пято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увеличения количества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 соединении увеличивается возможность соединения с ними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так как суммарное затенение соединённых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удет достаточным. Произойдёт соединение с соединившимися частицам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ножества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прежде чем соединится следующая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ак как в окружени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начительно больше, чем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лотность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в образовавшемся скоплении по мере удаления от ядра уменьшается обратно пропорционально квадрату расстояния вследствие такой же закономерности сил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которая очевидна из рис. 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0</wp:posOffset>
                </wp:positionH>
                <wp:positionV relativeFrom="paragraph">
                  <wp:posOffset>3810</wp:posOffset>
                </wp:positionV>
                <wp:extent cx="9525" cy="19335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3pt" to="227.7pt,15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3535</wp:posOffset>
                </wp:positionH>
                <wp:positionV relativeFrom="paragraph">
                  <wp:posOffset>4445</wp:posOffset>
                </wp:positionV>
                <wp:extent cx="76200" cy="12382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0.35pt" to="23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6385</wp:posOffset>
                </wp:positionH>
                <wp:positionV relativeFrom="paragraph">
                  <wp:posOffset>4445</wp:posOffset>
                </wp:positionV>
                <wp:extent cx="57150" cy="13335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0.35pt" to="227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6250</wp:posOffset>
                </wp:positionH>
                <wp:positionV relativeFrom="paragraph">
                  <wp:posOffset>153035</wp:posOffset>
                </wp:positionV>
                <wp:extent cx="9525" cy="15811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2.05pt" to="238.2pt,13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3590</wp:posOffset>
                </wp:positionH>
                <wp:positionV relativeFrom="paragraph">
                  <wp:posOffset>142875</wp:posOffset>
                </wp:positionV>
                <wp:extent cx="706120" cy="390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8" h="1085">
                              <a:moveTo>
                                <a:pt x="0" y="1084"/>
                              </a:moveTo>
                              <a:lnTo>
                                <a:pt x="118" y="1082"/>
                              </a:lnTo>
                              <a:lnTo>
                                <a:pt x="235" y="1074"/>
                              </a:lnTo>
                              <a:lnTo>
                                <a:pt x="353" y="1060"/>
                              </a:lnTo>
                              <a:lnTo>
                                <a:pt x="469" y="1040"/>
                              </a:lnTo>
                              <a:lnTo>
                                <a:pt x="583" y="1014"/>
                              </a:lnTo>
                              <a:lnTo>
                                <a:pt x="697" y="982"/>
                              </a:lnTo>
                              <a:lnTo>
                                <a:pt x="808" y="945"/>
                              </a:lnTo>
                              <a:lnTo>
                                <a:pt x="917" y="901"/>
                              </a:lnTo>
                              <a:lnTo>
                                <a:pt x="1023" y="853"/>
                              </a:lnTo>
                              <a:lnTo>
                                <a:pt x="1127" y="798"/>
                              </a:lnTo>
                              <a:lnTo>
                                <a:pt x="1228" y="739"/>
                              </a:lnTo>
                              <a:lnTo>
                                <a:pt x="1325" y="674"/>
                              </a:lnTo>
                              <a:lnTo>
                                <a:pt x="1418" y="605"/>
                              </a:lnTo>
                              <a:lnTo>
                                <a:pt x="1507" y="531"/>
                              </a:lnTo>
                              <a:lnTo>
                                <a:pt x="1593" y="452"/>
                              </a:lnTo>
                              <a:lnTo>
                                <a:pt x="1673" y="369"/>
                              </a:lnTo>
                              <a:lnTo>
                                <a:pt x="1749" y="282"/>
                              </a:lnTo>
                              <a:lnTo>
                                <a:pt x="1820" y="192"/>
                              </a:lnTo>
                              <a:lnTo>
                                <a:pt x="1886" y="97"/>
                              </a:lnTo>
                              <a:lnTo>
                                <a:pt x="19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8,1085" path="m0,1084l118,1082l235,1074l353,1060l469,1040l583,1014l697,982l808,945l917,901l1023,853l1127,798l1228,739l1325,674l1418,605l1507,531l1593,452l1673,369l1749,282l1820,192l1886,97l1947,0e" stroked="t" o:allowincell="f" style="position:absolute;margin-left:161.7pt;margin-top:11.25pt;width:55.55pt;height:30.7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9710</wp:posOffset>
                </wp:positionH>
                <wp:positionV relativeFrom="paragraph">
                  <wp:posOffset>1444625</wp:posOffset>
                </wp:positionV>
                <wp:extent cx="26670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17.3pt;margin-top:113.75pt;width:20.95pt;height:20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2010</wp:posOffset>
                </wp:positionH>
                <wp:positionV relativeFrom="paragraph">
                  <wp:posOffset>730250</wp:posOffset>
                </wp:positionV>
                <wp:extent cx="1590675" cy="1647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647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3pt;margin-top:57.5pt;width:125.2pt;height:12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785</wp:posOffset>
                </wp:positionH>
                <wp:positionV relativeFrom="paragraph">
                  <wp:posOffset>606425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47.75pt" to="401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785</wp:posOffset>
                </wp:positionH>
                <wp:positionV relativeFrom="paragraph">
                  <wp:posOffset>3683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29pt" to="375.5pt,2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1410</wp:posOffset>
                </wp:positionH>
                <wp:positionV relativeFrom="paragraph">
                  <wp:posOffset>549275</wp:posOffset>
                </wp:positionV>
                <wp:extent cx="104775" cy="571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43.25pt" to="396.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935</wp:posOffset>
                </wp:positionH>
                <wp:positionV relativeFrom="paragraph">
                  <wp:posOffset>606425</wp:posOffset>
                </wp:positionV>
                <wp:extent cx="95250" cy="571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47.75pt" to="396.5pt,5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9710</wp:posOffset>
                </wp:positionH>
                <wp:positionV relativeFrom="paragraph">
                  <wp:posOffset>34925</wp:posOffset>
                </wp:positionV>
                <wp:extent cx="0" cy="15335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.75pt" to="217.3pt,1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6410</wp:posOffset>
                </wp:positionH>
                <wp:positionV relativeFrom="paragraph">
                  <wp:posOffset>51435</wp:posOffset>
                </wp:positionV>
                <wp:extent cx="691515" cy="3168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888">
                              <a:moveTo>
                                <a:pt x="0" y="0"/>
                              </a:moveTo>
                              <a:lnTo>
                                <a:pt x="98" y="100"/>
                              </a:lnTo>
                              <a:lnTo>
                                <a:pt x="202" y="195"/>
                              </a:lnTo>
                              <a:lnTo>
                                <a:pt x="312" y="285"/>
                              </a:lnTo>
                              <a:lnTo>
                                <a:pt x="427" y="370"/>
                              </a:lnTo>
                              <a:lnTo>
                                <a:pt x="547" y="449"/>
                              </a:lnTo>
                              <a:lnTo>
                                <a:pt x="672" y="522"/>
                              </a:lnTo>
                              <a:lnTo>
                                <a:pt x="802" y="589"/>
                              </a:lnTo>
                              <a:lnTo>
                                <a:pt x="936" y="650"/>
                              </a:lnTo>
                              <a:lnTo>
                                <a:pt x="1073" y="704"/>
                              </a:lnTo>
                              <a:lnTo>
                                <a:pt x="1213" y="752"/>
                              </a:lnTo>
                              <a:lnTo>
                                <a:pt x="1357" y="793"/>
                              </a:lnTo>
                              <a:lnTo>
                                <a:pt x="1502" y="827"/>
                              </a:lnTo>
                              <a:lnTo>
                                <a:pt x="1650" y="854"/>
                              </a:lnTo>
                              <a:lnTo>
                                <a:pt x="1799" y="874"/>
                              </a:lnTo>
                              <a:lnTo>
                                <a:pt x="1949" y="8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888" path="m0,0l98,100l202,195l312,285l427,370l547,449l672,522l802,589l936,650l1073,704l1213,752l1357,793l1502,827l1650,854l1799,874l1949,887e" stroked="t" o:allowincell="f" style="position:absolute;margin-left:238.3pt;margin-top:4.05pt;width:54.4pt;height:24.9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635</wp:posOffset>
                </wp:positionH>
                <wp:positionV relativeFrom="paragraph">
                  <wp:posOffset>17145</wp:posOffset>
                </wp:positionV>
                <wp:extent cx="19050" cy="109664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.35pt" to="291.5pt,87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36830</wp:posOffset>
                </wp:positionV>
                <wp:extent cx="38100" cy="112522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1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.9pt" to="166.25pt,9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8850</wp:posOffset>
                </wp:positionH>
                <wp:positionV relativeFrom="paragraph">
                  <wp:posOffset>48260</wp:posOffset>
                </wp:positionV>
                <wp:extent cx="10382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3.8pt" to="157.2pt,3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диаграммой изображено скопление частиц - в центре ядро (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)</w:t>
      </w:r>
      <w:r>
        <w:rPr>
          <w:rFonts w:cs="Times New Roman" w:ascii="Times New Roman" w:hAnsi="Times New Roman"/>
          <w:sz w:val="28"/>
          <w:szCs w:val="28"/>
        </w:rPr>
        <w:t>, вокруг ядра оболочка из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астицы в скоплении так же находятся в состоянии хаотического движения со свойственными им скоростями согласно (3), то е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&gt;&gt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&gt;&gt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ядро скопления испытывает давление частиц оболочки, причём большее со стороны большего их количества, что приводит к его движению. Для выяснения причины рассмотрим следующее: на рис. 3 изображены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и m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в качестве частиц скопления, они неподвижны. При ударе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 левой сторон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обретает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согласно уравнений (1) и (2) 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,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ри ударе с правой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- 4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. |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| &gt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, что подтверждается экспериментально с аналогично подвешенными ша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ность вокруг ядра на рис.2 означает размер скопления, в пределах которого существует сила давления Пространства, поддерживающая определённую плотность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близи скопления появится свободная частица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она затенит его от давления Пространства со своей стороны, что приведёт к выходу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з оболочки в затенённой части. При этом уменьшится количество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оболочке с противоположной стороны, а между скоплением 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величится, из-за чего скопление 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дут испытывать давление друг от друга, то есть произойдёт их взаимоот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 скопления в затенённой части приводит к их пополнению из окружающей среды в незатенённых частях. Они входят в скопление с повышенной скоростью дв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следствие давления Пространства, поэтому оболочка оказывается смещенной в сторону затенённой стороны за пределы проявления сил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ис 2. Такое состояние скопления сохраняется и после отражения, из-за чего оно продолжает движение (инерционное) в том же направлении до следующей встречи с другой частицей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ли скопл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9185</wp:posOffset>
                </wp:positionH>
                <wp:positionV relativeFrom="paragraph">
                  <wp:posOffset>128905</wp:posOffset>
                </wp:positionV>
                <wp:extent cx="1171575" cy="11715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17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55pt;margin-top:10.15pt;width:92.2pt;height:9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0160</wp:posOffset>
                </wp:positionH>
                <wp:positionV relativeFrom="paragraph">
                  <wp:posOffset>128905</wp:posOffset>
                </wp:positionV>
                <wp:extent cx="1152525" cy="11525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15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8pt;margin-top:10.15pt;width:90.7pt;height:9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109855</wp:posOffset>
                </wp:positionV>
                <wp:extent cx="400050" cy="28575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8.65pt" to="200.7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0760</wp:posOffset>
                </wp:positionH>
                <wp:positionV relativeFrom="paragraph">
                  <wp:posOffset>167005</wp:posOffset>
                </wp:positionV>
                <wp:extent cx="400050" cy="20955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13.15pt" to="310.2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4435</wp:posOffset>
                </wp:positionH>
                <wp:positionV relativeFrom="paragraph">
                  <wp:posOffset>115570</wp:posOffset>
                </wp:positionV>
                <wp:extent cx="85725" cy="104775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9.1pt" to="200.7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8885</wp:posOffset>
                </wp:positionH>
                <wp:positionV relativeFrom="paragraph">
                  <wp:posOffset>167005</wp:posOffset>
                </wp:positionV>
                <wp:extent cx="1619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3.15pt" to="310.2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5085</wp:posOffset>
                </wp:positionH>
                <wp:positionV relativeFrom="paragraph">
                  <wp:posOffset>166370</wp:posOffset>
                </wp:positionV>
                <wp:extent cx="85725" cy="14287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3.1pt" to="310.25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9185</wp:posOffset>
                </wp:positionH>
                <wp:positionV relativeFrom="paragraph">
                  <wp:posOffset>45085</wp:posOffset>
                </wp:positionV>
                <wp:extent cx="1809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3.55pt" to="200.7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5910</wp:posOffset>
                </wp:positionH>
                <wp:positionV relativeFrom="paragraph">
                  <wp:posOffset>88900</wp:posOffset>
                </wp:positionV>
                <wp:extent cx="200025" cy="2000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23.3pt;margin-top:7pt;width:15.7pt;height:15.7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3410</wp:posOffset>
                </wp:positionH>
                <wp:positionV relativeFrom="paragraph">
                  <wp:posOffset>203200</wp:posOffset>
                </wp:positionV>
                <wp:extent cx="48577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6pt" to="186.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4860</wp:posOffset>
                </wp:positionH>
                <wp:positionV relativeFrom="paragraph">
                  <wp:posOffset>545465</wp:posOffset>
                </wp:positionV>
                <wp:extent cx="419100" cy="314325"/>
                <wp:effectExtent l="3175" t="4445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42.95pt" to="194.75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7435</wp:posOffset>
                </wp:positionH>
                <wp:positionV relativeFrom="paragraph">
                  <wp:posOffset>184150</wp:posOffset>
                </wp:positionV>
                <wp:extent cx="5143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4.5pt" to="324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3135</wp:posOffset>
                </wp:positionH>
                <wp:positionV relativeFrom="paragraph">
                  <wp:posOffset>546100</wp:posOffset>
                </wp:positionV>
                <wp:extent cx="428625" cy="28575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3pt" to="308.7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4410</wp:posOffset>
                </wp:positionH>
                <wp:positionV relativeFrom="paragraph">
                  <wp:posOffset>203200</wp:posOffset>
                </wp:positionV>
                <wp:extent cx="1714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6pt" to="191.7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36525</wp:posOffset>
                </wp:positionV>
                <wp:extent cx="142875" cy="6667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0.75pt" to="191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9185</wp:posOffset>
                </wp:positionH>
                <wp:positionV relativeFrom="paragraph">
                  <wp:posOffset>508000</wp:posOffset>
                </wp:positionV>
                <wp:extent cx="180975" cy="381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0pt" to="200.75pt,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3960</wp:posOffset>
                </wp:positionH>
                <wp:positionV relativeFrom="paragraph">
                  <wp:posOffset>508000</wp:posOffset>
                </wp:positionV>
                <wp:extent cx="76200" cy="13335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40pt" to="200.7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8910</wp:posOffset>
                </wp:positionH>
                <wp:positionV relativeFrom="paragraph">
                  <wp:posOffset>136525</wp:posOffset>
                </wp:positionV>
                <wp:extent cx="142875" cy="47625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0.75pt" to="324.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9835</wp:posOffset>
                </wp:positionH>
                <wp:positionV relativeFrom="paragraph">
                  <wp:posOffset>831850</wp:posOffset>
                </wp:positionV>
                <wp:extent cx="161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65.5pt" to="308.7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7485</wp:posOffset>
                </wp:positionH>
                <wp:positionV relativeFrom="paragraph">
                  <wp:posOffset>183515</wp:posOffset>
                </wp:positionV>
                <wp:extent cx="114300" cy="6667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14.45pt" to="324.5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5085</wp:posOffset>
                </wp:positionH>
                <wp:positionV relativeFrom="paragraph">
                  <wp:posOffset>717550</wp:posOffset>
                </wp:positionV>
                <wp:extent cx="66675" cy="1143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56.5pt" to="308.7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2035</wp:posOffset>
                </wp:positionH>
                <wp:positionV relativeFrom="paragraph">
                  <wp:posOffset>203200</wp:posOffset>
                </wp:positionV>
                <wp:extent cx="123825" cy="762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6pt" to="191.7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свойства скопления в основе такие же, что и у ранее принятых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. </w:t>
      </w:r>
      <w:r>
        <w:rPr>
          <w:rFonts w:cs="Times New Roman" w:ascii="Times New Roman" w:hAnsi="Times New Roman"/>
          <w:sz w:val="28"/>
          <w:szCs w:val="28"/>
        </w:rPr>
        <w:t>Скопления инерционны в движении, при столкновении друг с другом проявляют свойства абсолютной упругости и гладкости (механизм их отражения исключает возможность возникновения вращающего момента при скользящих - нецентральных столкновениях), поэтому есть основание заключить: скопление - это частица, элементарная, из подобных состоит вся материя окружающего нас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цы равных величин m, двигаясь со свойственными им скоростями, сталкиваются друг с другом встречно. Частицы с разными величинами сталкиваются как встречно, так и согласно (при движении в одном направлении). Согласные столкновения создают на частицы разностное д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из-за чего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не вошедшие в скопление, но находящиеся вблизи него, испытывают разностное давление к скоплению, а частиц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следовательно,- в противоположную сторону. Это естественно, так как со стороны скопления согласное столкновени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 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менее возможно. Вследствие возникновения сил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вблизи скопления, вокруг него образуется второй слой оболочки из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значительно превышающий по размеру пер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по мере удаления от скопления убывает обратно пропорционально расстоянию, так как она вызвана не ядром скопления, а соседствующей плотностью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 частицы - неустойчивая её принадлежность: максимальный его размер в свободном состоянии частицы, малый или полное отсутствие при её нахождении в поле, оболочке или ядре другой час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пление в ядре может содержать разное количество частиц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пределяет его массу м (м - для отличия обозначения массы скопления от массы первично принятых частиц m), поэтому в Пространстве со множеством м возможна совокупность подобные m 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&lt;&l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&lt;&l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С новой совокупностью частиц м произойдут такие же процессы, какие происходили с m: образуется целый ряд более крупных частиц вплоть до электронов (Э) и протонов (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лектронов основано на наличии в Пространстве частиц : м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_</w:t>
      </w:r>
      <w:r>
        <w:rPr>
          <w:rFonts w:cs="Times New Roman" w:ascii="Times New Roman" w:hAnsi="Times New Roman"/>
          <w:sz w:val="28"/>
          <w:szCs w:val="28"/>
        </w:rPr>
        <w:t>, э; м &lt;&l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&lt;&lt; э; Км &gt;&gt; Км_&gt;&gt;Кэ. Частица э представляет ядро электрона, м - составляют его оболочку и поле, м - частицы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частица во Вселенной представляет скопление более малых частиц; следовательно, каждая из них состоит из нисходящей от Пространства ступенчатой оболочной последовательности частиц, в том числе и электр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масса частицы, тем больше скорость её движения, согласно (3), то есть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8060</wp:posOffset>
                </wp:positionH>
                <wp:positionV relativeFrom="paragraph">
                  <wp:posOffset>116840</wp:posOffset>
                </wp:positionV>
                <wp:extent cx="0" cy="952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9.2pt" to="377.8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размеры (О) полей, создаваемые частицами, соответ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185</wp:posOffset>
                </wp:positionH>
                <wp:positionV relativeFrom="paragraph">
                  <wp:posOffset>13970</wp:posOffset>
                </wp:positionV>
                <wp:extent cx="47625" cy="762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.1pt" to="370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уют их скорост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&gt;&gt;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&gt;&gt;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&gt;&gt;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gt;&gt;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&gt;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чем меньше масса частицы, тем больше она пространственнее. В конечном итоге, какаято самая малая частица должна превратиться в Пространство. Пространство, конечно же непреры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7085</wp:posOffset>
                </wp:positionH>
                <wp:positionV relativeFrom="paragraph">
                  <wp:posOffset>99060</wp:posOffset>
                </wp:positionV>
                <wp:extent cx="57150" cy="66675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7.8pt" to="36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о, но каким образом оно проявляется свойствами частиц? Возможно, подобно как непрерывная гладь моря преобразуется в вол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лочная последовательность создаёт переменное ступенчатое взаимовлияние электронов в зависимости от расстояния между ними. При их сближени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 к другу происходит увеличение затемнённых «отверстий» в оболочках частиц последовательности. Выход частиц из оболочки начинается Это когда, когда размер «отверстия» достигнет размера оболочной частицы. На затенение вначале реагирует наименьшая частица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- возникает си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затем частица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возникает сила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электрону, возможно, существование протонов П с такой же структурой и диаграммой сил взаимовлияния основано на наличии в Пространстве частиц м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п; м &lt;&lt; м 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&lt;&lt; п; Км &gt;&gt; К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&gt;&gt; Кп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&g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_ </w:t>
      </w:r>
      <w:r>
        <w:rPr>
          <w:rFonts w:cs="Times New Roman" w:ascii="Times New Roman" w:hAnsi="Times New Roman"/>
          <w:sz w:val="28"/>
          <w:szCs w:val="28"/>
        </w:rPr>
        <w:t>; п &gt; 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заимовлиянии электрона с протоном сил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у электрона возникают раньше, чем у протона, так как п &gt; 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оздают эффект положительного электрического заряда протона, частицы м -эффект отрицательного у электр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&gt;</w:t>
        <w:tab/>
        <w:t xml:space="preserve">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_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св.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св.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_,</w:t>
      </w:r>
      <w:r>
        <w:rPr>
          <w:rFonts w:cs="Times New Roman" w:ascii="Times New Roman" w:hAnsi="Times New Roman"/>
          <w:sz w:val="28"/>
          <w:szCs w:val="28"/>
        </w:rPr>
        <w:t xml:space="preserve"> размер поля электрона больше поля протона, но менее устойчив. При сближении электрона и протона друг к другу между ними от действия сил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бразуется зона рассеянных (отсутствия) полей, в итоге возникают силы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sz w:val="28"/>
          <w:szCs w:val="28"/>
        </w:rPr>
        <w:t>. Если сумма сил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и П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достаточна для разгона электрона и протона друг к другу для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преодоления силы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то электрон и протон становятся неразлучными, совершая относительно друг друга колебательные движения под действием сил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соединение электрона с протоном представляет собой атом водорода. Если же начальная скорость сближения электрона с протоном достаточна высока для преодоления силы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то электрон и протон соединившись будут совершать колебательное движения относительно друг друга под действием сил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 собой частицу нейтрон. Существование во Вселенной скоплений галактик свидетельствует о то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св.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больше межгалактического расстояния в их скоплении, так что электрон и протон из-за затенения от ударов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алактикой испытывают давление к ней, то есть сила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илу взаимотяготения галактик, сила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едовательно, силу их взаимоотталкивания. Далее, сила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илу взаимопритяжения звёзд в галактике,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илу их взаимоотталкивания. Сила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гравитацию в околозвёздном Простран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 атом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йтроне электрон постоянно находится в состоянии колебательного движения. Допустим, на рис.10 эл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2560</wp:posOffset>
                </wp:positionH>
                <wp:positionV relativeFrom="paragraph">
                  <wp:posOffset>62865</wp:posOffset>
                </wp:positionV>
                <wp:extent cx="635" cy="635"/>
                <wp:effectExtent l="5715" t="5715" r="381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0,0l0,0l0,0l0,0l0,0l0,0l0,0l0,0l0,1l0,1l0,1l0,1l0,1l0,1l0,1l0,1l0,0e" fillcolor="navy" stroked="t" o:allowincell="f" style="position:absolute;margin-left:212.8pt;margin-top:4.95pt;width:0pt;height:0pt;mso-wrap-style:none;v-text-anchor:middle">
                <v:fill o:detectmouseclick="t" type="solid" color2="#ffff7f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рон находится на возможно близком расстоянии от протона, в пределах которого совершается его колебательные движения. В наиблизком расстоянии друг от друга электрон не имеет поля, протон имеет - малый размер. По мере удаления друг от друга электрон и протон приобретают частицы полей из окружающей среды, допустим, до размеров, то есть нейтрон возбуждает приливную волну среды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. При сближении друг к другу электрон и протон теряют свои поля до величин рис.10, возбуждая отливную волну. Таким образом, существование нейтрона сопровождается возбуждением им волн ~рм±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чём в волне составляющая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ольше составляющей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,</w:t>
      </w:r>
      <w:r>
        <w:rPr>
          <w:rFonts w:cs="Times New Roman" w:ascii="Times New Roman" w:hAnsi="Times New Roman"/>
          <w:sz w:val="28"/>
          <w:szCs w:val="28"/>
        </w:rPr>
        <w:t xml:space="preserve"> так как у электрона размер поля меняется больше чем у протона. Частота волн конечно же значительно выше известных до настоящего времени, длина волна соизмерима с размерами Э и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б мы могли увидеть нейтрон, то воскликнули бы: « он дышит, он живой!». Позже выясним, что и все атомы дышат, тоже жи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, волны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лияют на свободные электроны и прот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раздельно действие ~рм- и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. На рис.12. изображен находящийся вблизи нейтрона Н электрон Э. Допустим, вначале на Э набежала отливная (от нейтрона) волна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левую его половинку, изображено стрелко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амплитудной велич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являются частицами оболочки и поля электрона, поэтому в электроне волна распространяется. Так как волна содержит общенаправленное движ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835</wp:posOffset>
                </wp:positionH>
                <wp:positionV relativeFrom="paragraph">
                  <wp:posOffset>83185</wp:posOffset>
                </wp:positionV>
                <wp:extent cx="95250" cy="7620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6.55pt" to="213.5pt,1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ие частиц, она оказывает д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ядро. Далее, волна набежала в правую половинку электрона. Сила волны в правой половинке слабее, чем в левой, она дальше от нейтрона, изображено пунктирной стрелкой, более короткой, ч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Уходящая волна не оказывает давления на ядро электро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смотренного следует вывод: волна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талкивает электрон, притягивает протон; волна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притягивает электрон, отталкивает прот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лне дыхания нейтрона преобладает составляющая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</w:rPr>
        <w:t>, следовательно, с ним может соединиться протон за счёт сил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в сумме преодолевающих. Протон войдёт в зону действия сил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и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и будет совершать колебательные движения относительно нейтрона. Естественно, задающими колебание являются протоны (тяжеловесы), возбуждающие волну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. Приближаясь друг к другу они возбуждают отливную волну, в которой электрон испытывает давление к источнику волн и наоборот при приливной волне, то есть все они колеблются синхронно - одновременно приближаются друг к другу, одновременно уда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це Н+П два протона, в возбуждаемой ею волне преимущество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, поэтому она может присоединять электроны. Электроны будут входить в частицу совершая синхронно с ней колебания. По мере увеличения количества электронов составляющая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_ </w:t>
      </w:r>
      <w:r>
        <w:rPr>
          <w:rFonts w:cs="Times New Roman" w:ascii="Times New Roman" w:hAnsi="Times New Roman"/>
          <w:sz w:val="28"/>
          <w:szCs w:val="28"/>
        </w:rPr>
        <w:t>будет увеличиваться. С наступлением равновесия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, </w:t>
      </w:r>
      <w:r>
        <w:rPr>
          <w:rFonts w:cs="Times New Roman" w:ascii="Times New Roman" w:hAnsi="Times New Roman"/>
          <w:sz w:val="28"/>
          <w:szCs w:val="28"/>
        </w:rPr>
        <w:t xml:space="preserve">при котором силы притяжения и отталк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а электрон будут равны, вход электронов в частицу-ядро Н+П прекратится; соединение будет представлять собой атом дей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зовании нейтрона электрон начал испытывать сил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следствие её затенения от Пространства одним протоном на расстоянии, обозначи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. При образовании дейтерия электроны начали испытыва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затенения двумя протонами,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. Так как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&g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, </w:t>
      </w:r>
      <w:r>
        <w:rPr>
          <w:rFonts w:cs="Times New Roman" w:ascii="Times New Roman" w:hAnsi="Times New Roman"/>
          <w:sz w:val="28"/>
          <w:szCs w:val="28"/>
        </w:rPr>
        <w:t xml:space="preserve">протон при соединении с нейтроном начал испытыва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ас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Э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</w:rPr>
        <w:t>. Это определяет на каком среднем расстоянии друг от друга будут находиться частицы в ато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це Н+П протон может находиться в двух возможных зонах действия сил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 первая зона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вторая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Во второй зоне протоны будут друг к другу ближе, чем электрон к ним, по выше упомянутой причине. Из-за близости их поля сольются в одно увеличенное поле (силой обособления частиц равных величин), электрон же, находясь в их поле, лишится поля. Такие частицы могут соединяться друг с другом (аналогично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Возбуждаемые ими волны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отталкивают их друг от друга, но сил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оказываются более сильными и дальнодействующими из-за их размеров. Образуются скоп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 + П)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тиц. Такое скопление представляет ядро атома. Ядро возбуждает волны ~м±;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&gt;&gt;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</w:t>
      </w:r>
      <w:r>
        <w:rPr>
          <w:rFonts w:cs="Times New Roman" w:ascii="Times New Roman" w:hAnsi="Times New Roman"/>
          <w:sz w:val="28"/>
          <w:szCs w:val="28"/>
        </w:rPr>
        <w:t>, поэтому приобретает электроны. По мере увеличения количества электронов уменьшается составляющая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увеличивается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.</w:t>
      </w:r>
      <w:r>
        <w:rPr>
          <w:rFonts w:cs="Times New Roman" w:ascii="Times New Roman" w:hAnsi="Times New Roman"/>
          <w:sz w:val="28"/>
          <w:szCs w:val="28"/>
        </w:rPr>
        <w:t xml:space="preserve">С наступлением равновесия вход электронов в атом прекращ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увеличения размера частицы (Н+П)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величивается расстояние возникновения сил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бодных протонах, так что они так же могут соединиться с (Н+П)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 xml:space="preserve"> преодолев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олн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тся ядро атома- (Н + П)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П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дро атома состоит в основном из протонов, поэтому оно приобретает достаточно большой размер поля; электроны, входящие в атом, оказываются в его поле, в трёх возможных зонах действия сил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: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Из зоны 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ы могут легко покинуть атом - свободные электроны. Плотность частиц поля увеличивается по мере приближения к ядру, вследствие этого размеры полей электронов пропорциональны расстоянию от ядра. Электроны не оказывают давление на ядро, но частично рассеивают его поле. Если в какой-либо стороне ядра окажется большее количество электронов, которые больше рассеют его поле, то ядро будет испытывать давление в сторону большего количества электронов. В зонах возможно только определённое количество электронов, подобно тому, как на поверхности большого шара можно разместить шары меньшего размера. Атом приобретает электроны до уравновешивания составляющих волн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,</w:t>
      </w:r>
      <w:r>
        <w:rPr>
          <w:rFonts w:cs="Times New Roman" w:ascii="Times New Roman" w:hAnsi="Times New Roman"/>
          <w:sz w:val="28"/>
          <w:szCs w:val="28"/>
        </w:rPr>
        <w:t xml:space="preserve"> при этом возможно для полного уравновешивания необходимо дополнительно к имеющимся только половина или какая-то часть электрона, но таковых нет. Поэтому атом оказывается с некоторым недобором или перебором электронов. В таких случаях атом излучает в окружающее Пространство волны ~рм± с преимуществом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ли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. Количество электронов в атоме может быть не равным количеству протонов в яд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т - это вол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ы постоянно возбуждают волны ~рм± в процессе дыхания. Однако, в нормальном состоянии окружающие нас предметы не излучают свет. Следовательно, волны дыхания атомов не воспринимаются нашим зрением, высока их частота. Свет излучают вещества в сильно разогретом состоянии; в них всегда имеются свободные электроны. По мере увеличения температуры повышается скорость движения как атомов, так и свободных электронов; при этом возможно столкновение электрона с атомом и вход в него. Свободный электрон может войти в атом только синхронно в соответствии с дыханием атома, то есть, двигаясь, как и электроны самого атома в направлении к ядру. При этом от атома идёт отливная волна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которая создаёт д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 электроне в сторону источника волн, см. рис.12.2а. Свободный элек-трон (далее СЭ) должен иметь большую скорость движения, чем электроны атома, ибо ему нужно пройти большее расстояние для синхронного входа. Вход СЭ в атом сопрвождается дополнительным вытеснением поля ядра - увеличением силы отливной волны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что приводит к увеличению скорости движения электронов атома до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сле отражения электронов СЭ, имея большую скорость, но меньшую, чем до входа, покинет атом. Уход СЭ из атома приводит к ослаблению приливной волны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,</w:t>
      </w:r>
      <w:r>
        <w:rPr>
          <w:rFonts w:cs="Times New Roman" w:ascii="Times New Roman" w:hAnsi="Times New Roman"/>
          <w:sz w:val="28"/>
          <w:szCs w:val="28"/>
        </w:rPr>
        <w:t xml:space="preserve"> что уменьшит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о не поностью, так как электроны атома, приобревши большую скорость, удаляются на большее расстояние от ядра, усиливая этим приливную волну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, </w:t>
      </w:r>
      <w:r>
        <w:rPr>
          <w:rFonts w:cs="Times New Roman" w:ascii="Times New Roman" w:hAnsi="Times New Roman"/>
          <w:sz w:val="28"/>
          <w:szCs w:val="28"/>
        </w:rPr>
        <w:t xml:space="preserve">которая создает сил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 электронах в сторону от ядра атома. Итак, степень увеличения скорости движения электронов атома зависит от степени вытеснения поля ядра входящим в атом СЭ, которая определяется соотношение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n + 1):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количество электронов в атоме. Естественно, увеличение скорости движения электронов атома будет происходить и при следующих входах-выходах СЭ. Общее приращение скорости определится соотношение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n + к) : 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- количество входов-выходов СЭ. (На степень вытеснения поля ядра очевидно влияют в основном электроны внешней зоны, если они есть и во внутренн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скоростей движения электронов атома от СЭ приводит к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(скорость ионизации атома), при которой один из электронов покинет атом. Выход одного электрона приводит к некоторому снижению скоростей остальных из-за возникновения приливной волны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увеличения скорости движения электронов атома уменьшается средняя плотность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их полях, так как они дальше удаляются от ядра, больше становится их размер. Плотность частиц поля уменьшается обратно пропорционально расстоянию от ядра. Следовательно, средняя плотность полей электронов обратно пропорциональна величине (n + к) : n. Средняя плотность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поля ядра атома так же обратно пропорциональна величине (n + к) : n, ибо по мере увеличения удалённости электронов увеличивается его размер. Сила отливной волны ~рм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ма при входе в него СЭ пропорциональна плотност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ях электронов, и плотност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в поле ядра, то есть пропорциональна величин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: [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к) : n ]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этого следует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: [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к) 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скорость движения электронов атома после к столкновений с С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влияние атомов, имевших столкновения с СЭ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{ 1: [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: n 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 :[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: n 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} 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gt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конста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свет - это волны ~р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.</w:t>
      </w:r>
      <w:r>
        <w:rPr>
          <w:rFonts w:cs="Times New Roman" w:ascii="Times New Roman" w:hAnsi="Times New Roman"/>
          <w:sz w:val="28"/>
          <w:szCs w:val="28"/>
        </w:rPr>
        <w:t xml:space="preserve"> При набегании световой волны на атом возможно наложение её приливной (по отношению к атому) волны на приливную волну дыхания атома. Суммарная волна может вытолкнуть электрон из атома. Волновое состояние микромира похоже на штормовое состояние моря при сильном ветре - точечные возникновения вспененных всплесков (называемые в народе барашками), похожие на фотоны в микроми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ространении световых волн участвуют не только частиц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>, но и атомы; они возбуждают свет, они же и участвуют в её распространении. Находясь в среде частиц м±, своим движением атомы, естественно, возбуждают волну. Подобно тому как плавающий на поверхности воды предмет возбудит волну, если его сдвинуть. Вещества окружающей нас среды отличаются массами содержащихся в них атомов и преимуществом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л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между ними. Если атомы не содержат свободных электронов, то между ними преимущественная плотность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,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о - плохой проводник электрического тока, хороший проводник света, и наоборот: если между атомами преимущественная плотность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движения атомов зависит от их массы, чем больше масса, тем меньше скорость. Поэтому скорость распространения света в разных средах различна. При набегании фронта света на поверхность вещества, в атомах возникает си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ак же как это было с протоном. Своим передвижением атом возбуждает в среде частиц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олну, которая набегает на следующий атом и так далее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 в составляющую скорости распространения света входит составляющая скорости движения атом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 источник света - это перпендикуляр к фронту волны, так же, как направление к источнику волны на поверхности жидк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световой волны звезды в околосолнечном Пространстве - светонесущей среде, которая вращается вокруг Солнца. Направление вращения и скорость такая же, какая у планет. За время нахождения в околозвездном Пространстве световая волна поворачивается согласно вращения светонесущей среды. На рисунке сплошные стрелки - истинное направление на звезду, пунктирные - кажущиеся, а и в - углы между истинным направление на звезду и кажущимис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а = w t = 2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: С ради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- угловая скорость вращения Земл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- скорость свет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время, за которое свет проходит расстояние 2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- радиус орбиты земл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Arial Unicode MS" w:cs="Arial"/>
      <w:kern w:val="2"/>
      <w:sz w:val="20"/>
      <w:szCs w:val="20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?l?r ???f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9:00Z</dcterms:created>
  <dc:creator>Vitaliy</dc:creator>
  <dc:description/>
  <cp:keywords/>
  <dc:language>en-US</dc:language>
  <cp:lastModifiedBy>SYSTEM</cp:lastModifiedBy>
  <dcterms:modified xsi:type="dcterms:W3CDTF">2011-09-08T07:59:00Z</dcterms:modified>
  <cp:revision>2</cp:revision>
  <dc:subject/>
  <dc:title>Исследование законов Вселенной</dc:title>
</cp:coreProperties>
</file>