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4"/>
        </w:rPr>
        <w:t>средняя общеобразовательная школа № 2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48"/>
        </w:rPr>
        <w:t>Реферат</w:t>
      </w:r>
      <w:r>
        <w:rPr>
          <w:sz w:val="28"/>
          <w:szCs w:val="28"/>
        </w:rPr>
        <w:t xml:space="preserve"> по литератур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«Жил и умер, как солда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(о Вячеславе Кондратьеве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еница 9 Б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ипова Ар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аренкова Е. 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08г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давно мы отметили 63 годовщину со дня Победы над фашизмом. Для нас, молодых, важно не только ограничиваться дежурными, декларативными восклицаниями о величии нашей Победы, её всемирно-историческом значении, но и попытаться прикоснуться сердцем и умом к её живым истокам, прежде всего - нравственным, «примерить на себя» и героизм, и трагизм тех дн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Кондратьева дает для этого богатый материал. А его необычная, трагически завершившаяся судьба – не менее богатый материал для разговора о чувстве ответственности гражданина перед Родиной, о высоте его нравственной требовательности к самому се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 и умер, как солдат… Слова эти озаряют печальным и торжественным светом жизнь и судьбу всех ушедших из жизни писателей-фронтов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у для своего реферата я выбрала именно эту, потому что после прочтения одного из его произведений на уроках литературы, меня заинтересовал этот поэт и мне захотелось узнать больше о его жизни и творчестве. Так же мне интересно, почему название темы звучит именно так: «Жил и умер, как солдат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моего реферата – проанализировать творчество писателя фронтовика Вячеслава Кондратье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едполагает решение следующих задач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ледить этапы жизни В. Кондратье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выявить особенности изображения им войн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осветить, как описывает подробности военного быта писател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идейно-нравственные связи в произведениях Кондратье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ими чувствами руководствуется человек, идущий в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дной из наиболее понравившейся мне книге рассказывается о непростой судьбе этого писателя - как он учился, где и с кем жил и воспитывался. Так же в ней описываются его годы на войне и путь к писательст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Непростая судьба писат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уть в литературу Вячеслава Леонидовича Кондратьева (1920 — 1993), как и каждого большого писателя, оказался неповторимо своеобраз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чеслав Леонидович Кондратьев — писатель-фронтовик — в современную литературу пришел достаточно поздно, спустя много лет после войны. Он родился в 1923 году, в 1939-м с первого курса института ушел в армию, служил на Дальнем Восток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ондратьев служил в армии с 1939 г., так что войну встретил не новобранцем. Когда началась Великая Отечественная, он находился на Дальнем Востоке. 23 июня, на второй день войны, у штаба полка выстроилась очередь тех, кто просил о переводе в действующую армию. В этой очереди стоял и Кондратьев. С декабря 1941 года Кондратьев на фронте, а в 1942 году находится подо Ржевом, где, как мы знаем из истории Великой Отечественной войны, бои были особенно тяжелы, а наши потери особенно многочисленны. После второго ранения в 1943 году он провел полгода в госпитале и был демобилизован по инвалид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был чернорабочим войны, сержантом-пехотинцем, в составе 132-й отдельной стрелковой бригады участвовал в тяжёлом, неудачном для нашей армии, растянувшемся на много месяцев сражении подо Ржевом; там он после гибели командира роты принял командование на себя. Какова же должна была быть сила переживаний молодого человека, если память о них заставила его взяться за перо в пятьдесят лет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вый бой потряс меня своей неподготовленностью и полным пренебрежением жизнью солдат, — рассказал позже Кондратьев. — Мы пошли наступать без единого артиллерийского выстрела, лишь в середине боя нам на подмогу вышли два танка. Наступление захлебнулось, и полбатальона мы оставили на поле. И тут я понял, что война ведётся и, видимо, будет вестись с той же жестокостью по отношению к своим, с какой велась и коллективизация, и борьба с "врагами народа", что Сталин, не жалея людей в мирное время, не будет тем более жалеть их на войн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нию художник-полиграфист, Кондратьев после окончания войны пытался описать свой трагический жизненный опыт, но сделанное им его самого не удовлетворило. Воспоминания военных лет обрушились на него в конце 50-х. «Далёкие вроде бы годы вдруг приблизились вплотную. Даже запахи войны чуял я порой», — рассказал он позж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 причинах своего позднего обращения к писательскому труду Вячеслав Леонидович писал так: «Многие из моих сверстников, кто как-то любил литературу, давно хотели рассказать о войне... Я даже повертелся одно время около Литинститута, но поступать почему-то не решился, хотя показать приемной комиссии было что. Остановило меня, наверное, несоответствие между тем, что писалось о фронте и войне что видел на передовой я лично... И вот только «лейтенантская проза» — повести В. Быкова, Ю. Бондарева, Г. Бакланова, В. Быкова, в которых была показана настоящая война, — задела меня за живое. Первую попытку написать что-то о Ржеве я сделал в 1960 году...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о для того чтобы понять, как и что надо писать о войне, писателю «понадобилось еще четырнадцать лет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же «лейтенантская проза» не отражала того, что видел на войне сам Кондратьев. «Видимо, у каждого из миллионов воевавших была своя война. Но именно своей войны я в книгах и не находил. Моя война — это стойкость и мужество солдат и офицеров, это страшный пехотный бой, это мокрые окопы. Моя война — это нехватка снарядов, мин... весь 1974 год я писал «Сашку»; «Селижаровский тракт» заканчивал спустя два года». Позже появились «Отпуск по ранению» и «Встречи на Сретенке», где главным героем стал «лейтенант Володька», с которым мы встретились еще в повести «Саш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поразила и подтолкнула к творчеству правда военной прозы Василя Быкова. Честностью, заботливой любовью к России были ему близки некоторые произведения деревенской прозы. Наконец, ему было очень важно, что его ободрил Солженицын. Кондратьев поделился с ним своими планами ещё в 60-е гг., и Солженицын поверил в будущее Кондратьева, сказал, что надеется на его литературный успе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к осколок, оставшийся в ране, через много лет, причиняя мучения, выходит из тела ветерана, так из сознания Кондратьева с душевной болью стала выходить военная пр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ятьдесят лет он принялся лихорадочно писать свои обжигающие повести и рассказы «Сашка», «Отпуск по ранению», «Селижаровский тракт», «Овсянниковский овраг», «На поле овсянниковском», «Искупить кровью»... Позже в повести «Встречи на Сретенке» и романе «Красные ворота» Кондратьев рассказал о послевоенных судьбах своих однополчан и сверс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жевские тетради (как однажды назвал свою прозу Кондратьев) связаны между собой многочисленными межтекстовыми сцеплениями. И хронология, и персонажи, и события, и мироощущение их тесно соприкасаются, пересекаются, образуют единый эпический цикл. Каждое произведение самодостаточно, вместе с тем все они дополняют и углубляют друг друга. Иногда говорят даже о ржевском романе Кондратьева как об одном всеобъемлющем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«На сто пятом километре» повествует об армейской службе на Дальнем Востоке, «Селижаровский тракт» — о начале фронтовой жизни, «Овсянниковский оврага, «На поле овсянниковском», «Сашка» — передовая в районе Ржева, мёрзлая земля, болота, ельники, полуголодное существование между жизнью и смертью на пределе человеческих сил, обстрелы, атаки, поиск разведчиков, убитые, раненые, пле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амилии переходят из главы в главу, повести прорастают одна в другую. В конце «Селижаровского тракта» Серёга Рябиков ещё жив, в начале «Овсянниковского оврага» он только что погиб. Савкин в предыдущей главе погиб, в следующей его поминают. В конце «Сашки» раненый отпускник приезжает в родную Москву, в «Отпуске по ранению» он в столице. А «День победы в Чернове» всё замыкает: через двадцать лет уцелевший солдат возвращается в свою военную молод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32"/>
        </w:rPr>
        <w:t>Повесть «Привет с фронт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ак это было! Как совпало </w:t>
      </w:r>
      <w:r>
        <w:rPr>
          <w:sz w:val="28"/>
          <w:szCs w:val="28"/>
        </w:rPr>
        <w:t xml:space="preserve">—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йна, беда, мечта и юность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. Самой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овести «Привет с фронта» началось для меня знакомство с творчеством В.Л. Кондратьева. Позднее я прочитала «Селижаровский тракт» и «Сашку», «Встречи на Сретенке» и «Красные ворота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«Привет с фронта» среди других повестей В.Кондратьева выделяется тонким лиризмом и особой пронзительностью. Это, пожалуй, единственное произведение писателя, где повествование ведется от первого лица и где рассказчик, вернее, рассказчица — женщина, спустя много лет вспоминающая свою юность, военный госпиталь, где она работала медсестрой, и письма своего бывшего «раненного больного», которые неизменно начинались словами «Привет с фронта!». Эта повесть, написанная так просто, доступно, искренне, читается с большим интере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овести происходит как бы совмещение двух человек: героини — девятнадцатилетней Нины и рассказчицы (той же Нины, уже прожившей жизнь). Эта женщина смотрит на Нину — на себя саму — со строгостью прожитых лет, порой иронизируя над собой, порой осуждая, хотя читатель чувствует, что это самые дорогие для нее годы: это юность, совпавшая с войной. Не зря название повести — «Привет с фронта» — перекликается с ее заключительными словами: «Привет из юности, Юр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у разделил главную героиню и рассказчицу, я думаю, потому, чтобы полнее воплотить его авторский замысел: приблизить своих героев и ту страшную войну к нам, сегодняшним. Ведь мы думаем, что эта война была очень-очень давно, а людям, ее пережившим, кажется, что она была совсем недавно. И для них Великая Отечественная не только история, но и собственная их жизнь. Рассказчица — Нина сегодняшняя — наверняка ровесница нашим бабушкам. Писатель хочет, чтобы мы не забывали войну; а по-настоящему помнить о ней — это не только раз в год поздравлять ветеранов, но и после 9 мая не забывать о тех, кто прошел через страдания и ужасы войны, о тех, которых с нами рядом остается все меньше. Для писателя связь времен, связь поколений — это не просто сл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ячеславу Леонидовичу, которого уже тоже, к великому сожалению, с нами нет, всегда хотелось знать, «как воспринимает меня юность, то есть наши уже внуки, это мне очень интересно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Для него очень ценно было то, что не ослабевает интерес молодых читателей к его «Сашке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та повесть - о любви, о нежности, о верности. И хотя на страницах повести нет ни одного выстрела, она все равно о войне. Она вторгается в жизнь действующих лиц, сводит и разводит, меняет их и формирует их личность. А действующие лица повести — это медсестры и «ранбольные» одного московского госпита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южетную основу этого произведения составляет письма с фронта лейтенанта Юрия Ведерникова к медсестре Нине. Самого Юрия нет среди непосредственных действующих лиц повести — есть только десять его писем, благодаря которым в читательском восприятии формируется облик этого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ни не были даже знакомы, когда Ведерников лежал в госпитале. Девушка ему нравилась, но из-за своей застенчивости, робости Юра так и не решился подойти к ней и заговорить. Нина, получив его письмо с фронта («на «Вы» с большой буквы, с неглупыми рассуждениями»), была очень удивлена: она даже толком не могла вспомнить Ведерникова. «Возможно, это был тот мальчик с перевязанной головой, который всегда как-то задумчиво и внимательно глядел на меня?» Но в то время Нина, к сожалению, не обратила на него внимания. И ей, так же как и читателям, приходится представлять себе этого человека только по его письм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исьме Юра сообщает о себе следующее: — «Я довольно высокий, блондин, мне уже двадцать лет, был дважды ранен и у меня две награды — звездочка и "За отвагу"» «Я жил на Урале, в Свердловске, там окончил десятилетку, оттуда и пошел в армию»; «...учился, мечтал об университете, читал...»; «Я был увлечен историей. Собирал книги, торчал в библиотеках... Видимо, история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е призвание»;«...Я еще ни разу не целовался с девушкой...»; «На фронте меня даже считают немного отчаянным, а с Вами...»; «...меня назначили командиром роты... Теперь в моем подчинении около ста человек. Это огромная ответственность! Справлюсь ли?»; «Пора начать гнать фашистов дальше... Пока они на нашей земле, жить спокойно нельзя, просто стыдно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в биографии Юры Ведерникова нет ничего необычного — она похожа на биографию В.Кондратьева, на сотни таких же биографий молодых людей поколения, ставшего военным. И все же нельзя не отметить, что это думающий, содержательный юноша — в общем, «умный и хороший парень», как говорит о нем Артур, с которым они лежали в госпитале в одном отделении. В свои двадцать лет Ведерников уже командир роты, имеет две награды, (значит, не трус), но робок с девушками. Читая письма Юры, мы чувствуем, как бережно и внимательно он относится к Нине, хотя и видит ее недостатки, деликатно на них указыва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ина - главная героиня повести. Какая она? Почему именно Нину выделил Юрий среди всех девушек госпитал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е девятнадцать лет. Судя по всему, она хорошенькая, остроумная, общительная девушка и очень похожа на нас, современных девчонок. Она тоже «до умопомрачения» любит танцевать, смеяться, любит, чтобы ею восхищались, чтобы за ней ухаживали. Но кроме всего этого, Юра смог в ней разглядеть и другое: она умная, честная, порядочная, она никогда не смогла бы «мародерствовать», как Клавка, получая «аттестаты» офицеров, находящихся на фронте, каждому из них обещая дождаться е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инины «влюбленности»! Это так трогательно — ведь сила ее любви всегда зависела от степени страданий раненого: «Я влюблялась только в самых тяжелых — безногих, безруких, черепников, с которыми не то что потанцевать, но и поговорить-то порой было трудно...» В каждой новой партии раненых Нина «находила опять самого покалеченного, самого тяжелого, и мое сердце наполнялось необыкновенной жалостью, которая довольно скоро перерастала во влюбленность, и опять я думала, как ему буду нужна, как буду ухаживать за ним, и, конечно, всю жизнь...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начит, что Нина умеет жалеть, сочувствовать, сострадать; что ей нужны не просто ухаживания легкораненых, «танцы уединения» — ее любовь помогает страдающим людям, которые лишь на время лечения могут забыть войну, куда им вновь вскоре предстоит отправиться. И хотя Нина почти не помнит лейтенанта Юру —Ведерникова, тем не менее, зная, как нужны на фронте письма, она не может не откликнуться: «Ведь мы, девчонки, нужны нашим мальчикам не только тогда, когда они лежат беспомощные на госпитальной койке, но, наверно, и тогда, когда они выздоровели и находятся на передовой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началу Нина отвечает на письмо Ведерникова только из чувства долга («Чтобы не обидеть меня», — как пишет Юрий). И поначалу эта переписка для Нины — стремление заполнить пустоту («очередная моя любовь уже выздоравливала»). Порой она даже «бестактна и жестока» по отношению к Юре — пренебрежительно относится к его стихам, не хочет, чтобы он прислал ей фотографию. Но постепенно... Что же происходит? Когда эти письма с фронта становятся так важны для Нины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тепенно Нина понимает, что Юрий испытывает к ней настоящее, большое чувство. «Да святится имя твое!» — слова Желткова из повести Куприна «Гранатовый браслет», которые посылает ей Ведерников, заставляют Нину волноваться, радоваться, гордиться. А какая девчонка в 19 лет не мечтает о настоящей, большой любви?! «Бог ты мой, неужели я способна внушить такие чувства? Я долго стояла в углу коридора, не двигаясь, сжимая письмо в руке, и от него по ней струилось вверх к моему сердцу что-то горячее, разлившееся потом по всему телу. Неужели у меня настоящая любовь? Самая-самая настоящая!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 мы не можем не заметить, как меняется под влиянием этой любви сама Нина. Девушка становится серьезнее, «взрослее». Она о многом задумывается, переоценивает свои поступки. «Что вы думаете о смысле жизни?» — спрашивает Юра. Дл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ины такой вопрос оказывается совершенно неожиданным, а Ведерников начал размышлять об этом с шестнадцати лет и даже «перечел уйму разных философов». С каждым письмом Юра все больше и больше раскрывается для Нины. Он пишет не только о тех чувствах, которые «впервые зажглись в душе», но и рассказывает о своей жизни до войны, о своей семье, своих увлечениях, главное среди которых — история. И Нина удивляется: «Передо мной в письмах вставал человек. Не просто влюбленный паренек, а </w:t>
      </w:r>
      <w:r>
        <w:rPr>
          <w:iCs/>
          <w:sz w:val="28"/>
          <w:szCs w:val="28"/>
        </w:rPr>
        <w:t xml:space="preserve">человек. </w:t>
      </w:r>
      <w:r>
        <w:rPr>
          <w:sz w:val="28"/>
          <w:szCs w:val="28"/>
        </w:rPr>
        <w:t>Со своими мыслями, мечтами, со своей судьбой... И после этого письма Ведерникова стали для меня не просто приятным событием, а стали страшно интересны в другом, в главном — в постижении внутреннего мира этого человека». В общем, произошло то, о чем мечтал Юрий: его чувства передались и Нине. «Вы стали интересны мне, Юра, как человек, и я с нетерпением жду ваших писе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ах героев повести постоянно упоминаются русские писатели и их персонажи: Л.Толстой и Достоевский, Вересаев, Наташа Ростова, Онегин и Ленский. Юра и Нина много читают и, видимо, еще поэтому так интересны друг другу. О том, какую роль в жизни молодых людей этого поколения играла классическая литература, говорил и сам Вячеслав Леонидович Кондратьев: «Для нашего военного поколения самым главным было то, что мы с детства были наполнены великой русской литературой прошлого века. Она воспитала в нас гражданские и высокие нравственные понятия, которые позволили нам прожить в страшное время и остаться чистыми, не замарать своей совести ниче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из писем Юрий замечает: «Мне очень хотелось быть похожим на Онегина, но по характеру я скорей Ленский». Мы знаем из уроков по изучению творчества Пушкина, что Онегин более решителен, более уверен в себе, он реально смотрит на вещи, а Ленский — мечтатель, романтик и поэт. И Юра также робок и застенчив, к тому же он тоже пишет стихи, которых Нина так и не прочла, о чем впоследствии, должно быть, пожалел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дет дорогами войны лейтенант Юра Ведерников, который в 1942 году служил на Северо-Западном фронте, а теперь, в мае 1943-го, находится километров за триста от Москвы, который уже был командиром взвода, а теперь — командир роты и которому «просто стыдно жить спокойно, пока фашисты ходят по нашей земле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дивительная история любви двух человек, так и не успевших как следует узнать друг друга, даже не успевших перейти на «ты», — история короткая и прекрасная, как жизнь самого Юры Ведерникова. Предчувствие не обмануло Нину: писем больше не было. Видимо, Юра был убит в том самом бою. Война оборвала переписку, война оборвала жизнь Юрия, но память — память Нины осталась жива. Не зря эта женщина столько лет хранит его письма с фронта — ведь в них часть Юриной жизни, отданной за Родину. Им так и не суждено было встретиться, пойти в театр, как мечтал Юра, послушать оперу, но такие чистые, искренние письма юноши не только оставили светлый след в душе Нины. Они покоряют сердца современных чит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ь «Привет с фронта» В.Кондратьев посвятил жене. Может быть, писатель и его жена тоже встретились на войне, но только им повезло больше: они выжили, и их любовь была более счастли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госпиталь, где происходит действие повести, - это островок мирной жизни: танцы под патефон, ухаживания, влюбленности... Но между тем война постоянно напоминает о себе: убит связной Ведерникова, тяжело ранен его ротный; Нине и ее подругам приходится принимать все новые и новые партии раненых; у каждого своя война, - как писал В.Кондратьев. И нельзя не отметить: несмотря ни на что, мироощущение Юры Ведерникова - это мироощущение поэта-лирика. Он мечтает поцеловать Нине руку, его радует приход весны, он вдыхает «свежий и пахучий» воздух после «хорошего ливня», и чувства его выливаются в стихах. Да и Нина, несмотря на свой «острый язычок», очень лирична. Она, воспитанная на хорошей литературе, добра и доверчива и пока еще, в силу своей молодости, романтически смотрит на жиз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других повестях В. Кондратьева лиризм уступает место «трагическому прозаизму войны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показу ее обычной повседневности, ее будней. Но есть нечто, что объединяет все произведения писателя: они проникнуты одной важной мыслью - даже в самых страшных, нечеловеческих условиях человек должен сохранить свою душу, не запятнать совести, должен всегда остаться челове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овесть «Сашк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ь «Сашка» была написана в 1974 г. и целых пять лет не могла попасть в печать. Её удалось опубликовать благодаря поддержке Симонова. В ней полно воплотились лучшие особенности литературы 70-х гг., прежде всего — бескомпромиссная постановка самых острых нравственных вопро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шка, кадровый солдат, во время боя берёт в плен немца, своего ровесника, лет двадцати — двадцати двух. Ротный приказывает Сашке отвести пленного в штаб. Немец боится, что Сашка может его по дороге застрелить, но Сашка подбирает нашу листовку на немецком языке, в которой немецким солдатам, сдавшимся в плен, обещана сытая жизнь, и показывает её нем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паганден, — буркнул неме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шка возмутился. Это у немцев пропаганда, утверждает он, а у нас прав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тому как люди мы. А вы фашисты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х бин нихт фашист, — сказал немец. — Их бин дейче зольдат. Листовку немец аккуратно сложил и сунул в карм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ы кем был? — спрашивает Сашка. — Арбайтер или бауэр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туд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шка приводит своего пленного в блиндаж комбата. У капитана — командира батальона горе: накануне погибла медсестра Катенька, его любовь. Он в расстёгнутой гимнастёрке, заросший, со спутанными волосами и чёрными кругами около глаз. Перед ним на столе окурки, бутылка водки, кружка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шку мучиет дурное предчувствие. Когда он с немцами дрался, они были для него враги, нелюди. Но теперь у него на пленного зла не было; он казался ему таким же солдатом, как он сам, только одетым в другую форму, одураченным и обманутым Гитлером. «Потому и мог разговаривать с ним по-человечески, принимать сигареты, курить вместе...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ратьев не произносит никаких высоких слов. А как прекрасен его Сашка! Воюет в тяжелейших условиях, ежеминутно рискует жизнью, а не озлобился, не ожесточился, сохранил человечность даже в нечеловечески трудных обстоятельствах. Это замечательно чистая душа. «Много, очень много видал Сашка смертей за это время — проживи до ста лет, столько не увидишь, — но цена человеческой жизни не умалилась в его сознани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тый им немец не хочет ничего говорить, не отвечает на вопросы капитана. Сашке это понятно: немец давал присягу, он солдат. А капитан приказыв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мца — в расх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шке приказывает. У Сашки потемнело в глазах. Ведь листовки обещали немецким солдатам, которые попадут в плен, жизнь. И он, Сашка, обещ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ывающимся голосом он пытается объяснить это капитану, достаёт листовку. Но у капитана своя логика, логика вой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у вас в роте было человек? — спрашивает он у Саш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о пятьдесят, товарищ капит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осталос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естнадцать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 ты гада этого жалеешь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ец понял, что его ждёт. Повёл Сашка немца. Закурили они, русский и немецкий солдаты, по последней сигарете; лицо немца посерело, губы спеклись, в глазах предсмертная тоска. Достал он из кармана советскую листовку, которая обещала ему жизнь, и стал рвать на мелкие кусочки, что-то бормоча при этом. «Пропаганден», — донеслось до Сашки. А ведь не брехня, не пропаганда в листовке, думает Сашка. И писалась листовка людьми повыше комбата. Ведёт Сашка немца расстреливать, а сам знает: «Есть у него в душе заслон какой или преграда, переступить которую он не в сила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в немногих словах писатель обозначает три нравственных вектора, которые воздействую на Сашку. Здесь и выясняется то принципиально новое, что принёс Кондратьев в военную прозу: небывало острая постановка нравственных вопросов. Никогда ещё в нашей литературе с такой силой не сталкивался воинский долг с общечеловеческой нравственностью, запрещающей уби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первые за всю службу в армии, за месяцы фронта столкнулись у Сашки в отчаянном противоречии привычка подчиняться беспрекословно и страшное сомнение в справедливости и нужности того, что ему приказывали. И ещё третье есть, что сплелось с остальным: не может он беззащитного убивать. Не может, и всё!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нет Сашка время, ищет выход. И вдруг видит: вдали маячит высокая фигура капитана. Ровным, неспешным шагом идёт прямо к 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спомнил Сашка, так же вот ровно шёл комбат в последнем их наступлении на Овсянниково, когда ни ротные, ни помкомбата не смогли поднять вконец измученных перемаянных людей. Красиво шёл... Глядели на него тогда с восхищением и поднялись как один через немоготу и усталь... И теперь прёт, как танк, сравнил Сашка, потому как ощущения были схожие — тогда он знал, что никуда не денешься, и сейчас тоже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екундной вспышкой мелькнуло — ну, а если... хлопнуть сейчас немца и бегом к капитану: «Ваше приказание выполнено...» И снята с души вся путань... И, не тронув автомата даже, только повернувшись чуть к немцу, увидел Сашка, прочёл тот мысль эту секундную, смертной пеленой зашлись глаза, заходил кадык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, что комбат делать будет? Силой заставит немца угрохать? Есть в уставе такое — обязан командир добиться выполнения своего приказа во что бы то ни стало и, если нужно, оружие применить. Или просто за невыполнение приказа Сашку на месте кокнет?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Сашка не сник, не опустил глаза, а, ощутив вдруг, как отвердилось, окрепло в нём чувство собственной правоты, встретил взгляд капитана прямо, без страха, с отчаянной решимостью не уступить — ну, что будешь делать? Меня стрелять? Ну, стреляй, если сможешь, всё равно я правый, а не ты... Ну, стреляй... Ну...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единке взглядов, характеров побеждает младший по званию, по возрасту Сашка. Капитан приказыв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мца отвести в штаб бригады. Я отменяю своё приказ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, пожалуй, можно понять, почему Кондратьев полжизни шёл к своему «Сашке». Чтобы так глубоко и точно исследовать нравственность, нужно набраться мудрости, узнать жизнь, людей, постичь социальную природу мира, в котором живёш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ашка же вздохнул глубоко, полной грудью, снял каску, обтёр со лба пот, провёл рукой по ёжику отросших за эти месяцы волос и окинул взором всё окрест — и удаляющегося комбата, и большак, и церкву разрушенную, которую и не примечал прежде, и синеющий бор за полем, и нешибко голубое небо, словно впервые за этот день увиденное, и немца, из-за которого вся эта неурядь вышла, и подумал: коли живой останется, то из всего, им на передке пережитого, будет для него случай этот самым памятным, самым незабывным...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удожественное исследование нравственных ценностей, предпринятое Кондратьевым, убедительно благодаря точным деталям. Когда смертельный конфликт благополучно разрешился, Сашка заметил разрушенную церковь. Церковь упомянута потому, что Сашка исполняет библейскую заповедь </w:t>
      </w:r>
      <w:r>
        <w:rPr>
          <w:iCs/>
          <w:sz w:val="28"/>
          <w:szCs w:val="28"/>
        </w:rPr>
        <w:t xml:space="preserve">не убий. </w:t>
      </w:r>
      <w:r>
        <w:rPr>
          <w:sz w:val="28"/>
          <w:szCs w:val="28"/>
        </w:rPr>
        <w:t>В 70-е гг. советская цензура не позволяла прямо писать о Боге, о вере, о церкви, но литература по возможности приближалась к этим темам, говорила обиняками о религиозном чувстве, о христианской доброте, о христианской любви, о бескорыстии. Замечательный пример этого мы видим в повести Кондратье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Великой Отечественной войны прошло три десятка лет. Казалось, что новые имена писателей — её участников больше не появятся, что за треть века все литературно одарённые воины давно высказались, опубликовали свои книг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агодаря мастерству и таланту писателя, герои произведения Кондратьева вызывают эмоциональный всплеск, душевный отклик, который помогает нам точно уловить авторские чувства, определить лейтмотив произведений и основные проблемы, затронутые в них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жевский цикл Кондратьева завершил целый период бытия военной прозы в русской литературе. И после него появляются произведения о войне Великой Отечественной, афганской, но никогда уже не будет новых талантливых романов и повестей о Великой Отечественной войне, написанных её участниками. В этом смысле Кондратьев подвёл своеобразный итог. Без всякой слащавости он воспел и прославил, прежде всего, нравственный подвиг своего поколения, продолжив лучшие традиции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, начиная от «Бородина» Лермонтова и «Войны и мира» и кончая «Сотниковым» Бык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мотив произведений Кондратьева – мотив жизни. В «Ржевской прозе» В. Кондратьева война не смогла победить жизнь. Его герои думают о доме, матерях и женах, они любят, верят, страдают и сострадают, и они сохранили это в себе, хотя имя только одного из них, рядового Сашки, автор вынес в название отдельной повести. Остаться человеком в нечеловеческих условиях – это та «философия войны», которую вынес из «ржевской мясорубки» командир взвода Кондратьев и которую писатель Кондратьев нес своим читателям, с надеждой, что они узнают, «как было на самом дел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евский В.С. История русской литературы ХХ века. – М.: Языки славянской культуры, 2003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. Крупина Н.Л., Соснина Н.А. Сопричастность времени: Современная литература. – М.: Просвещение, 1992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3. Соплова Т.Л. Ржевская проза Вячеслава Кондратьева // Уроки литературы. 2005. - № 5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алмаев В.А. На войне остаться человеком. Фронтовые страницы русской прозы 60-90-х годов. – М.: Изд-во МГУ, 2000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0595" cy="639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Кондратьев. Фото С. Самохина. 1985 г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мбурина И. «Привет с фронта» //Литература в школе. – 1997. - № 2. – С. 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упина Н.Л., Соснина Н.А. Сопричастность времени. – М.,1992. С. 30-46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лмаев В.А. На войне остаться человеком. – М., 2000. – С. 8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0:00Z</dcterms:created>
  <dc:creator>777</dc:creator>
  <dc:description/>
  <cp:keywords/>
  <dc:language>en-US</dc:language>
  <cp:lastModifiedBy>SYSTEM</cp:lastModifiedBy>
  <cp:lastPrinted>2008-02-14T22:34:00Z</cp:lastPrinted>
  <dcterms:modified xsi:type="dcterms:W3CDTF">2011-09-08T08:00:00Z</dcterms:modified>
  <cp:revision>2</cp:revision>
  <dc:subject/>
  <dc:title>Введение</dc:title>
</cp:coreProperties>
</file>