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tru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4"/>
        <w:suppressAutoHyphens w:val="tru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Цели и задачи работы:</w:t>
      </w:r>
    </w:p>
    <w:p>
      <w:pPr>
        <w:pStyle w:val="Style14"/>
        <w:suppressAutoHyphens w:val="tru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сти внутренний аудит процесса приемки готовой продукции на склад, ее хранения и отправки на реализацию. Изучить нормативную документацию, согласно с которой проводятся данные процессы и выявить несоответствия указанным нормам. Охарактеризовать качество проводимых процессов и составить план корректирующих действий для устранения ошибок и недостатков в работе.</w:t>
      </w:r>
    </w:p>
    <w:p>
      <w:pPr>
        <w:pStyle w:val="Style14"/>
        <w:suppressAutoHyphens w:val="tru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Аудит или аудиторская провер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это процедура независимой оценки деятельности организации, системы, процесса, проекта или продукта. Различают операционный, технический, экологический и прочие разновидности аудита. Отдельные виды аудита близки по значению к сертификации.</w:t>
      </w:r>
    </w:p>
    <w:p>
      <w:pPr>
        <w:pStyle w:val="Style14"/>
        <w:suppressAutoHyphens w:val="true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Промышленный аудит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элементы финансового и технического аудита. Под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техническим аудит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нимают проверку независимыми специалистами системы организации производства, системы контроля и управления качеством, применяемых технических и технологических решений, а также проверку технического состояния машин оборудования, механизмов, зданий и сооружений, инженерных коммуникаций, систем и сетей, также проверку технической и проектной документации с выражением мнения относительно обоснованности применяемых технологических решений, способов управления производством и соответствия технического состояния инженерно сложных систем и оборудования требованиям нормативных актов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 также можно разделить на внутренний и внешний. Внешний аудит проводится независимой аудиторской фирмой (аудитором) на договорной основе, внутренний – сотрудниками предприятия во главе с независимым экспертом. Внутренний аудит выступает неотъемлемой частью системы управленческого контроля на предприятии. Его цель – оценка эффективности функционирования системы управления предприятием. Она достигается в процессе контроля со стороны специального органа, создаваемого на предприятии (службы внутреннего аудита), за достоверностью бухгалтерской отчетности, исполнением смет расходов, сохранностью имущества, а также путем разработки предложений по совершенствованию методов организации производства, взаимодействия различных подразделений.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организационная структура предприятия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емое Предприятие на сегодняшний день является одним из самых современных производств в Европе и производит не только традиционное светлое пиво, но и специальные сорта. Внутренний аудит на данном Предприятии направлен на оценку и улучшение системы менеджмента качества предприятия, контроль производства и обеспечение удовлетворения потребителей, и позволяет Предприятию занимать свое место на рынке слабоалкогольной продукци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редприятие аккредитовано на деятельность в соответствии с ИСО 9000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8"/>
          <w:szCs w:val="28"/>
        </w:rPr>
        <w:t>Характеристика Предприят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изводственная мощность (2008): 480 млн. 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ерсонала 584 человека (апрель 2009)</w:t>
      </w:r>
    </w:p>
    <w:p>
      <w:pPr>
        <w:pStyle w:val="Normal"/>
        <w:suppressAutoHyphens w:val="true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Организационная структура предприятия - </w:t>
      </w:r>
      <w:r>
        <w:rPr>
          <w:rStyle w:val="Applestylespan"/>
          <w:sz w:val="28"/>
          <w:szCs w:val="28"/>
        </w:rPr>
        <w:t>определяет распределение ответственности и полномочий внутри организации. Как правило, она отображается в виде графической схемы, элементами которой являются иерархически упорядоченные организационные единицы (подразделения, должностные позиции). На рассматриваемом нами предприятии установлена линейная структура подчиненн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Управляет предприятием генеральный директор. В его подчинении находятся следующие отделы предприятия: отдел закупок, отдел маркетинга, отдел продаж, отдел кадров и все более мелкие отделы. Начальники данных подразделений отчитываются о проведении работ напрямую генеральному директору предприятия и непосредственно от него получают указания. Также на предприятии работают директор по общим вопросам и технический директор, в их подчинении находятся: секретариат, начальник транспортного цеха, комендант и начальник лаборатории, главный механик, главный энергетик, начальник производства, начальник цеха розлива соответственно.</w:t>
      </w:r>
    </w:p>
    <w:p>
      <w:pPr>
        <w:pStyle w:val="22"/>
        <w:widowControl/>
        <w:suppressAutoHyphens w:val="true"/>
        <w:ind w:firstLine="709"/>
        <w:jc w:val="both"/>
        <w:rPr/>
      </w:pPr>
      <w:r>
        <w:rPr/>
        <w:t>В ведении начальника отдела закупок находится склад сырья, а ,в свою очередь, начальник склада сырья и материалов главенствует над начальником таможенного отдела.</w:t>
      </w:r>
    </w:p>
    <w:p>
      <w:pPr>
        <w:pStyle w:val="Heading2"/>
        <w:keepNext w:val="false"/>
        <w:widowControl/>
        <w:suppressAutoHyphens w:val="true"/>
        <w:ind w:firstLine="709"/>
        <w:jc w:val="both"/>
        <w:rPr/>
      </w:pPr>
      <w:r>
        <w:rPr/>
        <w:t xml:space="preserve">Начальник склада готовой продукции подчиняется начальнику отдела продаж, начальник медсанчасти - начальнику отдела кадров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начальники отделов предприятия организуют деятельность сотрудников отделов вплоть до низших должностных категорий.</w:t>
      </w:r>
    </w:p>
    <w:p>
      <w:pPr>
        <w:pStyle w:val="22"/>
        <w:widowControl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/>
        <w:suppressAutoHyphens w:val="true"/>
        <w:ind w:firstLine="709"/>
        <w:jc w:val="both"/>
        <w:rPr>
          <w:b/>
          <w:b/>
        </w:rPr>
      </w:pPr>
      <w:r>
        <w:rPr>
          <w:b/>
        </w:rPr>
        <w:t>Характеристика и организационная структура проверяемого отдела</w:t>
      </w:r>
    </w:p>
    <w:p>
      <w:pPr>
        <w:pStyle w:val="22"/>
        <w:widowControl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2"/>
        <w:widowControl/>
        <w:suppressAutoHyphens w:val="true"/>
        <w:ind w:firstLine="709"/>
        <w:jc w:val="both"/>
        <w:rPr/>
      </w:pPr>
      <w:r>
        <w:rPr/>
        <w:t xml:space="preserve">На склад готовой продукции поступает продукция: разлитая в стеклянные бутылки вместимостью 0,5л и упакованная в коробки по 20 штук; разлитая в алюминиевые банки вместимостью 0,5л и упакованные в коробки по 24 штуки; разлитая в ПЭТ вместимостью 0,75л, 1,5л, 2л и 3л и объединенная в полиэтиленовую упаковку по 6 штук; разлитая в стальные кеги вместимостью 20л, 25л, 30л и 50л. Далее поступающая продукция укладывается на стеллажи в 10 ярусов, если это стеклянные бутылки или алюминиевые банки; в 6 ярусов, если это ПЭТ; в 5 ярусов, если это кеги. </w:t>
      </w:r>
    </w:p>
    <w:p>
      <w:pPr>
        <w:pStyle w:val="22"/>
        <w:widowControl/>
        <w:suppressAutoHyphens w:val="true"/>
        <w:ind w:firstLine="709"/>
        <w:jc w:val="both"/>
        <w:rPr/>
      </w:pPr>
      <w:r>
        <w:rPr/>
        <w:t xml:space="preserve">Складские помещения находятся в непосредственной близи с цехами розлива и упаковки, на отдельно охраняемой и обслуживаемой территории. </w:t>
      </w:r>
    </w:p>
    <w:p>
      <w:pPr>
        <w:pStyle w:val="Style14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Управление складскими операциями на складах готовой продукции осуществляется руководителем подразделения. При эксплуатации собственного складского комплекса, состоящего из пяти складов, возникает необходимость в организации и управлении не только операциями по складской обработке готовой продукции, но и непосредственно складом.</w:t>
      </w:r>
    </w:p>
    <w:p>
      <w:pPr>
        <w:pStyle w:val="Style14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Отдел по организации складских операций, курируемый начальником складского комплекса, на основании данных, полученных из коммерческого отдела по объемам закупок и продаж готовой продукции и срокам их поставки, планирует размещение, обработку и отпуск продукции на складах. При этом необходимо тесное сотрудничество с отделом по организации перевозок для обеспечения приемки и отгрузки товара. После выполнения складских операций Отдел предоставляет необходимые данные в коммерческий отдел и документы по приемке или отгрузке продукции в бухгалтерию компании.</w:t>
      </w:r>
    </w:p>
    <w:p>
      <w:pPr>
        <w:pStyle w:val="Style14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Взаимоотношения между сотрудниками различных подразделений, порядок обмена информацией и принятия решений детально описаны в бизнес-операциях этих подразделений и в единой технологии компании.</w:t>
      </w:r>
    </w:p>
    <w:p>
      <w:pPr>
        <w:pStyle w:val="Style14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Работа отдела по организации складских операций, так же как и других подразделений, строится на основании положения об отделе. Склад является структурным подразделением отдела по складским операциям.</w:t>
      </w:r>
    </w:p>
    <w:p>
      <w:pPr>
        <w:pStyle w:val="Style14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управления складским комплексом можно разделить на три уров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ский.</w:t>
      </w:r>
    </w:p>
    <w:p>
      <w:pPr>
        <w:pStyle w:val="Style14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и управленческого уровня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разработка и совершенствование структуры управления складскими операциями и технолог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деятельности структурных подразделений скл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еятельности склада по финансовым и количественным показател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кадровой работы.</w:t>
      </w:r>
    </w:p>
    <w:p>
      <w:pPr>
        <w:pStyle w:val="Style14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и организационного уровня вх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тактики деятельности скла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твержденных пла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отрудников подразде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работа с клиентами и партнерами в рамках заключенных договоров по вопросам, относящимся к компетенции руководителей подразде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сотрудниками технологии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анных и материалов по результатам работы своих подразделений или учас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одготовка предложений по совершенствованию и повышению эффективности деятельности подразделений и участ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еятельности подразделения по финансовым и количественным показател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а рабочего времени сотрудников.</w:t>
      </w:r>
    </w:p>
    <w:p>
      <w:pPr>
        <w:pStyle w:val="Style14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и исполнительского уровня входят:</w:t>
      </w:r>
    </w:p>
    <w:p>
      <w:pPr>
        <w:pStyle w:val="Style14"/>
        <w:tabs>
          <w:tab w:val="clear" w:pos="708"/>
          <w:tab w:val="left" w:pos="851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участие в разработке тактики деятельности скла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облюдение распорядка организации работы, правил безопасности и обеспечения сохранности продук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по совершенствованию, как отдельных операций, так и технологии работы на своих участках.</w:t>
      </w:r>
    </w:p>
    <w:p>
      <w:pPr>
        <w:pStyle w:val="Style14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управления отдельным складом практически соответствует структуре управления складским комплексом, так как на складе решаются те же вопросы. </w:t>
      </w:r>
    </w:p>
    <w:p>
      <w:pPr>
        <w:pStyle w:val="Style14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На рассматриваемом складском комплексе функции технолога выполняет заместитель начальника склада. Только продуманная, описанная, утвержденная и применяемая всеми сотрудниками склада технология позволяет добиваться повышения эффективности работы склада и компании. Важное значение имеет также ведение учета поступления, наличия и отгрузки готовой продукции.</w:t>
      </w:r>
    </w:p>
    <w:p>
      <w:pPr>
        <w:pStyle w:val="Style14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Для увеличения эффективности работ склада, контроля работы других участков и усиления мер по обеспечению сохранности продукции управление складским комплексом разделено на два направления:</w:t>
      </w:r>
    </w:p>
    <w:p>
      <w:pPr>
        <w:pStyle w:val="Style14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Первое направление - это выполнение всех физических операций с продукцией на складе, т.е. их разгрузку, приемку, перемещение по складу, хранение, отбор заказов и отгрузку, оформление товаросопроводительных документов и др. Этими операциями руководит начальник смены, которому подчиняются кладовщики и грузчики.</w:t>
      </w:r>
    </w:p>
    <w:p>
      <w:pPr>
        <w:pStyle w:val="Style14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торое направление - это управление складскими операциями, документальный контроль выполнения приемки и отгрузки продукции, ведение их учета в электронном и бумажном виде на всех стадиях нахождения на складе, распечатка отгрузочных документов, составление и передача информации о поступлении и отгрузке продукции, подготовка отчетов и др. </w:t>
      </w:r>
    </w:p>
    <w:p>
      <w:pPr>
        <w:pStyle w:val="Style14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Этими операциями руководит главный оператор склада и оператор смены.</w:t>
      </w:r>
    </w:p>
    <w:p>
      <w:pPr>
        <w:pStyle w:val="Style14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ункциям заместителя начальника склада можно отнести контроль наличия расходных материалов, проведение нормативного обслуживания складского оборудования, контроль соблюдения сотрудниками склада технологии, контроль учета рабочего времени сотрудников, контроль взаимодействия с внутренними и внешними контрагентами и другие вопросы.</w:t>
      </w:r>
    </w:p>
    <w:p>
      <w:pPr>
        <w:pStyle w:val="Style14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Наличие погрузо-разгрузочной техники требует своевременного технического обслуживания, проверки и зарядки аккумуляторов, контроля ее эксплуатации сотрудниками. Эти работы выполняет в каждой смене отдельный сотрудник - механик.</w:t>
      </w:r>
    </w:p>
    <w:p>
      <w:pPr>
        <w:pStyle w:val="Style14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работ и распределения сотрудников по конкретным операциям позволяет добиваться слаженности их действий и, в конечном счете, ведет к минимизации расходов и повышению эффективности работы склада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 схема процесса приемки, размещения и хранения готовой продукци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ая продукция, разлитая и упакованная в различные типы тары, поступает на транспортерах на территорию складского комплекса. Далее начальники смены отдельных складов контролируют количество и вид поступившей продукции, оформляются товаросопроводительные документы. Внутри склада продукция сортируется кладовщиками и распределяется грузчиками на стеллажах.  Оператором смены документируются все процессы выгрузки, приемки и хранения продукции, ведется строгий учет количества приходящей на склад и уходящей со склада продукции. Составленный отчет о проведенных во время смены операциях передается главному оператору склад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условий хранения готовой продукции обеспечивается начальником смены, результаты документируются оператором смены. Монтаж и демонтаж необходимого оборудования, а также его обслуживание ведется механиком склад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рузка продукции и отправка ее на реализацию происходит согласованно с работой Отдела продаж и производится только при наличии документов, подтверждающих распоряжение начальства. Данные процессы также контролируются начальником смены и оператором смены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семи складскими операциями обеспечивает начальник складского комплекса, организацию процессов ведет начальник склада и его заместитель, в чьи обязанности также входит выбор обслуживающего оборудования, установление режимов хранения и т.д. Все манипуляции с готовой продукцией строго отслеживаются и документируютс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выбора проверяемых элементов качеств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иемки и хранения готовой продукции в помещениях складского комплекса довольно сложен. Для подержания высокой эффективности работы отдела сотрудники должны быть хорошо обучены и строго следовать должностным инструкциям. Ниже перечислены этапы процесса, на которых наиболее часто могут быть обнаружены несоответств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риемочный контроль продукции по количеству и качеству. При некачественном контроле продукции может быть нарушена отчетность склада и предприятие понесет неучтенные убытки. 2. Размещение продукции на складе. При неудовлетворительной работе грузчиков и кладовщиков возможно возникновение поврежденной упаковки или тары продукции. Это недопустимо на предприятии пищевой промышленности, так как в следствие этого может возникнуть заражение продукции м/о или внесение в нее химикатов, что повлечет за собой затраты на брак. 3. Хранение продукции. При нарушении условий хранения продукция может стать непригодной к употреблению, что повлечет за собой большие затраты на бра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аудит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роверки является: установление компетентности сотрудников, их осведомленность о новейшей с нормативной документации, качество и соответствие заявленных процессов производства нормативным (приложение ). Аудитирование будет включать в себя проверку документации предприятия, осведомленности руководящих лиц о работе и эффективности проверяемого отдела, аудит сотрудников отдела на месте, проверку условий выполнения поставленных перед отделом задач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аудит отдела складских операций позволит выявить причины снижения эффективности работы отдела и вывести качество проводимых в нем процессов на новый уровен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системы качества, проверяемые при аудит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уковод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Управление документацией и данными (ведение журналов и отчетности по приемке и отправки на реализацию готовой прод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нтрольным и другим оборудова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цессом (контроль за выполнением обязанностей складских рабочих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несоответствующей продукцией (идентификация несоответствующей продукции и отправка ее на утилизац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очно-разгрузочные работы, хран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условий приемки и хранения продукции нормативным показателя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гистрацией данны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адров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Матрица ответственности проведения аудит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081"/>
        <w:gridCol w:w="1216"/>
        <w:gridCol w:w="2742"/>
      </w:tblGrid>
      <w:tr>
        <w:trPr>
          <w:trHeight w:val="23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мый процесс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процессов</w:t>
            </w:r>
          </w:p>
        </w:tc>
      </w:tr>
      <w:tr>
        <w:trPr>
          <w:trHeight w:val="23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руководст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качеств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одразделения</w:t>
            </w:r>
          </w:p>
        </w:tc>
      </w:tr>
      <w:tr>
        <w:trPr>
          <w:trHeight w:val="2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группы ауди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варительного совещ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иказа о проведении провер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, 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ое совеща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</w:tr>
      <w:tr>
        <w:trPr>
          <w:trHeight w:val="2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рректирующих мероприят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График аудита подразделения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424"/>
        <w:gridCol w:w="1526"/>
        <w:gridCol w:w="1247"/>
        <w:gridCol w:w="1345"/>
      </w:tblGrid>
      <w:tr>
        <w:trPr>
          <w:trHeight w:val="23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й объект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рки</w:t>
            </w:r>
          </w:p>
        </w:tc>
      </w:tr>
      <w:tr>
        <w:trPr>
          <w:trHeight w:val="23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20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10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кладского комплекс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ьного скла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кла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мены, его подчинен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оператор склада, его подчинен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чек-листа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3103"/>
        <w:gridCol w:w="3102"/>
      </w:tblGrid>
      <w:tr>
        <w:trPr>
          <w:cantSplit w:val="true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системы качеств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нормам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проверки</w:t>
            </w:r>
          </w:p>
        </w:tc>
      </w:tr>
      <w:tr>
        <w:trPr>
          <w:cantSplit w:val="true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документац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находится в открытом доступе для всех сотрудников склада, в каждом складском помещении находится минимум в 2х экземплярах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открытом доступе для каждого из сотрудников, все сотрудники ознакомлены с данной документацией и раз в полгода проходят дополнительную аттестацию.</w:t>
            </w:r>
          </w:p>
        </w:tc>
      </w:tr>
      <w:tr>
        <w:trPr>
          <w:cantSplit w:val="true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складского учет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содержат только достоверную информацию, своевременно оформляется. Информация изложена в доступной и удобной для восприятия форме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заполняются в соответствии с требованиями. Выявлены задержки в оформлении отчетов и передачи их начальству.</w:t>
            </w:r>
          </w:p>
        </w:tc>
      </w:tr>
      <w:tr>
        <w:trPr>
          <w:cantSplit w:val="true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оборудование и оборудование для разгрузки продукц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аходится в рабочем состоянии, эксплуатируется только квалифицированными работниками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борудование удовлетворяет стандартам и обслуживается механиками.</w:t>
            </w:r>
          </w:p>
        </w:tc>
      </w:tr>
      <w:tr>
        <w:trPr>
          <w:cantSplit w:val="true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ующая продукц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регистрируется в журналах и утилизируется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ребования к регистрации и утилизации дефектной продукции соблюдены.</w:t>
            </w:r>
          </w:p>
        </w:tc>
      </w:tr>
      <w:tr>
        <w:trPr>
          <w:cantSplit w:val="true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 работников склада (кладовщиков и грузчиков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находятся на рабочих местах в соотв. с графиком дежурств, соблюдают должностные инструкции и следуют всем действующим на предприятии нормам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не соблюдают установленного графика работы. Ответственный за соблюдения графика – старший смены.</w:t>
            </w:r>
          </w:p>
        </w:tc>
      </w:tr>
      <w:tr>
        <w:trPr>
          <w:cantSplit w:val="true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иемки и хран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ка совершается по количеству и качеству, разгрузка идет в соответствии с планом размещения продукции. Условия хранения соответствуют </w:t>
            </w:r>
            <w:r>
              <w:rPr>
                <w:rStyle w:val="StrongEmphasis"/>
                <w:b w:val="false"/>
                <w:sz w:val="28"/>
                <w:szCs w:val="28"/>
              </w:rPr>
              <w:t>ГОСТ Р 51174-98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Cs/>
              </w:rPr>
              <w:t xml:space="preserve">«Пиво. </w:t>
            </w:r>
            <w:r>
              <w:rPr>
                <w:rStyle w:val="StrongEmphasis"/>
                <w:b w:val="false"/>
                <w:sz w:val="28"/>
                <w:szCs w:val="28"/>
              </w:rPr>
              <w:t>Общие технические условия» п.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ы несоответствия условий хранения продукции с нормами: температура в помещении склада колеблется от 12 до 26 </w:t>
            </w:r>
            <w:r>
              <w:rPr>
                <w:rFonts w:cs="Cambria Math" w:ascii="Cambria Math" w:hAnsi="Cambria Math"/>
              </w:rPr>
              <w:t>ͦ</w:t>
            </w:r>
            <w:r>
              <w:rPr/>
              <w:t>С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ник аудитора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4937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опрос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кладского комплекс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цели и задачи, стоящие перед отделом складских операций в настоящее время, вы назвали бы первостепенными?</w:t>
            </w:r>
          </w:p>
          <w:p>
            <w:pPr>
              <w:pStyle w:val="Normal"/>
              <w:rPr/>
            </w:pPr>
            <w:r>
              <w:rPr/>
              <w:t>В каком направлении идет разработка и совершенствование структуры управления складскими операциями и технологиями?</w:t>
            </w:r>
          </w:p>
          <w:p>
            <w:pPr>
              <w:pStyle w:val="Normal"/>
              <w:rPr/>
            </w:pPr>
            <w:r>
              <w:rPr/>
              <w:t>С какими отделами предприятия сотрудничает ваш отдел?</w:t>
            </w:r>
          </w:p>
          <w:p>
            <w:pPr>
              <w:pStyle w:val="Normal"/>
              <w:rPr/>
            </w:pPr>
            <w:r>
              <w:rPr/>
              <w:t>Каким образом и по какому принципу происходит сотрудничество вашего отдела с отделом продаж и отделом логистики?</w:t>
            </w:r>
          </w:p>
          <w:p>
            <w:pPr>
              <w:pStyle w:val="Normal"/>
              <w:rPr/>
            </w:pPr>
            <w:r>
              <w:rPr/>
              <w:t>В соответствии с какой нормативной документацией проводится приемка и хранение готовой продукции на складе?</w:t>
            </w:r>
          </w:p>
          <w:p>
            <w:pPr>
              <w:pStyle w:val="Normal"/>
              <w:rPr/>
            </w:pPr>
            <w:r>
              <w:rPr/>
              <w:t>С какой частотой и в какой форме вам предоставляются отчеты о работе от начальников отдельных складов?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ьного склад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асто и каким образом проходит контроль деятельности структурных подразделений склада?</w:t>
            </w:r>
          </w:p>
          <w:p>
            <w:pPr>
              <w:pStyle w:val="Normal"/>
              <w:rPr/>
            </w:pPr>
            <w:r>
              <w:rPr/>
              <w:t>Какими навыками и опытом работы должны обладать сотрудники, находящиеся в вашем подчинении?</w:t>
            </w:r>
          </w:p>
          <w:p>
            <w:pPr>
              <w:pStyle w:val="Normal"/>
              <w:rPr/>
            </w:pPr>
            <w:r>
              <w:rPr/>
              <w:t xml:space="preserve">По каким причинам утвержденные начальством планы работы вашего отдела не могут реализоваться в полной мере? </w:t>
            </w:r>
          </w:p>
          <w:p>
            <w:pPr>
              <w:pStyle w:val="Normal"/>
              <w:rPr/>
            </w:pPr>
            <w:r>
              <w:rPr/>
              <w:t>Каким образом проходит подготовка предложений по совершенствованию и повышению эффективности деятельности данного подразделения?</w:t>
            </w:r>
          </w:p>
          <w:p>
            <w:pPr>
              <w:pStyle w:val="Normal"/>
              <w:rPr/>
            </w:pPr>
            <w:r>
              <w:rPr/>
              <w:t>Какие выводы ведет за собой анализ деятельности подразделения по финансовым и количественным показателям?</w:t>
            </w:r>
          </w:p>
          <w:p>
            <w:pPr>
              <w:pStyle w:val="Normal"/>
              <w:rPr/>
            </w:pPr>
            <w:r>
              <w:rPr/>
              <w:t>Какие результаты дает контроль процессов на соответствие нормам приемки и хранения готовой продукции?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клада (технолог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асто и по каким показателям проводится контроль соблюдения сотрудниками технологии работы?</w:t>
            </w:r>
          </w:p>
          <w:p>
            <w:pPr>
              <w:pStyle w:val="Normal"/>
              <w:rPr/>
            </w:pPr>
            <w:r>
              <w:rPr/>
              <w:t>Каким образом ведется учет рабочего времени сотрудников?</w:t>
            </w:r>
          </w:p>
          <w:p>
            <w:pPr>
              <w:pStyle w:val="Normal"/>
              <w:rPr/>
            </w:pPr>
            <w:r>
              <w:rPr/>
              <w:t>Как часто проводится контроль условий хранения продукции на соответствие НД?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мен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изменения в работе подразделения вы назвали бы необходимыми на данном этапе работы?</w:t>
            </w:r>
          </w:p>
          <w:p>
            <w:pPr>
              <w:pStyle w:val="Normal"/>
              <w:rPr/>
            </w:pPr>
            <w:r>
              <w:rPr/>
              <w:t>Охарактеризуйте качество работы сотрудники подразделения, учитывая все возложенные на них обязанности?</w:t>
            </w:r>
          </w:p>
          <w:p>
            <w:pPr>
              <w:pStyle w:val="Normal"/>
              <w:rPr/>
            </w:pPr>
            <w:r>
              <w:rPr/>
              <w:t>Как часто возникают нарушения в работе сотрудников склада?</w:t>
            </w:r>
          </w:p>
          <w:p>
            <w:pPr>
              <w:pStyle w:val="Normal"/>
              <w:rPr/>
            </w:pPr>
            <w:r>
              <w:rPr/>
              <w:t>По каким принципам ведется организация работы в вашем подразделении?</w:t>
            </w:r>
          </w:p>
          <w:p>
            <w:pPr>
              <w:pStyle w:val="Normal"/>
              <w:rPr/>
            </w:pPr>
            <w:r>
              <w:rPr/>
              <w:t>Как бы вы охарактеризовали уровень качества работы данного подразделения?</w:t>
            </w:r>
          </w:p>
          <w:p>
            <w:pPr>
              <w:pStyle w:val="Normal"/>
              <w:rPr/>
            </w:pPr>
            <w:r>
              <w:rPr/>
              <w:t>Как часто на склад поступает несоответствующая НД продукция?</w:t>
            </w:r>
          </w:p>
          <w:p>
            <w:pPr>
              <w:pStyle w:val="Normal"/>
              <w:rPr/>
            </w:pPr>
            <w:r>
              <w:rPr/>
              <w:t>Какова вероятность появления брака продукции во время ее приемки, размещения и хранения на складе?</w:t>
            </w:r>
          </w:p>
          <w:p>
            <w:pPr>
              <w:pStyle w:val="Normal"/>
              <w:rPr/>
            </w:pPr>
            <w:r>
              <w:rPr/>
              <w:t>Опишите путь утилизации несоответствующей НД продукции.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асто неполадки оборудования, используемого в подразделении, тормозят процессы приемки и размещения продукции на складе?</w:t>
            </w:r>
          </w:p>
          <w:p>
            <w:pPr>
              <w:pStyle w:val="Normal"/>
              <w:rPr/>
            </w:pPr>
            <w:r>
              <w:rPr/>
              <w:t>По каким причинам возникают неполадки оборудования?</w:t>
            </w:r>
          </w:p>
          <w:p>
            <w:pPr>
              <w:pStyle w:val="Normal"/>
              <w:rPr/>
            </w:pPr>
            <w:r>
              <w:rPr/>
              <w:t>С какой периодичностью производится обновление или замена существующего оборудования?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щики (2 человека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асто возникают проблемы с приемкой и размещением продукции на складе?</w:t>
            </w:r>
          </w:p>
          <w:p>
            <w:pPr>
              <w:pStyle w:val="Normal"/>
              <w:rPr/>
            </w:pPr>
            <w:r>
              <w:rPr/>
              <w:t>Назовите свои предложения по корректировке условий приемки и хранения готовой продукции?</w:t>
            </w:r>
          </w:p>
          <w:p>
            <w:pPr>
              <w:pStyle w:val="Normal"/>
              <w:rPr/>
            </w:pPr>
            <w:r>
              <w:rPr/>
              <w:t>Работа каких сотрудников подразделения отрицательно влияет на эффективность процессов?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чики (10 человек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асто вам приходится работать при помощи автоматизированного оборудования?</w:t>
            </w:r>
          </w:p>
          <w:p>
            <w:pPr>
              <w:pStyle w:val="Normal"/>
              <w:rPr/>
            </w:pPr>
            <w:r>
              <w:rPr/>
              <w:t>Какие сложности возникают при работе с автоматизированным оборудованием склада?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оператор склад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документация сопровождает поступающую и уходящую со склада продукцию?</w:t>
            </w:r>
          </w:p>
          <w:p>
            <w:pPr>
              <w:pStyle w:val="Normal"/>
              <w:rPr/>
            </w:pPr>
            <w:r>
              <w:rPr/>
              <w:t>Как быстро и с какой периодичностью письменные отчеты поступают к руководству?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в смене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времени занимает документирование фактов поступления и отправки продукции со склада?</w:t>
            </w:r>
          </w:p>
          <w:p>
            <w:pPr>
              <w:pStyle w:val="Normal"/>
              <w:rPr/>
            </w:pPr>
            <w:r>
              <w:rPr/>
              <w:t>Какие этапы ведения документированного учета занимают наибольшее количество времени?</w:t>
            </w:r>
          </w:p>
          <w:p>
            <w:pPr>
              <w:pStyle w:val="Normal"/>
              <w:rPr/>
            </w:pPr>
            <w:r>
              <w:rPr/>
              <w:t>Какие вы предложили бы изменения в ведении отчетности?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 ли и насколько текучка кадров отдела складских операций?</w:t>
            </w:r>
          </w:p>
          <w:p>
            <w:pPr>
              <w:pStyle w:val="Normal"/>
              <w:rPr/>
            </w:pPr>
            <w:r>
              <w:rPr/>
              <w:t>Какие требования предъявляет руководство к принимаемым на работу сотрудникам данного подразделения на различные должности?</w:t>
            </w:r>
          </w:p>
          <w:p>
            <w:pPr>
              <w:pStyle w:val="Normal"/>
              <w:rPr/>
            </w:pPr>
            <w:r>
              <w:rPr/>
              <w:t>Какой процент принимаемых на работу сотрудников полностью удовлетворяет заявленным начальством требованиям?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отчета об аудите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проверки было установлено, чт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ция находится в открытом доступе для всех сотрудников склада, документы содержат только достоверную информацию, информация изложена в доступной и удобной для восприятия форм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ующая нормам продукция регистрируется в журналах и утилизируетс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и находятся на рабочих местах в соответствии с графиком дежурств, соблюдают должностные инструкции и следуют действующим на предприятии норма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ка совершается по количеству и качеству, разгрузка идет в соответствии с планом размещения продук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ая часть оборудования находится в рабочем состоян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Акт о несоответствиях. </w:t>
      </w:r>
      <w:r>
        <w:rPr>
          <w:sz w:val="28"/>
          <w:szCs w:val="28"/>
        </w:rPr>
        <w:t xml:space="preserve">В ходе проведения внутреннего аудита процесса приемки, размещения и хранения готовой продукции на складах складского комплекса Предприятия были выявлены следующие несоответствия: 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ыявлены колебания температуры в помещениях складов от 12 до 22 </w:t>
      </w:r>
      <w:r>
        <w:rPr>
          <w:rFonts w:cs="Cambria Math" w:ascii="Cambria Math" w:hAnsi="Cambria Math"/>
          <w:sz w:val="28"/>
          <w:szCs w:val="28"/>
        </w:rPr>
        <w:t>ͦ</w:t>
      </w:r>
      <w:r>
        <w:rPr>
          <w:sz w:val="28"/>
          <w:szCs w:val="28"/>
        </w:rPr>
        <w:t>С, что может негативно сказываться на качестве готовой продукции (</w:t>
      </w:r>
      <w:r>
        <w:rPr>
          <w:rStyle w:val="StrongEmphasis"/>
          <w:b w:val="false"/>
          <w:sz w:val="28"/>
          <w:szCs w:val="28"/>
        </w:rPr>
        <w:t>ГОСТ Р 51174-98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Пиво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бщие технические условия, п.7).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свидетельствован факт несвоевременной передачи документации от начальника складского комплекса к руководству.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нято решение о недостаточной квалификации обслуживающего персонала (кладовщики, грузчики).</w:t>
      </w:r>
    </w:p>
    <w:p>
      <w:pPr>
        <w:pStyle w:val="Normal"/>
        <w:suppressAutoHyphens w:val="true"/>
        <w:ind w:firstLine="709"/>
        <w:jc w:val="both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StrongEmphasis"/>
          <w:sz w:val="28"/>
          <w:szCs w:val="28"/>
        </w:rPr>
        <w:t>Рекомендации по устранению несоответствий</w:t>
      </w:r>
    </w:p>
    <w:p>
      <w:pPr>
        <w:pStyle w:val="Normal"/>
        <w:suppressAutoHyphens w:val="true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 соответствии с актом о несоответствиях были установлены следующие рекомендации об их исправлении: установка новой системы кондиционирования, введение штрафов за несвоевременную сдачу отчетов о проведенной работе, проведение обучающего курса занятий для обслуживающего персонала, ужесточение отбора новых сотрудников.</w:t>
      </w:r>
    </w:p>
    <w:p>
      <w:pPr>
        <w:pStyle w:val="Normal"/>
        <w:suppressAutoHyphens w:val="true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rStyle w:val="StrongEmphasis"/>
          <w:sz w:val="28"/>
          <w:szCs w:val="28"/>
        </w:rPr>
        <w:t>Матрица ответственности за выполнение корректирующих меропри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766"/>
        <w:gridCol w:w="1354"/>
        <w:gridCol w:w="2015"/>
        <w:gridCol w:w="1536"/>
      </w:tblGrid>
      <w:tr>
        <w:trPr>
          <w:trHeight w:val="23" w:hRule="atLeast"/>
          <w:cantSplit w:val="true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одимый процесс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астник процессов</w:t>
            </w:r>
          </w:p>
        </w:tc>
      </w:tr>
      <w:tr>
        <w:trPr>
          <w:trHeight w:val="23" w:hRule="atLeast"/>
          <w:cantSplit w:val="true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сшее руководст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ужба качеств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ководитель подразд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чальник отдела кадров</w:t>
            </w:r>
          </w:p>
        </w:tc>
      </w:tr>
      <w:tr>
        <w:trPr>
          <w:trHeight w:val="23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StrongEmphasis"/>
                <w:b w:val="false"/>
                <w:szCs w:val="20"/>
              </w:rPr>
              <w:t>Установка новой системы кондиционир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StrongEmphasis"/>
                <w:b w:val="false"/>
                <w:szCs w:val="20"/>
              </w:rPr>
              <w:t>Введение штрафов за несвоевременную сдачу отчетов о проведенной работ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,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StrongEmphasis"/>
                <w:b w:val="false"/>
                <w:szCs w:val="20"/>
              </w:rPr>
              <w:t>Проведение обучающего курса занятий для обслуживающего персона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</w:t>
            </w:r>
          </w:p>
        </w:tc>
      </w:tr>
      <w:tr>
        <w:trPr>
          <w:trHeight w:val="23" w:hRule="atLeast"/>
          <w:cantSplit w:val="true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StrongEmphasis"/>
                <w:b w:val="false"/>
                <w:szCs w:val="20"/>
              </w:rPr>
              <w:t>Ужесточение отбора новых сотрудник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онтроля за выполнением корректирующих мероприятий</w:t>
      </w:r>
    </w:p>
    <w:tbl>
      <w:tblPr>
        <w:tblW w:w="43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1686"/>
        <w:gridCol w:w="1369"/>
        <w:gridCol w:w="1341"/>
        <w:gridCol w:w="1171"/>
      </w:tblGrid>
      <w:tr>
        <w:trPr>
          <w:trHeight w:val="23" w:hRule="atLeast"/>
          <w:cantSplit w:val="true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еряемый элемент качества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ремя проведения контроля</w:t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.03.20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1.04.2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.04.20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1.05.2010</w:t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StrongEmphasis"/>
                <w:b w:val="false"/>
                <w:szCs w:val="20"/>
              </w:rPr>
              <w:t>Эффективность новой системы кондиционир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StrongEmphasis"/>
                <w:b w:val="false"/>
                <w:szCs w:val="20"/>
              </w:rPr>
              <w:t>Система штрафов за несвоевременную сдачу отчетов о проведенной работ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StrongEmphasis"/>
                <w:b w:val="false"/>
                <w:szCs w:val="20"/>
              </w:rPr>
              <w:t>Эффективность обучающего курса занятий для обслуживающего персонал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StrongEmphasis"/>
                <w:b w:val="false"/>
                <w:szCs w:val="20"/>
              </w:rPr>
              <w:t>Качество отбора новых сотрудн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widowControl w:val="false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0:00Z</dcterms:created>
  <dc:creator>Агв</dc:creator>
  <dc:description/>
  <cp:keywords/>
  <dc:language>en-US</dc:language>
  <cp:lastModifiedBy>SYSTEM</cp:lastModifiedBy>
  <dcterms:modified xsi:type="dcterms:W3CDTF">2011-09-08T08:00:00Z</dcterms:modified>
  <cp:revision>2</cp:revision>
  <dc:subject/>
  <dc:title>Введение</dc:title>
</cp:coreProperties>
</file>