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Экономическая </w:t>
      </w:r>
      <w:r>
        <w:rPr>
          <w:b/>
          <w:szCs w:val="28"/>
        </w:rPr>
        <w:t xml:space="preserve">постановка </w:t>
      </w:r>
      <w:r>
        <w:rPr>
          <w:b/>
          <w:bCs/>
          <w:szCs w:val="28"/>
        </w:rPr>
        <w:t>задач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Cs w:val="28"/>
        </w:rPr>
      </w:pPr>
      <w:r>
        <w:rPr>
          <w:bCs/>
          <w:szCs w:val="28"/>
        </w:rPr>
        <w:t xml:space="preserve">На лакокрасочном предприятии производится два вида эмалей (Эм1 </w:t>
      </w:r>
      <w:r>
        <w:rPr>
          <w:szCs w:val="28"/>
        </w:rPr>
        <w:t xml:space="preserve">и </w:t>
      </w:r>
      <w:r>
        <w:rPr>
          <w:bCs/>
          <w:szCs w:val="28"/>
        </w:rPr>
        <w:t>Эм2), два вида лаков (Л1 и Л2) и смола (См1). При изготовлении каждой эмали может использован, либо лак Л1, либо лак Л2. Для изготовления эмалей и лаков используются два вила растворителей (Р1 и Р2) и смола См1. Нормы расходов одних продуктов при производстве других приведены в таблице 1. По каждому виду сырья известна величина ресурса - запас сырья на складе предприятия и объем заключенных на год договоров с поставщиками сырь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Cs w:val="28"/>
        </w:rPr>
      </w:pPr>
      <w:r>
        <w:rPr>
          <w:bCs/>
          <w:szCs w:val="28"/>
        </w:rPr>
        <w:t xml:space="preserve">Для изготовления эмалей и лаков </w:t>
      </w:r>
      <w:r>
        <w:rPr>
          <w:szCs w:val="28"/>
        </w:rPr>
        <w:t xml:space="preserve">используется </w:t>
      </w:r>
      <w:r>
        <w:rPr>
          <w:bCs/>
          <w:szCs w:val="28"/>
        </w:rPr>
        <w:t>четыре реактора (Рк1, Рк2, Рк3, Рк4). Известен годовой фонд рабочего времени п</w:t>
      </w:r>
      <w:r>
        <w:rPr>
          <w:szCs w:val="28"/>
        </w:rPr>
        <w:t xml:space="preserve">о </w:t>
      </w:r>
      <w:r>
        <w:rPr>
          <w:bCs/>
          <w:szCs w:val="28"/>
        </w:rPr>
        <w:t>каждому виду оборудования. Реакторы 1 и 2 взаимозаменяемы. Нормы времени на производство продукции приведены в таблице 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Cs w:val="28"/>
        </w:rPr>
      </w:pPr>
      <w:r>
        <w:rPr>
          <w:bCs/>
          <w:szCs w:val="28"/>
        </w:rPr>
        <w:t xml:space="preserve">В обеих таблицах значения в </w:t>
      </w:r>
      <w:r>
        <w:rPr>
          <w:szCs w:val="28"/>
        </w:rPr>
        <w:t xml:space="preserve">скобках </w:t>
      </w:r>
      <w:r>
        <w:rPr>
          <w:bCs/>
          <w:szCs w:val="28"/>
        </w:rPr>
        <w:t>соответствуют возможным вариантам производства продукции. Например, в таблице 1 эмаль Эм1 может производиться либо на лаке Л1 с нормой расхода 0,8 т/т либо на лаке Л2 с нормой 0.7 т/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Cs w:val="28"/>
        </w:rPr>
      </w:pPr>
      <w:r>
        <w:rPr>
          <w:bCs/>
          <w:szCs w:val="28"/>
        </w:rPr>
        <w:t>Товарной продукцией предприятия являются эмали Эм1 и Эм2 и лак Л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bCs/>
          <w:szCs w:val="28"/>
        </w:rPr>
        <w:t xml:space="preserve">По каждому виду товарной продукции определен </w:t>
      </w:r>
      <w:r>
        <w:rPr>
          <w:szCs w:val="28"/>
        </w:rPr>
        <w:t xml:space="preserve">объем </w:t>
      </w:r>
      <w:r>
        <w:rPr>
          <w:bCs/>
          <w:szCs w:val="28"/>
        </w:rPr>
        <w:t xml:space="preserve">заказа - </w:t>
      </w:r>
      <w:r>
        <w:rPr>
          <w:szCs w:val="28"/>
        </w:rPr>
        <w:t xml:space="preserve">поставка </w:t>
      </w:r>
      <w:r>
        <w:rPr>
          <w:bCs/>
          <w:szCs w:val="28"/>
        </w:rPr>
        <w:t xml:space="preserve">продукции </w:t>
      </w:r>
      <w:r>
        <w:rPr>
          <w:szCs w:val="28"/>
        </w:rPr>
        <w:t xml:space="preserve">по </w:t>
      </w:r>
      <w:r>
        <w:rPr>
          <w:bCs/>
          <w:szCs w:val="28"/>
        </w:rPr>
        <w:t xml:space="preserve">заключенным с </w:t>
      </w:r>
      <w:r>
        <w:rPr>
          <w:szCs w:val="28"/>
        </w:rPr>
        <w:t>потребителями договорам и госзаказ н</w:t>
      </w:r>
      <w:r>
        <w:rPr>
          <w:bCs/>
          <w:szCs w:val="28"/>
        </w:rPr>
        <w:t>а ее п</w:t>
      </w:r>
      <w:r>
        <w:rPr>
          <w:szCs w:val="28"/>
        </w:rPr>
        <w:t>роизводств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Cs w:val="28"/>
        </w:rPr>
      </w:pPr>
      <w:r>
        <w:rPr>
          <w:bCs/>
          <w:szCs w:val="28"/>
        </w:rPr>
        <w:t xml:space="preserve">Известен общий проточный </w:t>
      </w:r>
      <w:r>
        <w:rPr>
          <w:szCs w:val="28"/>
        </w:rPr>
        <w:t xml:space="preserve">спрос рынка </w:t>
      </w:r>
      <w:r>
        <w:rPr>
          <w:bCs/>
          <w:szCs w:val="28"/>
        </w:rPr>
        <w:t xml:space="preserve">па товарную </w:t>
      </w:r>
      <w:r>
        <w:rPr>
          <w:szCs w:val="28"/>
        </w:rPr>
        <w:t xml:space="preserve">продукцию </w:t>
      </w:r>
      <w:r>
        <w:rPr>
          <w:bCs/>
          <w:szCs w:val="28"/>
        </w:rPr>
        <w:t xml:space="preserve">предприятия, а также прогнозные </w:t>
      </w:r>
      <w:r>
        <w:rPr>
          <w:szCs w:val="28"/>
        </w:rPr>
        <w:t xml:space="preserve">цены </w:t>
      </w:r>
      <w:r>
        <w:rPr>
          <w:bCs/>
          <w:szCs w:val="28"/>
        </w:rPr>
        <w:t>по каждому виду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Cs w:val="28"/>
        </w:rPr>
      </w:pPr>
      <w:r>
        <w:rPr>
          <w:bCs/>
          <w:szCs w:val="28"/>
        </w:rPr>
        <w:t xml:space="preserve">Технико-экономические показатели </w:t>
      </w:r>
      <w:r>
        <w:rPr>
          <w:szCs w:val="28"/>
        </w:rPr>
        <w:t xml:space="preserve">производства </w:t>
      </w:r>
      <w:r>
        <w:rPr>
          <w:bCs/>
          <w:szCs w:val="28"/>
        </w:rPr>
        <w:t>продукции п</w:t>
      </w:r>
      <w:r>
        <w:rPr>
          <w:szCs w:val="28"/>
        </w:rPr>
        <w:t xml:space="preserve">о </w:t>
      </w:r>
      <w:r>
        <w:rPr>
          <w:bCs/>
          <w:szCs w:val="28"/>
        </w:rPr>
        <w:t>вариантам заданий приведены в таблице 3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szCs w:val="28"/>
        </w:rPr>
        <w:t>Необходимо рассчитать оптимальный план</w:t>
      </w:r>
      <w:r>
        <w:rPr>
          <w:bCs/>
          <w:szCs w:val="28"/>
        </w:rPr>
        <w:t xml:space="preserve"> </w:t>
      </w:r>
      <w:r>
        <w:rPr>
          <w:szCs w:val="28"/>
        </w:rPr>
        <w:t>производства, максимизирующий прибыль от реализации товарной продукции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предприятия, </w:t>
      </w:r>
      <w:r>
        <w:rPr>
          <w:bCs/>
          <w:szCs w:val="28"/>
        </w:rPr>
        <w:t xml:space="preserve">при </w:t>
      </w:r>
      <w:r>
        <w:rPr>
          <w:szCs w:val="28"/>
        </w:rPr>
        <w:t xml:space="preserve">выполнении </w:t>
      </w:r>
      <w:r>
        <w:rPr>
          <w:bCs/>
          <w:szCs w:val="28"/>
        </w:rPr>
        <w:t xml:space="preserve">всех </w:t>
      </w:r>
      <w:r>
        <w:rPr>
          <w:szCs w:val="28"/>
        </w:rPr>
        <w:t>заданных условий производства. Предложить обоснованное первоначальное оптимальное решение задач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Исходные данные для расчет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/>
      </w:pPr>
      <w:r>
        <w:rPr/>
        <w:t>Таблица 1 - Нормы расхода сырья и полуфабрикат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392"/>
        <w:gridCol w:w="1392"/>
        <w:gridCol w:w="1375"/>
        <w:gridCol w:w="1375"/>
        <w:gridCol w:w="1458"/>
      </w:tblGrid>
      <w:tr>
        <w:trPr>
          <w:trHeight w:val="345" w:hRule="atLeast"/>
        </w:trPr>
        <w:tc>
          <w:tcPr>
            <w:tcW w:w="23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ырье, полуфабрикат</w:t>
            </w:r>
          </w:p>
        </w:tc>
        <w:tc>
          <w:tcPr>
            <w:tcW w:w="699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ормы расхода, т/т</w:t>
            </w:r>
          </w:p>
        </w:tc>
      </w:tr>
      <w:tr>
        <w:trPr>
          <w:trHeight w:val="360" w:hRule="atLeast"/>
        </w:trPr>
        <w:tc>
          <w:tcPr>
            <w:tcW w:w="23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6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РОДУКЦИЯ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1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23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4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1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rFonts w:cs="Arial CYR"/>
          <w:szCs w:val="28"/>
          <w:lang w:val="en-US"/>
        </w:rPr>
      </w:pPr>
      <w:r>
        <w:rPr>
          <w:rFonts w:cs="Arial CYR"/>
          <w:szCs w:val="28"/>
          <w:lang w:val="en-US"/>
        </w:rPr>
        <w:t>Таблица 2 - Блок производственных мощн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390"/>
        <w:gridCol w:w="1390"/>
        <w:gridCol w:w="1371"/>
        <w:gridCol w:w="1372"/>
        <w:gridCol w:w="1443"/>
      </w:tblGrid>
      <w:tr>
        <w:trPr>
          <w:trHeight w:val="25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борудование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орма времени на производство продукции, час/т</w:t>
            </w:r>
          </w:p>
        </w:tc>
      </w:tr>
      <w:tr>
        <w:trPr>
          <w:trHeight w:val="25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4"/>
              </w:rPr>
            </w:pPr>
            <w:r>
              <w:rPr>
                <w:rFonts w:cs="Arial CYR"/>
                <w:sz w:val="20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1</w:t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1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6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3046"/>
      </w:tblGrid>
      <w:tr>
        <w:trPr>
          <w:trHeight w:val="23" w:hRule="atLeast"/>
        </w:trPr>
        <w:tc>
          <w:tcPr>
            <w:tcW w:w="935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Таблица 3 - Технико-экономические показатели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именование продукции, оборудования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Вариант 1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БЪЕМ ГОСЗАКАЗА И ЗАКЛЮЧЕННЫХ ДОГОВОРОВ НА ПОСТАВКУ, тонн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 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2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ак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ОТРЕБНОСТЬ РЫНКА В ПРОДУКЦИИ ПРЕДПРИЯТИЯ, тонн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 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ак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РОГНОЗНЫЕ ОПТОВЫЕ ЦЕНЫ, грн/т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 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6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ак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5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ЕБЕСТОИМОСТЬ ПРОДУКЦИИ, грн/т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1 на лаке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3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1 на лаке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/>
            </w:pPr>
            <w:r>
              <w:rPr>
                <w:rFonts w:cs="Arial CYR"/>
                <w:sz w:val="20"/>
              </w:rPr>
              <w:t>4635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2 на лаке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аль2 на лаке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9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ак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7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ак 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ола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9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ЕСУРС СЫРЬЯ, тонн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ола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творитель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створитель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50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ГОДОВЫЕ ФОНДЫ ВРЕМЕНИ ОБОРУДОВАНИЯ, час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еактор 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6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еактор 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еактор 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000</w:t>
            </w:r>
          </w:p>
        </w:tc>
      </w:tr>
      <w:tr>
        <w:trPr>
          <w:trHeight w:val="23" w:hRule="atLeast"/>
        </w:trPr>
        <w:tc>
          <w:tcPr>
            <w:tcW w:w="63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еактор 4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ехнико-экономические показатели производства продукции и потребления материальных ресурсов приведены в таблице П1. Производительность реакторов и их годовые фонды времени приведены в таблице П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cs="Arial CYR"/>
          <w:szCs w:val="24"/>
          <w:lang w:val="en-US"/>
        </w:rPr>
      </w:pPr>
      <w:r>
        <w:rPr>
          <w:rFonts w:cs="Arial CYR"/>
          <w:szCs w:val="24"/>
          <w:lang w:val="en-US"/>
        </w:rPr>
        <w:t>Таблица П1. Технико-экономические показател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51"/>
        <w:gridCol w:w="1291"/>
        <w:gridCol w:w="1251"/>
        <w:gridCol w:w="1095"/>
        <w:gridCol w:w="1322"/>
        <w:gridCol w:w="1460"/>
      </w:tblGrid>
      <w:tr>
        <w:trPr>
          <w:trHeight w:val="255" w:hRule="atLeast"/>
        </w:trPr>
        <w:tc>
          <w:tcPr>
            <w:tcW w:w="16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родукт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Заказ</w:t>
            </w:r>
          </w:p>
        </w:tc>
        <w:tc>
          <w:tcPr>
            <w:tcW w:w="12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прос</w:t>
            </w:r>
          </w:p>
        </w:tc>
        <w:tc>
          <w:tcPr>
            <w:tcW w:w="12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Запас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Цена</w:t>
            </w:r>
          </w:p>
        </w:tc>
        <w:tc>
          <w:tcPr>
            <w:tcW w:w="27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ебестоимость, грн/т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т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грн/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 лаке 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 лаке 2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35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2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6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90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50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70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800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90</w:t>
            </w:r>
          </w:p>
        </w:tc>
      </w:tr>
      <w:tr>
        <w:trPr>
          <w:trHeight w:val="255" w:hRule="atLeast"/>
        </w:trPr>
        <w:tc>
          <w:tcPr>
            <w:tcW w:w="1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2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500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cs="Arial CYR"/>
          <w:szCs w:val="24"/>
        </w:rPr>
      </w:pPr>
      <w:r>
        <w:rPr>
          <w:rFonts w:cs="Arial CYR"/>
          <w:szCs w:val="24"/>
        </w:rPr>
        <w:t>Таблица П2. Годовой фонд времени оборудования, час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2153"/>
        <w:gridCol w:w="2154"/>
        <w:gridCol w:w="370"/>
        <w:gridCol w:w="371"/>
      </w:tblGrid>
      <w:tr>
        <w:trPr>
          <w:trHeight w:val="23" w:hRule="atLeast"/>
        </w:trPr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1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2</w:t>
            </w:r>
          </w:p>
        </w:tc>
        <w:tc>
          <w:tcPr>
            <w:tcW w:w="2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3</w:t>
            </w:r>
          </w:p>
        </w:tc>
        <w:tc>
          <w:tcPr>
            <w:tcW w:w="21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4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firstLine="709"/>
              <w:rPr>
                <w:rFonts w:cs="Arial CYR"/>
                <w:sz w:val="20"/>
                <w:szCs w:val="24"/>
              </w:rPr>
            </w:pPr>
            <w:r>
              <w:rPr>
                <w:rFonts w:cs="Arial CYR"/>
                <w:sz w:val="20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firstLine="709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6000</w:t>
            </w:r>
          </w:p>
        </w:tc>
        <w:tc>
          <w:tcPr>
            <w:tcW w:w="21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000</w:t>
            </w:r>
          </w:p>
        </w:tc>
        <w:tc>
          <w:tcPr>
            <w:tcW w:w="21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000</w:t>
            </w:r>
          </w:p>
        </w:tc>
        <w:tc>
          <w:tcPr>
            <w:tcW w:w="21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00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firstLine="709"/>
              <w:rPr>
                <w:rFonts w:cs="Arial CYR"/>
                <w:sz w:val="20"/>
                <w:szCs w:val="24"/>
              </w:rPr>
            </w:pPr>
            <w:r>
              <w:rPr>
                <w:rFonts w:cs="Arial CYR"/>
                <w:sz w:val="20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firstLine="709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/>
        <w:t>Изготовление эмалей производится на основе взаимозаменяемых лаков (Л1 и Л2) и на взаимозаменяемых реакторах (Рк1 и Рк2). Следовательно, каждая эмаль может быть изготовлена четырьмя технологическими способам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823"/>
        <w:gridCol w:w="5770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Эм1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 способ – Рк1 и Л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 способ – Рк1 и Л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способ – Рк2 и Л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 способ – Рк2 и Л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Эм2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 способ – Рк1 и Л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 способ – Рк1 и Л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способ – Рк2 и Л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 способ – Рк2 и Л2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Обозначим объемы производства эмали Эм1 этими технологическими способами следующим образом: Х11, Х12, Х13, Х14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Аналогично, объемы производства эмали Эм2: Х21, Х22, Х23, Х24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Введем обозначение объемов производства полуфабрикатов: Лак Л1 – Х3, Лак Л2 – Х4, Смола См1 – Х5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 xml:space="preserve">Подставим исходные данные в экономико-математическую модель задачи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cs="Arial CYR"/>
          <w:szCs w:val="24"/>
          <w:lang w:val="en-US"/>
        </w:rPr>
      </w:pPr>
      <w:r>
        <w:rPr>
          <w:rFonts w:cs="Arial CYR"/>
          <w:szCs w:val="24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cs="Arial CYR"/>
          <w:szCs w:val="24"/>
        </w:rPr>
      </w:pPr>
      <w:r>
        <w:rPr>
          <w:rFonts w:cs="Arial CYR"/>
          <w:szCs w:val="24"/>
        </w:rPr>
        <w:t>Блок производства конечной проду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347"/>
        <w:gridCol w:w="1331"/>
        <w:gridCol w:w="1334"/>
        <w:gridCol w:w="1324"/>
        <w:gridCol w:w="1327"/>
      </w:tblGrid>
      <w:tr>
        <w:trPr>
          <w:trHeight w:val="23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*Х11 + 1*Х12 + 1*Х13 + 1*Х14 &gt;= 55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*Х11 + 1*Х12 + 1*Х13 + 1*Х14 &lt;= 60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*Х21 + 1*Х22 + 1*Х23 + 1*Х24 &gt;= 92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*Х21 + 1*Х22 + 1*Х23 + 1*Х24 &lt;= 98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БЛОК ПРОИЗВОДСТВА ПОЛУФАБРИК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*Х3 - 0,8*Х11 - 0,8*Х13 - 0,7*Х21 - 0,7*Х23 &gt;= 2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*Х3 - 0,8*Х11 - 0,8*Х13 - 0,7*Х21 - 0,7*Х23 &lt;= 3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*X4 - 0,7*X13 - 0,7*X14 - 0,6*X23 - 0,6*X24 = 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/>
            </w:pPr>
            <w:r>
              <w:rPr>
                <w:rFonts w:cs="Arial CYR"/>
                <w:sz w:val="20"/>
              </w:rPr>
              <w:t>0,8*X3 + 0,7*X4 - 1*X5 &lt;=12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БЛОК ИСПОЛЬЗОВАНИЯ СЫРЬ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*Х11 + 0,2*Х12 + 0,2*Х13 + 0,2*Х14 + 0,3*Х3 + 0,2*Х5 &lt;= 270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*X21 + 0,3*X22 + 0,3*X23 + 0,3*X24 + 0,4*X4 + 0,1*X5 &lt;= 85000</w:t>
            </w:r>
          </w:p>
        </w:tc>
      </w:tr>
      <w:tr>
        <w:trPr>
          <w:trHeight w:val="23" w:hRule="atLeast"/>
        </w:trPr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БЛОК ЗАГРУЗКИ ОБОРУДО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*Х11 + 1*Х12 + 0,3*Х21 + 0,3*Х22 &lt;= 36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/>
            </w:pPr>
            <w:r>
              <w:rPr>
                <w:rFonts w:cs="Arial CYR"/>
                <w:sz w:val="20"/>
              </w:rPr>
              <w:t>0,2*X13 + 0,2*X14 + 0,5*X23 + 0,5*X24 &lt;= 16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*X3 + 0,2*X4 &lt;= 24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6*X5 &lt;= 40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ЦЕЛЕВАЯ ФУНКЦ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70*Х11 + 465*Х12 + 470*Х13 + 465*Х14 + 600*Х21 + 510*Х22 + 600*Х23 + 510*Х24 + 480*(Х3 - 0,8*Х11 - 0,8*Х13 - 0,7*Х21 - 0,7*Х23) → max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осле раскрытия скобок и приведения подобных получаем: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  <w:lang w:val="en-GB"/>
              </w:rPr>
            </w:pPr>
            <w:r>
              <w:rPr>
                <w:rFonts w:cs="Arial CYR"/>
                <w:sz w:val="20"/>
                <w:lang w:val="en-GB"/>
              </w:rPr>
              <w:t>86*X11 + 465*X12 + 86*X13 + 465*X14 + 264*X21 + 510*X22 + 264*X23 + 510*X24 + 480X3 → max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 xml:space="preserve">Коэффициенты при искомых неизвестных переносим в таблицу </w:t>
      </w:r>
      <w:r>
        <w:rPr>
          <w:lang w:val="uk-UA"/>
        </w:rPr>
        <w:t xml:space="preserve">П3 </w:t>
      </w:r>
      <w:r>
        <w:rPr/>
        <w:t>– технологическую матрицу задач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П3 – технологическая матр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74"/>
        <w:gridCol w:w="474"/>
        <w:gridCol w:w="474"/>
        <w:gridCol w:w="819"/>
        <w:gridCol w:w="781"/>
        <w:gridCol w:w="819"/>
        <w:gridCol w:w="473"/>
        <w:gridCol w:w="744"/>
        <w:gridCol w:w="781"/>
        <w:gridCol w:w="781"/>
        <w:gridCol w:w="781"/>
        <w:gridCol w:w="819"/>
        <w:gridCol w:w="592"/>
      </w:tblGrid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1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5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ГРАНИ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ЭМ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ЭМ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2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000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Л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0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Л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СМ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5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6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Ф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/>
            </w:pPr>
            <w:r>
              <w:rPr>
                <w:rFonts w:cs="Arial CYR"/>
                <w:b/>
                <w:bCs/>
                <w:sz w:val="20"/>
              </w:rPr>
              <w:t>6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8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819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8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86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959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6208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ЭМ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60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ЭМ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16,8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1983,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98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Л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5611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11,7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3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Л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42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49189,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4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5989,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СМ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/>
            </w:pPr>
            <w:r>
              <w:rPr>
                <w:rFonts w:cs="Arial CYR"/>
                <w:sz w:val="20"/>
              </w:rPr>
              <w:t>6889,4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7192,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62082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12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83,5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416,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27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05,0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594,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8395,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08,2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740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05,0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594,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27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16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/>
            </w:pPr>
            <w:r>
              <w:rPr>
                <w:rFonts w:cs="Arial CYR"/>
                <w:sz w:val="20"/>
              </w:rPr>
              <w:t>2583,5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197,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217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249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3724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Ф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90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1164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18114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8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1336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800415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  <w:t>Таблица – Отчет по результатам решения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878"/>
        <w:gridCol w:w="2120"/>
        <w:gridCol w:w="2061"/>
        <w:gridCol w:w="1605"/>
        <w:gridCol w:w="1130"/>
        <w:gridCol w:w="1327"/>
      </w:tblGrid>
      <w:tr>
        <w:trPr>
          <w:trHeight w:val="255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Microsoft Excel 11.0 Отчет по результата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абочий лист: [мат моделирование.xls]П3 (2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Отчет создан: 24.06.2007 16:48: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Целевая ячейка (Максимум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Ячей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м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сходное знач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езульт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ЦФ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Изменяемые ячей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Ячей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м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сходное знач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езульт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B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C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D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E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F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16,8067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G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1983,193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H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I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J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11,764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K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5989,915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L$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082,352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Ячей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м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Знач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Форму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Стату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азница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2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8=$M$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е связа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1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5&lt;=$N$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вязанно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2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6&lt;=$N$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вязанно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7&lt;=$N$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вязанно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1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5&gt;=$M$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е связа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2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6&gt;=$M$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е связа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7&gt;=$M$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е связа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1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9&lt;=$M$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вязанно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1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0&lt;=$M$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вязанно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2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40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1&lt;=$M$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е связа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995,79832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1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2&lt;=$M$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е связа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2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3&lt;=$M$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вязанно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3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178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4&lt;=$M$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е связа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18,487395</w:t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4 ОГРАНИЧ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24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5&lt;=$M$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е связа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50,58823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lang w:val="uk-UA"/>
        </w:rPr>
        <w:t xml:space="preserve">Таблица – Отчет по </w:t>
      </w:r>
      <w:r>
        <w:rPr/>
        <w:t>устойчивости решения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851"/>
        <w:gridCol w:w="2097"/>
        <w:gridCol w:w="1005"/>
        <w:gridCol w:w="1116"/>
        <w:gridCol w:w="1432"/>
        <w:gridCol w:w="1272"/>
        <w:gridCol w:w="1348"/>
      </w:tblGrid>
      <w:tr>
        <w:trPr>
          <w:trHeight w:val="23" w:hRule="atLeast"/>
        </w:trPr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Microsoft Excel 11.0 Отчет по устойчив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абочий лист: [мат моделирование.xls]П3 (2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Отчет создан: 24.06.2007 16:48: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Изменяемые ячей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езуль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Нормир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елево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Допустимо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Допустимое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Ячей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м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знач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стоимост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Коэффициен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Увеличе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Уменьшение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B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9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C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D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9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E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F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G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19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H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I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J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K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59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L$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0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78</w:t>
            </w:r>
          </w:p>
        </w:tc>
      </w:tr>
      <w:tr>
        <w:trPr>
          <w:trHeight w:val="23" w:hRule="atLeast"/>
        </w:trPr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езуль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Тенева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Огранич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Допустимо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Допустимое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Ячей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м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знач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е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Правая ча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Увеличе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Уменьшение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2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4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0949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1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4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2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7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37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14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1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2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1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933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96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1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86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08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2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40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5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996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1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6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0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2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9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3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17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18</w:t>
            </w:r>
          </w:p>
        </w:tc>
      </w:tr>
      <w:tr>
        <w:trPr>
          <w:trHeight w:val="23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4 ОГРАНИЧ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2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E+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5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Таблица – Отчет по пределам устойчивости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815"/>
        <w:gridCol w:w="1894"/>
        <w:gridCol w:w="1174"/>
        <w:gridCol w:w="234"/>
        <w:gridCol w:w="1210"/>
        <w:gridCol w:w="1175"/>
        <w:gridCol w:w="234"/>
        <w:gridCol w:w="1210"/>
        <w:gridCol w:w="1175"/>
      </w:tblGrid>
      <w:tr>
        <w:trPr>
          <w:trHeight w:val="255" w:hRule="atLeast"/>
        </w:trPr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Microsoft Excel 11.0 Отчет по пределам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абочий лист: [мат моделирование.xls]Отчет по пределам 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Отчет создан: 24.06.2007 16:48:4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елево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Ячей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м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Значение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M$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ЦФ ОГРАНИ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 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зменяемо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Ниж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елевой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Верх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елевой</w:t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Ячей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м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Значение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преде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езультат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предел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B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C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2,07884E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4,15769E-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D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E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F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16,806723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16,8067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16,8067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G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1983,1932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1983,193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1983,193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H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I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0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J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11,76470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111,7647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980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11,7647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55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K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5989,9159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5989,915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5989,915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  <w:tr>
        <w:trPr>
          <w:trHeight w:val="270" w:hRule="atLeast"/>
        </w:trPr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$L$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Х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082,3529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082,352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2082,352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41512,6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Анализ результатов и улучшение модел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cs="Arial CYR"/>
          <w:szCs w:val="24"/>
        </w:rPr>
      </w:pPr>
      <w:r>
        <w:rPr>
          <w:rFonts w:cs="Arial CYR"/>
          <w:szCs w:val="24"/>
        </w:rPr>
        <w:t>Таблица П4 - Выручка от продажи не используемых ресурс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10"/>
        <w:gridCol w:w="2168"/>
        <w:gridCol w:w="1330"/>
        <w:gridCol w:w="2045"/>
        <w:gridCol w:w="1881"/>
      </w:tblGrid>
      <w:tr>
        <w:trPr>
          <w:trHeight w:val="25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 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есурс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потребность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остаток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ена, грн/ед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выручка, грн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500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40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99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995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600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00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178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18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21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к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00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24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5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51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ИТОГО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123927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cs="Arial CYR"/>
          <w:szCs w:val="24"/>
        </w:rPr>
      </w:pPr>
      <w:r>
        <w:rPr>
          <w:rFonts w:cs="Arial CYR"/>
          <w:szCs w:val="24"/>
        </w:rPr>
        <w:t>Таблица П5 - Оценка эффективности связанных ограничени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048"/>
        <w:gridCol w:w="1219"/>
        <w:gridCol w:w="1214"/>
        <w:gridCol w:w="2731"/>
        <w:gridCol w:w="2117"/>
      </w:tblGrid>
      <w:tr>
        <w:trPr>
          <w:trHeight w:val="765" w:hRule="atLeast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есурс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Ед.изм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Теневая цена, грн/ед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Цена ресурса, грн/ед</w:t>
            </w:r>
          </w:p>
        </w:tc>
        <w:tc>
          <w:tcPr>
            <w:tcW w:w="2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корректированная теневая цена, грн/ед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нг эффективности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5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00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5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7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00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48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т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6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00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1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т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,56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1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т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8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2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,82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cs="Arial CYR"/>
          <w:szCs w:val="24"/>
        </w:rPr>
      </w:pPr>
      <w:r>
        <w:rPr>
          <w:rFonts w:cs="Arial CYR"/>
          <w:szCs w:val="24"/>
        </w:rPr>
        <w:t>Таблица П6 - распределение средств, вырученных от продажи избыточных ресурс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68"/>
        <w:gridCol w:w="1648"/>
        <w:gridCol w:w="989"/>
        <w:gridCol w:w="864"/>
        <w:gridCol w:w="1156"/>
        <w:gridCol w:w="1126"/>
        <w:gridCol w:w="821"/>
        <w:gridCol w:w="1016"/>
      </w:tblGrid>
      <w:tr>
        <w:trPr>
          <w:trHeight w:val="705" w:hRule="atLeast"/>
        </w:trPr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есурс</w:t>
            </w:r>
          </w:p>
        </w:tc>
        <w:tc>
          <w:tcPr>
            <w:tcW w:w="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анг экон.эф-ти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умма к распределению S распр, грн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цена ресурса, грн/ед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Допустимое изменение правой части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ринятое изменение правой части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статок суммы Sост, грн.</w:t>
            </w:r>
          </w:p>
        </w:tc>
      </w:tr>
      <w:tr>
        <w:trPr>
          <w:trHeight w:val="510" w:hRule="atLeast"/>
        </w:trPr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  <w:szCs w:val="24"/>
              </w:rPr>
            </w:pPr>
            <w:r>
              <w:rPr>
                <w:rFonts w:cs="Arial CYR"/>
                <w:sz w:val="20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по отчету ∆В доп, е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тоимость ∆S доп, грн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тоимость ∆S, гр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натура ∆В, ед</w:t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Р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392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867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866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866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86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526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См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526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933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933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526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52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Л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14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1478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37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3703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Эм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000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403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40268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Вносим изменения в технологическую матрицу и выполняем повторный расчет:</w:t>
      </w:r>
    </w:p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lang w:val="uk-UA"/>
        </w:rPr>
        <w:t>Таблица П7 – технологическая матрица</w:t>
      </w:r>
      <w:r>
        <w:rPr/>
        <w:t xml:space="preserve"> улучшен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79"/>
        <w:gridCol w:w="480"/>
        <w:gridCol w:w="480"/>
        <w:gridCol w:w="834"/>
        <w:gridCol w:w="640"/>
        <w:gridCol w:w="834"/>
        <w:gridCol w:w="757"/>
        <w:gridCol w:w="480"/>
        <w:gridCol w:w="795"/>
        <w:gridCol w:w="796"/>
        <w:gridCol w:w="796"/>
        <w:gridCol w:w="834"/>
        <w:gridCol w:w="601"/>
      </w:tblGrid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2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Х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ОГРАНИЧЕНИЯ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ЭМ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ЭМ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2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80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Л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Л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0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СМ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85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28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74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17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724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6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899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8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86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959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555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ЭМ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6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ЭМ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9983,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98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Л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1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5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8611,7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3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Л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42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53989,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95989,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СМ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889,4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67192,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-55556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185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83,5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1111,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256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994,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8395,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555,6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733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6994,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27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2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16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583,5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19197,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217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Рк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33333,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333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ЦФ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79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43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589142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2112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413364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sz w:val="20"/>
              </w:rPr>
            </w:pPr>
            <w:r>
              <w:rPr>
                <w:rFonts w:cs="Arial CYR"/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  <w:t>800415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hanging="0"/>
              <w:rPr>
                <w:rFonts w:cs="Arial CYR"/>
                <w:b/>
                <w:b/>
                <w:bCs/>
                <w:sz w:val="20"/>
              </w:rPr>
            </w:pPr>
            <w:r>
              <w:rPr>
                <w:rFonts w:cs="Arial CYR"/>
                <w:b/>
                <w:bCs/>
                <w:sz w:val="20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/>
        <w:t>В результате улучшения модели сумма прибыли осталась на том же уровне 80041513грн., однако удалось значительно оптимизировать использование оборуд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rStyle w:val="1"/>
          <w:rFonts w:ascii="Times New Roman" w:hAnsi="Times New Roman" w:cs="Times New Roman"/>
          <w:sz w:val="28"/>
          <w:lang w:val="en-US"/>
        </w:rPr>
      </w:pPr>
      <w:r>
        <w:rPr>
          <w:rStyle w:val="1"/>
          <w:rFonts w:cs="Times New Roman"/>
          <w:sz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rStyle w:val="1"/>
          <w:rFonts w:ascii="Times New Roman" w:hAnsi="Times New Roman" w:cs="Times New Roman"/>
          <w:sz w:val="28"/>
          <w:lang w:val="en-US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/>
        <w:t>Математическое моделирование в управлении производством: Учеб.пособие / Под ред..В.А.Мищенко, В.А.Садовского. – Харьков: НТУ «ХПИ», 200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left"/>
        <w:rPr/>
      </w:pPr>
      <w:r>
        <w:rPr/>
        <w:t>Организация и планирование производства на машиностроительном заводе / Под ред..С.А.Соколицина. – Л.: Машиностроение, 1973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rStyle w:val="PageNumber"/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63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2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8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60" w:after="0"/>
      <w:ind w:left="2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684" w:firstLine="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1:00Z</dcterms:created>
  <dc:creator>ornament</dc:creator>
  <dc:description/>
  <cp:keywords/>
  <dc:language>en-US</dc:language>
  <cp:lastModifiedBy>SYSTEM</cp:lastModifiedBy>
  <cp:lastPrinted>2007-12-03T09:20:00Z</cp:lastPrinted>
  <dcterms:modified xsi:type="dcterms:W3CDTF">2011-09-08T08:01:00Z</dcterms:modified>
  <cp:revision>2</cp:revision>
  <dc:subject/>
  <dc:title>Министерство образования и науки Украины</dc:title>
</cp:coreProperties>
</file>