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ИЙ ГОСУДАРСТВЕННЫЙ ТЕХНИЧЕСКИЙ УНИВЕРСИТЕТ имени Р.Е. Алексее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Компьютерные технологии в проектировании и производств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Базы данных и базы знан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08-И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лов К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М.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овгород 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таблиц данных Дека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ектировать таблицы «Дисциплины», «Оценка», «Преподаватели», «Студенты» и «Студенты-отличники»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хему данных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БД данными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запросы и формы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уем основные таблицы Базы Данных и устанавливаем клю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7850" cy="424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улируем схему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2740" cy="235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олняем БД данны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265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340" cy="307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7965" cy="255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5190" cy="103822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улируем формы и за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7965" cy="2286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колонке в условие отбора пишем в квадратных скобках запрос на ввод группы, теперь при открытие Запроса: Группы, у нас получается запрос вида, Введите груп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раиваем некоторые запросы по своим свойств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2715" cy="2438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ный запрос * Средние оценки 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меню Запрос активизируйте команду Перекрестный. В бланке запроса отобразятся строки Групповая операция и Перекрестная таблица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е в бланк запроса поля Название дисциплины и Итоговое значение оценка из запросов Оценки группы и Оценки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я Имя щелкните на строке перекрестная таблица и выберите в списке строку Заголовки строк. В строке Групповая операция для этого поля сохраните стандартную установку Группировка. </w:t>
      </w:r>
    </w:p>
    <w:p>
      <w:pPr>
        <w:pStyle w:val="11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поле Имя будет являться названием строк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я Номер группы щелкните на строке Перекрестная таблица и выберите в списке строку Заголовки столбцов. В строке Групповая операция для этого поля сохраните стандартную установку Группировка. </w:t>
      </w:r>
    </w:p>
    <w:p>
      <w:pPr>
        <w:pStyle w:val="11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: поле Номер группы будет являться названием столбцов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я Оценка щелкните на строке Перекрестная таблица и укажите элемент Значение. В строке Групповая операция для этого поля укажите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Av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ображения результирующего набора записей перейдите в режим таблицы.</w:t>
      </w:r>
      <w:r>
        <w:br w:type="page"/>
      </w:r>
    </w:p>
    <w:p>
      <w:pPr>
        <w:pStyle w:val="11"/>
        <w:tabs>
          <w:tab w:val="clear" w:pos="708"/>
          <w:tab w:val="left" w:pos="852" w:leader="none"/>
          <w:tab w:val="left" w:pos="1146" w:leader="none"/>
        </w:tabs>
        <w:spacing w:lineRule="auto" w:line="360"/>
        <w:ind w:left="0" w:right="0" w:firstLine="851"/>
        <w:rPr/>
      </w:pPr>
      <w:r>
        <w:rPr/>
        <w:drawing>
          <wp:inline distT="0" distB="0" distL="0" distR="0">
            <wp:extent cx="3609340" cy="2476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ор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ем создать-Форму-Другие Формы-Мастер форм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окне базы данных откройте вкладку Форма и нажмите кнопку Создать. Появится окно Новая форма. Выделите в списке строку Мастер форм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ните на стрелке поля Выберите в качестве источника данных таблицу или запрос, выделите таблицу Дисциплины. Щелкните на кнопке ОК. Появится первое окно мастера форм, содержащее доступные поля для создания формы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ите в окно Выбранные поля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на кнопке Далее. Появится второе окно мастера форм. Выберите форму представления данных например в один столбец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жмите на кнопке Далее. В третьем окне выберите стиль формы - Промышленный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мите на кнопке Далее. В четвертом окне задайте имя формы Дисциплины. Нажмите кнопку Готово.</w:t>
      </w:r>
      <w:r>
        <w:br w:type="page"/>
      </w:r>
    </w:p>
    <w:p>
      <w:pPr>
        <w:pStyle w:val="11"/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м что получилось:</w:t>
      </w:r>
    </w:p>
    <w:p>
      <w:pPr>
        <w:pStyle w:val="11"/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5940" cy="180022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1440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акже самые действия происходят и со следующими таблицами либо запросами и мы создаем формы.</w:t>
      </w:r>
    </w:p>
    <w:p>
      <w:pPr>
        <w:pStyle w:val="11"/>
        <w:tabs>
          <w:tab w:val="clear" w:pos="708"/>
          <w:tab w:val="left" w:pos="1440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были использованы следующие приёмы разработки форм реляционных баз данны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БД соответствуют требованиям 3-й нормальной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426" w:right="57" w:hanging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240" w:before="0" w:after="0"/>
      <w:ind w:right="57"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2:00Z</dcterms:created>
  <dc:creator>student</dc:creator>
  <dc:description/>
  <cp:keywords/>
  <dc:language>en-US</dc:language>
  <cp:lastModifiedBy>SYSTEM</cp:lastModifiedBy>
  <dcterms:modified xsi:type="dcterms:W3CDTF">2011-09-08T08:02:00Z</dcterms:modified>
  <cp:revision>2</cp:revision>
  <dc:subject/>
  <dc:title>НИЖЕГОРОДСКИЙ ГОСУДАРСТВЕННЫЙ ТЕХНИЧЕСКИЙ УНИВЕРСИТЕТ имени Р</dc:title>
</cp:coreProperties>
</file>