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</w:t>
      </w:r>
      <w:r>
        <w:rPr>
          <w:color w:val="000000"/>
        </w:rPr>
        <w:t xml:space="preserve">инистерство </w:t>
      </w:r>
      <w:r>
        <w:rPr/>
        <w:t>образования и науки Российской Ф</w:t>
      </w:r>
      <w:r>
        <w:rPr>
          <w:color w:val="000000"/>
        </w:rPr>
        <w:t>едерации</w:t>
      </w:r>
    </w:p>
    <w:p>
      <w:pPr>
        <w:pStyle w:val="Style20"/>
        <w:rPr/>
      </w:pPr>
      <w:r>
        <w:rPr/>
        <w:t>М</w:t>
      </w:r>
      <w:r>
        <w:rPr>
          <w:color w:val="000000"/>
        </w:rPr>
        <w:t>осковский государственный университет прикладной биотехнологии</w:t>
      </w:r>
    </w:p>
    <w:p>
      <w:pPr>
        <w:pStyle w:val="Style20"/>
        <w:rPr/>
      </w:pPr>
      <w:r>
        <w:rPr/>
        <w:t>К</w:t>
      </w:r>
      <w:r>
        <w:rPr>
          <w:color w:val="000000"/>
        </w:rPr>
        <w:t>афедра микробиологии и иммунолог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</w:t>
      </w:r>
      <w:r>
        <w:rPr>
          <w:color w:val="000000"/>
        </w:rPr>
        <w:t>урсовая работа</w:t>
      </w:r>
    </w:p>
    <w:p>
      <w:pPr>
        <w:pStyle w:val="Style20"/>
        <w:rPr/>
      </w:pPr>
      <w:r>
        <w:rPr/>
        <w:t>И</w:t>
      </w:r>
      <w:r>
        <w:rPr>
          <w:color w:val="000000"/>
        </w:rPr>
        <w:t>ммуномодулирующая профилактика и пути повышения резистентности сельскохозяйственных животных</w:t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jc w:val="left"/>
        <w:rPr>
          <w:color w:val="000000"/>
        </w:rPr>
      </w:pPr>
      <w:r>
        <w:rPr>
          <w:color w:val="000000"/>
        </w:rPr>
        <w:t>Выполнил: студент 2 курса 9 группы</w:t>
      </w:r>
    </w:p>
    <w:p>
      <w:pPr>
        <w:pStyle w:val="Style20"/>
        <w:jc w:val="left"/>
        <w:rPr/>
      </w:pPr>
      <w:r>
        <w:rPr>
          <w:color w:val="000000"/>
        </w:rPr>
        <w:t>Егоров П.А.</w:t>
      </w:r>
    </w:p>
    <w:p>
      <w:pPr>
        <w:pStyle w:val="Style20"/>
        <w:jc w:val="left"/>
        <w:rPr/>
      </w:pPr>
      <w:r>
        <w:rPr>
          <w:color w:val="000000"/>
        </w:rPr>
        <w:t xml:space="preserve">Научный руководитель: </w:t>
      </w:r>
    </w:p>
    <w:p>
      <w:pPr>
        <w:pStyle w:val="Style20"/>
        <w:jc w:val="left"/>
        <w:rPr/>
      </w:pPr>
      <w:r>
        <w:rPr>
          <w:color w:val="000000"/>
        </w:rPr>
        <w:t>проф. Скородумов Д.И.</w:t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  <w:t>Москва</w:t>
      </w:r>
    </w:p>
    <w:p>
      <w:pPr>
        <w:pStyle w:val="Style20"/>
        <w:rPr>
          <w:color w:val="000000"/>
        </w:rPr>
      </w:pPr>
      <w:r>
        <w:rPr>
          <w:color w:val="000000"/>
        </w:rPr>
        <w:t>2005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Иммуномодулирующая профилактик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оль условно-патогенных бактерий и вирусов в этиопатогенезе острых кишечных и респираторных болезне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именение Т - и В-активина при острых кишечных и респираторных заболеваниях животных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пользование для профилактики и лечения острых кишечных заболеваний специфических поливалентных вакцин и сывороток кров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пользование для профилактики и лечения острых кишечных заболеваний лактобактерина и бактериофаг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I</w:t>
      </w:r>
      <w:r>
        <w:rPr>
          <w:rStyle w:val="InternetLink"/>
          <w:lang w:val="en-US" w:eastAsia="en-US"/>
        </w:rPr>
        <w:t>. Пути повышения резистентности сельскохозяйственных животных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енетические факторы повышения резистент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спользование фенотипических факторов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ммуномодулирующая профилактика и терап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mallCaps/>
          <w:color w:val="000000"/>
          <w:sz w:val="24"/>
          <w:szCs w:val="24"/>
          <w:lang w:val="en-US" w:eastAsia="en-US"/>
        </w:rPr>
      </w:pPr>
      <w:r>
        <w:rPr>
          <w:b/>
          <w:b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>
          <w:lang w:val="en-US" w:eastAsia="en-US"/>
        </w:rPr>
        <w:t>I</w:t>
      </w:r>
      <w:r>
        <w:rPr/>
        <w:t>. Вве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общепринятым является представление о том, что в организме человека и животных существует единая нейроэндокринно-иммунная система регуляции, которая выполняет всеобъемлющую функцию по координации деятельности всех органов и систем как единого целого, обеспечивая адаптацию организма к постоянно меняющимся факторам внешней и внутренней среды. Результатом этого является сохранение гомеостаза, который необходим для поддержания нормальной жизнедеятельности организма и его резистент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резистентностью понимают устойчивость организма к действию физических, химических и биологических агентов, способных вызвать патологическое состояние. Термины "резистентность" и "иммунитет" идентичны (невосприимчивость, устойчивость к чему-либо). Но под иммунитетом чаще понимают устойчивость живых организмов к воздействию биологических факторов как способ защиты внутреннего постоянства организма от живых тел и веществ, несущих в себе признаки генетически чужеродной информации (Р.В. Петров, 197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эволюции в живых организмах возникли три основные системы резистентности: конституциональная, фагоцитарная и лимфоидная. Конституциональная система резистентности (клеточная мембрана, эпителиальные и эндотелиальные покровы, фитонциды, лизоцим, интерферон, комплемент и др.), являясь самой древней по происхождению, включает в себя механические и химические факторы защиты. Она присуща всем живым организмам - от одноклеточных до позвоночных. Конституциональные факторы резистентности возникли в результате мутаций и наследственного закрепления молекулярного устройства организма, препятствующего взаимодействию с неблагоприятными для организма экологическими, физиологическими и химическими аген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тениям, бактериям, вирусам, простейшим, грибам присуща только конституциональная система резистентности. У беспозвоночных и позвоночных организмов в дополнение к конституциональной появилась фагоцитарная защита - фагоцитоз чужеродных агентов с участием нейтрофилов и макрофаг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ституциональные факторы и фагоцитирующие клетки принято называть неспецифическими факторами защиты, факторами естественной резистентности, или факторами неспецифического иммунит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специфические факторы защиты действуют практически всегда и с одинаковой силой против всех чужеродных агентов микробной и немикробной природы и передаются по наследству, так как они обусловлены врожденными биологическими особенностями. Присущими данному виду живых организм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позвоночных животных неспецифическая система резистентности дополнена мощной лимфоидной специфической (специфическим иммунитетом), достигшей наибольшего развития у теплокровных животных, внутренняя среда которых благоприятна не только для собственных клеток. Наличие всех питательных веществ и постоянная температура тела создали благоприятные условия для жизнедеятельности практически непредсказуемого количества чужеродных организмов, что, вероятно, и послужило причиной возникновения у высших животных дополнительной, наиболее совершенной, специальной защиты ко всему генетически чужеродному, проникающему в организ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фическая система иммунитета имеет свои центральные и периферические органы, в которых происходят образование, дифференцировка и созревание иммунных лимфоцитов - основных факторов специфического иммунитета. Каждый клон иммунных лимфоцитов специфически действует лишь против определенного антигена. Лимфоциты по кровеносным и лимфатическим сосудам, межтканевым щелям проникают в самые отдаленные участки тела, распознают и уничтожают чужеродные в генетическом отношении вещества, в том числе и микробной природы, нередко погибая при этом. Специфический иммунитет является приобретенным и не передается по наследств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мунология в настоящее время переживает период бурного развития, привлекая своими успехами внимание ученых и практических работников самых разных профессий и специальностей. Интерес к этой науке вызван многими новыми открытиями и важными результатами, благодаря которым изменились представления о сущности и механизмах иммунитета, о роли иммунной системы в организме, о возможности через иммунную систему влиять на течения разнообразных инфекционных и неинфекционных патологических процессов. Иммунология, развивавшаяся в течение многих десятилетий как наука о невосприимчивости к инфекционным агентам, трансформировалась в науку о сохранении биологической индивидуальности, чему способствовали успехи молекулярной биологии, цитологии, биохимии, генетики.</w:t>
      </w:r>
      <w:r>
        <w:br w:type="page"/>
      </w:r>
    </w:p>
    <w:p>
      <w:pPr>
        <w:pStyle w:val="Heading1"/>
        <w:ind w:hanging="0"/>
        <w:rPr/>
      </w:pPr>
      <w:r>
        <w:rPr>
          <w:lang w:val="en-US" w:eastAsia="en-US"/>
        </w:rPr>
        <w:t>II</w:t>
      </w:r>
      <w:r>
        <w:rPr/>
        <w:t>. Иммуномодулирующая профилактик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1. Роль условно-патогенных бактерий и вирусов в этиопатогенезе острых кишечных и респираторных болезней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Острые кишечные заболевания (</w:t>
      </w:r>
      <w:r>
        <w:rPr/>
        <w:t>ОКЗ) объединяют множество болезней молодняка животных, которые проявляются преимущественно в первые 7 дней после рождения диарейным синдромом, отягощающимся обезвоживанием и интоксикацией. Тяжесть течения ОКЗ варьирует от легкой до тяжелой, в зависимости от состояния факторов естественной резистентности организма животных, этиологии и эффективности лечебных меро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зучении этиопатогенеза болезней, проявляющихся симптомокомплексом ОКЗ (синдром диареи) у новорожденных телят, подсосных поросят и ягнят, а также щенков пушных зверей, с использованием статистических и специальных методов установлено многообразие факторов, участвующих в возникновении и осложнении патологического процесса (нарушения зоогигиенических условий содержания и кормления беременных животных, несвоевременная выпойка первой порции молозива, высокая обсемененность внешней среды микроорганизмами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чальный период ОКЗ у молодняка связаны преимущественно алиментарно-функциональными причинами. В дальнейшем в патогенез включаются условно-патогенные микроорганизмы и ОКЗ приобретают характер инфекционного заболевания, обусловленного чрезмерным размножением в кишечнике энтеротоксигенных, энтеропатогенных и адгезивных культур энтеробактер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сравнительном анализе результатов бактериологических исследований материала от здоровых и больных ОКЗ телят в различных регионах России и стран СНГ выделены и идентифицированы основные инфекционные агенты, вызывающие ОК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труктуре выделяемой микрофлоры от здоровых животных превалируют нормальная </w:t>
      </w:r>
      <w:r>
        <w:rPr>
          <w:lang w:val="en-US"/>
        </w:rPr>
        <w:t>E</w:t>
      </w:r>
      <w:r>
        <w:rPr/>
        <w:t>. с</w:t>
      </w:r>
      <w:r>
        <w:rPr>
          <w:lang w:val="en-US"/>
        </w:rPr>
        <w:t>oli</w:t>
      </w:r>
      <w:r>
        <w:rPr/>
        <w:t xml:space="preserve">, </w:t>
      </w:r>
      <w:r>
        <w:rPr>
          <w:lang w:val="en-US"/>
        </w:rPr>
        <w:t>Bifidum</w:t>
      </w:r>
      <w:r>
        <w:rPr/>
        <w:t xml:space="preserve"> и </w:t>
      </w:r>
      <w:r>
        <w:rPr>
          <w:lang w:val="en-US"/>
        </w:rPr>
        <w:t>lactobacteria</w:t>
      </w:r>
      <w:r>
        <w:rPr/>
        <w:t xml:space="preserve">. При количественном подсчете микробных клеток в 1 г исследуемого материала нормальная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oli</w:t>
      </w:r>
      <w:r>
        <w:rPr/>
        <w:t xml:space="preserve">, </w:t>
      </w:r>
      <w:r>
        <w:rPr>
          <w:lang w:val="en-US"/>
        </w:rPr>
        <w:t>Pr</w:t>
      </w:r>
      <w:r>
        <w:rPr/>
        <w:t xml:space="preserve">. </w:t>
      </w:r>
      <w:r>
        <w:rPr>
          <w:lang w:val="en-US"/>
        </w:rPr>
        <w:t>vulgaris</w:t>
      </w:r>
      <w:r>
        <w:rPr/>
        <w:t xml:space="preserve">, </w:t>
      </w:r>
      <w:r>
        <w:rPr>
          <w:lang w:val="en-US"/>
        </w:rPr>
        <w:t>enterobacter</w:t>
      </w:r>
      <w:r>
        <w:rPr/>
        <w:t xml:space="preserve">, </w:t>
      </w:r>
      <w:r>
        <w:rPr>
          <w:lang w:val="en-US"/>
        </w:rPr>
        <w:t>Klebsiella</w:t>
      </w:r>
      <w:r>
        <w:rPr/>
        <w:t xml:space="preserve"> </w:t>
      </w:r>
      <w:r>
        <w:rPr>
          <w:lang w:val="en-US"/>
        </w:rPr>
        <w:t>pneumonia</w:t>
      </w:r>
      <w:r>
        <w:rPr/>
        <w:t xml:space="preserve">, </w:t>
      </w:r>
      <w:r>
        <w:rPr>
          <w:lang w:val="en-US"/>
        </w:rPr>
        <w:t>EPEC</w:t>
      </w:r>
      <w:r>
        <w:rPr/>
        <w:t xml:space="preserve">, </w:t>
      </w:r>
      <w:r>
        <w:rPr>
          <w:lang w:val="en-US"/>
        </w:rPr>
        <w:t>EAEC</w:t>
      </w:r>
      <w:r>
        <w:rPr/>
        <w:t xml:space="preserve"> содержались в концентрации 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6</w:t>
      </w:r>
      <w:r>
        <w:rPr/>
        <w:t>, а бифидо- и лактобактерии - в концентрации 10</w:t>
      </w:r>
      <w:r>
        <w:rPr>
          <w:vertAlign w:val="superscript"/>
        </w:rPr>
        <w:t>9</w:t>
      </w:r>
      <w:r>
        <w:rPr/>
        <w:t>-10</w:t>
      </w:r>
      <w:r>
        <w:rPr>
          <w:vertAlign w:val="superscript"/>
        </w:rPr>
        <w:t>11</w:t>
      </w:r>
      <w:r>
        <w:rPr/>
        <w:t xml:space="preserve"> клеток/г матери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материале от больного ОКЗ молодняка выделяется большое количество микроорганизмов из семейства </w:t>
      </w:r>
      <w:r>
        <w:rPr>
          <w:lang w:val="en-US"/>
        </w:rPr>
        <w:t>Enterobacteriaceae</w:t>
      </w:r>
      <w:r>
        <w:rPr/>
        <w:t>, среди которых ведущее место по распространенности занимают энтеропатогенные (</w:t>
      </w:r>
      <w:r>
        <w:rPr>
          <w:lang w:val="en-US"/>
        </w:rPr>
        <w:t>EPEC</w:t>
      </w:r>
      <w:r>
        <w:rPr/>
        <w:t>) и энтероадгезивные (</w:t>
      </w:r>
      <w:r>
        <w:rPr>
          <w:lang w:val="en-US"/>
        </w:rPr>
        <w:t>EAEC</w:t>
      </w:r>
      <w:r>
        <w:rPr/>
        <w:t xml:space="preserve">)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oli</w:t>
      </w:r>
      <w:r>
        <w:rPr/>
        <w:t xml:space="preserve">, </w:t>
      </w:r>
      <w:r>
        <w:rPr>
          <w:lang w:val="en-US"/>
        </w:rPr>
        <w:t>Pr</w:t>
      </w:r>
      <w:r>
        <w:rPr/>
        <w:t xml:space="preserve">. </w:t>
      </w:r>
      <w:r>
        <w:rPr>
          <w:lang w:val="en-US"/>
        </w:rPr>
        <w:t>vulgaris</w:t>
      </w:r>
      <w:r>
        <w:rPr/>
        <w:t xml:space="preserve">, </w:t>
      </w:r>
      <w:r>
        <w:rPr>
          <w:lang w:val="en-US"/>
        </w:rPr>
        <w:t>Pr</w:t>
      </w:r>
      <w:r>
        <w:rPr/>
        <w:t xml:space="preserve">. </w:t>
      </w:r>
      <w:r>
        <w:rPr>
          <w:lang w:val="en-US"/>
        </w:rPr>
        <w:t>mirabilis</w:t>
      </w:r>
      <w:r>
        <w:rPr/>
        <w:t xml:space="preserve">, </w:t>
      </w:r>
      <w:r>
        <w:rPr>
          <w:lang w:val="en-US"/>
        </w:rPr>
        <w:t>Kl</w:t>
      </w:r>
      <w:r>
        <w:rPr/>
        <w:t xml:space="preserve">. </w:t>
      </w:r>
      <w:r>
        <w:rPr>
          <w:lang w:val="en-US"/>
        </w:rPr>
        <w:t>Pneumonia</w:t>
      </w:r>
      <w:r>
        <w:rPr/>
        <w:t xml:space="preserve">, </w:t>
      </w:r>
      <w:r>
        <w:rPr>
          <w:lang w:val="en-US"/>
        </w:rPr>
        <w:t>Staphylococcus</w:t>
      </w:r>
      <w:r>
        <w:rPr/>
        <w:t xml:space="preserve"> </w:t>
      </w:r>
      <w:r>
        <w:rPr>
          <w:lang w:val="en-US"/>
        </w:rPr>
        <w:t>aureus</w:t>
      </w:r>
      <w:r>
        <w:rPr/>
        <w:t xml:space="preserve">, </w:t>
      </w:r>
      <w:r>
        <w:rPr>
          <w:lang w:val="en-US"/>
        </w:rPr>
        <w:t>Salmonella</w:t>
      </w:r>
      <w:r>
        <w:rPr/>
        <w:t>. Средняя конценрация условно-патогенных микроорганизмов выше по сравнению с данными, полученными от здоровых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43"/>
        <w:gridCol w:w="1711"/>
        <w:gridCol w:w="1887"/>
        <w:gridCol w:w="1730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Bifidu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8,1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Haf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Lactobacter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1,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ersi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Enterococcu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seudomona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EAE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Serrat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EPE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Enterococcu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Klebsiell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Citrobacte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Citrobacte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Staphylococcu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roteu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Salmonell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E. col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45,7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E. col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Klebsiell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roteu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EPEC </w:t>
            </w:r>
            <w:r>
              <w:rPr/>
              <w:t>и</w:t>
            </w:r>
            <w:r>
              <w:rPr>
                <w:lang w:val="en-US"/>
              </w:rPr>
              <w:t xml:space="preserve"> EAE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нтное соотношение процентное соотношение бактериальных культур при ОКЗ, % бактериальных культур, выделенных от здоровых телят (2-5-=дневного возраст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ями гематологических и иммунологических показателей выявлена существенная разница в морфологических и иммунологических показателях крови здоровых и больных теля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ичество лейкоцитов, эритроцитов и гемоглобина у больных телят выше, чем у здоровых, но при этом насыщенность эритроцитов гемоглобином более низкая у больных. В сыворотке крови больных телят значительно снижено содержание общего белк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650"/>
        <w:gridCol w:w="2955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доровы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ьные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емоглобин, г/мк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82+1,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25+0,9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ритроциты, млн/мк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0+0,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1+0,3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держание гемоглобина в эритроцитах, пг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,1+0,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1+0,03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йкоциты, тыс/мк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25+0,5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47+1,4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ий белок, г/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,4+9,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,9+10,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ие показатели основных параметров периферической крови здоровых и больных ОКЗ теля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ение факторов неспецифической резистентности новорожденных телят показало, что при ОКЗ фагоцитарная активность моноцитов остаётся на уровне здоровых, фагоцитарная активность нейтрофилов и активность комплимента достоверно снижаются, активность лизоцима повыш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 больных ОКЗ животных в периферической крови снижается общее количество лимфоцитов главным образом за счет В-лимфоцитов, количество которых уменьшается в среднем в 2,5 раза, а также ниже уровень </w:t>
      </w:r>
      <w:r>
        <w:rPr>
          <w:lang w:val="en-US"/>
        </w:rPr>
        <w:t>IgG</w:t>
      </w:r>
      <w:r>
        <w:rPr/>
        <w:t xml:space="preserve">, </w:t>
      </w:r>
      <w:r>
        <w:rPr>
          <w:lang w:val="en-US"/>
        </w:rPr>
        <w:t>IgM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нтерпретации результатов иммунограммы важное значение имеет определение степени иммунных расстройств (СИР) по методу, предложенным А.М. Земсковым (1995) в модификации Д.А. Девришова. Определение проводят по форму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164455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М</w:t>
      </w:r>
      <w:r>
        <w:rPr>
          <w:vertAlign w:val="subscript"/>
        </w:rPr>
        <w:t xml:space="preserve">б - </w:t>
      </w:r>
      <w:r>
        <w:rPr/>
        <w:t>средняя арифметическая величина больных животных; М</w:t>
      </w:r>
      <w:r>
        <w:rPr>
          <w:vertAlign w:val="subscript"/>
        </w:rPr>
        <w:t>зд</w:t>
      </w:r>
      <w:r>
        <w:rPr/>
        <w:t xml:space="preserve"> - средняя арифметическая величина здоровых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рассчитанная величина составляла 1-29 %, то это соответствует первой СИР, 30-60 % - второй СИР, более 60% - третьей СИ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яду с определением СИР для правильной оценки полученных данных считается целесообразным определять лейко-Т-клеточный (отношение лейкоцитов к количеству Т-лимфоцитов) (норма 4-7) и лейко-В-клеточный (отношение лейкоцитов к количеству В-лимфоцитов) (норма 30) индексы, характеризующие степень нарушений Т - и В-систем иммунит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больных ОКЗ животных СИР находится в пределах 25-50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ндексные показатели характеризуются нарушениями в иммунной системе у больных животных, особенно В-звена иммунитет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дексные показатели иммунограмм здоровых и больных телят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219"/>
        <w:gridCol w:w="2226"/>
        <w:gridCol w:w="2219"/>
      </w:tblGrid>
      <w:tr>
        <w:trPr/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йко-Т-клеточный индекс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йко-В-клеточный индекс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доровы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ьны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доровы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ьны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Острые респираторные заболевания (ОРЗ). </w:t>
      </w:r>
      <w:r>
        <w:rPr/>
        <w:t>Этиологические факторы их, как и ОКЗ, сложны и многообразны. Исследования многих авторов доказали, что наиболее частыми индукторами ОРЗ являются неудовлетворительные условия содержания, перенесенные ранее ОКЗ, иммунодефицитные состоя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инически ОРЗ, несмотря на полиэтиологичность, проявляются примерно одинаково; некоторые отличия в симпатике отмечают по степени выраженности и последовательности их проявления. В начале заболевания у телят обычно появляются серозный ринит, конъюнктивит, учащение дыхания, затем развивается бронхит, переходящий в бронхопневмо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97% телят с признаками поражения респираторных органов Д.А. Девришов иммунофлуоресцентным методом выявил специфическое свечение с характерной локализации в эпителиальных клетках слизистой оболочки носовой полости антигенов следующих вирусов: парагриппа 3 (ПГ-3), инфекционного ринотрахеита (ИРТ), адено (АД), респираторно-синцитиального (РС) и диаре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образие инфекционных агентов также способствует возникновению смешанных инфе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вые дни ОРЗ вирусные антигены и их ассоциации обнаруживаются во всех случаях, а через 10-15 дней - не во всех. В более чем 50 % случаев в сыворотке крови, полученной от больных ОРЗ телят, серологическими методами обнаруживаются антитела к вирусам ПГ-3, ИРТ, АД, РС, что подтверждает участие этих вирусов (и их ассоциаций) в этиопатогенезе ОРЗ теля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того, бактериологическими исследованиями материала, мазков и выделений из полости носа при ОРЗ у телят обнаружены стафилококки, стрептококки, клебсиеллы, эшерихии, протеи, сальмонеллы, пастереллы (преимущественно при тяжелых формах) в первые дни болезни (при серозном воспалении передних дыхательных путей) в концентрации 10</w:t>
      </w:r>
      <w:r>
        <w:rPr>
          <w:vertAlign w:val="superscript"/>
        </w:rPr>
        <w:t>2</w:t>
      </w:r>
      <w:r>
        <w:rPr/>
        <w:t>-10</w:t>
      </w:r>
      <w:r>
        <w:rPr>
          <w:vertAlign w:val="superscript"/>
        </w:rPr>
        <w:t xml:space="preserve">3 </w:t>
      </w:r>
      <w:r>
        <w:rPr/>
        <w:t>микробных клеток в 1 мл, а в более поздние сроки (при слизисто-гнойных истечениях) - до 10</w:t>
      </w:r>
      <w:r>
        <w:rPr>
          <w:vertAlign w:val="superscript"/>
        </w:rPr>
        <w:t>5</w:t>
      </w:r>
      <w:r>
        <w:rPr/>
        <w:t>-10</w:t>
      </w:r>
      <w:r>
        <w:rPr>
          <w:vertAlign w:val="superscript"/>
        </w:rPr>
        <w:t>7</w:t>
      </w:r>
      <w:r>
        <w:rPr/>
        <w:t xml:space="preserve"> микробных клеток в 1 м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овательно, первичная роль в этиологии ОРЗ принадлежит вирусам, а условно-патогенные микроорганизмы в последующем в последующем осложняют течение ОРЗ у телят (вторичная роль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РЗ изменяются как неспецифические, так и специфические факторы иммунитета. Фагоцитарная активность нейтрофилов и активность комплемента снижается, фагоцитарная активность моноцитов практически не изменяется, а активность лизоцима имеет тенденцию к повышению. В периферической крови телят, больных ОРЗ, снижается общее количество лимфоцитов, преимущественно за счет Т-лимфоцитов, содержание которых уменьшается более чем в два раза. Уменьшение количества В-лимфоцитов и уровня иммуноглобулинов (</w:t>
      </w:r>
      <w:r>
        <w:rPr>
          <w:lang w:val="en-US"/>
        </w:rPr>
        <w:t>IgG</w:t>
      </w:r>
      <w:r>
        <w:rPr/>
        <w:t xml:space="preserve">, </w:t>
      </w:r>
      <w:r>
        <w:rPr>
          <w:lang w:val="en-US"/>
        </w:rPr>
        <w:t>IgM</w:t>
      </w:r>
      <w:r>
        <w:rPr/>
        <w:t xml:space="preserve">, </w:t>
      </w:r>
      <w:r>
        <w:rPr>
          <w:lang w:val="en-US"/>
        </w:rPr>
        <w:t>IgA</w:t>
      </w:r>
      <w:r>
        <w:rPr/>
        <w:t>) менее существе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острые кишечные заболевания у молодняка животных вызываются главным образом условно-патогенными микроорганизмами (и сопровождаются дисбактериозом), а острые респираторные заболевания индуцируются вирусами с последующими возможными осложнениями за счет тех же условно-патогенных микроорганизмов, которые вызывают и ОКЗ. При ОКЗ и ОРЗ у телят имеют место однонаправленные изменения активности исследованных факторов неспецифической защиты и разнонаправленные изменения количества Т - и В-лимфоцитов: у новорожденных телят первичный иммунодефицит В-системы лимфоцитов является предрасполагающим для возникновения прежде всего острых кишечных заболеваний, а острые респираторные заболевания сопровождаются более выраженным вторичным иммунодефицитом преимущественно Т-системы иммунитета (Д.А. Девришов, 200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итывая наличие при ОКЗ и ОРЗ молодняка животных иммунодефицитных состояний, важную роль условно-патогенных микроорганизмов и вирусов в этиопатогенезе этих заболеваний, неэффективность во многих случаях лечения ОРЗ и ОКЗ антибиотиками (из-за приобретения устойчивости условно-патогенных микроорганизмов к большинству антибиотиков), заслуживают внимания работы, направленные на получение и использование специфических вакцин и иммунных сывороток препаратов-иммуномодуляторов и антагонистов патогенных и условно-патогенных микроорганизмов. В частности, в МГАВМиБ им.К.И. Скрябина развивается новое направление по профилактике и лечению ОКЗ и ОРЗ молодняка сельскохозяйственных животных с использованием иммуномодуляторов (Т - и В-активинов), лактобактерина, поливалентных вакцин, сывороток, бактериофагов и их сочетаний, в том числе для иммунизации беременных животных с целью получения молозива, обогащенного специфическими антителами против наиболее распространенных патогенных и условно-патогенных микроорганизмов окружающей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этих, наиболее перспективных методах я и акцентирую внимание в своей курсовой работ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2. Применение Т - и В-активина при острых кишечных и респираторных заболеваниях животных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Т-активин</w:t>
      </w:r>
      <w:r>
        <w:rPr/>
        <w:t xml:space="preserve"> получен из тимуса молодых животных (крупного рогатого скота до 12-месячного возраста) путем его ацетоновой экстракции и очистки и представляет собой гетерогенный комплекс иммунокорректирующих пептидов с молекулярной массой от 1500 до 6000 Д. Технология производства Т-активина разработана НИИФХМ АМН РФ (Ю.М. Лопухин, В.Я. Арион) и МГАВМиБ им.К.И. Скрябина (Е.С. Воронин, Д.А. Девришов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-активин-высокоэффективное иммуномодулирующее средство. При иммунодефицитных состояниях он нормализует количественные и функциональные показатели Т-системы иммунитета, стимулирует продукцию медиаторов клеточного иммунитета, в том числе восстанавливает активность Т-киллеров, функциональную активность стволовых гемопоэтических клеток и нормализует ряд других показателей, характеризующих Т-клеточный иммунит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В-активин </w:t>
      </w:r>
      <w:r>
        <w:rPr/>
        <w:t>получают из ребер молодых свиней (до 6-месячного возраста). Разработка препарата проведена на базе Института иммунологии АМН РФ (Р.В. Петров, Р.С. Степаненко, Ю.О. Сергеев и др.) и МГАВМиБ им.К.И. Скрябина (Е.С. Воронин, Д.А. Девришов). В-активин представляет собой лекарственную форму препарата, полученную на основе миелопептидов-естественных продуктов жизнедеятельности клеток костного мозга, накапливающихся в культуральной среде при культивировании этих клеток. Из культуральной среды миелопептиды выделяют гельхроматографией и ультрафильтрацией. Препарат (группа гидрофобных отрицательно заряженных пептидов с молекулярной массой 1000-3000 Д) под названием В-активина разрешен для клинического применения в ветеринарии и под названием миелопид-в медици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елопептиды вырабатываются клетками костного мозга различных видов животных и человека без дополнительного антигенного или митогенного воздействия, не обладают видовой специфичностью; их стимулирующий эффект наиболее выражен при наличии иммунодефицита. Спектр функциональной активности миелопептидов включает их способность увеличивать выработку антител, вовлекая в антителогенез дополнительное количество предшественников антителопродуцирующих клеток, стимулировать функциональную активность Т-лимфоцитов, макрофагов и нейтрофилов, влиять на дифференцировку предшественников иммунокомпетентных кле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особность входящих в состав Т - и В-активинов низкомолекулярных пептидов стимулировать антителообразование, усиливать некоторые клеточные иммунные реакции, проявлять антиинфекционную активность и не оказывать при этом отрицательного влияния на организм животных позволяет использовать Т - и В-активины при кишечных и респираторных заболеваниях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ании результатов экспериментальных исследований и производственных испытаний рекомендованы следующие дозы Т-и В-активинов: Т-активин с профилактической целью - 2-4 мкг/кг массы тела, с лечебной - 4-5 мкг/кг; оптимальная терапевтическая доза В-активина - 6-9 мг/кг масся те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профилактической целью Т - и В-активины применяют 1 раз в день в течение 3 дней подряд, с лечебной-1 раз в день 5-7 дней подря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 - и В-активины положительно действуют на течение ОКЗ и ОРЗ и у телят, и у поросят как при искусственном заражении животных летальными дозами микроорганизмов, так и в производственных условиях. В частности, введение поросятам В-активина за сутки до заражения и на 1-3-й день после заражения летальной дозой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choleraesuis</w:t>
      </w:r>
      <w:r>
        <w:rPr/>
        <w:t xml:space="preserve"> и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typhimurium</w:t>
      </w:r>
      <w:r>
        <w:rPr/>
        <w:t xml:space="preserve"> способствовало выживанию 60% поросят при 100% гибели в контрольной группе (за 15 суток наблюдений). При использовании Т - и В-активинов в свиноводческих хозяйствах с профилактической целью заболеваемость поросят ОКЗ периода новорожденности снижалась в среднем на 30%, смертность - на 15%. Достаточно высока профилактическая эффективность этих препаратов и при ОРЗ как в отношении заболеваемости и смертности поросят, так и в отношении среднесуточного прироста массы те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  <w:bCs/>
        </w:rPr>
        <w:t>Результаты профилактического действия иммуномодуляторов при респираторных заболеваниях поросят (</w:t>
      </w:r>
      <w:r>
        <w:rPr/>
        <w:t>возраст 35-40 дней).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62"/>
        <w:gridCol w:w="671"/>
        <w:gridCol w:w="671"/>
        <w:gridCol w:w="999"/>
        <w:gridCol w:w="999"/>
        <w:gridCol w:w="671"/>
        <w:gridCol w:w="1163"/>
        <w:gridCol w:w="82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Способ профилакти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Кол-во животных, гол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ло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Продолжитель-</w:t>
            </w:r>
          </w:p>
          <w:p>
            <w:pPr>
              <w:pStyle w:val="Style19"/>
              <w:ind w:left="113" w:right="113" w:hanging="0"/>
              <w:rPr/>
            </w:pPr>
            <w:r>
              <w:rPr/>
              <w:t>ность лечения, дн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был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Среднесуточный прирост массы тела, г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Профилактическая эффективность, %</w:t>
            </w:r>
          </w:p>
        </w:tc>
      </w:tr>
      <w:tr>
        <w:trPr>
          <w:trHeight w:val="158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ол.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ол.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-активи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-активи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-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-8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,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алогичные (положительные) результаты получены и при использовании Т-и В-активинов у телят при заражении их смесью культур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Dublin</w:t>
      </w:r>
      <w:r>
        <w:rPr/>
        <w:t xml:space="preserve"> и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Typhimurium</w:t>
      </w:r>
      <w:r>
        <w:rPr/>
        <w:t>, а также в производственных услов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.А. Девришов (2000) установил, что Т - и В-активины у новорожденных телят повышают в крови количество Т - и В-лимфоцитов, </w:t>
      </w:r>
      <w:r>
        <w:rPr>
          <w:lang w:val="en-US"/>
        </w:rPr>
        <w:t>IgG</w:t>
      </w:r>
      <w:r>
        <w:rPr/>
        <w:t>, функциональную активность нейтрофилов и моноцитов, активность комплемента и лизоцима сыворотки крови, что и способствует положительным результатам при их использовании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</w:rPr>
      </w:pPr>
      <w:r>
        <w:rPr>
          <w:b/>
          <w:bCs/>
        </w:rPr>
        <w:t>Профилактическая и лечебная активность иммуномодуляторов при острых кишечных заболеваниях новорожденных телят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5"/>
        <w:gridCol w:w="672"/>
        <w:gridCol w:w="671"/>
        <w:gridCol w:w="999"/>
        <w:gridCol w:w="999"/>
        <w:gridCol w:w="672"/>
        <w:gridCol w:w="600"/>
        <w:gridCol w:w="726"/>
        <w:gridCol w:w="524"/>
        <w:gridCol w:w="92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Способ профилакти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Кол-во телят, гол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ло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Профилакти</w:t>
            </w:r>
          </w:p>
          <w:p>
            <w:pPr>
              <w:pStyle w:val="Style19"/>
              <w:ind w:left="113" w:right="113" w:hanging="0"/>
              <w:rPr/>
            </w:pPr>
            <w:r>
              <w:rPr/>
              <w:t>ческий эффект,%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Подвергнуто лечению, го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ведено лечение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о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Среднесуточный прирост, г</w:t>
            </w:r>
          </w:p>
        </w:tc>
      </w:tr>
      <w:tr>
        <w:trPr>
          <w:trHeight w:val="10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о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Гол.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-активи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-активи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р-</w:t>
            </w:r>
          </w:p>
          <w:p>
            <w:pPr>
              <w:pStyle w:val="Style19"/>
              <w:rPr/>
            </w:pPr>
            <w:r>
              <w:rPr/>
              <w:t>ный показате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,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/>
          <w:bCs/>
        </w:rPr>
        <w:t>Результаты профилактической эффективности иммуномодуляторов при ОРЗ телят (</w:t>
      </w:r>
      <w:r>
        <w:rPr/>
        <w:t xml:space="preserve">обобщенные данные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99"/>
        <w:gridCol w:w="659"/>
        <w:gridCol w:w="660"/>
        <w:gridCol w:w="1299"/>
        <w:gridCol w:w="660"/>
        <w:gridCol w:w="660"/>
        <w:gridCol w:w="979"/>
        <w:gridCol w:w="1116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 профилактик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 животных, гол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л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ительность болезни, дн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было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Среднесуточный прирос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Профилактический эффект, %</w:t>
            </w:r>
          </w:p>
        </w:tc>
      </w:tr>
      <w:tr>
        <w:trPr>
          <w:trHeight w:val="157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-актив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-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,7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-актив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,3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троль (антибиотики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-15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,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Результаты совместного применения Т - и В-активина при профилактике ОРЗ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130"/>
        <w:gridCol w:w="813"/>
        <w:gridCol w:w="654"/>
        <w:gridCol w:w="1288"/>
        <w:gridCol w:w="971"/>
        <w:gridCol w:w="496"/>
        <w:gridCol w:w="733"/>
        <w:gridCol w:w="802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 профилактик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-во животных, гол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ло телят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ительность болезни, дни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было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Среднесуточный прирост, г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/>
            </w:pPr>
            <w:r>
              <w:rPr/>
              <w:t>Профилактический эффект</w:t>
            </w:r>
          </w:p>
        </w:tc>
      </w:tr>
      <w:tr>
        <w:trPr>
          <w:trHeight w:val="161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 - и В-активи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,9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-17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,0</w:t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>3. Использование для профилактики и лечения острых кишечных заболеваний специфических поливалентных вакцин и сывороток кров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новорожденные у всех копытных животных имеют врожденный физиологический иммунодефицит, который компенсируется поступлением материнских антител из молозива в кровь вследствие проницаемости эпителия кишечника для нативных иммуноглобулинов в течение 24-48 ч после р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рганизме матери могут образовываться и переходить в молозиво лишь специфические антитела против антигенов, вступавших в контакт с иммунной системой материнского организма. Поэтому с целью повышения в молозиве концентрации антител против наиболее распространенных возбудителей ОКЗ у молодняка сельскохозяйственных животных изготовлены и испытаны различные варианты вакц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эффективной для профилактики ОКЗ животных оказалась ассоциированная бактериальная вакцина из стерильных микробных взвесей десяти вакцинных штаммов энтеробактерий (вакцина ОКЗ) в фенолизированном изотоническом растворе натрия хлорида, депонированная на гидроксиде алюминия. Разработана она в МГАВМиБ им.К.И. Скрябин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оненты вакцины ОКЗ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53"/>
        <w:gridCol w:w="2953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ста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центр., млрд. кл. в 1 м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ёмный процент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E. coli O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9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-2,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-6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E. coli O</w:t>
            </w:r>
            <w:r>
              <w:rPr>
                <w:vertAlign w:val="subscript"/>
                <w:lang w:val="en-US"/>
              </w:rPr>
              <w:t>138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8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-2,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-6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E. coli 200 (O</w:t>
            </w:r>
            <w:r>
              <w:rPr>
                <w:vertAlign w:val="subscript"/>
                <w:lang w:val="en-US"/>
              </w:rPr>
              <w:t>119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-2,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-6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. vulgaris 19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-2,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-6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r. mirabilis 19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-2,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-6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Kl. pneumaniae 20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-2,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-6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Kl. pneumaniae 20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-2,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-6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Salmonella typhimurium 19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-1,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-3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Salmonella enteritidis 19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-1,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-3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Salmonella dublin 19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-1,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-3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Гидроксид</w:t>
            </w:r>
            <w:r>
              <w:rPr>
                <w:lang w:val="en-US"/>
              </w:rPr>
              <w:t xml:space="preserve"> </w:t>
            </w:r>
            <w:r>
              <w:rPr/>
              <w:t>алюмин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,0-35,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ено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-0,25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лорид натрия, изотонический раство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1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кспериментах на животных установлено, что максимальный защитный эффект вакцины достигается только при наличии в её составе всех десяти компонентов. Исключение даже одного из них снижает эффективность вакцины. Наличие в препарате разных по природе антигенных комплексов позволяет в значительной степени расширять спектр эффективности препарата и обеспечивать защиту при смешанных кишечных инфекциях, которые наиболее часто наблюдаются в животноводческих хозяйств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вакцинации глубокостельных коров (в сервис-периоде) ассоциированной бактериальной вакциной из 10 штаммов энтеробактерий (вакцина ОКЗ) у коров в сыворотке крови достоверно повышается уровень антител ко всем штаммам энтеробактерий, но больше всего к </w:t>
      </w:r>
      <w:r>
        <w:rPr>
          <w:lang w:val="en-US"/>
        </w:rPr>
        <w:t>Proteus</w:t>
      </w:r>
      <w:r>
        <w:rPr/>
        <w:t xml:space="preserve">, </w:t>
      </w:r>
      <w:r>
        <w:rPr>
          <w:lang w:val="en-US"/>
        </w:rPr>
        <w:t>Salmonella</w:t>
      </w:r>
      <w:r>
        <w:rPr/>
        <w:t xml:space="preserve"> и </w:t>
      </w:r>
      <w:r>
        <w:rPr>
          <w:lang w:val="en-US"/>
        </w:rPr>
        <w:t>E</w:t>
      </w:r>
      <w:r>
        <w:rPr/>
        <w:t>. с</w:t>
      </w:r>
      <w:r>
        <w:rPr>
          <w:lang w:val="en-US"/>
        </w:rPr>
        <w:t>oli</w:t>
      </w:r>
      <w:r>
        <w:rPr/>
        <w:t>. Увеличение уровня специфических антител в сыворотке крови коров более выражено при совместном применении вакцины ОКЗ и Т-актив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молозиве, полученном от коров, иммунизированных вакциной ОКЗ, особенно совместно с Т-активином, существенно повышается концентрац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M</w:t>
      </w:r>
      <w:r>
        <w:rPr/>
        <w:t>. Наиболее высокий уровень антител выражен в молозиве первого дня лактации; на 2-3 день он снижается, но сохраняется на более высоком уровне по сравнению с не привитыми вакциной ОКЗ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>
          <w:b/>
          <w:b/>
          <w:bCs/>
        </w:rPr>
      </w:pPr>
      <w:r>
        <w:rPr>
          <w:b/>
          <w:bCs/>
        </w:rPr>
        <w:t>Уровень иммуноглобулинов в сыворотке молозива вакцинированных коров-матерей, М+</w:t>
      </w:r>
      <w:r>
        <w:rPr>
          <w:b/>
          <w:bCs/>
          <w:lang w:val="en-US"/>
        </w:rPr>
        <w:t>m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178"/>
        <w:gridCol w:w="1224"/>
        <w:gridCol w:w="1207"/>
        <w:gridCol w:w="1206"/>
        <w:gridCol w:w="1221"/>
        <w:gridCol w:w="1214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 профилактик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Ig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оки исследования после отела, день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+</w:t>
            </w:r>
            <w:r>
              <w:rPr>
                <w:lang w:val="en-US"/>
              </w:rPr>
              <w:t>Sd</w:t>
            </w:r>
            <w:r>
              <w:rPr/>
              <w:t xml:space="preserve"> по отношению к фону, день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ервый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оро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т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ервый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торой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кцина ОК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g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44,2+8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7,4+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0,0+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6,8+5,8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4,2+1,2*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g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4,7+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7,2+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,9+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7,5+2,0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0,8+1,3*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кцина ОКЗ+Т-активи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g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57,97+0,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8,8+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3,0+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9,1+8,7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4,9+2,6*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g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2,0+0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7,7+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4,5+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4,3+1,3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7,5+0,8*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трол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g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2,6+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2,9+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6,4+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9,7+3,7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6,2+1,3*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g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1+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4+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+0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7+3,8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0+1,0*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*</w:t>
      </w:r>
      <w:r>
        <w:rPr>
          <w:b/>
          <w:bCs/>
          <w:lang w:val="en-US"/>
        </w:rPr>
        <w:t>P</w:t>
      </w:r>
      <w:r>
        <w:rPr>
          <w:b/>
          <w:bCs/>
        </w:rPr>
        <w:t>&lt;0,0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клинических наблюдений свидетельствуют о более низкой заболеваемости и смертности телят, родившихся от коров, иммунизированных вакциной ОКЗ, особенно при её сочетании с Т-активино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Заболеваемость и сохранность новорожденных телят на фоне колострального иммунитет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233"/>
        <w:gridCol w:w="1213"/>
        <w:gridCol w:w="1229"/>
        <w:gridCol w:w="1215"/>
        <w:gridCol w:w="1222"/>
        <w:gridCol w:w="1291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 профилактик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-во телят, гол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ло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хранность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кцина ОК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,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87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кцина ОКЗ+Т-актив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0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троль (моновакцины)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,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,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Результаты сравнительных производственных испытаний вакцины ОКЗ на телятах в возрасте 20-60 дне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276"/>
        <w:gridCol w:w="1203"/>
        <w:gridCol w:w="1220"/>
        <w:gridCol w:w="1202"/>
        <w:gridCol w:w="1210"/>
        <w:gridCol w:w="1291"/>
      </w:tblGrid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 профилак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 телят, гол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ло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хранность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кцина О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,4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кцина ОКЗ+Т-актив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нтроль (моновакцин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,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ослабления колострального иммунитета против ОКЗ эффективна профилактическая вакцинация телят 20-60-дневного возраста вакциной ОКЗ. Заболеваемость и смертность телят до 2-го возраста, иммунизированных вакциной ОКЗ, особенно в сочетании с Т-активином, существенно ниже, чем телят привитых моновакцинами против сальмонеллеза и колибактерио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уровень заболеваемости новорожденных животных зависит от полноценности и своевременного получения первой порции молозива. Телята, которые не получили своевременно первую порцию молозива, в большинстве случаев заболевают ОКЗ различной степени выраженности. В патогенезе болезни всегда участвуют энтеробактерии. Для компенсации специфических антител на практике применяют различные моновалентные гипериммунные сыворотки (против колибактериоза, сальмонеллеза). Эффективность указанных сывороток из-за низкой специфической активности и отсутствия антител к большинству наиболее распространенных возбудителей кишечных инфекций невелика при применении, как с профилактической, так и с лечебной цел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ГАВМиБ им. К.И. Скрябина получена поливалентная сыворотка с высокой специфической активностью по отношению к возбудителям, наиболее часто принимающим участие в этиопатогенезе ОКЗ у новорожденных животных. Волов-продуцентов поливалентной сыворотки гипериммунизировали смесью 10 инактивированных антигенов с общей концентрацией 15+2 млрд микробных клеток в 1 мл путем многоцикловой иммунизации с интервалом в 5 дней. Поливалентная гипериммунная сыворотка крови против колибактериоза, сальмонеллеза, клебсиеллеза и протейной инфекции телят, ягнят и поросят производства Краснодарской биофабрики имеет достаточно высокий уровень антител ко всем индуцирующим их антигенам и высокоэффективна для профилактики ОКЗ молодняка животных при их пассивной иммунизации.</w:t>
      </w:r>
      <w:r>
        <w:br w:type="page"/>
      </w:r>
    </w:p>
    <w:p>
      <w:pPr>
        <w:pStyle w:val="Heading1"/>
        <w:ind w:hanging="0"/>
        <w:rPr/>
      </w:pPr>
      <w:r>
        <w:rPr/>
        <w:t>3. Использование для профилактики и лечения острых кишечных заболеваний лактобактерина и бактериофаг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тем, что при ОКЗ молодняка животных часто возникает дисбактериоз, а антибактериальные препараты, в частности антибиотики, нередко его усугубляют, в МГАВМиБ созданы препараты-антагонисты условно-патогенной микрофлоры - лактобактерин и литически активные к этим микроорганизмам препараты на основе бактериофаг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актобактерин создан с использованием культур лактобактерий двух штаммов-</w:t>
      </w:r>
      <w:r>
        <w:rPr>
          <w:lang w:val="en-US"/>
        </w:rPr>
        <w:t>Lb</w:t>
      </w:r>
      <w:r>
        <w:rPr/>
        <w:t xml:space="preserve">. </w:t>
      </w:r>
      <w:r>
        <w:rPr>
          <w:lang w:val="en-US"/>
        </w:rPr>
        <w:t>fermentis</w:t>
      </w:r>
      <w:r>
        <w:rPr/>
        <w:t xml:space="preserve"> и </w:t>
      </w:r>
      <w:r>
        <w:rPr>
          <w:lang w:val="en-US"/>
        </w:rPr>
        <w:t>Lb</w:t>
      </w:r>
      <w:r>
        <w:rPr/>
        <w:t xml:space="preserve">. </w:t>
      </w:r>
      <w:r>
        <w:rPr>
          <w:lang w:val="en-US"/>
        </w:rPr>
        <w:t>plantarum</w:t>
      </w:r>
      <w:r>
        <w:rPr/>
        <w:t xml:space="preserve"> из коллекции музейных культур нижегородского НИИЭМ. Исследования (Д, А. Девришов, 2000) показали, что штаммы лактобактерий при совместном культивировании с условно-патогенной микрофлорой на миллипоровых фильтрах резко угнетают рост протей, клебсиелл, энтеропатогенных эшерихий и других микроорганизмов с подавлением у них синтеза полисахаридов, адгезивных свойств, деформацией клеток за счет нарушения структуры клеточной стенки, превращением бактерий в мелкие извилистые палочковидные кле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ение лактобактерина с первого дня рождения телят в каждое очередное кормление в течение 3 дней снижает уровень обсемененности кишечника условно-патогенной микрофлорой, профилактирует желудочно-кишечные заболевания, повышает усвояемость корма. Поросятам лактобактерин выпаивают ежедневно в течение первых 3 дней после рождения 1-3 раза в день. Существенных отличий при однократном и трехкратном введении лактобактерий у поросят не выявл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отметить, что применение лактобактерина в лечебных целях при ОКЗ у молодняка без дополнительного использования симптоматических и диетических средств недостаточно эффективно, так как лактобактерин не успевает репродуцироваться и колонизироваться на слизистой оболочке кишечника из-за усиления перистальтики и соответственно учащения дефекации жидкими каловыми массами. В комплексной терапии ОКЗ лактобактерин играет ведущую роль, способствуя восстановлению микробиоценоза пищеварительного тракта путем подавления и элиминации из желудочно-кишечного тракта патогенных и условно-патогенных бактер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 сих пор перспективно использование в лечебно профилактических целях высокоспецифичных и безвредных бактериофагов. Однако монофаги при кишечных инфекциях в связи с участием в их возникновении множества возбудителей в условиях ферм оказались недостаточно эффективны. Поэтому при ОРЗ более эффективными стали полифа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ультивировать и хранить фаги необходимо раздельно, так как возможно угнетение репродукции клеток одних штаммов другими за счет конкуренции. При ОРЗ комплексное применение бактериофагов путем их смешивания и составления полифагов оказывает лечебное действие у более 98% больных теля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иметь в виду, что иммуномодулирующей профилактике и терапии болезней молодняка сельскохозяйственных животных должен предшествовать (или проводиться одновременно) общепринятый комплекс мероприятий по получению здорового молодняка (В.В. Субботин, М. А, Сидоров, 2001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ение организма матери оптимальными условиями кормления и содерж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оевременная выпойка новорожденным молозива первого удоя (не позднее 2 часов после рождения) и только от здоровых матер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пенсация физиологического дисбактериоза назначением (после первой же дачи молозива) новорожденным пробиотиков-препаратов, содержащих нормальную микрофлору кишечн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блюдение зоогигиенических правил содержания новорожде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оевременное проведение ветеринарно-санитарных мероприят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вместное содержание новорожденных (в одном секторе, секции и т.д.) поросят и телят с разницей в возрасте не более 3-4 дней, т.е. с учетом особенностей становления кишечной микрофлоры.</w:t>
      </w:r>
      <w:r>
        <w:br w:type="page"/>
      </w:r>
    </w:p>
    <w:p>
      <w:pPr>
        <w:pStyle w:val="Heading1"/>
        <w:ind w:hanging="0"/>
        <w:rPr/>
      </w:pPr>
      <w:r>
        <w:rPr>
          <w:lang w:val="en-US" w:eastAsia="en-US"/>
        </w:rPr>
        <w:t>III</w:t>
      </w:r>
      <w:r>
        <w:rPr/>
        <w:t>. Пути повышения резистентности сельскохозяйственных животн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явление новых физических (радиация), химических (гормоны, антибиотики, пестициды, диоксины) и биологических (ВИЧ-инфекция, прионы) факторов, в том числе антропогенного характера, оказывающих влияние как на патогенность микроорганизмов (стимулируя или ослабляя её), так и на резистентность человека и животных (стимулируя или ослабляя естественную резистентность и специфический иммунитет), нередко приводит к модификации иммунной системы, вызывая иммунодефицитные, аутоиммунные и аллергические состоя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иммунобиологических позиций состояние животных в современных условиях характеризуется снижением иммунологической реактивности организма. По нашим данным, более 80% животных имеют различные отклонения в деятельности иммунной системы, что повышает риск заболеваемости острыми болезнями, обусловленными оппортунистическими (условно-патогенными) микроорганизм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витию иммунодефицитных состояний и других нарушений иммунной системы способствуют содержание большого количества животных на ограниченных площадях, несвоевременная организация и проведение ветеринарно-санитарных, профилактических и противоэпизоотических мероприятий, недостаток или отсутствие инсоляции, активного моциона, полноценного питания. Кроме того, в процессе профилактики и лечения различных заболеваний животных нередко наблюдают достаточно низкую эффективность химиотерапевтических препаратов и других традиционных методов, что чаще всего связывают с низкой иммунологической реактивностью организма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этим возникает необходимость в более широком использовании уже имеющихся и в разработке новых различных приемов и средств, способных стимулировать защитные силы организма животных. Особого внимания для повышения резистентности сельскохозяйственных животных заслуживает использование генетических и фенотипических факторов, а также неспецифических и специфических иммуномодуля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 Генетические факторы повышения резистент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существуют зависимые от генотипа видовые, породные и индивидуальные проявления естественной резистентности, а иногда и их взаимосвязь с продуктивностью животных. Так, в работе С.И. Плященко установлено, что у поросят с большей массой при отъёме показатели естественной резистентности и сохранность были выше. К.В. Жучаев установил, что повышенную иммунореактивность и жизнеспособность имеют поросята из "гнезд" со средней для популяции силой иммунного ответа.В.И. Степанов и соавт. выявили у степного мясного типа скороспелой мясной породы свиней большую развитость механизмов клеточной и гуморальной защиты по сравнению со свиньями других типов и пород, а также положительную взаимосвязь между показателями естественной резистентности и уровнем и характером продуктивности свиней. Более высокую молочную продуктивность и более высокий уровень факторов естественной резистентности имеют козы зааненской породы по сравнению с местными грубошерстными (В.В. Ермаков и соавт., 1999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тя специфический (т.е. приобретенный) иммунитет не передается по наследству, существует зависимость от генотипа интенсивности иммунного ответа на различные антигены, причем гены иммунного ответа (</w:t>
      </w:r>
      <w:r>
        <w:rPr>
          <w:lang w:val="en-US"/>
        </w:rPr>
        <w:t>Ir</w:t>
      </w:r>
      <w:r>
        <w:rPr/>
        <w:t>-гены) наследуются по доминантному типу. Поэтому при скрещивании между собой гетерозиготных высоко - и низкореактивных животных получают более высокореактивное (на определенный антиген) потомство. При этом возможно использование традиционных методов селекционной работы (путем выведения линий и пород животных с высоким иммунологическим статусом), а также методов трансплантации эмбрионов (от двух и более родительских пар) и клонирования высокопродуктивных (и одновременно высокорезистентных) животных. Перспективно использование современных методов введения генетического материала (микроинъекции фрагментов ДНК) в эмбрионы животных на ранних стадиях их развития. Таким путем можно создать трансгенных сельскохозяйственных животных, устойчивых к инфекционным заболеваниям (М.М. Иванова, Б.С. Народицкий, 200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 Использование фенотипических фактор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еделах нормы реакции данного генотипа животных на конкретный антиген возможно фенотипическое (модификационное) изменение иммунной реактивности животного под влиянием факторов внешней среды и путем антропогенного воз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ормального функционирования всех звеньев защиты организма-неспецифических факторов защиты, специфической системы иммунитета и механизмов их регуляции - необходимы: полноценное сбалансированное питание, соблюдение соответствующих зоогигиенических условий содержания животных, достаточная двигательная активность, рациональный режим дня, своевременные профилактические прививки против инфекционных болезней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 качества питания, и особенно от содержания в корме достаточного количества незаменимых аминокислот, полиненасыщенных жирных кислот, минеральных веществ, витаминов, его калорийности, в значительной мере зависит величина иммунного ответа на инфекционные возбудители и другие чужеродные аген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стические и энергетические компоненты корма необходимы для обеспечения непрерывно протекающих в организме процессов пролиферации, дифференцировки клеток иммунной системы, синтеза антител, рецепторов иммуноактивных веществ, участвующих в иммунном ответе. При этом важно учитывать не только общую питательность рациона, но и его качественный соста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заменимые аминокислоты необходимы для синтеза состоящих из аминокислот антител, цитокинов, компонентов комплемента, лизоцима, интерферона, процессов пролиферации Т-, В-лимфоцитов и вспомогательных кле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иненасыщенные жирные кислоты (линолевая, линоленовая, арахидоновая), будучи незаменимыми (неспособными синтезироваться в организме животных), обеспечивают нормальное функционирование клеточных мембран (входя в их состав), а продукты метаболизма арахидоновой кислоты, образующиеся в тучных и других клетках, являются активными участниками местной воспалительной реакции, направленной на устранение патогена. Полиненасыщенные жирные кислоты некоторые авторы до сих пор относят к витаминам </w:t>
      </w:r>
      <w:r>
        <w:rPr>
          <w:lang w:val="en-US"/>
        </w:rPr>
        <w:t>F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едотвращения иммунодефицитов и нарушения механизмов регуляции иммунного ответа необходимо наличие в рационе всех витаминов, и особенно тех, которые не синтезируются в организме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частности, витамин А (ретинол), являясь прогормоном, после превращения в организме в гормон (ретиноевую кислоту) стимулирует (путем активации генов) синтез антител, компонентов мембран, влияет на эпителизацию слизистых оболочек и кожи, тем самым участвуя в повышении устойчивости организма к различным патоген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итамин </w:t>
      </w:r>
      <w:r>
        <w:rPr>
          <w:lang w:val="en-US"/>
        </w:rPr>
        <w:t>D</w:t>
      </w:r>
      <w:r>
        <w:rPr/>
        <w:t xml:space="preserve"> (кациферол), превращаясь в организме животного в гормон (кальцитриол), участвует в регуляции иммунного ответа. Кальцитриол подавляет активность Тх1-лимфоцитов, участвует в стимуляции макрофагов (они имеют рецепторы для кальцитриола), индуцируют синтез белков, регулирующих транспорт кальция, необходимого для нормального функционирования клеток, в том числе участвующих в иммунном отве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тамин Е (токоферол), являясь наиболее активным природным антиоксидантом, разрушающим реактивные формы кислорода, стабилизирует мембраны клеток, в том числе фагоцитов, путем предотвращения окисления входящих в их состав полиненасыщенных жирных кислот и витамина А. Кроме того, существует прямая связь между витамином Е и тканевым дыханием. Возможно, витамин Е участвует в регуляции биологического окисления, процесса транскрипции генов и синтеза белка в клетках, но его роль в этих процессах пока недостаточно выясн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оцессов биологического окисления и синтеза АТФ (основного источника энергии в клетке) необходимы витамины никотиновой кислоты (её амид), рибофлавин, входящие в состав коферментов, и др. Для процессов пролиферации клеток иммунной системы существует необходимость поступления в организм витаминов В</w:t>
      </w:r>
      <w:r>
        <w:rPr>
          <w:vertAlign w:val="subscript"/>
        </w:rPr>
        <w:t>6</w:t>
      </w:r>
      <w:r>
        <w:rPr/>
        <w:t xml:space="preserve"> (пиридоксина) и фолиевой кислоты. Индуктором интерферона и одним из антиоксидантов является аскорбиновая кисло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ормального функционирования клеток, участвующих в иммунном ответе, необходимы также различные макро - и микроэлементы, и особенно кальций, железо, медь, селен, цинк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есоблюдении зоогигиенических правил содержания и кормления животных возможны за счет выделений потовых и сальных желёз и скопления грязи создание условий для развития условно-патогенных микроорганизмов на поверхности кожи животных и как следствие процессов гниения, расчесов кожи, нарушение механических и химических факторов защиты, "открытие" так называемых "ворот инфекции". При этом возможны за счет размножения условно-патогенных микроорганизмов в окружающей среде и их поступления в организм животных изменение микробиоценоза в пищеварительном тракте и возникновение различных заболеваний, в том числе острых кишечных, а при сочетании с низкой температурой в помещении и сквозняками - острых респираторных заболе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аточная двигательная активность стимулирует сердечно-сосудистую, дыхательную, нервную, эндокринную системы, улучшает кровообращение, активирует внутриклеточные процессы, опосредуемые гормонами и другими биологически активными веществами, что, в свою очередь, стимулирует пролиферацию и дифференцировку клеток, в том числе иммунной системы, синтез белков, цитокинов, простагландинов, факторов роста и т.д., повышая тем самым резистентность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 Иммуномодулирующая профилактика и терап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ние генотипических и фенотипических природных факторов не всегда дает полноценную защиту животных и человека от воздействия на их иммунную систему физических, химических и биологических факторов. Массовое использование в течение многих десятилетий антибиотиков и других антиинфекционных препаратов способствовало сохранению организмов с ослабленной иммунной системой и накоплению в популяциях животных значительной доли иммунодефицитных генотипов. К тому же эволюция микроорганизмов происходит настолько быстро, что в медицине, в том числе ветеринарной, создание препаратов против новых штаммов и типов возбудителей инфекционных болезней нередко отстает от темпов эволюции микроорганизмов. В связи с этим возникает необходимость непрерывного поиска новых путей эффективных средств защиты от реальных инфекционных заболеваний, в том числе посредством воздействия на иммунную систе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средства, воздействующие на иммунную систему, могут быть отнесены к иммуномодуляторам, так или иначе изменяющим активность иммунных процессов организма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 иммуномодуляторы воздействуют на иммунную систему в сторону её усиления (иммуностимуляторы), другие - в сторону ослабления (иммуносупрессоры); первые используются при лечении иммунодефицитных состояний, вторые-при аутоиммунной патологии и трансплантации аллогенных тканей. Эффект иммуномодуляторов зависит от их свойств и дозы, а также от исходного состояния иммунной сис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новидностью иммуномодуляции является иммунокоррекция-доведение до нормы исходно-измененной активности иммунной системы или её компонентов. Оптимальным является использование иммунокорректоров, не влияющих на нормально функционирующие компоненты иммунной системы и изменяющие их активность лишь в случае нару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иммуномодулирующей профилактики и терапии возможно использование как неспецифических, так и специфических иммуномодуляторо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t>А) использование неспецифических иммуномодулятор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тем что иммунологические нарушения развиваются одновременно с нарушениями клеточного механизма и возникновением ряда патологических процессов, которые нормализуются под влиянием неспецифических иммунокорректоров, в последние годы для устранения иммунологических расстройств все более широкое применение находят препараты общего действия (А.М. Земсков и соавт., 1997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ет большое количество иммуномодулирующих препаратов, благотворно воздействующих на организм животных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группы иммуномодулятор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24"/>
        <w:gridCol w:w="2822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пара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исхожд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линическое применение</w:t>
            </w:r>
          </w:p>
        </w:tc>
      </w:tr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 микробного происхожд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иостим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Экстракт гликопротеинов из </w:t>
            </w:r>
            <w:r>
              <w:rPr>
                <w:lang w:val="en-US"/>
              </w:rPr>
              <w:t>Klebsiella</w:t>
            </w:r>
            <w:r>
              <w:rPr/>
              <w:t xml:space="preserve"> </w:t>
            </w:r>
            <w:r>
              <w:rPr>
                <w:lang w:val="en-US"/>
              </w:rPr>
              <w:t>pneumani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ронические инфекции дыхательных путей. Активизирует клеточный и гуморальный иммунитет и фагоцитоз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ронхо-Ваксом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иофилизированный лизат бактерий </w:t>
            </w:r>
            <w:r>
              <w:rPr>
                <w:lang w:val="en-US"/>
              </w:rPr>
              <w:t>Haemophilus</w:t>
            </w:r>
            <w:r>
              <w:rPr/>
              <w:t xml:space="preserve"> </w:t>
            </w:r>
            <w:r>
              <w:rPr>
                <w:lang w:val="en-US"/>
              </w:rPr>
              <w:t>influenzae</w:t>
            </w:r>
            <w:r>
              <w:rPr/>
              <w:t xml:space="preserve">, </w:t>
            </w:r>
            <w:r>
              <w:rPr>
                <w:lang w:val="en-US"/>
              </w:rPr>
              <w:t>Streptococcus</w:t>
            </w:r>
            <w:r>
              <w:rPr/>
              <w:t xml:space="preserve"> </w:t>
            </w:r>
            <w:r>
              <w:rPr>
                <w:lang w:val="en-US"/>
              </w:rPr>
              <w:t>pneumaniae</w:t>
            </w:r>
            <w:r>
              <w:rPr/>
              <w:t xml:space="preserve">, </w:t>
            </w:r>
            <w:r>
              <w:rPr>
                <w:lang w:val="en-US"/>
              </w:rPr>
              <w:t>Str</w:t>
            </w:r>
            <w:r>
              <w:rPr/>
              <w:t xml:space="preserve">. </w:t>
            </w:r>
            <w:r>
              <w:rPr>
                <w:lang w:val="en-US"/>
              </w:rPr>
              <w:t>pyogenes</w:t>
            </w:r>
            <w:r>
              <w:rPr/>
              <w:t xml:space="preserve">, </w:t>
            </w:r>
            <w:r>
              <w:rPr>
                <w:lang w:val="en-US"/>
              </w:rPr>
              <w:t>Str</w:t>
            </w:r>
            <w:r>
              <w:rPr/>
              <w:t xml:space="preserve">. </w:t>
            </w:r>
            <w:r>
              <w:rPr>
                <w:lang w:val="en-US"/>
              </w:rPr>
              <w:t>viritans</w:t>
            </w:r>
            <w:r>
              <w:rPr/>
              <w:t xml:space="preserve">, </w:t>
            </w:r>
            <w:r>
              <w:rPr>
                <w:lang w:val="en-US"/>
              </w:rPr>
              <w:t>Klebsiella</w:t>
            </w:r>
            <w:r>
              <w:rPr/>
              <w:t xml:space="preserve"> </w:t>
            </w:r>
            <w:r>
              <w:rPr>
                <w:lang w:val="en-US"/>
              </w:rPr>
              <w:t>pneumanie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. </w:t>
            </w:r>
            <w:r>
              <w:rPr>
                <w:lang w:val="en-US"/>
              </w:rPr>
              <w:t>ozaenae</w:t>
            </w:r>
            <w:r>
              <w:rPr/>
              <w:t xml:space="preserve">,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  <w:r>
              <w:rPr/>
              <w:t xml:space="preserve">, </w:t>
            </w:r>
            <w:r>
              <w:rPr>
                <w:lang w:val="en-US"/>
              </w:rPr>
              <w:t>Neisseria</w:t>
            </w:r>
            <w:r>
              <w:rPr/>
              <w:t xml:space="preserve"> </w:t>
            </w:r>
            <w:r>
              <w:rPr>
                <w:lang w:val="en-US"/>
              </w:rPr>
              <w:t>catorrhali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нфекции дыхательных путей. Стимулирует активность макрофагов, увеличивает содержание </w:t>
            </w:r>
            <w:r>
              <w:rPr>
                <w:lang w:val="en-US"/>
              </w:rPr>
              <w:t>IgA</w:t>
            </w:r>
            <w:r>
              <w:rPr/>
              <w:t xml:space="preserve"> в слизистых оболочках дыхательных путей. Повышает количество Т - и В-лимфоцитов в кр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ронхо-муна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изат бактерий </w:t>
            </w:r>
            <w:r>
              <w:rPr>
                <w:lang w:val="en-US"/>
              </w:rPr>
              <w:t>Streptococcus</w:t>
            </w:r>
            <w:r>
              <w:rPr/>
              <w:t xml:space="preserve"> </w:t>
            </w:r>
            <w:r>
              <w:rPr>
                <w:lang w:val="en-US"/>
              </w:rPr>
              <w:t>pneumaniae</w:t>
            </w:r>
            <w:r>
              <w:rPr/>
              <w:t xml:space="preserve">, </w:t>
            </w:r>
            <w:r>
              <w:rPr>
                <w:lang w:val="en-US"/>
              </w:rPr>
              <w:t>Haemophilus</w:t>
            </w:r>
            <w:r>
              <w:rPr/>
              <w:t xml:space="preserve"> </w:t>
            </w:r>
            <w:r>
              <w:rPr>
                <w:lang w:val="en-US"/>
              </w:rPr>
              <w:t>influenzae</w:t>
            </w:r>
            <w:r>
              <w:rPr/>
              <w:t xml:space="preserve">,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. </w:t>
            </w:r>
            <w:r>
              <w:rPr>
                <w:lang w:val="en-US"/>
              </w:rPr>
              <w:t>pneumaniae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. </w:t>
            </w:r>
            <w:r>
              <w:rPr>
                <w:lang w:val="en-US"/>
              </w:rPr>
              <w:t>ozaenae</w:t>
            </w:r>
            <w:r>
              <w:rPr/>
              <w:t xml:space="preserve">, </w:t>
            </w:r>
            <w:r>
              <w:rPr>
                <w:lang w:val="en-US"/>
              </w:rPr>
              <w:t>Streptococcus</w:t>
            </w:r>
            <w:r>
              <w:rPr/>
              <w:t xml:space="preserve"> </w:t>
            </w:r>
            <w:r>
              <w:rPr>
                <w:lang w:val="en-US"/>
              </w:rPr>
              <w:t>viridans</w:t>
            </w:r>
            <w:r>
              <w:rPr/>
              <w:t xml:space="preserve">, </w:t>
            </w:r>
            <w:r>
              <w:rPr>
                <w:lang w:val="en-US"/>
              </w:rPr>
              <w:t>Str</w:t>
            </w:r>
            <w:r>
              <w:rPr/>
              <w:t xml:space="preserve">. </w:t>
            </w:r>
            <w:r>
              <w:rPr>
                <w:lang w:val="en-US"/>
              </w:rPr>
              <w:t>pyogenes</w:t>
            </w:r>
            <w:r>
              <w:rPr/>
              <w:t xml:space="preserve">, </w:t>
            </w:r>
            <w:r>
              <w:rPr>
                <w:lang w:val="en-US"/>
              </w:rPr>
              <w:t>Maroxella</w:t>
            </w:r>
            <w:r>
              <w:rPr/>
              <w:t xml:space="preserve"> </w:t>
            </w:r>
            <w:r>
              <w:rPr>
                <w:lang w:val="en-US"/>
              </w:rPr>
              <w:t>catarrhali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нфекции дыхательных путей. Стимулирует активность макрофагов, хелперов, увеличивает содержание </w:t>
            </w:r>
            <w:r>
              <w:rPr>
                <w:lang w:val="en-US"/>
              </w:rPr>
              <w:t>IgA</w:t>
            </w:r>
            <w:r>
              <w:rPr/>
              <w:t xml:space="preserve"> в слизистых оболочках дыхательных путей и сывороточные концентрации </w:t>
            </w:r>
            <w:r>
              <w:rPr>
                <w:lang w:val="en-US"/>
              </w:rPr>
              <w:t>IgG</w:t>
            </w:r>
            <w:r>
              <w:rPr/>
              <w:t xml:space="preserve">, </w:t>
            </w:r>
            <w:r>
              <w:rPr>
                <w:lang w:val="en-US"/>
              </w:rPr>
              <w:t>IgM</w:t>
            </w:r>
            <w:r>
              <w:rPr/>
              <w:t xml:space="preserve">, </w:t>
            </w:r>
            <w:r>
              <w:rPr>
                <w:lang w:val="en-US"/>
              </w:rPr>
              <w:t>IgA</w:t>
            </w:r>
            <w:r>
              <w:rPr/>
              <w:t xml:space="preserve">. Увеличивает выработку цитокинов: гамма-интерферона, ИЛ-2, фактора некроза опухолей.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удо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иофилизированная смесь сухих бактерий: </w:t>
            </w:r>
            <w:r>
              <w:rPr>
                <w:lang w:val="en-US"/>
              </w:rPr>
              <w:t>Lactobacillus</w:t>
            </w:r>
            <w:r>
              <w:rPr/>
              <w:t xml:space="preserve"> </w:t>
            </w:r>
            <w:r>
              <w:rPr>
                <w:lang w:val="en-US"/>
              </w:rPr>
              <w:t>acidophilus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fermentatum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helveticus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lactis</w:t>
            </w:r>
            <w:r>
              <w:rPr/>
              <w:t xml:space="preserve">, </w:t>
            </w:r>
            <w:r>
              <w:rPr>
                <w:lang w:val="en-US"/>
              </w:rPr>
              <w:t>Streptococcus</w:t>
            </w:r>
            <w:r>
              <w:rPr/>
              <w:t xml:space="preserve"> </w:t>
            </w:r>
            <w:r>
              <w:rPr>
                <w:lang w:val="en-US"/>
              </w:rPr>
              <w:t>pyogenes</w:t>
            </w:r>
            <w:r>
              <w:rPr/>
              <w:t xml:space="preserve"> (2 типа), </w:t>
            </w:r>
            <w:r>
              <w:rPr>
                <w:lang w:val="en-US"/>
              </w:rPr>
              <w:t>Enterococcus</w:t>
            </w:r>
            <w:r>
              <w:rPr/>
              <w:t xml:space="preserve"> </w:t>
            </w:r>
            <w:r>
              <w:rPr>
                <w:lang w:val="en-US"/>
              </w:rPr>
              <w:t>faecalis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Faecium</w:t>
            </w:r>
            <w:r>
              <w:rPr/>
              <w:t xml:space="preserve">, </w:t>
            </w:r>
            <w:r>
              <w:rPr>
                <w:lang w:val="en-US"/>
              </w:rPr>
              <w:t>Str</w:t>
            </w:r>
            <w:r>
              <w:rPr/>
              <w:t xml:space="preserve">. </w:t>
            </w:r>
            <w:r>
              <w:rPr>
                <w:lang w:val="en-US"/>
              </w:rPr>
              <w:t>sangius</w:t>
            </w:r>
            <w:r>
              <w:rPr/>
              <w:t xml:space="preserve">,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  <w:r>
              <w:rPr/>
              <w:t xml:space="preserve">, </w:t>
            </w:r>
            <w:r>
              <w:rPr>
                <w:lang w:val="en-US"/>
              </w:rPr>
              <w:t>Klebsiella</w:t>
            </w:r>
            <w:r>
              <w:rPr/>
              <w:t xml:space="preserve"> </w:t>
            </w:r>
            <w:r>
              <w:rPr>
                <w:lang w:val="en-US"/>
              </w:rPr>
              <w:t>pneumaniae</w:t>
            </w:r>
            <w:r>
              <w:rPr/>
              <w:t xml:space="preserve">, </w:t>
            </w:r>
            <w:r>
              <w:rPr>
                <w:lang w:val="en-US"/>
              </w:rPr>
              <w:t>Corinebacterium</w:t>
            </w:r>
            <w:r>
              <w:rPr/>
              <w:t xml:space="preserve"> </w:t>
            </w:r>
            <w:r>
              <w:rPr>
                <w:lang w:val="en-US"/>
              </w:rPr>
              <w:t>psaeudodiphthericum</w:t>
            </w:r>
            <w:r>
              <w:rPr/>
              <w:t xml:space="preserve">, </w:t>
            </w:r>
            <w:r>
              <w:rPr>
                <w:lang w:val="en-US"/>
              </w:rPr>
              <w:t>Fusifomis</w:t>
            </w:r>
            <w:r>
              <w:rPr/>
              <w:t xml:space="preserve"> </w:t>
            </w:r>
            <w:r>
              <w:rPr>
                <w:lang w:val="en-US"/>
              </w:rPr>
              <w:t>fusiformis</w:t>
            </w:r>
            <w:r>
              <w:rPr/>
              <w:t xml:space="preserve">, </w:t>
            </w:r>
            <w:r>
              <w:rPr>
                <w:lang w:val="en-US"/>
              </w:rPr>
              <w:t>Candida</w:t>
            </w:r>
            <w:r>
              <w:rPr/>
              <w:t xml:space="preserve"> </w:t>
            </w:r>
            <w:r>
              <w:rPr>
                <w:lang w:val="en-US"/>
              </w:rPr>
              <w:t>albican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имулирует фагоцитоз, увеличивает содержание лизоцима в слюне, ровышает секрецию </w:t>
            </w:r>
            <w:r>
              <w:rPr>
                <w:lang w:val="en-US"/>
              </w:rPr>
              <w:t>IgA</w:t>
            </w:r>
            <w:r>
              <w:rPr/>
              <w:t xml:space="preserve">.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ибомуна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актериальные рибосомы (включая рибосомы </w:t>
            </w:r>
            <w:r>
              <w:rPr>
                <w:lang w:val="en-US"/>
              </w:rPr>
              <w:t>Klebsiella</w:t>
            </w:r>
            <w:r>
              <w:rPr/>
              <w:t xml:space="preserve"> </w:t>
            </w:r>
            <w:r>
              <w:rPr>
                <w:lang w:val="en-US"/>
              </w:rPr>
              <w:t>pneumaniae</w:t>
            </w:r>
            <w:r>
              <w:rPr/>
              <w:t xml:space="preserve">, </w:t>
            </w:r>
            <w:r>
              <w:rPr>
                <w:lang w:val="en-US"/>
              </w:rPr>
              <w:t>Streptococcus</w:t>
            </w:r>
            <w:r>
              <w:rPr/>
              <w:t xml:space="preserve"> </w:t>
            </w:r>
            <w:r>
              <w:rPr>
                <w:lang w:val="en-US"/>
              </w:rPr>
              <w:t>pyogenes</w:t>
            </w:r>
            <w:r>
              <w:rPr/>
              <w:t xml:space="preserve">, </w:t>
            </w:r>
            <w:r>
              <w:rPr>
                <w:lang w:val="en-US"/>
              </w:rPr>
              <w:t>Haemophilus</w:t>
            </w:r>
            <w:r>
              <w:rPr/>
              <w:t xml:space="preserve"> </w:t>
            </w:r>
            <w:r>
              <w:rPr>
                <w:lang w:val="en-US"/>
              </w:rPr>
              <w:t>influenzae</w:t>
            </w:r>
            <w:r>
              <w:rPr/>
              <w:t>), титрованные до 70% рибонуклеиновой кислот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нфекции дыхательных путей. Стимулирует неспецифическую резистентность. Стимулирует функцию Т - и В - лимфоцитов, продукцию сывороточных и секреторных </w:t>
            </w:r>
            <w:r>
              <w:rPr>
                <w:lang w:val="en-US"/>
              </w:rPr>
              <w:t>IgA</w:t>
            </w:r>
            <w:r>
              <w:rPr/>
              <w:t xml:space="preserve">, ИЛ-1, а также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интерферон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бреум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иофилизированный лизат штаммов </w:t>
            </w: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coli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вматоидный артрит. Стимулирует фагоцитоз. Повышает активность Т - и В-лимфоцитов и естественных клеток-киллеров. Увеличивает продукцию и высвобождение лимфокинов.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ро-Ваксом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иофилизированный лизат </w:t>
            </w: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coli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нфекции мочевыводящих путей. Стимулирует Т-лимфоциты, индуцирует образование эндогенного интеферона и увеличивает уровень </w:t>
            </w:r>
            <w:r>
              <w:rPr>
                <w:lang w:val="en-US"/>
              </w:rPr>
              <w:t>IgA</w:t>
            </w:r>
            <w:r>
              <w:rPr/>
              <w:t xml:space="preserve"> в моч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ирогена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ипополисахаридный комплекс </w:t>
            </w:r>
            <w:r>
              <w:rPr>
                <w:lang w:val="en-US"/>
              </w:rPr>
              <w:t>Ps</w:t>
            </w:r>
            <w:r>
              <w:rPr/>
              <w:t xml:space="preserve">. </w:t>
            </w:r>
            <w:r>
              <w:rPr>
                <w:lang w:val="en-US"/>
              </w:rPr>
              <w:t>aeruginos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ронические инфекции, дерматоз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игиоза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ипополисахаридный комплекс </w:t>
            </w:r>
            <w:r>
              <w:rPr>
                <w:lang w:val="en-US"/>
              </w:rPr>
              <w:t>B</w:t>
            </w:r>
            <w:r>
              <w:rPr/>
              <w:t xml:space="preserve">. </w:t>
            </w:r>
            <w:r>
              <w:rPr>
                <w:lang w:val="en-US"/>
              </w:rPr>
              <w:t>prodigiosu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ронические инфекции, незаживающие ран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спа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утолизаты золотистого стрептококка, белого стрептококка, гемофильной палочки и др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ронхиальная астма, аллергический ринит, другие аллергические заболева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ЦЖ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Живые микобактер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к мочевого пузыря, профилактика туберкулез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ицибанил (Япония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Экстракт </w:t>
            </w:r>
            <w:r>
              <w:rPr>
                <w:lang w:val="en-US"/>
              </w:rPr>
              <w:t>Str</w:t>
            </w:r>
            <w:r>
              <w:rPr/>
              <w:t xml:space="preserve">. </w:t>
            </w:r>
            <w:r>
              <w:rPr>
                <w:lang w:val="en-US"/>
              </w:rPr>
              <w:t>pyogene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к желуд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рестин (Япония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рибной полисахари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Лентинан (Япония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 ж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"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иостин (Европа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Экстракт </w:t>
            </w:r>
            <w:r>
              <w:rPr>
                <w:lang w:val="en-US"/>
              </w:rPr>
              <w:t>Kl</w:t>
            </w:r>
            <w:r>
              <w:rPr/>
              <w:t xml:space="preserve">. </w:t>
            </w:r>
            <w:r>
              <w:rPr>
                <w:lang w:val="en-US"/>
              </w:rPr>
              <w:t>pneumania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ронические и рецидивирующие инфек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РС-1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изат восьми наиболее часто встречающихся бактериальных возбудителей инфекций верхних дыхательных путе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трые и хронические инфекции верхних дыхательных путей</w:t>
            </w:r>
          </w:p>
        </w:tc>
      </w:tr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 растительного происхожд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стракт элеутерокок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аптогенное, антистрессорное действие, профилактика инфекционных заболеваний. Повышает неспецифическую резистентность к физическим и химическим факторам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леновый препарат семян лимонника китайского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стойки, таблетки, порошки женьшен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"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стракт родиолы розово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"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остер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лисахарид пектиновой природы, получаемый из морских трав семейства </w:t>
            </w:r>
            <w:r>
              <w:rPr>
                <w:lang w:val="en-US"/>
              </w:rPr>
              <w:t>Zosterace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муномодулирующее, противовирусное, противоопухолевое действи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нзилго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рень алтея, цветки ромашки, трава тысячелистника, кора дуба.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комплексном лечении острых и хронических бактериальных инфекций</w:t>
            </w:r>
          </w:p>
        </w:tc>
      </w:tr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араты эндогенного происхождения</w:t>
            </w:r>
          </w:p>
        </w:tc>
      </w:tr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Иммунорегуляторные пептиды тимусного роисхожд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-актив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ипептиды из вилочковой железы КРС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вания с преимущественным поражением Т-системы иммунитета, некоторые аутоиммунные и лимфопролиферативные заболева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имал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 ж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вания с преимущественным поражением Т-системы иммунитет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имопт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"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имактид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"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"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имостимул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имостимули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"-</w:t>
            </w:r>
          </w:p>
        </w:tc>
      </w:tr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Иммунорегуляторные пептиды костномозгового происхожд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елопид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птиды, синтезируемые клетками костного мозг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вания с поражением гуморального звена иммунитета</w:t>
            </w:r>
          </w:p>
        </w:tc>
      </w:tr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птидные биорегуляторы с иммунотропными свойствами (цитомедины)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ерлопентин (Европа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ипептид, полученный из клеток селез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ммунная недостаточность при инфекциях, вызванных ВИЧ.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лен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 ж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ртекс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птид, полученный из клеток коры головного мозг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ледствия черепно-мозговой травмы, нарушение функционал. активности мозг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питалам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птид из клеток эпифиз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ндокринные нарушения, воздействия стрессорных фактор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статиле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птид из клеток предстательной желез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ронический простатит, осложнения после операции на предстательной железе</w:t>
            </w:r>
          </w:p>
        </w:tc>
      </w:tr>
      <w:tr>
        <w:trPr/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цитокины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олграмостин (лейкомакс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ониестимулирующий фак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йкопен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аферо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комбинантный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ИФ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русные инфекции, опухол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феро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комбинантный 2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ИФ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русные инфекции, аутоиммунные заболева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таферо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комбинантный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1б-ИФ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русные инфекции, стимуляция фагоцитоза, стимуляция образования антител и лимфокин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биф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комбинантный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ИФН-1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вонекс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комбинантный ИФН-1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"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талейк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терлейкин-1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имуляция кроветвор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нколейки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комбинантный ИЛ-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имуляция противоопухолевого иммунитета, иммунодефициты</w:t>
            </w:r>
          </w:p>
        </w:tc>
      </w:tr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етические и (или) химически чистые препарат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вамизо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,5,6-Тетрагидро-6-фенилимидазо- (2,1-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- тиазола гидрохлори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вичные и вторичные иммунодефициты, аутоиммунные процессы, опухол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иуцифо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ра-пара- (2,4) - диоксо-6-метил-пиримидинилсульфоноаминодифенилсульфо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вания с поражением Т-системы иммунитет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ибазо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ндазо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русные инфек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нтокси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метил-5-оксиметилураци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тимуляция лейкопоэза, инфекционные заболевания, тяжелые травмы.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илурацил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илураци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зопринозин (изониплекс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озин, параацетобензоа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личные вирусные заболева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имоге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лутамилтриптофа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болевания с поражением клеточного звена иммунитет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мунофа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интетический производный гормона тимопоэтин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филактика и лечение иммунодефицитных состояни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икопид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люкозаминилмурамил-дипепти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трые и хронические гнойно-воспалительные процессы, хронические заболевания легких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уда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иаденилуридиловая кислот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русные заболевания глаз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имопептид ТР-5 (США)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нтапепти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вматоидный артрит, инфекции, опухол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еманта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дамантансодержащее соедин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йкопении, тромбоцитопении</w:t>
            </w:r>
          </w:p>
        </w:tc>
      </w:tr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е препараты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итовир-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ибазол, тимоге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филактика вирусных инфекций</w:t>
            </w:r>
          </w:p>
        </w:tc>
      </w:tr>
      <w:tr>
        <w:trPr/>
        <w:tc>
          <w:tcPr>
            <w:tcW w:w="8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итамины и другие средства общеукрепляющей терапии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 три основных класса иммуномодулятор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ммуномодуляторы эндогенного происхождения (пептиды тимуса, костного мозга, селезёнки, гормоны и медиаторы нейроэндокринной системы, цитокины), обеспечивающие физиологические параметры гомеостаза организма животны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ммуномодуляторы экзогенного природного происхождения (препараты микробного ил растительного происхожде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ммуномодуляторы экзогенные синтетические (аналоги нуклеиновых кислот, гормонов, полиэлектролиты, левамизол, дибазол, ликопид, полиоксидоний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мишений неспецифических иммуномодуляторов могут быть стволовые клетки, В - и Т-лимфоциты, клетки иммунологической памяти, вспомогательные клетки, иммуноглобулины различных классов. Некоторые препараты-нуклеинит натрия, тимусные производные (Т-активин, тималин), В-активин (миелопид), липополисахариды, риботан, левамизал (декарис), интерфероны, полиэлектролиты-могут влиять на все основные звенья иммунологической реактивности (специфические и неспецифические фактор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иммунокорректоров имеются стимуляторы антиинфекционной и антитоксической резистентности. В частности, интерферонстимулирующей активностью обладают витамины С, А, группы В, дибазол, левамизол, метилурацил, В-активин, тимусные препараты, риботан, нуклеинат натрия и др. Функцию натуральных киллеров активируют яцикловир (зовиракс), интерфероны, левамизол, нуклеинат натрия, полиэлектролиты, тимусные препараты и др. В большей степени подвергаются стимуляции препаратами общего действия клетки с расстроенным метаболизм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ндокринная система-важнейшай в регуляции иммунологического гомеостаза. Сами гормоны не могут индуцировать иммунный ответ, не могут его усилить или ослабить. Стимулирующее влияние на активность лимфоидных клеток в физиологических условиях оказывают гормоны щитовидной, поджелудочной желез, эпифиз; тормозящее-гормоны надпочечников и половых желе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сная взаимосвязь нервной, эндокринной и иммунной систем регуляции обусловливает иммуномодулирующее действие на различные звенья иммунной системы факторов и препаратов, повышающих общий тонус нервной системы и регулирующую функцию эндокринных желез (достаточная двигательная активность, рациональный режим дня, ультрафиолетовое, электромагнитное, лазерное излучения в определенных дозах; пантокрин, препараты женьшеня, элеутерококка, лимонника, заманихи, аралии, расторопши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для профилактики и лечения иммунодефицитных состояний все более широко применяют препараты растительного происхождения. Основными их преимуществами являются многосторонность и мягкость воздействия на организм и вследствие этого хорошая переносимость, отсутствие, как правило, побочного действия и осложнений даже при длительном применении. При этом используют многокомпонентные рецептуры (фитосборы), включающие в себя растения, действующие непосредственно на иммунную систему, обладающие противовоспалительными и антибактериальными свойствами, а также способностью регулировать функции других органов и систем, влияющих, в свою очередь, на иммунный ответ организма (В.А. Смирнов, В.Л. Пастушенков, 200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известны из лекарственных растений, применяемых для профилактики и лечения вторичных иммунодефицитов, представители семейства аралиевых-женьшень и элеутерокок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еньшень обыкновенный оказывает выраженное стимулирующее действие на функции центральной нервной системы, усиливает активность плюрипотентных стволовых клеток костного мозга, Т-киллеров и антителообразующих клеток в селезенке, стимулирует синтез антите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леутерококк колючий применяют чаще в виде экстракта. Оказывает на организм антистрессорное действие, способствуя тем самым нормализации иммунологических реакций, обладает иммунотропным эффектом, который связан с нормализацией биоэнергетики плюрипотентных стволовых и зрелых иммунокомпетентных клеток. На фоне сниженной реактивности элеутерококк повышает сопротивляемость организма к ряду физических, химических и биологических факторов, способен нормализовать показатели клеточного и гуморального иммунитета, системы неспецифической защиты, стимулировать продукцию эндогенного интерферона. Продолжительность применения элеутерококка согласно наблюдениям В. А Смирнова и В.Л. Пастушенкова (2000) должна быть не менее 2-3 месяц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отмечалось выше, функционирование иммунной системы определяется двумя основными факторами: потоком антигенов, инициирующих иммунный ответ, а также взаимодействием всех механизмов защиты. Развитие защитных процессов в ответ на бактериальную инфекцию имеет свои особенности. Обладая многокомпонентностью, микроорганизмы вызывают многоуровневую ответную реакцию, стимулируя как неспецифические факторы, так и специфическую систему иммунитета. Прежде всего они включают первую линию защиты, активируя нейтрофилы, макрофаги, эндотелиальные клетки, инициируя развитие воспалительной реакции через выделение противовоспалительных цитокинов и усиление экспрессии молекул адгезии. Завершается иммунный ответ активацией Т - и В-лимфоцитов, образованием их эффекторов и клеток иммунологической памя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многокомпонентностью и различной выраженностью антигенности и иммуногенности микроорганизмы привлекли к себе внимание как потенциальный источник безвредных иимуномодулирующих субстанций, в том числе для создания противоопухолевых препаратов с иммунотропным действ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среди иммуномодуляторов микробного происхождения (преимущественно иммуностимулирующего действия) различаю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акцинный препарат на основе живых микобактерий -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tuberculosis</w:t>
      </w:r>
      <w:r>
        <w:rPr/>
        <w:t xml:space="preserve"> (БЦЖ), применяемый в качестве адъюванта и иммуностимулятора; бронхомунал-препарат лиофилизированных микроорганизмов (чаще всего встречающихся в верхних дыхательных путях) и др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ищенные бактериальные лизаты и препараты из фильтров культур микроорганизмов (бестатин, пицибанил, биостим, Бронхо-Ваксом и др.), обладающие свойствами слабых вакцин и общим иммуностимулирующим действи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мбранные фракции разной степени очистки, в том числе полисахаридные (трогенал, продигиозан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микробных иммуномодуляторов и протеогликанов и Институте биоорганической химии им.М. М. Шемякина и Ю.А. Овчинникова РАН разработан препарат ликопид, подобный основному структурному фрагменту клеточной стенки практически всех бактерий-мурамилдипепти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муномодуляторы микробного происхождения и их аналоги повышают активность фагоцитов, естественных киллеров, Т - и В-лимфоцитов, увеличивают секрецию цитоки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меются результаты научных исследований о положительном влиянии облучения молочной железы лактирующих животных ультрафиолетовыми лучами или гелий-неоновым лазером на показатели неспецифической резистентности организма как матерей, так и приплода, которому скармливали молозиво и молоко от обработанных животных. Установлено (А.М. Петров, 1995), что облучение молочной железы ультрафиолетовыми лучами в первые 2-3 недели лактации вызывает у коров усиление синтеза </w:t>
      </w:r>
      <w:r>
        <w:rPr>
          <w:lang w:val="en-US"/>
        </w:rPr>
        <w:t>IgM</w:t>
      </w:r>
      <w:r>
        <w:rPr/>
        <w:t xml:space="preserve"> преимущественно в молочной железе, что значительно повышает иммунологическую ценность молозива и мол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льтрафиолетовое облучение повышает приток лимфоцитов в облученную ткань, особенно нейтрофильных гранулоцитов. После УФ-облучения поверхности кожи выделяется большое количество ацетилхолина и гистамина, в результате чего расширяются просветы капилляров и увеличивается их кровенаполнение, повышается содержание воды в коже и активируются местные обменные процессы. Одним из ценных биологических свойств УФ-облучения с длиной волны 280-320 нм является активация процессов образования витамина </w:t>
      </w:r>
      <w:r>
        <w:rPr>
          <w:lang w:val="en-US"/>
        </w:rPr>
        <w:t>D</w:t>
      </w:r>
      <w:r>
        <w:rPr/>
        <w:t xml:space="preserve"> из стеринов, содержащихся в кож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иболее физиологичными регуляторами гомеостатических процессов, в том числе в иммунной системе, являются </w:t>
      </w:r>
      <w:r>
        <w:rPr>
          <w:b/>
          <w:bCs/>
        </w:rPr>
        <w:t>эндогенные биорегуляторы</w:t>
      </w:r>
      <w:r>
        <w:rPr/>
        <w:t>-олигопептиды, синтезируемые лимфоцитами и вспомогательными клетками иммунной системы. Эндогенные иммуномодуляторы рассматриваются как наиболее перспективные терапевтические средства в регуляции иммунитета, воспаления, некоторых других функций организма (В.С. Смирнов и соавт., 2000). Они могут быть использованы с целью профилактики и лечения дефектов иммунной системы в качестве иммуномодуляторов в соответствии с выполняемыми ими в организме функц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становление иммунореактивности организмами возможно при введении в организм недостающих ему медиаторов, полученных из материалов от здоровых животных. На основе биологически активных веществ, вырабатываемых в организме животных, с 70-х годов ХХ столетия началось создание эндогенных биостимуляторов, обладающих иммунокорректирующим действием. К ним в настоящее время могут быть отнесены как натуральные, так и рекомбинантные препараты цитокинов и медиаторов, а также их синтетические аналоги. Такие препараты по сравнению с чужеродными для организма химическими соединениями являются продуктами естественных метаболических процессов, не нарушают нормальную жизнедеятельность клеток. В то же время эндогенные биостимуляторы включаются в реакции, соединяясь со специфическими рецепторами, экспрессия которых зависит от процессов, протекающих в иммунной системе, что обеспечивает оптимальную естественную коррекцию возникающих нарушений. Эти препараты эффективны в очень малых дозах, относительно безопасны для организма, так как они не накапливаются в организме, а утилизируются в результате естественных обменных процессов, нетоксичны и не вызывают побочных эффектов. К эндогенным биостимуляторам, полученным на основе биологически активных веществ природного происхождения, относятся, прежде всего, В-активин и препараты тиму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-активин, разработанный сотрудниками Института иммунологии РАМН и МГАВМиБ, представляет собой препарат из ребер молодых свиней, полученный на основе миелопептидов, синтезируемых клетками костного мозга и обладающих иммуностимулирующей активностью. Лекарственная форма В-активина содержит около 0,003 г миелопептидов, являющихся основным действующим компонентом В-активина, 0,00005 г глюкозы и 0,001 г свободных яминокисл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-активин восстанавливает и усиливает антителообразование при различных дефицитах этого процесса, восстанавливает активность Т-лимфоцитов, в том числе пролиферативную, стимулирует организм, усиливает дифференцировку клеток в костном мозге, тем самым повышая способность организма противостоять различным агентам, ускоряя их инактивацию, а также тормозит рост опухоли. В-активин применяют для предупреждения иммунодефицита при стрессе (при транспортировке, перегруппировках и других перемещениях животных, после травм и хирургических операций), а также для профилактики и лечения острых кишечных и респираторных заболеваний молодняка животных бактериальной и вирусной природы, в комплексной терапии хронических заболеваний у молодняка и взросл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-активин применяют подкожно-3-5 инъекций на курс лечения. Действие В-активина проявляется через 2-3 дня после начала ле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иммуномодуляторам эндогенного происхождения относят также полипетиды-препараты, полученные экстракцией из тимуса молодняка крупного рогатого скотам (до 12-ти месячного возраста), и их синтетические аналоги (Т-активин, тималин, тимоптин, тимактид, тимостимулин). Все они применяются при заболеваниях с поражением Т-системы иммунитета, реже-при некоторых аутоиммунных и лимфопролиферативных и онкологических процессах. Наиболее полно изучен и широко применяют Т-активин, разработанный сотрудниками Института физико-химической медицины РАМН и МГАВМиБ, полученный из тимуса путем его ацетоновой экстракции и последующей очис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ение спектра поглощения Т-активина при длине волны 200-320 нм показало, что он имеет максимум поглощения около 208 нм и несколько меньший пик поглощения при длине волны 280 нм, что характерно для смеси полипептидных молекул. Участие полипептидных молекул в проявлении специфического действия Т-активина папином и трипсином, а также нагревание его при температуре 100</w:t>
      </w:r>
      <w:r>
        <w:rPr>
          <w:vertAlign w:val="superscript"/>
        </w:rPr>
        <w:t xml:space="preserve">0 </w:t>
      </w:r>
      <w:r>
        <w:rPr/>
        <w:t>С приводят к потере биологической активности Т-активина. В то же время рибонуклеаза и дезоксирибонуклеаза на активность Т-активина не влияют, что свидетельствует о неучастии нуклеотидов в проявлении его биологической актив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лекулярная масса субфракций Т-активина находится в диапазоне 1-6Д. Лекарственная форма Т-активина содержит 100 кг биологически активных пептидов и выпускается в виде стерильного 0,01% -ного раствора для инъе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периментально установлено, что Т-активин является высокоэффективным иммуномодулирующим средством. При иммунодефицитных состояниях он нормализует количественные и функциональные показатели Т-системы иммунитета, в том числе восстанавливает активность Т-киллеров, функциональную активность стволовых гемопоэтических клеток, а также стимулирует продукцию медиаторов клеточного иммунит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эндогенным иммуномодуляторам относят также препараты, аналогичные колониестимулирующим факторам (лейкомакс и др.) и беталейкину (рекомбинантные и синтетические препараты ИЛ-1, ИЛ-2 и других интерлейкинов). Но эти препараты пока не нашли широкого применения в ветеринарии и требуют дальнейшего изучения их влияния на организм сельскохозяйственных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эндогенным иммуномодуляторам могут быть отнесены спленин (препарат, полученный из селезенки), лизоцим, а также нуклеинат натр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огично тимическим факторам на Т-систему действует левамизол (декарис), который индуцирует пролиферацию и дифференцировку Т-лимфоцитов, экспрессию рецепторов на них, ускоряет развитие ГЧЗТ, усиливает активность моноцитов/макрофагов (хемотаксис, адгезию, фагоцитоз, киллинг). непосредственно на В-систему не действует, но, усиливая активность Т-лимфоцитов, опосредованно влияет и на антителогенез. По химической структуре и механизму действия с левамизолом сходен дибазол, который действует мягче левамизола и в большей мере влияет на неспецифические факторы защиты. Кроме того, известен стимулирующий эффект дибазола на синтез интерферона, что оправдывает назначение его для профилактики и лечения вирусных инфе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аточно давно известны в практике синтетические препараты и метилурацил, стимулирующие лейкопоэз, ускоряющие размножение и рост клеток в костном мозге и, как следствие, усиление фагоцитоза (если он был снижен) и антителогенеза. Их назначение показано при лейкопениях разного рода, вялотекущих воспалительных процесс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еется целый ряд препаратов, иммуномодулирующие действие которых является их дополнительным свойством. В их числе гепарин (в низких дозах), некоторые антибиотики и др. Однако следует помнить, что многие из них, например большинство антибиотиков, являются иммуносупрессорам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t>Б) использование специфических и комплексных иммуномодуля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пецифической профилактики и лечения используют активную (введение вакцин или анатоксина), пассивную (введение сыворотки и иммуноглобулинов), а также пассивно-активную (вначале вводят иммунную сыворотку, а затем вакцину или анатоксин) иммунизацию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кцинопрофилактика по сравнению с пассивной иммунизацией обеспечивает защиту на более длительный ср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мунизация сывороткой животных, которым раньше не вводили вакцины в связи с противопоказаниями, а также больных животных, находящихся в тяжелом состоянии, проводится в первую очеред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специфической иммунотерапии применяют антитоксические иммуноглобулины и сыворотки (противостолбнячную сыворотку) и иммуноглобулины (антистафилакокковый и др.), фаготерапию (стафилококковая инфекция, сальмонеллез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вотных, находившихся в эпизоотическом очаге в контакте с больными инфекционной болезнью животными, рассматривают как уже заразившихся и, следовательно, находящихся в инкубационном периоде болезни. Поэтому практически не разграничивается профилактическое и лечебное действие иммунных сывороток, которые в связи с этим называют лечебно-профилактическ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оследние годы появились работы о возможности профилактики иммунодефицита у новорожденных путем введения иммуномодуляторов беременным животным. Так, например, доказана возможность предупреждения снижения иммунного статуса новорожденных телят, полученных от высокопродуктивных коров при промышленных способах содержания, путем инъекции беременным коровам Т - и В-активинов за 1,5-2 месяца до родов (В.Н. Денисенко, Е.С. Воронин, Г.Н. Печникова, О.О. Смоленская-Суворова, 1992), которые по мнению авторов, проникают через плацентарный барьер и воздействуют на лимфоидную ткань плода, повышая содержание </w:t>
      </w:r>
      <w:r>
        <w:rPr>
          <w:lang w:val="en-US"/>
        </w:rPr>
        <w:t>IgG</w:t>
      </w:r>
      <w:r>
        <w:rPr/>
        <w:t xml:space="preserve">, </w:t>
      </w:r>
      <w:r>
        <w:rPr>
          <w:lang w:val="en-US"/>
        </w:rPr>
        <w:t>IgM</w:t>
      </w:r>
      <w:r>
        <w:rPr/>
        <w:t xml:space="preserve"> и лизоцима в сыворотке крови новорожденных телят после приема ими молозива, а также восстанавливают их способность усваивать защитные факторы молози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тем что у животных, особенно при острых кишечных и респираторных заболеваниях, все чаще бывает смешанное инфицирование, в настоящее время широкое применение получают поливалентные вакцины, сыворотки, бактериофаги против наиболее распространенных в определенных регионах возбудителей болезней. При этом нередко оказывается эффективным одновременное использование неспецифических иммуномодуляторов, повышающих эффективность вакцин и бактериофаг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.А. Девришов (2000) при вакцинации глубокостельных коров ассоциатированной бактериальной вакциной (из десяти штаммов энтеробактерий) наблюдал увеличение уровня специфических антител как в сыворотке крови, так и в молозиве вакцинированных коров (особенно при вакцинации совместно с Т-активином), что способствовало (за счет колострального иммунитета) снижению заболеваемости и смертности телят, родившихся от этих к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МГАВМиБ получена поливалентная (против различных штаммов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oli</w:t>
      </w:r>
      <w:r>
        <w:rPr/>
        <w:t xml:space="preserve">, </w:t>
      </w:r>
      <w:r>
        <w:rPr>
          <w:lang w:val="en-US"/>
        </w:rPr>
        <w:t>Proteus</w:t>
      </w:r>
      <w:r>
        <w:rPr/>
        <w:t xml:space="preserve">, </w:t>
      </w:r>
      <w:r>
        <w:rPr>
          <w:lang w:val="en-US"/>
        </w:rPr>
        <w:t>Klebsiella</w:t>
      </w:r>
      <w:r>
        <w:rPr/>
        <w:t xml:space="preserve">, </w:t>
      </w:r>
      <w:r>
        <w:rPr>
          <w:lang w:val="en-US"/>
        </w:rPr>
        <w:t>Salmonella</w:t>
      </w:r>
      <w:r>
        <w:rPr/>
        <w:t>) сыворотка для профилактики острых кишечных заболеваний телят, поросят и ягнят, а также лактобактерин и комплексные препараты на основе бактериофагов для профилактики дисбактериозов (Д.А. Девришов, 200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.А. Романов, Х.З. Гафаров, Е.Л. Матвеева, Г.Н. Спиридонов, И.Н. Залялов (2000) разработали ассоциированную гидроокисьалюминиевую инактивированную вакцину на основе синергической ассоциации рота-, корона-, герпесвирусов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oli</w:t>
      </w:r>
      <w:r>
        <w:rPr/>
        <w:t>, синтезирующих адгезивные антигены К</w:t>
      </w:r>
      <w:r>
        <w:rPr>
          <w:vertAlign w:val="subscript"/>
        </w:rPr>
        <w:t>99</w:t>
      </w:r>
      <w:r>
        <w:rPr/>
        <w:t xml:space="preserve"> и А</w:t>
      </w:r>
      <w:r>
        <w:rPr>
          <w:vertAlign w:val="subscript"/>
        </w:rPr>
        <w:t>20</w:t>
      </w:r>
      <w:r>
        <w:rPr/>
        <w:t>. Двукратная вакцинация глубокостельных коров данной вакциной повышает уровень защитных антител в их сыворотке крови и молозиве, что позволяет защитить телят от смешанной инфекции за счет колострального иммунит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.А. Мищенко, Н.А. Яременко, О.И. Гетманский, Д.К. Павлов, А.В. Саввин (2001) отмечают как наиболее эффективное при диарейных болезнях новорожденных телят своевременное выпаивание им молозива от коров-матерей, двукратно иммунизированных (в период глубокой стельности) вакциной против рота - и коронавирусной инфекций ВНИИЗЖ, а также при применеии новорожденным телятам синкогеля-препарата, создающего высокоэффективный сорбент, незаменимые аминокислоты, витамины и основные микроэлементы, необходимые для орган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.А. Сидоров, В.В. Субботин, Н.В. Данилевская (2000) сообщили об успешном использовании лактобифидола для профилактики дисбактериозов у телят, поросят, цыплят, собак и кошек. Лактобифидол (бифидобактерин) создан на основе бифидо - и лактобактерий, составляющих большую часть среди резистентной микрофлоры кишеч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данным Т.А. Зудовой, А.А. Зудова, А.М. Петрова, М.М. Серых (1999, 2000), в условиях крупного свиноводческого хозяйства введение свиноматкам в конце беременности иммуномодулятора риботана и препарата полифага (комплекса бактериофагов против пастерелл, сальмонелл, кишечной палочки, стрептококков, стафилококков, клебсиелл и протея), как каждого в отдельности, так и в сочетании друг с другом, привело к повышению в крови новорожденных поросят количества лейкоцитов, в том числе лимфоцитов, а также показателей фагоцитарной активности нейтрофилов, лизоцимной и бактерицидной активности сыворотки крови, особенно после совместного применения риботана и полифага. Эти более высокие показатели естественной резистентности у поросят опытных групп сохранялись до 15-го дня жизни, а при совместном введении риботана с полифагом свиноматкам и полученным от них поросятам (в день рождения) - во все сроки исследования (до 90-дневного возраст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сьма перспективно создание комплексных препаратов, объединяющих в себе свойства вакцины и неспецифического стимулятора. Такими свойствами обладают рибомунил (ассоциация рибосом основных возбудителей респираторных инфекций и мембранных фракций-бактериальных гликопротеинов) и вакцины, созданные на основе синтетического препарата-полиоксидония, созданного и внедренного Р.В. Петровым, А.В. Некрасовым, Р.М. Хаитовым, Р.И. Атауллахановым и др. В частности, в Институте иммунологии РАМН создан грипполтрехвалентная противогриппозная вакцина, в которой основные антигены различных вариантов вируса гриппа соединены в одну молекулу с полимерным иммуномодулятором-полиоксидо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иппол вызывает более мощный иммунный ответ организма на вирус гриппа по сравнению с обычными противогриппозными вакцинами. Аналогичные вакцинные препараты разрабатываются против бруцеллеза, туберкулеза, брюшного тифа, лепры (Р.М. Хаитов и соавт., 200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спективно также приготовление вакцин путем генетического конструирования (исключение из генома бактерий и вирусов генов, обусловливающих вирулентность, и сохранение генов, детерминирующих протективные антигены) и использование в качестве иммуногенов синтетических пептидов (аналогов антигенных эпитопов) с их присоединением к иммуногенному носителю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етеринарные специалисты располагают достаточно широким арсеналом средств, воздействующих на иммунную систему, способных нормализовать деятельность разных систем защиты организма. однако, до сих пор существуют инфекции, для предупреждения и лечения которых пока не создано специфических вакцин и сывороток. Среди них ретровирусные (лейкоз крупного рогатого скота, ВИЧ-инфекция и др.), некоторые герпесные, а также прионные инфе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также обратить внимание на необходимость крайне осторожного применения иммуномодуляторов, особенно гормональных препаратов и цитокинов, для коррекции иммунного статуса организма, так как исследования отдаленных последствий применения многих иммуномодуляторов при нарушениях иммунных реакций далеко не достаточны и требуют дальнейших наблюдений и поисков более безопасных и эффективных методов иммунокоррекции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Воронин Е.С., Петров А.М., Серых М.М., Девришов Д.А. </w:t>
      </w:r>
      <w:r>
        <w:rPr>
          <w:b/>
          <w:bCs/>
        </w:rPr>
        <w:t xml:space="preserve">Иммунология. - </w:t>
      </w:r>
      <w:r>
        <w:rPr/>
        <w:t>М.: Колос-Пресс, 2002. - 408 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Галактионов В.Г. </w:t>
      </w:r>
      <w:r>
        <w:rPr>
          <w:b/>
          <w:bCs/>
        </w:rPr>
        <w:t xml:space="preserve">Иммунология. - </w:t>
      </w:r>
      <w:r>
        <w:rPr/>
        <w:t>М.: Изд-во МГУ, 1998. - 480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Логинов С.И., Смирнов П.Н., Трунов А.Н. </w:t>
      </w:r>
      <w:r>
        <w:rPr>
          <w:b/>
          <w:bCs/>
        </w:rPr>
        <w:t>Иммунные комплексы у животных и человека: норма и патология</w:t>
      </w:r>
      <w:r>
        <w:rPr/>
        <w:t>/РАСХН, Сиб. Отдел. ИЭВС и ДВ. - Новосибирск, 1999. - 144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Крыжановский Г.Н., Мачаева С.В., Макаров С.В. </w:t>
      </w:r>
      <w:r>
        <w:rPr>
          <w:b/>
          <w:bCs/>
        </w:rPr>
        <w:t>Нейроиммунопатология</w:t>
      </w:r>
      <w:r>
        <w:rPr/>
        <w:t>. - М., 1997. - 283 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Хаитов Р.М., Игнатьева Г.А., Сидорович И.Г. </w:t>
      </w:r>
      <w:r>
        <w:rPr>
          <w:b/>
          <w:bCs/>
        </w:rPr>
        <w:t>Иммунология</w:t>
      </w:r>
      <w:r>
        <w:rPr/>
        <w:t>. - М.: Медицина, 2000. - 432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Хаитов Р.М., Пинегин Б.В., Истамов Х.И. </w:t>
      </w:r>
      <w:r>
        <w:rPr>
          <w:b/>
          <w:bCs/>
        </w:rPr>
        <w:t>Экологическая иммунология</w:t>
      </w:r>
      <w:r>
        <w:rPr/>
        <w:t>. - М.: Изд-во ВНИРО, 1995. - 219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b/>
          <w:bCs/>
        </w:rPr>
        <w:t>Иммунодефицитные состояния</w:t>
      </w:r>
      <w:r>
        <w:rPr/>
        <w:t>/Под ред.В.С. Смирнова, И.С. Фрейдлина. - СПб.: Фолиант, 2000. - 568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b/>
          <w:bCs/>
        </w:rPr>
        <w:t>Клиническая иммунология</w:t>
      </w:r>
      <w:r>
        <w:rPr/>
        <w:t>/Под ред. А.В. Караулова. - М.: Мед. информ. агенство, 1999. - 604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b/>
          <w:bCs/>
        </w:rPr>
        <w:t>Клиническая иммунология и аллергология</w:t>
      </w:r>
      <w:r>
        <w:rPr/>
        <w:t>/Под ред.Г. Лолора младшего, Т. Фишера и Д. Адельмана; Пер. с англ. - М.: Практика, 2000. - 806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b/>
          <w:bCs/>
        </w:rPr>
        <w:t>Клиническая иммунология</w:t>
      </w:r>
      <w:r>
        <w:rPr/>
        <w:t>/Под ред.Е.И. Соколова. - М.: Медицина, 1998. - 272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Макаров В.В., Гусев А. А, Гусева Е.В., Сухарев О.Н. </w:t>
      </w:r>
      <w:r>
        <w:rPr>
          <w:b/>
          <w:bCs/>
        </w:rPr>
        <w:t xml:space="preserve">Основы инфекционной иммунологии. - </w:t>
      </w:r>
      <w:r>
        <w:rPr/>
        <w:t>Владимир-Москва: Фолиант, 2000. - 176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>
          <w:b/>
          <w:bCs/>
        </w:rPr>
        <w:t>Медицинская микробиология</w:t>
      </w:r>
      <w:r>
        <w:rPr/>
        <w:t>/Гл. ред. Покровский В.И., Поздеев О.К. - М.: ГЭОТАР Медицина, 1998. - 1200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Медуницын Н.В. </w:t>
      </w:r>
      <w:r>
        <w:rPr>
          <w:b/>
          <w:bCs/>
        </w:rPr>
        <w:t xml:space="preserve">Вакцинология. - </w:t>
      </w:r>
      <w:r>
        <w:rPr/>
        <w:t>М.: Триада-Х, 1999. - 272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Пальцев М.А., Иванов А.А. </w:t>
      </w:r>
      <w:r>
        <w:rPr>
          <w:b/>
          <w:bCs/>
        </w:rPr>
        <w:t>Межклеточные взаимодействия</w:t>
      </w:r>
      <w:r>
        <w:rPr/>
        <w:t>. - М.: Медицина, 1995. - 224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Петров А.М., Воронин Е.С., Серых М.М. </w:t>
      </w:r>
      <w:r>
        <w:rPr>
          <w:b/>
          <w:bCs/>
        </w:rPr>
        <w:t>Динамика основных иммунологических параметров телят-трансплантантов</w:t>
      </w:r>
      <w:r>
        <w:rPr/>
        <w:t>. - М.: МГАВМиБ им. Скрябина, 1999. - 186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Петров Р.В. </w:t>
      </w:r>
      <w:r>
        <w:rPr>
          <w:b/>
          <w:bCs/>
        </w:rPr>
        <w:t>Иммунология</w:t>
      </w:r>
      <w:r>
        <w:rPr/>
        <w:t>. - М.: Медицина, 1987. - 264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Ройт А., Бростофф Дж., Миел Д. </w:t>
      </w:r>
      <w:r>
        <w:rPr>
          <w:b/>
          <w:bCs/>
        </w:rPr>
        <w:t>Иммунология</w:t>
      </w:r>
      <w:r>
        <w:rPr/>
        <w:t>/Пер. с англ. - М.: Мир, 2000. - 592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Сапин М.Р., Этинген Л.Е. </w:t>
      </w:r>
      <w:r>
        <w:rPr>
          <w:b/>
          <w:bCs/>
        </w:rPr>
        <w:t>Иммунная система человека</w:t>
      </w:r>
      <w:r>
        <w:rPr/>
        <w:t>. - М.: Медицина, 1996. - 304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Эрнст Л.К., Сергеев Н.И. </w:t>
      </w:r>
      <w:r>
        <w:rPr>
          <w:b/>
          <w:bCs/>
        </w:rPr>
        <w:t>Трансплантация эмбрионов сельскохозяйственных животных</w:t>
      </w:r>
      <w:r>
        <w:rPr/>
        <w:t>. - М.: Агропромиздат, 1989. - 300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Серых М.М., Макурина О.Н., Петров А.М. и др. </w:t>
      </w:r>
      <w:r>
        <w:rPr>
          <w:b/>
          <w:bCs/>
        </w:rPr>
        <w:t xml:space="preserve">Общая и экологическая иммунология. - </w:t>
      </w:r>
      <w:r>
        <w:rPr/>
        <w:t>Самара: Самарский ун-т, 2000. - 175с.</w:t>
      </w:r>
    </w:p>
    <w:p>
      <w:pPr>
        <w:pStyle w:val="Style13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 xml:space="preserve">Яримин А.А. </w:t>
      </w:r>
      <w:r>
        <w:rPr>
          <w:b/>
          <w:bCs/>
        </w:rPr>
        <w:t>Основы иммунологии</w:t>
      </w:r>
      <w:r>
        <w:rPr/>
        <w:t>. - М.: Медицина, 1999. - 608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3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3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4:00Z</dcterms:created>
  <dc:creator>petr</dc:creator>
  <dc:description/>
  <cp:keywords/>
  <dc:language>en-US</dc:language>
  <cp:lastModifiedBy>SYSTEM</cp:lastModifiedBy>
  <dcterms:modified xsi:type="dcterms:W3CDTF">2011-09-08T08:04:00Z</dcterms:modified>
  <cp:revision>2</cp:revision>
  <dc:subject/>
  <dc:title>министерство образования и науки российской федерации</dc:title>
</cp:coreProperties>
</file>