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36"/>
        </w:rPr>
        <w:t>К О Н Т Р О Л Ь Н А Я Р А Б О Т 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 «Техника валютных операци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Выполнила: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удентка 6 курса Соловьёва Ю.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специальность банковское дело</w:t>
      </w:r>
    </w:p>
    <w:p>
      <w:pPr>
        <w:pStyle w:val="Normal"/>
        <w:widowControl w:val="false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№ </w:t>
      </w:r>
      <w:r>
        <w:rPr>
          <w:sz w:val="28"/>
          <w:szCs w:val="26"/>
        </w:rPr>
        <w:t>зачётной книжки: 05ФФБ027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Горшкова Н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подпис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6"/>
        </w:rPr>
        <w:t>Липецк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«валютная позиция», расчет открытой и закрытой валютной пози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: «иностранная валюта», «валютные операции», «валютные бирж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ВАЛЮТНАЯ ПОЗИЦИЯ», РАСЧЕТ ОТКРЫТОЙ И ЗАКРЫТОЙ ВАЛЮТНОЙ ПОЗИ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валютной позиции тесно связан с валютным рис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лютный риск – риск понесения убытков вследствие изменения курса иностранных валют и цен на драгоценные металлы по отношению к российскому рублю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Банковские валютные операции связанные с валютным риском. Валютный риск - это опасность валютных потерь в результате изменения курса иностранных валют по отношению к национальной. Результат деятельности банка на валютных рынках (прибыль или убыток) зависит не только от изменения валютного курса, но и от валютной позиции. Валютная позиция определяется соотношением между суммой активов (требований) в определенной иностранной валюте и суммой обязательств в той же валюте. Она рассчитывается отдельно по каждой иностранной валюте, которая входит в мультивалютного портфеля бан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ществление банком валютных операций сопровождается изменением соотношения его требований и обязательств в иностранной валюте, т.е. изменением валютной позиции. Различают закрытую и открытую валютные позиции. </w:t>
      </w:r>
      <w:r>
        <w:rPr>
          <w:i/>
          <w:sz w:val="28"/>
          <w:szCs w:val="28"/>
        </w:rPr>
        <w:t>Закрытая валютная позиция</w:t>
      </w:r>
      <w:r>
        <w:rPr>
          <w:sz w:val="28"/>
          <w:szCs w:val="28"/>
        </w:rPr>
        <w:t xml:space="preserve"> возникает в случае равенства требований и обязательств, </w:t>
      </w:r>
      <w:r>
        <w:rPr>
          <w:i/>
          <w:sz w:val="28"/>
          <w:szCs w:val="28"/>
        </w:rPr>
        <w:t>открытая валютная позиция</w:t>
      </w:r>
      <w:r>
        <w:rPr>
          <w:sz w:val="28"/>
          <w:szCs w:val="28"/>
        </w:rPr>
        <w:t xml:space="preserve"> - за несовпадение требований и обязательств. Последняя связана с риском потерь банка, если к моменту контроперации (покупки ранее проданной или продажи ранее купленной валюты) курс валюты изменится в неблагоприятном для него направл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крытая валютная</w:t>
      </w:r>
      <w:r>
        <w:rPr>
          <w:sz w:val="28"/>
          <w:szCs w:val="28"/>
        </w:rPr>
        <w:t xml:space="preserve"> позиция может быть длинной и короткой. </w:t>
      </w:r>
      <w:r>
        <w:rPr>
          <w:i/>
          <w:sz w:val="28"/>
          <w:szCs w:val="28"/>
        </w:rPr>
        <w:t>Длинная валютная</w:t>
      </w:r>
      <w:r>
        <w:rPr>
          <w:sz w:val="28"/>
          <w:szCs w:val="28"/>
        </w:rPr>
        <w:t xml:space="preserve"> позиция складывается, когда требования превышают обязательства, </w:t>
      </w:r>
      <w:r>
        <w:rPr>
          <w:i/>
          <w:sz w:val="28"/>
          <w:szCs w:val="28"/>
        </w:rPr>
        <w:t xml:space="preserve">короткая </w:t>
      </w:r>
      <w:r>
        <w:rPr>
          <w:sz w:val="28"/>
          <w:szCs w:val="28"/>
        </w:rPr>
        <w:t>- когда обязательства больше, чем треб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истая валютная</w:t>
      </w:r>
      <w:r>
        <w:rPr>
          <w:sz w:val="28"/>
          <w:szCs w:val="28"/>
        </w:rPr>
        <w:t xml:space="preserve"> позиция одной иностранной валюты представляет собой разность между балансовыми активами и пассивами и внебалансовыми требованиями и обязательствами, выраженными в этой валю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определения чистой валютной позиции можно сделать вывод, что валютную позицию обусловливает соотношение требований и обязательств банка в иностранной валюте. Если требования и обязательства совпадают, то валютная позиция считается </w:t>
      </w:r>
      <w:r>
        <w:rPr>
          <w:i/>
          <w:sz w:val="28"/>
          <w:szCs w:val="28"/>
        </w:rPr>
        <w:t>закрытой</w:t>
      </w:r>
      <w:r>
        <w:rPr>
          <w:sz w:val="28"/>
          <w:szCs w:val="28"/>
        </w:rPr>
        <w:t xml:space="preserve">, при их несовпадении – </w:t>
      </w:r>
      <w:r>
        <w:rPr>
          <w:i/>
          <w:sz w:val="28"/>
          <w:szCs w:val="28"/>
        </w:rPr>
        <w:t>открыт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риск возникает при наличии открытой валютной пози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ая валютная позиция бывает </w:t>
      </w:r>
      <w:r>
        <w:rPr>
          <w:i/>
          <w:sz w:val="28"/>
          <w:szCs w:val="28"/>
        </w:rPr>
        <w:t>длинно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роткой</w:t>
      </w:r>
      <w:r>
        <w:rPr>
          <w:sz w:val="28"/>
          <w:szCs w:val="28"/>
        </w:rPr>
        <w:t>. Позиция при которой обязательства по валюте превышают требования, называется короткой; если же требования превышают обязательства, позиция называется длинной.в международной практике рассчитывается коэффициент определения максимального значения валютной позиции, который носит короткую и длинную позицию к собственным средствам (капиталу) банка, т.е. сопоставляет валютную позицию с собственными средствами банка. Этот коэффициент должен быть не меньше 15%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Короткая позиция/ Длинная позиция &lt; 1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ивает распределение риска: если коэффициент превышает 15%, то при изменении курса валюты можно получить не только большую прибыль, но и значительные убы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ая валютная позиция регулируется Инструкцией ЦБ РФ от 15 июля 2005г. №124-И «Об установлении размеров (лимитов) открытых валютных позиций, методике их расчета и особенностях осуществления надзора за их соблюдением кредитными организациями» [3, с.100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(лимиты) открытых валютных позиций рассчитываются как соотношение открытых валютных позиций в отдельных иностранных валютах и отдельных драгоценных металлах, балансирующей позиции в рублях, суммы открытых валютных позиций в отдельных иностранных валютах и отдельных драгоценных металлах и собственных средств (капитала) кредитных организаций, величина которых определяется в соответствии с требованиями Положения Банка России от 10 февраля 2003 года N 215-П "О методике определения собственных средств (капитала) кредитных организаций", зарегистрированного Министерством юстиции Российской Федерации 17 марта 2003 года, N 4269 ("Вестник Банка России" от 20 марта 2003 года N 15) (далее - Положение Банка России N 215-П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счета открытых валютных позиций в отдельных иностранных валютах и отдельных драгоценных металлах чистые позиции определяются как разность между балансовыми активами и пассивами, внебалансовыми требованиями и обязательствами по каждой иностранной валюте и каждому драгоценному металлу (в физической форме и обезличенном виде). 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: «ИНОСТРАННАЯ ВАЛЮТА», «ВАЛЮТНЫЕ ОПЕРАЦИИ», «ВАЛЮТНЫЕ БИРЖ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а Российской Федер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изымаемые либо изъятые из обращения, но подлежащие обмену указанные денежные знаки;б) средства на банковских счетах и в банковских вклад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остранная валют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енежные знаки в виде банкнот, казначейских билетов, моне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а также изымаемые либо изъятые из обращения, но подлежащие обмену указанные денежные знак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ства на банковских счетах и в банковских вкладах в денежных единицах иностранных государств и международных денежных или расчетных единицах; [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люту можно классифицировать по следующим признака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к стране-эмитенту (национальная, иностранная, коллективная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епень использования на международном рынке (резервная и другие ведущие мировые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ь обмена на другую валюту (полностью конвертируемая, частично и неконвертируемая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епень стабильности валютного курса (сильная и мягкая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алютной операции (валюта сделки, валюта платежа, валюта кредита, валюта клиринга, валюта векселя и валюта страхования).[3, с.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лютные опера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резидентом у резидента и отчуждение резидентом в пользу резидента валютных ценностей на законных основаниях, а также использование валютных ценностей в качестве средства платеж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обретение нерезидентом у нерезидента и отчуждение нерезидентом в пользу не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воз на таможенную территорию Российской Федерации и вывоз с таможенной территории Российской Федерации валютных ценностей, валюты Российской Федерации и внутренних ценных бума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еревод иностранной валюты, валюты Российской Федерации, внутренних и внешних ценных бумаг со счета, открытого за пределами территории Российской Федерации, на счет того же лица, открытый на территории Российской Федерации, и со счета, открытого на территории Российской Федерации, на счет того же лица, открытый за пределами территории Российской Федер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вод нерезидентом валюты Российской Федерации, внутренних и внешних ценных бумаг со счета (с раздела счета), открытого на территории Российской Федерации, на счет (раздел счета) того же лица, открытый на территории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операции могут проводиться субъектами валютных отношений, которые разделяются на две категории: резиденты и нерезид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зидентов и нерезидентов существует различный порядок открытия и ведения счетов в иностранной валюте, что регламентируется ЦБ РФ в рамках валютного рег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виды валютных операций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валютных счетов клиентуры распространяется на валютные счета резидентов, а также валютные и рублевые счета нерезидентов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орговые операции в иностранной валюте представляют собой операции по обслуживанию клиентов, не связанные с проведением расчетов по экспорту и импорту товаров и услуг клиентов банка.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и продажа наличной иностранной валюты физическим лицам;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счетов клиентов;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и продажа дорожных чеков и других платеных документов;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ой иностранной валюты по кредитным карточкам;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о наличной иностранной валюты и платежных документов в иностранной валюте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международным расчетам связаны с проведением расчетов по экспорту и импорту товаров и услуг юридических лиц – клиентов банк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сионная операция – это покупка/продажа (обмен) валюты одной страны за валюту другой страны по действующему курсу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арные операции в иностранной валюте связаны с привлечением средств во вклады и депозиты банка от имени физических и юридических лиц – клиентов банка, которым за это начисляется определенный процент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ные операции с иностранной валютой – один из наиболее сложных и рискованных видов банковских операций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, с. 20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алютные биржи</w:t>
      </w:r>
      <w:r>
        <w:rPr>
          <w:sz w:val="28"/>
          <w:szCs w:val="28"/>
        </w:rPr>
        <w:t xml:space="preserve"> - юридические лица, созданные в соответствии с законодательством Российской Федерации, одним из видов деятельности которых является организация биржевых торгов иностранной валютой в порядке и на условиях, которые установлены Центральным банком Российской Федерации.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ая биржа выполняет две основные функци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оргов и заключение сделок по купле и продаже иностранной валюты с участниками торго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счетов в иностранной валюте и в рублях по сделкам, заключенным на бир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существует восемь специализированных межбанковских валютных бирж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межбанковская валютная биржа (ММВБ), Санкт-Петербургская межбанковская валютная биржа (СПВБ), Уральская региональная валютная биржа (СМВБ) (Екатеринбург), Сибирская межбанковская валютная биржа (СМВБ) (Новосибирск), Азиатско-Тихоокеанская межбанковская валютная биржа (АТМВБ) (Владивосток), Ростовская межбанковская валютная биржа (РВФБ) (Ростов-на-Дону), Нижегородская валютно-фондовая биржа (НВФБ) (Нижний Новгород), Самарская валютная межбанковская биржа (СВМБ) (Самар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кросс-курс </w:t>
      </w:r>
      <w:r>
        <w:rPr>
          <w:sz w:val="28"/>
          <w:szCs w:val="28"/>
          <w:lang w:val="en-US"/>
        </w:rPr>
        <w:t>EUR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 на основе котировок евро и доллара к руб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пользуемых в расчете котировках определить прямые и косвенные котировки по отношению к доллару и евр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ы иностранных валют</w:t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70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ют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, руб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оллар СШ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13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ВР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67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тировка цен</w:t>
      </w:r>
      <w:r>
        <w:rPr>
          <w:sz w:val="28"/>
          <w:szCs w:val="28"/>
        </w:rPr>
        <w:t xml:space="preserve"> - это стоимость обмена одной валюты по отношению к другой валюте. Другими словами, котировка валюты - это цена, по которой покупается (ASK) или продается (BID) та или другая валюта. Однако следует заметить, что на валютном рынке котировка всегда состоит из двух цен: первая цена - котировка цен валюты, где продавцы этой валюты готовы продать, вторая цена - котировка, по которой продавцы этой валюты готовы купи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ые котировки делятся на два ви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«прямая» (direct) - когда на единицу иностранной валюты приходится определенная сумма национальной валюты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«обратная» - когда на единицу национальной валюты приходится определенная сумма иностранной валют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(прямой) рассчитывается как отношение национальной валюты к иностранной валюте, так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(прямой) = 1/34,4676=0,03евр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(прямой)= 1/26,2131=0,04 долларов СШ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рс (косвенный) рассчитывается как 1/курс прямой, то е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(косвенный)= 1/0,03 = 33,33 евр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(косвенный)= 1/0,04 = 25 долларов СШ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осс-курс 1 евро = 1*34,4676/26,2131=1,3148 доллар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сс-курс 1 евро = 1*26,2131/34,4676 = 0,7605 евро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1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075" w:leader="none"/>
        </w:tabs>
        <w:spacing w:lineRule="auto" w:line="360"/>
        <w:jc w:val="both"/>
        <w:rPr/>
      </w:pPr>
      <w:r>
        <w:rPr>
          <w:sz w:val="28"/>
          <w:szCs w:val="28"/>
        </w:rPr>
        <w:t>1. Федеральный закон "О валютном регулировании и валютном контроле" от 10.12.2003 N 173-ФЗ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0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струкция от 15 июля 2005г. №124-И Об установлении размеров (лимитов) открытых валютных позиций, методике их расчета и особенностях осуществления надзора за их соблюдением кредитными организация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0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урлак Г.Н., Кузнецова О.И. Техника валютных операций: Учеб.пособие.-3-е изд., перераб.и доп. – М.:Вузовский учебник, 2009.-319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4:00Z</dcterms:created>
  <dc:creator>Елена</dc:creator>
  <dc:description/>
  <cp:keywords/>
  <dc:language>en-US</dc:language>
  <cp:lastModifiedBy>SYSTEM</cp:lastModifiedBy>
  <cp:lastPrinted>2009-09-29T19:28:00Z</cp:lastPrinted>
  <dcterms:modified xsi:type="dcterms:W3CDTF">2011-09-08T08:04:00Z</dcterms:modified>
  <cp:revision>2</cp:revision>
  <dc:subject/>
  <dc:title>МИНИСТЕРСТВО ОБРАЗОВАНИЯ И НАУКИ РОССИЙСКОЙ ФЕДЕРАЦИИ</dc:title>
</cp:coreProperties>
</file>