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Охрана труда работников ПОП</w:t>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w:t>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обеспечения безопасных условий труда в сфере профессиональной деятельности на предприятиях общественного питания</w:t>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ип предприятия, его определение. Основные типы предприятий общественного питания. Услуги общественного питания, требования к н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требования к организации рабочих мест</w:t>
        <w:tab/>
      </w:r>
    </w:p>
    <w:p>
      <w:pPr>
        <w:pStyle w:val="Normal"/>
        <w:spacing w:lineRule="auto" w:line="360" w:before="0" w:after="0"/>
        <w:rPr/>
      </w:pPr>
      <w:r>
        <w:rPr>
          <w:rFonts w:cs="Times New Roman" w:ascii="Times New Roman" w:hAnsi="Times New Roman"/>
          <w:sz w:val="28"/>
          <w:szCs w:val="28"/>
        </w:rPr>
        <w:t>3. Особенности обеспечения безопасных условий труда в сфере профессиональной деятельности на предприятиях общественного 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Улучшение условий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Рационализация режимов труда и отдых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Сущность и задачи нормирования труда. Нормы труда, методы нормирования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или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Style20"/>
        <w:numPr>
          <w:ilvl w:val="0"/>
          <w:numId w:val="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кулинарной продукции; </w:t>
      </w:r>
    </w:p>
    <w:p>
      <w:pPr>
        <w:pStyle w:val="Style20"/>
        <w:numPr>
          <w:ilvl w:val="0"/>
          <w:numId w:val="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кулинарной продукции;</w:t>
      </w:r>
    </w:p>
    <w:p>
      <w:pPr>
        <w:pStyle w:val="Style20"/>
        <w:numPr>
          <w:ilvl w:val="0"/>
          <w:numId w:val="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ее потреб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 - 3 ч реализации, а холодные - на 1 ч. Это требует выпуска продукции партиями, по мере их потреб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выпускаемой предприятиями общественного питания продукции очень разнообразный, для его приготовления используются разные виды сырь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в обеденные перерывы, перемен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С позиции маркетинга каждое предприятие должно анализировать и изучать рынок сбыта, от этого зависят ассортимент выпускаемой продукции и способы обслужи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обедов, услуги по организации досуга, проката посуды и т. 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особенности работы предприятий общественного питания учитываются при формировании необходимых безопасных условий труда в сфере профессиональной деятельности.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Тип предприятия, его определение. Основные типы предприятий общественного питания. Услуги общественного питания, требования к ним</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редприятия общественного питания - вид предприятия с характерными особенностями кулинарной продукции и номенклатуры предоставляемых услуг потребителям. Согласно ГОСТ Р 50762-95 «Общественное питание. Классификация предприятий» основные типы предприятий общественного питания — это рестораны, бары, столовые, кафе, закусочные. Предприятия общественного питания классифицируются по стадиям производства, поэтому существуют такие типы заготовочных предприятий, как фабрика-заготовочная, комбинат полуфабрикатов, кулинарная фабрика; по большому объему выпускаемой кулинарной продукции выделяются такие типы предприятий общественного питания, как фабрики-кухни, комбинаты питания. Для расширения услуг, предоставляемых в общественном питании, организуются буфеты, предприятия по отпуску обедов на дом, магазины кулинар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услуг общественного питания, общие требования к качеству услуг и обязательные требования по безопасности услуг установлены ГОСТ Р 50764-95.</w:t>
      </w:r>
    </w:p>
    <w:p>
      <w:pPr>
        <w:pStyle w:val="Style20"/>
        <w:spacing w:lineRule="auto" w:line="360"/>
        <w:ind w:firstLine="709"/>
        <w:jc w:val="both"/>
        <w:rPr/>
      </w:pPr>
      <w:r>
        <w:rPr>
          <w:rFonts w:cs="Times New Roman" w:ascii="Times New Roman" w:hAnsi="Times New Roman"/>
          <w:sz w:val="28"/>
          <w:szCs w:val="28"/>
        </w:rPr>
        <w:t>Услуги, предоставляемые потребителям на предприятиях общественного питания различных типов и классов, определяются ка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итания; </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изготовлению кулинарной продукции и кондитерских изделий;</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потребления и обслуживания;</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реализации кулинарной продукции</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w:t>
      </w:r>
    </w:p>
    <w:p>
      <w:pPr>
        <w:pStyle w:val="Style20"/>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консультативные услуги и 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потребителями и исполнителями в сфере оказания услуг общественного питания утверждены Постановлением Правительства Российской Федерации от 15 августа 1997 г. №1036 «Об утверждении правил оказания услуг общественного питания» (в ред. Постановления Правительства РФ от 21.05.2001 г. № 389), которое разработано в соответствии с Законом РФ «О защите прав потребителей», Законом РФ «О качестве и безопасности пищевых продуктов», Законом РФ «О техническом регулирован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общественного питания определяются исполнителем (предприятием общественного питания) в соответствии с его типом (а для ресторанов и баров их классом) и подтверждаются органом сертификации в соответствии с гоcyдарственным стандарт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обязаны соблюдать установленные в государственных стандартах, санитарных, противопожарных правилах, технологических документах и других нормативных актах обязательные требования к качеству услуг, безопасности их для жизни, здоровья людей, окружающей среды и имущества.</w:t>
      </w:r>
    </w:p>
    <w:p>
      <w:pPr>
        <w:pStyle w:val="Style20"/>
        <w:spacing w:lineRule="auto" w:line="360"/>
        <w:ind w:firstLine="709"/>
        <w:jc w:val="both"/>
        <w:rPr/>
      </w:pPr>
      <w:r>
        <w:rPr>
          <w:rFonts w:cs="Times New Roman" w:ascii="Times New Roman" w:hAnsi="Times New Roman"/>
          <w:sz w:val="28"/>
          <w:szCs w:val="28"/>
        </w:rPr>
        <w:t>Услуги общественного питания независимо от типа предприятия долж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овать целевому назначению;</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чно и своевременно предоставляться;</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безопасны и экологичны;</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ны и комфортны;</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етичны;</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чать культуре обслуживания;</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 адресованы;</w:t>
      </w:r>
    </w:p>
    <w:p>
      <w:pPr>
        <w:pStyle w:val="Style20"/>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информативны.</w:t>
      </w:r>
    </w:p>
    <w:p>
      <w:pPr>
        <w:pStyle w:val="Style20"/>
        <w:tabs>
          <w:tab w:val="clear" w:pos="708"/>
          <w:tab w:val="left" w:pos="9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2. Основные требования к организации рабочих мест</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w:t>
      </w:r>
    </w:p>
    <w:p>
      <w:pPr>
        <w:pStyle w:val="Style20"/>
        <w:spacing w:lineRule="auto" w:line="360"/>
        <w:ind w:firstLine="709"/>
        <w:jc w:val="both"/>
        <w:rPr/>
      </w:pPr>
      <w:r>
        <w:rPr>
          <w:rFonts w:cs="Times New Roman" w:ascii="Times New Roman" w:hAnsi="Times New Roman"/>
          <w:sz w:val="28"/>
          <w:szCs w:val="28"/>
        </w:rPr>
        <w:t>Рабочие места в цехе располагаются по ходу технологического процесса. Рабочие места могут быть специализированными и универсальными. Специализированные рабочие места организуют на крупных предприятиях, когда работник в течение рабочего дня выполняет одну или несколько однород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редних и малых предприятиях преобладают универсальные рабочие места, где осуществляются несколько неоднород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их мест учитывает антропометрические данные строения тела человека, т.е. на основании роста человека определяются глубина, высота рабочего места и фронт работы для одного работни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 </w:t>
      </w:r>
      <w:r>
        <w:rPr/>
        <w:t>Рекомендуемая высота производственных столов и рабочей поверхности оборудования</w:t>
      </w:r>
    </w:p>
    <w:tbl>
      <w:tblPr>
        <w:tblW w:w="8798" w:type="dxa"/>
        <w:jc w:val="left"/>
        <w:tblInd w:w="215" w:type="dxa"/>
        <w:tblLayout w:type="fixed"/>
        <w:tblCellMar>
          <w:top w:w="0" w:type="dxa"/>
          <w:left w:w="108" w:type="dxa"/>
          <w:bottom w:w="0" w:type="dxa"/>
          <w:right w:w="108" w:type="dxa"/>
        </w:tblCellMar>
      </w:tblPr>
      <w:tblGrid>
        <w:gridCol w:w="6023"/>
        <w:gridCol w:w="899"/>
        <w:gridCol w:w="918"/>
        <w:gridCol w:w="958"/>
      </w:tblGrid>
      <w:tr>
        <w:trPr/>
        <w:tc>
          <w:tcPr>
            <w:tcW w:w="6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е столы, оборудование и рабочее положение человека</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 мм, при росте</w:t>
            </w:r>
          </w:p>
        </w:tc>
      </w:tr>
      <w:tr>
        <w:trPr/>
        <w:tc>
          <w:tcPr>
            <w:tcW w:w="6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ом</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е столы при работе сид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бочая поверхность оборудован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работе сид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0</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работе сто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bl>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екционно-модулированного оборудования были учтены все данные в таблице факто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производственного оборудования должны быть такими, чтобы корпус и руки работающего находились в наиболее удобном полож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 1500 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пользовать секционно-модулированные столы для малой механизации, с охлаждаемой горкой и шкафом. Около производственных столов и ванн устанавливают подножные деревянные стеллажи. Для удобства работы высота стола должна быть такой, чтобы расстояние между локтем работника и поверхностью стола не превышало 200- 250 м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 эффективной видимости не должен превышать 30°. В среднем для человека угол обзора 120°, поэтому длина производственного стола не должна превышать 1,5 м. Угол эффективной видимости предмета составляет 18°. В этом секторе обзора располагается то, что работник должен увидеть мгновенно.</w:t>
      </w:r>
    </w:p>
    <w:p>
      <w:pPr>
        <w:pStyle w:val="Style20"/>
        <w:spacing w:lineRule="auto" w:line="360"/>
        <w:ind w:firstLine="709"/>
        <w:jc w:val="both"/>
        <w:rPr/>
      </w:pPr>
      <w:r>
        <w:rPr>
          <w:rFonts w:cs="Times New Roman" w:ascii="Times New Roman" w:hAnsi="Times New Roman"/>
          <w:sz w:val="28"/>
          <w:szCs w:val="28"/>
        </w:rPr>
        <w:t>Достаточная площадь в зоне рабочего места исключает возможность производственных травм, обеспечивает подход к оборудованию при его эксплуатации и ремонте. Рекомендуется соблюдать следующие допустимые расстояния при размещении оборудования (в 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двумя технологическими линиями немеханического оборудования при двустороннем расположении рабочих мест и длине линий до 3 м: 1,2</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ыше 3 м: 1,5</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стеной и технологической линией немеханического оборудования: 0,1-0,2</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стеной и механическим оборудованием</w:t>
        <w:tab/>
        <w:t>: 0,2-0,4</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стеной и тепловым оборудованием: 0,4</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технологической линией теплового оборудования и раздаточной линией: 1,5</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рабочими фронтами теплового и немеханического оборудования: 1,5</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рабочими фронтами секций варочных котлов</w:t>
        <w:tab/>
        <w:t>: 2,0</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электрическими котлами, устанавливаемыми в линию: 0,75</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Между технологическими линиями оборудования, выделяющего тепло: 1,5</w:t>
      </w:r>
    </w:p>
    <w:p>
      <w:pPr>
        <w:pStyle w:val="Style20"/>
        <w:numPr>
          <w:ilvl w:val="0"/>
          <w:numId w:val="4"/>
        </w:numPr>
        <w:tabs>
          <w:tab w:val="clear" w:pos="708"/>
          <w:tab w:val="left" w:pos="88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Между стеной и рабочим местом чистильщицы овощей в овощном цехе: 0,8</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рабочее место должно быть обеспечено достаточным количеством инструментов, инвентаря и посуды. К производственному инвентарю предъявляются требования прочности, надежности в работе, эстетичности и др.</w:t>
      </w:r>
    </w:p>
    <w:p>
      <w:pPr>
        <w:pStyle w:val="Style20"/>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 xml:space="preserve">Особенности обеспечения безопасных условий труда в сфере профессиональной деятельности на предприятиях общественного </w:t>
        <w:br/>
        <w:t>питания</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center"/>
        <w:rPr/>
      </w:pPr>
      <w:r>
        <w:rPr>
          <w:rFonts w:cs="Times New Roman" w:ascii="Times New Roman" w:hAnsi="Times New Roman"/>
          <w:color w:val="000000"/>
        </w:rPr>
        <w:t>3.1 Улучшение условий труда</w:t>
      </w:r>
    </w:p>
    <w:p>
      <w:pPr>
        <w:pStyle w:val="Style2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sz w:val="28"/>
          <w:szCs w:val="28"/>
        </w:rPr>
        <w:t>Обязательным направлением организации труда является улучшение условий труда. Для повышения работоспособности, снижения утомляемости и сохранения здоровья работников большое значение имеет создание комфортных условий на производстве. Доля ручного труда в общественном питании составляет в среднем 70-75 %. Поэтому необходимо сокращение доли ручного труда за счет механизации и автоматизации процессов. Для облегчения тяжелых и трудоемких работ (первичная обработка картофеля и овощей, мытье посуды, уборка помещений, передвижение наплитных котлов), последовательного сокращения доли ручного труда важно использовать погрузочно-разгрузочные устройства, подъемно-транспортное оборудование и средства малой механиз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должны быть созданы нормальные психофизиологические, санитарно-гигиенические и эстетические условия труда, снижающие утомляемость работников.</w:t>
      </w:r>
    </w:p>
    <w:p>
      <w:pPr>
        <w:pStyle w:val="Style20"/>
        <w:spacing w:lineRule="auto" w:line="360"/>
        <w:ind w:firstLine="709"/>
        <w:jc w:val="both"/>
        <w:rPr/>
      </w:pPr>
      <w:r>
        <w:rPr>
          <w:rFonts w:cs="Times New Roman" w:ascii="Times New Roman" w:hAnsi="Times New Roman"/>
          <w:sz w:val="28"/>
          <w:szCs w:val="28"/>
        </w:rPr>
        <w:t>Важнейшим фактором микроклимата является температура воздуха. В зависимости от температуры воздуха производственные помещения подразделяются на холодные и горячие. К холодным производственным цехам относятся такие, в которых сумма тепловыделений от установленного в них действующего оборудования не превышает 20 ккал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мещения в час. На предприятиях общественного питания это заготовочные цехи (овощной, мясной, рыбный) и холодный.</w:t>
      </w:r>
    </w:p>
    <w:p>
      <w:pPr>
        <w:pStyle w:val="Style20"/>
        <w:spacing w:lineRule="auto" w:line="360"/>
        <w:ind w:firstLine="709"/>
        <w:jc w:val="both"/>
        <w:rPr/>
      </w:pPr>
      <w:r>
        <w:rPr>
          <w:rFonts w:cs="Times New Roman" w:ascii="Times New Roman" w:hAnsi="Times New Roman"/>
          <w:sz w:val="28"/>
          <w:szCs w:val="28"/>
        </w:rPr>
        <w:t>Производственные цехи, где сумма тепловыделений превышает 20 ккал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час, называются горячими. На предприятиях общественного питания это кухни, кондитерские цехи. В горячих цехах температура воздуха в рабочей зоне (на уровне лица работающего) может достигать 30-40°С и выше.</w:t>
      </w:r>
    </w:p>
    <w:p>
      <w:pPr>
        <w:pStyle w:val="Style20"/>
        <w:spacing w:lineRule="auto" w:line="360"/>
        <w:ind w:firstLine="709"/>
        <w:jc w:val="both"/>
        <w:rPr/>
      </w:pPr>
      <w:r>
        <w:rPr>
          <w:rFonts w:cs="Times New Roman" w:ascii="Times New Roman" w:hAnsi="Times New Roman"/>
          <w:sz w:val="28"/>
          <w:szCs w:val="28"/>
        </w:rPr>
        <w:t>Установлено, что наиболее благоприятным для человека считается микроклимат, соответствующий следующим показателям: температура воздуха (в зависимости от климатического пояса) - в пределах 18-23°С, относительная влажность - 60-70 % и скорость движения воздуха - от 0,06 до 0,18 м/с</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яжести выполняемой работы требования к показателям микроклимата, приближающегося к комфортному, могут изменяться. Так, при повышении температуры воздуха необходимо создать условия для соответственного увеличения скорости движения воздуха. Если не повышать скорость движения воздуха при резком увеличении его температуры, то это очень неблагоприятно воздействует на организм человека. Работа в таких условиях может привести к перегреву тела вплоть до нарушения теплового равновесия организма, что может вызвать тепловой удар и другие тяжелые послед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воздуха является важным фактором, характеризующим состояние микроклимата. Гигиенически обоснованная скорость движения воздуха с повышением его температуры увеличивается и должна составлять 1-2 м/с при относительной влажности в пределах 60-70 %. Основной причиной малых скоростей движения воздуха являются, как правило, несовершенные или недостаточно эффективные системы приточно-вытяжной вентиляции на предприятиях общественного пит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фактором микроклимата является воздействие теплового (инфракрасного) излучения на организм человека, т.е. процесса распространения лучистой энергии в виде электромагнитных колебаний. Чем выше температура нагретой поверхности, тем меньше длина излучаемой волны, которая легко проникает в человека и нагревает его тел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бщественного питания неблагоприятное воздействие на работников могут оказывать нагретые поверхности кухонной плиты. Повар во время обжаривания продуктов должен находиться около плиты 7-10 с.</w:t>
      </w:r>
    </w:p>
    <w:p>
      <w:pPr>
        <w:pStyle w:val="Style20"/>
        <w:spacing w:lineRule="auto" w:line="360"/>
        <w:ind w:firstLine="709"/>
        <w:jc w:val="both"/>
        <w:rPr/>
      </w:pPr>
      <w:r>
        <w:rPr>
          <w:rFonts w:cs="Times New Roman" w:ascii="Times New Roman" w:hAnsi="Times New Roman"/>
          <w:sz w:val="28"/>
          <w:szCs w:val="28"/>
        </w:rPr>
        <w:t>За последние годы предприятия общественного питания оснащаются специализированным оборудованием (жарочные шкафы, пищеварочные стационарные котлы, пароконветоматы), которые имеют тепловую изоляцию и в значительно меньшей степени выделяет наружу лучистое тепло. Отношение жарочных поверхностей плит к площади кухни должно быть в пределах 1 : 45 или 1 : 50, т. е. площадь кухни должна превышать площадь плиты в 45-50 раз</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му улучшению микроклимата кухни способствует оснащение предприятий секционным оборудованием при линейном принципе его размещения. Линейная расстановка оборудования дает не только экономию площади производственных помещений, но и позволяет оборудовать кухню эффективной вентиля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color w:val="000000"/>
        </w:rPr>
        <w:t>3.2 Рационализация режимов труда и отдыха</w:t>
      </w:r>
    </w:p>
    <w:p>
      <w:pPr>
        <w:pStyle w:val="Style2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 обоснованный режим труда и отдыха способствует сохранению здоровья работников, повышению их работоспособ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это свойство организма человека выдерживать нагрузки в течение рабочего дня. На работоспособность человека оказывают влияние такие факторы, как величина нагрузки и ее продолжительность, организация и условия труда, квалификация, возраст работника, правильное чередование режимов труда и отдыха. Рабочий день чередуется периодами, отличающимися по степени работоспособности исполнителя. В первой половине дня — период врабатываемости, за которым следует период максимальной устойчивой работоспособности, а за ним — период появления и нарастания утомления. После обеденного перерыва работоспособность вначале несколько снижается, а затем повышается. К концу дня вновь наблюдается спад работоспособности и возрастает утомляемость.</w:t>
      </w:r>
    </w:p>
    <w:p>
      <w:pPr>
        <w:pStyle w:val="Style20"/>
        <w:spacing w:lineRule="auto" w:line="360"/>
        <w:ind w:firstLine="709"/>
        <w:jc w:val="both"/>
        <w:rPr/>
      </w:pPr>
      <w:r>
        <w:rPr>
          <w:rFonts w:cs="Times New Roman" w:ascii="Times New Roman" w:hAnsi="Times New Roman"/>
          <w:sz w:val="28"/>
          <w:szCs w:val="28"/>
        </w:rPr>
        <w:t>Основным временем отдыха в течение рабочего дня является обеденный перерыв. Физиологически установлено, что при 7-8-часовом рабочем дне обеденный перерыв следует устанавливать через 3-4 ч после начала работы. Неправильная организация труда и отдыха может привести к переутомлению работника, что незамедлительно скажется на его работоспособ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Правильно разработанный и соблюдаемый на предприятии режим труда и отдыха обеспечивает повышение производительности труда, улучшение качества выпускаемой продукции, снижает производственный травматизм. В целях установления распорядка работы на каждом предприятии составляются графики выхода на работу. Различают дневные, месячные и годовые графики. В дневных графиках отражаются продолжительность рабочего дня, его начало и окончание, время и продолжительность обеденного перерыва. В месячных графиках указываются общее количество часов за месяц, чередование рабочих дней и дней отдыха. В соответствии с трудовым законодательством рабочая неделя — 40 ч. Неполный рабочий день устанавливается по соглашению между рабочими и администрацией и для несовершеннолетн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ормированный рабочий день устанавливается для тех работников общественного питания, труд которых не поддается учету по времени, но количество рабочих часов, отработанных за месяц, должно соответствовать трудовому законодательству или в качестве компенсации предоставляется дополнительный отпуск.</w:t>
      </w:r>
    </w:p>
    <w:p>
      <w:pPr>
        <w:pStyle w:val="Style20"/>
        <w:spacing w:lineRule="auto" w:line="360"/>
        <w:ind w:firstLine="709"/>
        <w:jc w:val="both"/>
        <w:rPr/>
      </w:pPr>
      <w:r>
        <w:rPr>
          <w:rFonts w:cs="Times New Roman" w:ascii="Times New Roman" w:hAnsi="Times New Roman"/>
          <w:sz w:val="28"/>
          <w:szCs w:val="28"/>
        </w:rPr>
        <w:t>При выборе и составлении графиков учитывают режим работы предприятия, график загрузки торгового зала. На предприятиях общественного питания применяются следующие графики выхода на работу: линейный, ленточный (ступенчатый или скользящий), суммированного учета рабочего времени, двухбригадный, комбинированны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ый график предусматривает одновременный приход и уход с работы всех работников производства. Этот график применяется в том случае, когда объем работы полностью выполняется за 7-8 ч, загрузка работников равномерна в течение смены. Преимущество этого графика в том, что обеспечивается ответственность работников за выполнение производственной программы. Но при продолжительном режиме работы торгового зала использование линейного графика нецелесообраз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точный (ступенчатый, или скользящий) график предусматривает выход работников производства в разное время группами или поодиночке в соответствии с загрузкой торгового зала, каждый работник отрабатывает 7 или 8 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 отсутствие четкого построения бригад, усложнение планирования рабочего времени, контроля над выходом на работу, снижение ответственности некоторых членов бригады за выполнение производственной програм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суммированного учета рабочего времени применяется на предприятиях с неравномерной загрузкой в отдельные дни недели или месяца, когда невозможно установить рабочий день нормальной продолжительности. При суммированном графике допускается различная продолжительность рабочего дня по дням недели, но не более 11 ч 30 мин с последующим предоставлением дня отдыха при обязательной отработке за месяц установленной нормы рабочего времени.</w:t>
      </w:r>
    </w:p>
    <w:p>
      <w:pPr>
        <w:pStyle w:val="Style20"/>
        <w:spacing w:lineRule="auto" w:line="360"/>
        <w:ind w:firstLine="709"/>
        <w:jc w:val="both"/>
        <w:rPr/>
      </w:pPr>
      <w:r>
        <w:rPr>
          <w:rFonts w:cs="Times New Roman" w:ascii="Times New Roman" w:hAnsi="Times New Roman"/>
          <w:sz w:val="28"/>
          <w:szCs w:val="28"/>
        </w:rPr>
        <w:t>Двухбригадный график является разновидностью графика суммированного учета рабочего времени. При этом графике организуются две бригады, одинаковые по численности и составу. Они работают по 11 ч 30 мин, сменяясь через день. Преимущество этого графика в том, что состав бригады в течение дня постоянен, это повышает ответственность работников за выполнение производственного задания. Недостатком является неравномерная загруженность работников, большая продолжительность рабочего дня, которая вызывает их утомляемость и может привести к ухудшению качества производимой продукции, к снижению производительности тру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й график предусматривает сочетание различных графиков и применяется на предприятиях с удлиненным рабочим днем. Такой график часто используется в ресторанах, где работа в целом строится по двухбригадному графику выхода на работу, но с учетом технологического процесса приготовления блюд и загруженности торгового зала некоторые работники выходят на работу по ленточному граф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бочего времени каждого работника ведется табель учета рабочего времени, который подписывает директор. Табель является документом для начисления заработной плат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jc w:val="center"/>
        <w:rPr/>
      </w:pPr>
      <w:r>
        <w:rPr>
          <w:rFonts w:cs="Times New Roman" w:ascii="Times New Roman" w:hAnsi="Times New Roman"/>
          <w:color w:val="000000"/>
        </w:rPr>
        <w:t>3.3 Сущность и задачи нормирования труда. Нормы труда, методы нормирования труда</w:t>
      </w:r>
    </w:p>
    <w:p>
      <w:pPr>
        <w:pStyle w:val="Style2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 в общественном питании — это определение необходимых затрат труда для выполнения конкретной работы при данных организационно- технических услов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 труда выражается нормой труда. Норма труда — величина, определяющая, сколько нужно труда на выполнение определенного объема работы. Норма труда выражается нормой времени, нормой выработки, нормой обслуживания, нормой численности, нормой управляем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времени — это затраты времени, необходимые для выполнения определенной операции или изготовления единицы продукции. Норма времени устанавливается в часах, минутах, секундах и является исходной величиной для расчетов нормы выработки.</w:t>
      </w:r>
    </w:p>
    <w:p>
      <w:pPr>
        <w:pStyle w:val="Style20"/>
        <w:spacing w:lineRule="auto" w:line="360"/>
        <w:ind w:firstLine="709"/>
        <w:jc w:val="both"/>
        <w:rPr/>
      </w:pPr>
      <w:r>
        <w:rPr>
          <w:rFonts w:cs="Times New Roman" w:ascii="Times New Roman" w:hAnsi="Times New Roman"/>
          <w:sz w:val="28"/>
          <w:szCs w:val="28"/>
        </w:rPr>
        <w:t>Норма выработки — это количество продукции (в блюдах, штуках, килограммах, рублях товарооборота), которое должно быть изготовлено в единицу времени (час, смену ит. д.) одним или группой работников соответствующей квалифик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выработки и норма времени — величины обратно пропорциональные, т. е. чем меньше норма времени на единицу продукции, тем больше при данном рабочем дне норма выработ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служивания — количество объектов (единиц оборудования, рабочих мест) или квадратных метров площади, которое может обслуживаться одним работником соответствующей квалификации за определенное врем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численности — это число работников, необходимое для выполнения определенных работ или для обслуживания конкретных объектов (рабочих мес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управляемости — оптимальное число работников или подразделении, деятельностью которых может эффективно управлять одни руководител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норм труда зависит от используемого метода нормирования труда. В общественном питании используют два метода нормирования: опытно-статистический и аналитическ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но-статистический метод нормирования труда основан на использовании отчетных данных о фактическом выпуске продукции за истекший период (год, квартал). При установлении норм выработки опытно-статистическим методом стоимость продукции собственного производства (в рублях), выпущенной работниками за отчетный период, делят на количество за это время человеко-часов или человеко-дней и получают, таким образом, среднюю фактическую выработку одного человека в день или час. Установленная таким образом норма выработки выражает производительность труда, достигнутую в прошлом периоде.</w:t>
      </w:r>
    </w:p>
    <w:p>
      <w:pPr>
        <w:pStyle w:val="Style20"/>
        <w:spacing w:lineRule="auto" w:line="360"/>
        <w:ind w:firstLine="709"/>
        <w:jc w:val="both"/>
        <w:rPr/>
      </w:pPr>
      <w:r>
        <w:rPr>
          <w:rFonts w:cs="Times New Roman" w:ascii="Times New Roman" w:hAnsi="Times New Roman"/>
          <w:sz w:val="28"/>
          <w:szCs w:val="28"/>
        </w:rPr>
        <w:t>Пример. Оборот по собственной продукции за 250 рабочих дней составил 3000 тыс. руб., отработано за этот период 5 тыс. человеко-дней (бригада 20 чел.). Следовательно, фактическая выработка одного работника составила 600 руб. в день (3000 : 5)</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азработанные опытно-статистическим методом нормы выработки не отражают того количества труда, которое необходимо для выполнения той или иной работы, так как при изучении отчетных материалов за прошедший период нельзя установить потери рабочего времени, простои оборудования, выявить недостатки в организации тр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достатки, этот метод нормирования широко применяется на небольших предприятиях, а также на предприятиях, в которых совмещаются производственные и торговые фун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труда большое значение имеет техническое нормирование, которое, как и в других отраслях народного хозяйства, является наиболее прогрессивным методом, базируется на передовом опыте работы предприятий, предусматривает рациональную организацию труда, повышение его производительности, улучшение качества выпускаемой продукции, повышение культуры обслуживания потребителей.</w:t>
      </w:r>
    </w:p>
    <w:p>
      <w:pPr>
        <w:pStyle w:val="Style20"/>
        <w:spacing w:lineRule="auto" w:line="360"/>
        <w:ind w:firstLine="709"/>
        <w:jc w:val="both"/>
        <w:rPr/>
      </w:pPr>
      <w:r>
        <w:rPr>
          <w:rFonts w:cs="Times New Roman" w:ascii="Times New Roman" w:hAnsi="Times New Roman"/>
          <w:sz w:val="28"/>
          <w:szCs w:val="28"/>
        </w:rPr>
        <w:t>Техническое нормирование решает следующие задач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рабочего времени, оборудования (по времени и мощности);</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рганизации рабочих мест, их оснащения, размещения, снабжения и обслуживания;</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ередовых приемов и методов работы;</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ередовых приемов и методов работы;</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ичин, вызывающих потери рабочего времени, простой оборудования;</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рациональных режимов труда;</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рганизационно-технических мероприятий, улучшающих производственный режим, условия труда;</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ехнически обоснованных норм труда;</w:t>
      </w:r>
    </w:p>
    <w:p>
      <w:pPr>
        <w:pStyle w:val="Style20"/>
        <w:numPr>
          <w:ilvl w:val="0"/>
          <w:numId w:val="3"/>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ильных соотношений численности и квалификационного состава рабо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технический) метод нормирования более прогрессивен. Нормы труда устанавливаются непосредственно на рабочем месте с помощью фотографии рабочего процесса и хронометража. На основе технического нормирования в общественном питании разработаны технически обоснованные нормы времени. Техническое нормирование помогает обосновывать технико-экономические показатели производственной деятельности предприят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ая работа предприятия общественного питания зависит от многих факторов.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отраслевые правила по охране труда в общественном питании разработаны в соответствии с действующим законодательством по заказу Минтруда России государственным предприятием «Санкт — Петербургский научно — исследовательский и маркетинговый центр (НИМ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являются нормативным правовым актом, устанавливающим единые государственные требования охраны труда для организаций общественного питания независимо от их организационно — правовых форм и форм собственности, а также индивидуальных предпринимателей, занятых в этой сфере и использующих наемный тру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е создание безопасных условий труда дают возможность для привлечения рынка и дают хорошую прибыль и инвестиции. Услуга питания представляет собой услугу по приготовлению, реализации и организации потребления блюд и изделии сложного изготовления всех основных групп из различных видов сырья, покупных товаров и ви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0"/>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rPr/>
      </w:pPr>
      <w:r>
        <w:rPr>
          <w:rFonts w:cs="Times New Roman" w:ascii="Times New Roman" w:hAnsi="Times New Roman"/>
          <w:sz w:val="28"/>
          <w:szCs w:val="28"/>
        </w:rPr>
        <w:t xml:space="preserve">1. Аносова М.М., Кучер Л.С. Организация производства на предприятиях общественного питания. – М.: «Дрофа», 2005. </w:t>
      </w:r>
    </w:p>
    <w:p>
      <w:pPr>
        <w:pStyle w:val="Style20"/>
        <w:spacing w:lineRule="auto" w:line="360"/>
        <w:rPr/>
      </w:pPr>
      <w:r>
        <w:rPr>
          <w:rFonts w:cs="Times New Roman" w:ascii="Times New Roman" w:hAnsi="Times New Roman"/>
          <w:sz w:val="28"/>
          <w:szCs w:val="28"/>
        </w:rPr>
        <w:t xml:space="preserve">2. Броймер Роберт А. Основы управления в индустрии гостеприимства. – М.: «Аспект Пресс», 2005 </w:t>
      </w:r>
    </w:p>
    <w:p>
      <w:pPr>
        <w:pStyle w:val="Style20"/>
        <w:spacing w:lineRule="auto" w:line="360"/>
        <w:rPr/>
      </w:pPr>
      <w:r>
        <w:rPr>
          <w:rFonts w:cs="Times New Roman" w:ascii="Times New Roman" w:hAnsi="Times New Roman"/>
          <w:sz w:val="28"/>
          <w:szCs w:val="28"/>
        </w:rPr>
        <w:t xml:space="preserve">3. Герчикова И.Н. Менеджмент. - М.: «Юнити», 2004. </w:t>
      </w:r>
    </w:p>
    <w:p>
      <w:pPr>
        <w:pStyle w:val="Style20"/>
        <w:spacing w:lineRule="auto" w:line="360"/>
        <w:rPr/>
      </w:pPr>
      <w:r>
        <w:rPr>
          <w:rFonts w:cs="Times New Roman" w:ascii="Times New Roman" w:hAnsi="Times New Roman"/>
          <w:sz w:val="28"/>
          <w:szCs w:val="28"/>
        </w:rPr>
        <w:t>4. Иванникова Е.И. Барное дело. – М.: 2009.</w:t>
      </w:r>
    </w:p>
    <w:p>
      <w:pPr>
        <w:pStyle w:val="Style20"/>
        <w:spacing w:lineRule="auto" w:line="360"/>
        <w:rPr/>
      </w:pPr>
      <w:r>
        <w:rPr>
          <w:rFonts w:cs="Times New Roman" w:ascii="Times New Roman" w:hAnsi="Times New Roman"/>
          <w:sz w:val="28"/>
          <w:szCs w:val="28"/>
        </w:rPr>
        <w:t xml:space="preserve">5. Коршунов Н.В. Организация обслуживания в ресторане. – М.: «Высшая школа», 2006. </w:t>
      </w:r>
    </w:p>
    <w:p>
      <w:pPr>
        <w:pStyle w:val="Style20"/>
        <w:spacing w:lineRule="auto" w:line="360"/>
        <w:rPr/>
      </w:pPr>
      <w:r>
        <w:rPr>
          <w:rFonts w:cs="Times New Roman" w:ascii="Times New Roman" w:hAnsi="Times New Roman"/>
          <w:sz w:val="28"/>
          <w:szCs w:val="28"/>
        </w:rPr>
        <w:t xml:space="preserve">6. Кристофер Энертон-Томас. Ресторанный бизнес. – М.: «Росконсульт» 2009. </w:t>
      </w:r>
    </w:p>
    <w:p>
      <w:pPr>
        <w:pStyle w:val="Style20"/>
        <w:spacing w:lineRule="auto" w:line="360"/>
        <w:rPr/>
      </w:pPr>
      <w:r>
        <w:rPr>
          <w:rFonts w:cs="Times New Roman" w:ascii="Times New Roman" w:hAnsi="Times New Roman"/>
          <w:sz w:val="28"/>
          <w:szCs w:val="28"/>
        </w:rPr>
        <w:t xml:space="preserve">7. Мескон М. Основы менеджмента. – М.: «Дело», 2009. </w:t>
      </w:r>
    </w:p>
    <w:p>
      <w:pPr>
        <w:pStyle w:val="Style20"/>
        <w:spacing w:lineRule="auto" w:line="360"/>
        <w:rPr/>
      </w:pPr>
      <w:r>
        <w:rPr>
          <w:rFonts w:cs="Times New Roman" w:ascii="Times New Roman" w:hAnsi="Times New Roman"/>
          <w:sz w:val="28"/>
          <w:szCs w:val="28"/>
        </w:rPr>
        <w:t xml:space="preserve">8. Плошай И.В. Организация техника и управление. - М.: «Экономика», 2010. </w:t>
      </w:r>
    </w:p>
    <w:p>
      <w:pPr>
        <w:pStyle w:val="Style20"/>
        <w:spacing w:lineRule="auto" w:line="360"/>
        <w:rPr/>
      </w:pPr>
      <w:r>
        <w:rPr>
          <w:rFonts w:cs="Times New Roman" w:ascii="Times New Roman" w:hAnsi="Times New Roman"/>
          <w:sz w:val="28"/>
          <w:szCs w:val="28"/>
        </w:rPr>
        <w:t xml:space="preserve">9. Радченко Л.А. Организация производства на предприятиях общественного питания. – М.: 2000. </w:t>
      </w:r>
    </w:p>
    <w:p>
      <w:pPr>
        <w:pStyle w:val="Style20"/>
        <w:spacing w:lineRule="auto" w:line="360"/>
        <w:rPr/>
      </w:pPr>
      <w:r>
        <w:rPr>
          <w:rFonts w:cs="Times New Roman" w:ascii="Times New Roman" w:hAnsi="Times New Roman"/>
          <w:sz w:val="28"/>
          <w:szCs w:val="28"/>
        </w:rPr>
        <w:t xml:space="preserve">10. Ридель Х. Бары и рестораны. Техника обслуживания. – М.: 2008. </w:t>
      </w:r>
    </w:p>
    <w:p>
      <w:pPr>
        <w:pStyle w:val="Style20"/>
        <w:spacing w:lineRule="auto" w:line="360"/>
        <w:rPr/>
      </w:pPr>
      <w:r>
        <w:rPr>
          <w:rFonts w:cs="Times New Roman" w:ascii="Times New Roman" w:hAnsi="Times New Roman"/>
          <w:sz w:val="28"/>
          <w:szCs w:val="28"/>
        </w:rPr>
        <w:t xml:space="preserve">11. Соболева З.Т., Бакунова Р.Б. Справочник руководителя предприятия общественного питания. – С-Пб.: 2006. </w:t>
      </w:r>
    </w:p>
    <w:p>
      <w:pPr>
        <w:pStyle w:val="Style20"/>
        <w:spacing w:lineRule="auto" w:line="360"/>
        <w:rPr/>
      </w:pPr>
      <w:r>
        <w:rPr>
          <w:rFonts w:cs="Times New Roman" w:ascii="Times New Roman" w:hAnsi="Times New Roman"/>
          <w:sz w:val="28"/>
          <w:szCs w:val="28"/>
        </w:rPr>
        <w:t>12. Сборник технологических нормативов. 2004-2006.</w:t>
      </w:r>
    </w:p>
    <w:p>
      <w:pPr>
        <w:pStyle w:val="Style20"/>
        <w:spacing w:lineRule="auto" w:line="360"/>
        <w:rPr/>
      </w:pPr>
      <w:r>
        <w:rPr>
          <w:rFonts w:cs="Times New Roman" w:ascii="Times New Roman" w:hAnsi="Times New Roman"/>
          <w:sz w:val="28"/>
          <w:szCs w:val="28"/>
        </w:rPr>
        <w:t xml:space="preserve">13. Сборник рецептур блюд и кулинарных блюд национальных кухонь народов России. 2008. </w:t>
      </w:r>
    </w:p>
    <w:p>
      <w:pPr>
        <w:pStyle w:val="Style20"/>
        <w:spacing w:lineRule="auto" w:line="360"/>
        <w:rPr/>
      </w:pPr>
      <w:r>
        <w:rPr>
          <w:rFonts w:cs="Times New Roman" w:ascii="Times New Roman" w:hAnsi="Times New Roman"/>
          <w:sz w:val="28"/>
          <w:szCs w:val="28"/>
        </w:rPr>
        <w:t xml:space="preserve">14. Уокер Джон Р. Введение в гостеприимство. - М.: «Юнити», 2009.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Усов В.В. Организация обслуживания в ресторане. – М.: «Высшая школа», 20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Броймер Роберт А. Основы управления в индустрии гостеприимства. – М.: «Аспект Пресс», 2005 </w:t>
      </w:r>
    </w:p>
  </w:footnote>
  <w:footnote w:id="3">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Иванникова Е.И. Барное дело. – М.: 2009.</w:t>
      </w:r>
    </w:p>
  </w:footnote>
  <w:footnote w:id="4">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Ридель Х. Бары и рестораны. Техника обслуживания. – М.: 2008. </w:t>
      </w:r>
    </w:p>
  </w:footnote>
  <w:footnote w:id="5">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ршунов Н.В. Организация обслуживания в ресторане. – М.: «Высшая школа», 2006. </w:t>
      </w:r>
    </w:p>
  </w:footnote>
  <w:footnote w:id="6">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борник технологических нормативов. 2004-2006.</w:t>
      </w:r>
    </w:p>
  </w:footnote>
  <w:footnote w:id="7">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ристофер Энертон-Томас. Ресторанный бизнес. – М.: «Росконсульт» 2009.  </w:t>
      </w:r>
    </w:p>
  </w:footnote>
  <w:footnote w:id="8">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олева З.Т., Бакунова Р.Б.  Справочник руководителя предприятия общественного питания. – С-Пб.: 2006.</w:t>
      </w:r>
    </w:p>
  </w:footnote>
  <w:footnote w:id="9">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Радченко Л.А. Организация производства на предприятиях общественного питания. – М.: 2000. </w:t>
      </w:r>
    </w:p>
  </w:footnote>
  <w:footnote w:id="10">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Мескон М. Основы менеджмента. – М.: «Дело», 2009. </w:t>
      </w:r>
    </w:p>
  </w:footnote>
  <w:footnote w:id="11">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Плошай И.В. Организация техника и управление. - М.: «Экономика», 2010. </w:t>
      </w:r>
    </w:p>
  </w:footnote>
  <w:footnote w:id="12">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Аносова М.М., Кучер Л.С.  Организация производства на предприятиях общественного питания. – М.: «Дрофа», 2005. </w:t>
      </w:r>
    </w:p>
  </w:footnote>
  <w:footnote w:id="13">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Уокер Джон Р. Введение в гостеприимство. - М.: «Юнити», 2009.</w:t>
      </w:r>
      <w:r>
        <w:rPr>
          <w:rFonts w:cs="Times New Roman" w:ascii="Times New Roman" w:hAnsi="Times New Roman"/>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Courier New" w:hAnsi="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User</dc:creator>
  <dc:description/>
  <cp:keywords/>
  <dc:language>en-US</dc:language>
  <cp:lastModifiedBy>SYSTEM</cp:lastModifiedBy>
  <dcterms:modified xsi:type="dcterms:W3CDTF">2011-09-08T08:07:00Z</dcterms:modified>
  <cp:revision>2</cp:revision>
  <dc:subject/>
  <dc:title>Особенности обеспечения безопасных условий труда в сфере профессиональной деятельности на предприятиях общественного </dc:title>
</cp:coreProperties>
</file>