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зучение и описание почвы является неотъемлемой частью любого экологического исследования. Процессы, которые протекают в почве, имеют огромное значение не только для сельского хозяйства, но также для охраны здоровья людей, поисков месторождений полезных ископаемых, сооружения различных строительных объектов, охраны окружающей среды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Физико-географическое положение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Калтасинский район расположен на северо-западе Республики Башкортостан. Площадь района составляет 1564 км</w:t>
      </w:r>
      <w:r>
        <w:rPr>
          <w:rFonts w:cs="Times New Roman" w:ascii="Times New Roman" w:hAnsi="Times New Roman"/>
          <w:sz w:val="28"/>
          <w:szCs w:val="32"/>
          <w:vertAlign w:val="superscript"/>
        </w:rPr>
        <w:t>2</w:t>
      </w:r>
      <w:r>
        <w:rPr>
          <w:rFonts w:cs="Times New Roman" w:ascii="Times New Roman" w:hAnsi="Times New Roman"/>
          <w:sz w:val="28"/>
          <w:szCs w:val="32"/>
        </w:rPr>
        <w:t>, протяженность с запада на восток 63 км, а с севера на юг – 47 км. Граничит с Янаульским районом на севере, на востоке с Бураевским, на юге с Дюртюлинским, на западе с Краснокамским районами. Территория района находится в пределах Прибельской увалисто-волнистой равнины, в междуречье Быстрого Таныпа и Буя. Климат района тёплый, незначительно засушливый. Средняя температура января -20</w:t>
      </w:r>
      <w:r>
        <w:rPr>
          <w:rFonts w:cs="Calibri" w:ascii="Times New Roman" w:hAnsi="Times New Roman"/>
          <w:sz w:val="28"/>
          <w:szCs w:val="32"/>
        </w:rPr>
        <w:t>°</w:t>
      </w:r>
      <w:r>
        <w:rPr>
          <w:rFonts w:cs="Times New Roman" w:ascii="Times New Roman" w:hAnsi="Times New Roman"/>
          <w:sz w:val="28"/>
          <w:szCs w:val="32"/>
        </w:rPr>
        <w:t>, июля - +25</w:t>
      </w:r>
      <w:r>
        <w:rPr>
          <w:rFonts w:cs="Calibri" w:ascii="Times New Roman" w:hAnsi="Times New Roman"/>
          <w:sz w:val="28"/>
          <w:szCs w:val="32"/>
        </w:rPr>
        <w:t>°</w:t>
      </w:r>
      <w:r>
        <w:rPr>
          <w:rFonts w:cs="Times New Roman" w:ascii="Times New Roman" w:hAnsi="Times New Roman"/>
          <w:sz w:val="28"/>
          <w:szCs w:val="32"/>
        </w:rPr>
        <w:t>.Почвы серые лесные, подзолистые и дерново-подзолистые. Полезные ископаемые представлены месторождениями нефти, кирпичного сырья, песка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Цель: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ставить морфологическую характеристику почвенного профиля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дачи: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Изучить почвенный профиль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Описать почвенный профиль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борудование: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Лабораторное сито, 10%-ный раствор </w:t>
      </w:r>
      <w:r>
        <w:rPr>
          <w:rFonts w:cs="Times New Roman" w:ascii="Times New Roman" w:hAnsi="Times New Roman"/>
          <w:sz w:val="28"/>
          <w:szCs w:val="32"/>
          <w:lang w:val="en-US"/>
        </w:rPr>
        <w:t>HCl</w:t>
      </w:r>
      <w:r>
        <w:rPr>
          <w:rFonts w:cs="Times New Roman" w:ascii="Times New Roman" w:hAnsi="Times New Roman"/>
          <w:sz w:val="28"/>
          <w:szCs w:val="32"/>
        </w:rPr>
        <w:t>, шприц, лопатка, сантиметровая лента, цветные карандаш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0"/>
        </w:rPr>
        <w:t xml:space="preserve">Глава 1. </w:t>
      </w:r>
      <w:r>
        <w:rPr>
          <w:rFonts w:cs="Times New Roman" w:ascii="Times New Roman" w:hAnsi="Times New Roman"/>
          <w:b/>
          <w:sz w:val="28"/>
          <w:szCs w:val="48"/>
        </w:rPr>
        <w:t>Методика описания и характеристика морфологических признаков почвенного профи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При проведении почвенных исследований мною был изучен почвенный разрез на обнажении холма в 1 км от Калтасов. Я определила следующие морфологические параметры: степень увлажнения, окраска горизонтов, сложение, включения, новообразования, механический состав, также определили индекс горизонтов и их мощность. Из агрохимических параметров было определено вскипание. Степень увлажнения определялась полевым способом. Окраска горизонтов определялась с помощью цветового «треугольника» Захарова. Механический состав определен «мокрым» способом (методом колбаски). Вскипание определялось 10%-ным раствором </w:t>
      </w:r>
      <w:r>
        <w:rPr>
          <w:rFonts w:cs="Times New Roman" w:ascii="Times New Roman" w:hAnsi="Times New Roman"/>
          <w:sz w:val="28"/>
          <w:szCs w:val="32"/>
          <w:lang w:val="en-US"/>
        </w:rPr>
        <w:t>HCl</w:t>
      </w:r>
      <w:r>
        <w:rPr>
          <w:rFonts w:cs="Times New Roman" w:ascii="Times New Roman" w:hAnsi="Times New Roman"/>
          <w:sz w:val="28"/>
          <w:szCs w:val="32"/>
        </w:rPr>
        <w:t>. При определении характера переходов мною была использована стандартная методика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0"/>
        </w:rPr>
        <w:t xml:space="preserve">Глава 2. </w:t>
      </w:r>
      <w:r>
        <w:rPr>
          <w:rFonts w:cs="Times New Roman" w:ascii="Times New Roman" w:hAnsi="Times New Roman"/>
          <w:b/>
          <w:sz w:val="28"/>
          <w:szCs w:val="48"/>
        </w:rPr>
        <w:t>Результаты исслед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ходе проведения морфологического описания почвы на заданной территории было выявлено следующее: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По сложению весь разрез является уплотненным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Почва является влажной, в материнской породе имеются новообразования – соли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Вскипание обнаружено на глубине от 60 см до 100 с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зучив и рассмотрев почвенный разрез на территории обнажения холма около реки Калтасинка, я получила, что: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ип почвы – серая лесная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чвообразующая порода – глина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явили факторы, влияющие на почвообразование: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материнская порода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элементы климата (умеренно-континентальный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растительные организмы (полынь, тысячелистник, одуванчик полевой, камыш, ромашка и др.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животные организмы (дождевые черви, микроорганизмы и др.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антропогенное воздействие (выпас скота, эрозия почв, замусоривание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рельеф (холмистая равнина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иложение 1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реугольник Захарова для определения окраски почвы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7465</wp:posOffset>
                </wp:positionH>
                <wp:positionV relativeFrom="paragraph">
                  <wp:posOffset>772795</wp:posOffset>
                </wp:positionV>
                <wp:extent cx="0" cy="635635"/>
                <wp:effectExtent l="5080" t="0" r="5080" b="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60.85pt" to="202.95pt,110.85pt" ID="Прямая соединительная линия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50410" cy="36404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32"/>
          <w:lang w:val="en-US"/>
        </w:rPr>
        <w:t>2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00550" cy="61696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13:00Z</dcterms:created>
  <dc:creator>Яна</dc:creator>
  <dc:description/>
  <cp:keywords/>
  <dc:language>en-US</dc:language>
  <cp:lastModifiedBy>SYSTEM</cp:lastModifiedBy>
  <dcterms:modified xsi:type="dcterms:W3CDTF">2011-09-08T08:13:00Z</dcterms:modified>
  <cp:revision>2</cp:revision>
  <dc:subject/>
  <dc:title/>
</cp:coreProperties>
</file>