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Биография А.А. Блока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ксандр Александрович Блок  (1880 – 1921) принадлежал к кругу старой русской интеллигенции. Его отец был профессором – юристом и философом, а мать – переводчицей.</w:t>
      </w:r>
    </w:p>
    <w:p>
      <w:pPr>
        <w:pStyle w:val="Style15"/>
        <w:rPr/>
      </w:pPr>
      <w:r>
        <w:rPr/>
        <w:t>Родители разошлись сразу же после рождения ребенка, поэтому Блок воспитывался в семье деда – А. Н. Бекетова. Частыми гостями в доме были великие писатели: Тургенев, Достоевский, Салтыков – Щедрин, Чехов. Здесь также помнили Гоголя. Все члены семьи прекрасно писали и переводили прозу и стихи. Блок стал сочинять чуть ли не с пяти лет.</w:t>
      </w:r>
    </w:p>
    <w:p>
      <w:pPr>
        <w:pStyle w:val="Style15"/>
        <w:rPr/>
      </w:pPr>
      <w:r>
        <w:rPr/>
        <w:t>Закончив гимназию, будущий писатель поступил в Петербургский университет на юридический факультет. Через три года Блок перевелся на славяно-русское отделение историко-филологического факультета, которое успешно окончил в 1906 г.</w:t>
      </w:r>
    </w:p>
    <w:p>
      <w:pPr>
        <w:pStyle w:val="Style15"/>
        <w:rPr/>
      </w:pPr>
      <w:r>
        <w:rPr/>
        <w:t>В конце 1904 г. Появилась первая книга Блока – «Стихи о Прекрасной Даме». С 1906 по 1908 г. можно наблюдать активный писательский рост поэта. Именно в это время Блок стал профессиональным литератором и приобрел популярность среди читателей. Вышли его сборники стихов «Нечаянная радость», «Снежная маска», «Земля в снегу», «Лирические драмы», а чуть позднее была опубликована большая драма «Песня Судьбы».</w:t>
      </w:r>
    </w:p>
    <w:p>
      <w:pPr>
        <w:pStyle w:val="Style15"/>
        <w:rPr/>
      </w:pPr>
      <w:r>
        <w:rPr/>
        <w:t>В 1909 и 1911 гг. поэт совершил туры по Европе, что нашло свое отражение в цикле «Итальянские стихи» и в драме «Роза и Крест». Появились новые книги поэта – сборник стихов «Ночные часы», трехтомное «Собрание стихотворений», «Стихи о России» и др. В 1918 г. выходит еще одно известное произведение Блока – «Двенадцать». После революции поэт много работал. Однако из-под его пера уже редко выходили стихи. В основном это статьи, очерки, рецензии, заметки по вопросам истории, культуры, литературы и театра. Он принимал участие в работе Государственной комиссии по изданию классиков, работал в театральном отделе Наркомпроса, в Большом драматическом театре, в Союзе поэтов.</w:t>
      </w:r>
    </w:p>
    <w:p>
      <w:pPr>
        <w:pStyle w:val="Style15"/>
        <w:rPr/>
      </w:pPr>
      <w:r>
        <w:rPr/>
        <w:t>Умер поэт в 1921 г. от тяжелого заболевания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4:00Z</dcterms:created>
  <dc:creator>алех</dc:creator>
  <dc:description/>
  <cp:keywords/>
  <dc:language>en-US</dc:language>
  <cp:lastModifiedBy>SYSTEM</cp:lastModifiedBy>
  <dcterms:modified xsi:type="dcterms:W3CDTF">2011-09-08T08:14:00Z</dcterms:modified>
  <cp:revision>2</cp:revision>
  <dc:subject/>
  <dc:title/>
</cp:coreProperties>
</file>