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ий Государственный Архитектурно-строительны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итет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строительных машин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транспортное оборудование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Гравитационный бетоносмеситель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л: студент гр 461-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 И.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Дедов А.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1. Описание проектируемого оборуд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тоносмеситель – машина для приготовления однородной бетонной смеси механическим смешением ее составляющих (цемент, песок, щебень или гравий, вода). По характеру работы различают бетоносмесители цикличные и непрерывного действия. При приготовлении смеси в цикличном бетоносмесителе материалы загружаются порциями, причем каждая очередная порция поступает после того, как готовая смесь выгружена из корпуса бетоносмесител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бетоносмесителе непрерывного 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грузка материалов, их смешение и выгрузка готовой смеси происходят непрерывно, </w:t>
      </w:r>
      <w:r>
        <w:rPr>
          <w:rFonts w:cs="Times New Roman" w:ascii="Times New Roman" w:hAnsi="Times New Roman"/>
          <w:sz w:val="28"/>
          <w:szCs w:val="28"/>
        </w:rPr>
        <w:t>вследствие чего, их производительность превышает производительность смесителей циклического 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параметром смесителей непрерывного действия является производительность. Перемешивание компонентов в гравитационных смесителях происходит в барабанах и внутренних стенках, к которым прикреплены лопасти. При вращении барабана смесь поднимается на некоторую высоту лопастями, а также силами трения, а затем сбрасывается вниз. Для обеспечения однородности смеси необходимо произвести 30-40 циклов подъема и сброса смеси в бараб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вободного перемешивания смеси в барабане, его объем в 2,5-3 раза должен превышать объем смеси. Скорость вращения барабана должна быть невысокая, так как в противном случае центробежные силы инерции будут препятствовать свободному перемещению смеси. Бетоносмесители изготавливают с наклоняющимися и стационарными барабанами. Эти барабаны выполняют грушевидной, конусной и циклической ф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водах большой производительности (свыше 100 м/ч) применяют смесители непрерывного действия. Компоненты перемешиваются в циклическом барабане 1, Внутри которого по винтовой линии устанавливаются лопасти 3 при вращении барабана компоненты смеси, поступающие непрерывным потоком по загрузочной воронке 9, перемешиваются лопастями в окружном и осевом направлении. В результате чего они перемешиваются и непрерывно продвигаются к разгрузочному торцу бараб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да подается в барабан по трубе 6, через распылитель 4. Барабан вращается двигателем 10. Через муфту 11, редуктор 12, зубчатое колесо 13, зубчатый венец 5, прикрепленный к барабану. Барабан свободно опирается бандажами 2 на ролики 7, установленные на раме 14. Осевым перемещениям барабана препятствуют опорные рол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u w:val="single"/>
        </w:rPr>
      </w:pPr>
      <w:r>
        <w:rPr>
          <w:rFonts w:cs="Times New Roman" w:ascii="Times New Roman" w:hAnsi="Times New Roman"/>
          <w:b/>
          <w:sz w:val="28"/>
          <w:szCs w:val="40"/>
        </w:rPr>
        <w:t>Определение конструктивно-кинематических парамет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меси, одновременно находящейся в барабане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з = (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 / 36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з = (100 * 120) / 3600 = 3,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П – производительность смесителя (заданная)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ч;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время перемешивания смеси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120 сек.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– более 500 л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объем смеси в барабане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3,3 / 0,67 = 4,92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выхода смеси 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0,6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меры бараба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диаметр (м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(0,78…0,83)*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3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83*4,92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33</w:t>
      </w:r>
      <w:r>
        <w:rPr>
          <w:rFonts w:cs="Times New Roman" w:ascii="Times New Roman" w:hAnsi="Times New Roman"/>
          <w:sz w:val="28"/>
          <w:szCs w:val="28"/>
        </w:rPr>
        <w:t xml:space="preserve"> = 1,4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стенки барабана (м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δ = (0,015…0,020)*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 = 0,020*1,4 = 0,02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жный диаметр (м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+ 2δ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1,4 + 2*0,028 = 1,45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(2,5…2,6)*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2,6*1,4 = 3,6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= (1,75…1,78)*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1,78*1,4 = 2,49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= (0,12…0,13)*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13*1,4 = 0,18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=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А – С = 3,64 – 2,492 – 0,182 = 0,96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геометрический объем барабана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= (π/4)*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=(3,14/4)* 1,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* 3,64 = 5,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коэффициент заполнени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Ψ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= 4,925/5,6 = 0,88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Ψ = 0,33…0,4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 расхождении значений Ψ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b/>
          <w:sz w:val="28"/>
          <w:szCs w:val="28"/>
        </w:rPr>
        <w:t xml:space="preserve"> и Ψ рекомендуется изменить размеры бараб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яем внутренний диаметр бараба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1,13 *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33</w:t>
      </w:r>
      <w:r>
        <w:rPr>
          <w:rFonts w:cs="Times New Roman" w:ascii="Times New Roman" w:hAnsi="Times New Roman"/>
          <w:sz w:val="28"/>
          <w:szCs w:val="28"/>
        </w:rPr>
        <w:t xml:space="preserve"> = 1,13 * 4,92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33</w:t>
      </w:r>
      <w:r>
        <w:rPr>
          <w:rFonts w:cs="Times New Roman" w:ascii="Times New Roman" w:hAnsi="Times New Roman"/>
          <w:sz w:val="28"/>
          <w:szCs w:val="28"/>
        </w:rPr>
        <w:t xml:space="preserve"> =1,9124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стенки барабана (м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 = (0,015…0,020)*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 = 0,020*1,9124= 0,038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жный диаметр (м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+ 2δ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1,9124 + 2*0,0383= 1,98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(2,5…2,6)*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2,6*1,9124= 4,9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= (1,75…1,78)*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1,78*1,9124= 3,4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= (0,12…0,13)*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13*1,9124= 0,249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=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А – С = 4,97– 3,41– 0,249= 1,31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</w:rPr>
        <w:t>’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= (0,18…0,19)*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bscript"/>
        </w:rPr>
        <w:t>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= 0,18*1,9124= 0,34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</w:rPr>
        <w:t>’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= (1,75…1,78)*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bscript"/>
        </w:rPr>
        <w:t>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= 1,78*1,9124= 3,3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</w:rPr>
        <w:t>’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L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bscript"/>
        </w:rPr>
        <w:t>Б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– А – С = 4,97– 3,31– 0,349= 1,3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геометрический объем барабана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= (π/4)*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=(3,14/4)* 1,912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* 4,97= 14,2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Ψ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= 4,925 = 0,34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опорного бандажа и опорных роликов (каждый размер после его определения округляется до нормального линейного значения), м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опорного рол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(0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  <w:lang w:val="en-US"/>
        </w:rPr>
        <w:t>…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)*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0,22*1,9124 = 0,421 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опорного ролик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0</w:t>
      </w:r>
      <w:r>
        <w:rPr>
          <w:rFonts w:cs="Times New Roman" w:ascii="Times New Roman" w:hAnsi="Times New Roman"/>
          <w:sz w:val="28"/>
          <w:szCs w:val="28"/>
        </w:rPr>
        <w:t>,32…0,36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0,36*0,421 = 0,151 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оси опорного рол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(0,20…0,25)*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0,25*0,421 = 0,105 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 установки опорных рол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β = 32…3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3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опорного бандаж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(0,024…0,026)*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026*1,9124 = 0,0497 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зазора между бандажом и барабан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∆ </w:t>
      </w:r>
      <w:r>
        <w:rPr>
          <w:rFonts w:cs="Times New Roman" w:ascii="Times New Roman" w:hAnsi="Times New Roman"/>
          <w:sz w:val="28"/>
          <w:szCs w:val="28"/>
        </w:rPr>
        <w:t>= (0,005…0,01) = 0,01 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опорного бандаж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(0,04…0,05) = 0,151 + 0,05 = 0,2 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опорного бандаж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+ 2*(δ + ∆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1,9124 + 2*(0,384 + 0,01 + 0,0497) = 2,1086 м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40"/>
        </w:rPr>
        <w:t>2. Дополнительные размеры узлов и дета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пределения каждый размер округляется до нормального линейного значения. Бетоносмесители с периферийным приводом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метр зубчатого венц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в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+ (0,005…0,015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в</w:t>
      </w:r>
      <w:r>
        <w:rPr>
          <w:rFonts w:cs="Times New Roman" w:ascii="Times New Roman" w:hAnsi="Times New Roman"/>
          <w:sz w:val="28"/>
          <w:szCs w:val="28"/>
        </w:rPr>
        <w:t xml:space="preserve"> = 2,109 + 0,015 = 2,124 (2,0) 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зубчатого венц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в</w:t>
      </w:r>
      <w:r>
        <w:rPr>
          <w:rFonts w:cs="Times New Roman" w:ascii="Times New Roman" w:hAnsi="Times New Roman"/>
          <w:sz w:val="28"/>
          <w:szCs w:val="28"/>
        </w:rPr>
        <w:t xml:space="preserve"> = (0,085…0,095)*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в</w:t>
      </w:r>
      <w:r>
        <w:rPr>
          <w:rFonts w:cs="Times New Roman" w:ascii="Times New Roman" w:hAnsi="Times New Roman"/>
          <w:sz w:val="28"/>
          <w:szCs w:val="28"/>
        </w:rPr>
        <w:t xml:space="preserve"> =2,124*0,095 = 0,2 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инематические параметры бетоносмесителе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ическая угловая скорость (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) и частота вращения барабана (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√g*(sin</w:t>
      </w: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f*cos</w:t>
      </w: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) /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р </w:t>
      </w:r>
      <w:r>
        <w:rPr>
          <w:rFonts w:cs="Times New Roman" w:ascii="Times New Roman" w:hAnsi="Times New Roman"/>
          <w:sz w:val="28"/>
          <w:szCs w:val="28"/>
        </w:rPr>
        <w:t>= 30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/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9,81(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трения бетонной смеси о лопасть;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0,4…0,5 (большие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рекомендуется принимать для малоподвижных и жёстких смесей); γ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угол внутреннего трения бетонной смеси; γ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43…4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наибольший внутренний радиус барабана, м;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/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1,9124/2 = 0,956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=√9,81*(0,7 – 0,5*0,7) / 0,9562 = √3,6266 = 1,9043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р </w:t>
      </w:r>
      <w:r>
        <w:rPr>
          <w:rFonts w:cs="Times New Roman" w:ascii="Times New Roman" w:hAnsi="Times New Roman"/>
          <w:sz w:val="28"/>
          <w:szCs w:val="28"/>
        </w:rPr>
        <w:t>= 30*1,9043/3,14 = 18,19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ая угловая скорость вращения, 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м</w:t>
      </w:r>
      <w:r>
        <w:rPr>
          <w:rFonts w:cs="Times New Roman" w:ascii="Times New Roman" w:hAnsi="Times New Roman"/>
          <w:sz w:val="28"/>
          <w:szCs w:val="28"/>
        </w:rPr>
        <w:t xml:space="preserve"> = (0,9…0,95)*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м</w:t>
      </w:r>
      <w:r>
        <w:rPr>
          <w:rFonts w:cs="Times New Roman" w:ascii="Times New Roman" w:hAnsi="Times New Roman"/>
          <w:sz w:val="28"/>
          <w:szCs w:val="28"/>
        </w:rPr>
        <w:t xml:space="preserve"> =0,95*1,9043 = 1,809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ая частота вращения,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ом </w:t>
      </w:r>
      <w:r>
        <w:rPr>
          <w:rFonts w:cs="Times New Roman" w:ascii="Times New Roman" w:hAnsi="Times New Roman"/>
          <w:sz w:val="28"/>
          <w:szCs w:val="28"/>
        </w:rPr>
        <w:t>= 30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м</w:t>
      </w:r>
      <w:r>
        <w:rPr>
          <w:rFonts w:cs="Times New Roman" w:ascii="Times New Roman" w:hAnsi="Times New Roman"/>
          <w:sz w:val="28"/>
          <w:szCs w:val="28"/>
        </w:rPr>
        <w:t>/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ом </w:t>
      </w:r>
      <w:r>
        <w:rPr>
          <w:rFonts w:cs="Times New Roman" w:ascii="Times New Roman" w:hAnsi="Times New Roman"/>
          <w:sz w:val="28"/>
          <w:szCs w:val="28"/>
        </w:rPr>
        <w:t>=(30*1,809)/3,14 = 17,28 об/мин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40"/>
        </w:rPr>
        <w:t>3. расчёт потребляемой мощнос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1. определение рабочих нагруз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тяжести бетонной смеси 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 xml:space="preserve"> =3,3*9,81*2500 = 80932,5 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емая за счёт сил тр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85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85*80932,5 = 68792,6 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емая в лопастя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15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80932,5 - 68792,6 = 12139,9 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– объём готового замеса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 xml:space="preserve"> – плотность смеси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9,81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тяжести барабана, Н; для смесителей непрерывного действ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*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*(π/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1,23*7850*4,9722*9,81*(1,988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1,912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*3,14*4 = =110192,895 Н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массу бандажа лопастей, фланцев и т.п.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1,15…1,23;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9,81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 – плотность стали, 785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расчёт мощности, затрачиваемой на перемеши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высота подъема перемешиваемых компонентов за счет сил трения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 и в лопастях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≈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≈ 0,9562 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I + sin</w:t>
      </w: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)* 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1 + 0,7)*0,9562 = 1,632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дного оборота барабана, 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= 60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= 60/17,28 = 3,47 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подъема смеси в лопастях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падения компонентов смеси с высоты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, 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(90 + γ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)/(60*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м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(90 + 45)/(60*17,28) = 0,130 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(2*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(2* 1,6323/9,8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5</w:t>
      </w:r>
      <w:r>
        <w:rPr>
          <w:rFonts w:cs="Times New Roman" w:ascii="Times New Roman" w:hAnsi="Times New Roman"/>
          <w:sz w:val="28"/>
          <w:szCs w:val="28"/>
        </w:rPr>
        <w:t xml:space="preserve"> = 0,58 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м</w:t>
      </w:r>
      <w:r>
        <w:rPr>
          <w:rFonts w:cs="Times New Roman" w:ascii="Times New Roman" w:hAnsi="Times New Roman"/>
          <w:sz w:val="28"/>
          <w:szCs w:val="28"/>
        </w:rPr>
        <w:t xml:space="preserve"> – номинальная частота вращения барабана,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9,81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циркуляций смеси за 1 оборот барабана за счет сил трения 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 и в лопастях 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, об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360/2*γ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360/2*90 = 2 об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/(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3,47/(0,130 + 0,58) =4,887 об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γ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угол перемещения смеси, γ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2* γ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, затрачиваемая на перемешивания, В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*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м</w:t>
      </w:r>
      <w:r>
        <w:rPr>
          <w:rFonts w:cs="Times New Roman" w:ascii="Times New Roman" w:hAnsi="Times New Roman"/>
          <w:sz w:val="28"/>
          <w:szCs w:val="28"/>
        </w:rPr>
        <w:t xml:space="preserve"> / 6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(68792,6*0,9562*2 + 12139,9*1,6323*4,887)*(17,28/60) = =65779,07 В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3 Расчет мощности, затрачиваемой на преодоления сил трения в опорах бетоносмеси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, затрачиваемая на преодоление сил трения в опорах, определяется в зависимости от конструкции бетоносмесителя, В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месителей цикличного и непрерывного действия с периферийным приво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>β *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* (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μ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/2)*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м</w:t>
      </w:r>
      <w:r>
        <w:rPr>
          <w:rFonts w:cs="Times New Roman" w:ascii="Times New Roman" w:hAnsi="Times New Roman"/>
          <w:sz w:val="28"/>
          <w:szCs w:val="28"/>
        </w:rPr>
        <w:t xml:space="preserve"> – номинальная угловая скоость вращения барабана, с-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трения качения, приведенный к валу или оси подшипника опорного устройства; 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01…0,015; μ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(плечо) трения качения бандажа по опорным роликам; μ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0008…0,001 м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диаметр оси опорного ролика, м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диаметр опорного бандажа, м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диаметр опорного ролика, м; β – угол установки опорных роликов, гра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((80932,5 + 110192,89)/0,809)*((2,1086 + 0,4207)/0,4207)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(0,001 + ((0,015*0,1052)/2))*1,809 = 4596,7 В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потребляемая мощность, В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л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л</w:t>
      </w:r>
      <w:r>
        <w:rPr>
          <w:rFonts w:cs="Times New Roman" w:ascii="Times New Roman" w:hAnsi="Times New Roman"/>
          <w:sz w:val="28"/>
          <w:szCs w:val="28"/>
        </w:rPr>
        <w:t xml:space="preserve"> = 65779,07 + 4596,7 = 70375,77 В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40"/>
        </w:rPr>
        <w:t>4. Кинематический расчет привод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определение общего КПД прив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щий КПД привода смесителя </w:t>
      </w:r>
      <w:r>
        <w:rPr>
          <w:rFonts w:cs="Times New Roman" w:ascii="Times New Roman" w:hAnsi="Times New Roman"/>
          <w:sz w:val="28"/>
          <w:szCs w:val="28"/>
        </w:rPr>
        <w:t>будет зависеть от выбранной (или приведенной в задании) кинематической схемы смесителя и особенностей его привода: того или иного типа редуктора, наличия открытой зубчатой или клиноременной передачи, наличия зубчатого синхронизатора и соединительных муф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ед</w:t>
      </w:r>
      <w:r>
        <w:rPr>
          <w:rFonts w:cs="Times New Roman" w:ascii="Times New Roman" w:hAnsi="Times New Roman"/>
          <w:sz w:val="28"/>
          <w:szCs w:val="28"/>
        </w:rPr>
        <w:t xml:space="preserve"> * 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sz w:val="28"/>
          <w:szCs w:val="28"/>
        </w:rPr>
        <w:t xml:space="preserve"> * 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ед</w:t>
      </w:r>
      <w:r>
        <w:rPr>
          <w:rFonts w:cs="Times New Roman" w:ascii="Times New Roman" w:hAnsi="Times New Roman"/>
          <w:sz w:val="28"/>
          <w:szCs w:val="28"/>
        </w:rPr>
        <w:t xml:space="preserve"> – к.п.д. редуктора; 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sz w:val="28"/>
          <w:szCs w:val="28"/>
        </w:rPr>
        <w:t xml:space="preserve"> – к.п.д. открытой передачи; 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к.п.д. муфты; х – число муф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97*0,95*0,99 = 0,91228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 выбор электродвигате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месителей непрерывного действия с гравитационным перемешиванием и периферийным приводом рекомендуется использовать асинхронные электродвигатели переменного тока (4А, АО и т.д.) с синхронной частотой вращени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 1000…1500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ая мощность на валу электродвигателя, кВ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л</w:t>
      </w:r>
      <w:r>
        <w:rPr>
          <w:rFonts w:cs="Times New Roman" w:ascii="Times New Roman" w:hAnsi="Times New Roman"/>
          <w:sz w:val="28"/>
          <w:szCs w:val="28"/>
        </w:rPr>
        <w:t xml:space="preserve"> /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*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= 70375,77/912,285 = 73,1423 кВ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л</w:t>
      </w:r>
      <w:r>
        <w:rPr>
          <w:rFonts w:cs="Times New Roman" w:ascii="Times New Roman" w:hAnsi="Times New Roman"/>
          <w:sz w:val="28"/>
          <w:szCs w:val="28"/>
        </w:rPr>
        <w:t xml:space="preserve"> – полная потребляемая мощность, В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е выбора электродвигател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В</w:t>
      </w:r>
      <w:r>
        <w:rPr>
          <w:rFonts w:cs="Times New Roman" w:ascii="Times New Roman" w:hAnsi="Times New Roman"/>
          <w:sz w:val="28"/>
          <w:szCs w:val="28"/>
        </w:rPr>
        <w:t xml:space="preserve"> ≥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характеристика электродвига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ка 4А280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6У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В</w:t>
      </w:r>
      <w:r>
        <w:rPr>
          <w:rFonts w:cs="Times New Roman" w:ascii="Times New Roman" w:hAnsi="Times New Roman"/>
          <w:sz w:val="28"/>
          <w:szCs w:val="28"/>
        </w:rPr>
        <w:t xml:space="preserve"> кВт) = 75 кВт (</w:t>
      </w:r>
      <w:r>
        <w:rPr>
          <w:rFonts w:cs="Times New Roman" w:ascii="Times New Roman" w:hAnsi="Times New Roman"/>
          <w:color w:val="000000"/>
          <w:sz w:val="28"/>
          <w:szCs w:val="28"/>
        </w:rPr>
        <w:t>101,97 л.с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вращения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В</w:t>
      </w:r>
      <w:r>
        <w:rPr>
          <w:rFonts w:cs="Times New Roman" w:ascii="Times New Roman" w:hAnsi="Times New Roman"/>
          <w:sz w:val="28"/>
          <w:szCs w:val="28"/>
        </w:rPr>
        <w:t>,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) = 985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63495" cy="10947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5"/>
        <w:gridCol w:w="660"/>
        <w:gridCol w:w="709"/>
        <w:gridCol w:w="709"/>
        <w:gridCol w:w="709"/>
        <w:gridCol w:w="634"/>
        <w:gridCol w:w="550"/>
        <w:gridCol w:w="550"/>
        <w:gridCol w:w="534"/>
        <w:gridCol w:w="566"/>
        <w:gridCol w:w="550"/>
        <w:gridCol w:w="551"/>
        <w:gridCol w:w="585"/>
      </w:tblGrid>
      <w:tr>
        <w:trPr>
          <w:trHeight w:val="4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ипо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зме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вига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ля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исл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лю-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в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абаритные размеры,мм</w:t>
            </w:r>
          </w:p>
        </w:tc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становочные и присоединительные размеры, мм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Масса в кг </w:t>
            </w:r>
          </w:p>
        </w:tc>
      </w:tr>
      <w:tr>
        <w:trPr>
          <w:trHeight w:val="6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h1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4F28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S6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УЗ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3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6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8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3 выбор передаточного механизма (редуктор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ипа передаточного механизма и его исполнение обусловлен кинематической схемой проектируемого смес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передаточное отношение прив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В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 </w:t>
      </w:r>
      <w:r>
        <w:rPr>
          <w:rFonts w:cs="Times New Roman" w:ascii="Times New Roman" w:hAnsi="Times New Roman"/>
          <w:sz w:val="28"/>
          <w:szCs w:val="28"/>
        </w:rPr>
        <w:t>=985/17,28 = 57,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В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м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, частоты вращения вала двигателя и рабочего органа (вала или барабана),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месителей с отдельно установленным электродвигателем расчетное передаточное число редуктора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ч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е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sz w:val="28"/>
          <w:szCs w:val="28"/>
        </w:rPr>
        <w:t xml:space="preserve"> – передаточное отношение открытой передачи (при её наличии): для зубчатых венцовых гравитационных бетоносмесителей с периферийным приводом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sz w:val="28"/>
          <w:szCs w:val="28"/>
        </w:rPr>
        <w:t xml:space="preserve"> = 7…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ч</w:t>
      </w:r>
      <w:r>
        <w:rPr>
          <w:rFonts w:cs="Times New Roman" w:ascii="Times New Roman" w:hAnsi="Times New Roman"/>
          <w:sz w:val="28"/>
          <w:szCs w:val="28"/>
        </w:rPr>
        <w:t xml:space="preserve"> = 57/8 = 7,1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выбора редукто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ед</w:t>
      </w:r>
      <w:r>
        <w:rPr>
          <w:rFonts w:cs="Times New Roman" w:ascii="Times New Roman" w:hAnsi="Times New Roman"/>
          <w:sz w:val="28"/>
          <w:szCs w:val="28"/>
        </w:rPr>
        <w:t xml:space="preserve"> ≈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дв</w:t>
      </w:r>
      <w:r>
        <w:rPr>
          <w:rFonts w:cs="Times New Roman" w:ascii="Times New Roman" w:hAnsi="Times New Roman"/>
          <w:sz w:val="28"/>
          <w:szCs w:val="28"/>
        </w:rPr>
        <w:t xml:space="preserve"> ≥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ед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передаточное число редуктора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дв</w:t>
      </w:r>
      <w:r>
        <w:rPr>
          <w:rFonts w:cs="Times New Roman" w:ascii="Times New Roman" w:hAnsi="Times New Roman"/>
          <w:sz w:val="28"/>
          <w:szCs w:val="28"/>
        </w:rPr>
        <w:t xml:space="preserve"> – подводимая мощность к редуктору (при соответствующей синхронной частоте вращения вала и режиме работы редуктора), кВ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ая характеристика редукт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ка Ц2У – 315. Режим работы непрерыв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0" cy="125539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23" w:type="dxa"/>
        <w:jc w:val="center"/>
        <w:tblInd w:w="0" w:type="dxa"/>
        <w:tblLayout w:type="fixed"/>
        <w:tblCellMar>
          <w:top w:w="73" w:type="dxa"/>
          <w:left w:w="73" w:type="dxa"/>
          <w:bottom w:w="73" w:type="dxa"/>
          <w:right w:w="73" w:type="dxa"/>
        </w:tblCellMar>
      </w:tblPr>
      <w:tblGrid>
        <w:gridCol w:w="530"/>
        <w:gridCol w:w="567"/>
        <w:gridCol w:w="567"/>
        <w:gridCol w:w="567"/>
        <w:gridCol w:w="567"/>
        <w:gridCol w:w="567"/>
        <w:gridCol w:w="567"/>
        <w:gridCol w:w="567"/>
        <w:gridCol w:w="567"/>
        <w:gridCol w:w="473"/>
        <w:gridCol w:w="571"/>
        <w:gridCol w:w="571"/>
        <w:gridCol w:w="571"/>
        <w:gridCol w:w="571"/>
        <w:gridCol w:w="571"/>
        <w:gridCol w:w="429"/>
      </w:tblGrid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типоразм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Aw 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Aw 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B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B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H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h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L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L 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L 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L 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L 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L 5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d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Ц2У-3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3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3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3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6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3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3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103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37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21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36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3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42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2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ahoma"/>
          <w:color w:val="FFFFFF"/>
          <w:sz w:val="28"/>
          <w:szCs w:val="28"/>
        </w:rPr>
      </w:pPr>
      <w:r>
        <w:br w:type="page"/>
      </w:r>
      <w:r>
        <w:rPr>
          <w:rFonts w:cs="Tahoma" w:ascii="Times New Roman" w:hAnsi="Times New Roman"/>
          <w:color w:val="FFFFFF"/>
          <w:sz w:val="28"/>
          <w:szCs w:val="28"/>
          <w:lang w:val="en-US" w:eastAsia="en-US"/>
        </w:rPr>
        <w:drawing>
          <wp:inline distT="0" distB="0" distL="0" distR="0">
            <wp:extent cx="1666875" cy="102870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ПРИСОЕДИНИТЕЛЬНЫЕ РАЗМЕРЫ ЦИЛИНДРИЧЕСКИХ ВАЛОВ РЕДУКТОРОВ 1Ц2У, 1Ц2Н</w:t>
      </w:r>
    </w:p>
    <w:p>
      <w:pPr>
        <w:pStyle w:val="Style16"/>
        <w:spacing w:lineRule="auto" w:line="360" w:before="0" w:after="0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tbl>
      <w:tblPr>
        <w:tblW w:w="4773" w:type="dxa"/>
        <w:jc w:val="center"/>
        <w:tblInd w:w="0" w:type="dxa"/>
        <w:tblLayout w:type="fixed"/>
        <w:tblCellMar>
          <w:top w:w="73" w:type="dxa"/>
          <w:left w:w="73" w:type="dxa"/>
          <w:bottom w:w="73" w:type="dxa"/>
          <w:right w:w="73" w:type="dxa"/>
        </w:tblCellMar>
      </w:tblPr>
      <w:tblGrid>
        <w:gridCol w:w="999"/>
        <w:gridCol w:w="546"/>
        <w:gridCol w:w="446"/>
        <w:gridCol w:w="346"/>
        <w:gridCol w:w="496"/>
        <w:gridCol w:w="702"/>
        <w:gridCol w:w="446"/>
        <w:gridCol w:w="346"/>
        <w:gridCol w:w="446"/>
      </w:tblGrid>
      <w:tr>
        <w:trPr/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Редуктор</w:t>
            </w:r>
          </w:p>
        </w:tc>
        <w:tc>
          <w:tcPr>
            <w:tcW w:w="1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быстроходный вал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тихоходный вал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d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l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d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l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b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t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1Ц2У-31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50k6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11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53,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110m6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21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2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11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ahoma"/>
          <w:color w:val="FFFFFF"/>
          <w:sz w:val="28"/>
          <w:szCs w:val="28"/>
          <w:lang w:val="en-US" w:eastAsia="en-US"/>
        </w:rPr>
        <w:drawing>
          <wp:inline distT="0" distB="0" distL="0" distR="0">
            <wp:extent cx="1247140" cy="133223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color w:val="FFFFFF"/>
          <w:sz w:val="28"/>
          <w:szCs w:val="28"/>
        </w:rPr>
        <w:t> </w:t>
      </w:r>
    </w:p>
    <w:p>
      <w:pPr>
        <w:pStyle w:val="Style16"/>
        <w:spacing w:lineRule="auto" w:line="360" w:before="0" w:after="0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ПРИСОЕДИНИТЕЛЬНЫЕ РАЗМЕРЫ ТИХОХОДНОГО ВАЛА В ВИДЕ ЗУБЧАТОЙ ПОЛУМУФТЫ</w:t>
      </w:r>
    </w:p>
    <w:p>
      <w:pPr>
        <w:pStyle w:val="Style16"/>
        <w:spacing w:lineRule="auto" w:line="360" w:before="0" w:after="0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tbl>
      <w:tblPr>
        <w:tblW w:w="5615" w:type="dxa"/>
        <w:jc w:val="center"/>
        <w:tblInd w:w="0" w:type="dxa"/>
        <w:tblLayout w:type="fixed"/>
        <w:tblCellMar>
          <w:top w:w="73" w:type="dxa"/>
          <w:left w:w="73" w:type="dxa"/>
          <w:bottom w:w="73" w:type="dxa"/>
          <w:right w:w="73" w:type="dxa"/>
        </w:tblCellMar>
      </w:tblPr>
      <w:tblGrid>
        <w:gridCol w:w="999"/>
        <w:gridCol w:w="346"/>
        <w:gridCol w:w="446"/>
        <w:gridCol w:w="446"/>
        <w:gridCol w:w="658"/>
        <w:gridCol w:w="446"/>
        <w:gridCol w:w="446"/>
        <w:gridCol w:w="346"/>
        <w:gridCol w:w="352"/>
        <w:gridCol w:w="527"/>
        <w:gridCol w:w="603"/>
      </w:tblGrid>
      <w:tr>
        <w:trPr/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Редуктор</w:t>
            </w:r>
          </w:p>
        </w:tc>
        <w:tc>
          <w:tcPr>
            <w:tcW w:w="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b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d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d 1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d 2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d 3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L</w:t>
            </w:r>
          </w:p>
        </w:tc>
        <w:tc>
          <w:tcPr>
            <w:tcW w:w="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l</w:t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l 1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Зацепление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m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z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1Ц2У-31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25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1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110F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1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27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10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6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Arial"/>
                <w:color w:val="000000"/>
                <w:sz w:val="2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8"/>
              </w:rPr>
              <w:t>4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очное число (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ед</w:t>
      </w:r>
      <w:r>
        <w:rPr>
          <w:rFonts w:cs="Times New Roman" w:ascii="Times New Roman" w:hAnsi="Times New Roman"/>
          <w:sz w:val="28"/>
          <w:szCs w:val="28"/>
        </w:rPr>
        <w:t>) – 8,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дв</w:t>
      </w:r>
      <w:r>
        <w:rPr>
          <w:rFonts w:cs="Times New Roman" w:ascii="Times New Roman" w:hAnsi="Times New Roman"/>
          <w:sz w:val="28"/>
          <w:szCs w:val="28"/>
        </w:rPr>
        <w:t xml:space="preserve"> кВт подводимая мощность 75 кВ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ая частота вращения </w:t>
      </w:r>
      <w:r>
        <w:rPr>
          <w:rFonts w:cs="Times New Roman" w:ascii="Times New Roman" w:hAnsi="Times New Roman"/>
          <w:sz w:val="28"/>
          <w:szCs w:val="28"/>
          <w:lang w:val="en-US"/>
        </w:rPr>
        <w:t>nδ</w:t>
      </w:r>
      <w:r>
        <w:rPr>
          <w:rFonts w:cs="Times New Roman" w:ascii="Times New Roman" w:hAnsi="Times New Roman"/>
          <w:sz w:val="28"/>
          <w:szCs w:val="28"/>
        </w:rPr>
        <w:t xml:space="preserve">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8,0 – 15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ыстроходном валу Рδ для передаточного числа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8,0 – 40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 полезного действи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0,9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ные размеры 1030*720*68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520 к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 Выбор соединительной муф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единения валов между собой используются втулочно-пальцевые (МУВП), зубчатые(МЗ) и другие аналогичные муф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уфт осуществляется по расчетному вращающему моменту (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ч</w:t>
      </w:r>
      <w:r>
        <w:rPr>
          <w:rFonts w:cs="Times New Roman" w:ascii="Times New Roman" w:hAnsi="Times New Roman"/>
          <w:sz w:val="28"/>
          <w:szCs w:val="28"/>
        </w:rPr>
        <w:t>), передаваемому муфтой, с учетом диаметров соединительных вал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асч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* 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запаса,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1,2…1,3; 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ращающий момент на соединяемых валах, кН*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в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ω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ω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угловая скорость вращения соединительных валов, 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щий КПД деталей и узлов, расположенных между двигателем и устанавливаемой муфт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ω = π*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/30 = 3,14*985/30 = 103,0967 рад/с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75*1/103,0967 = 0,7274 кН*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асч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,3*0,7274 = 0,9457 кН*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выбора муф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≥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асч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расточки =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номинальный передаваемый вращающий момент выбираемой муфты, кН*м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– диаметр соединительных валов, мм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расточки – интервал диаметров расточки под вал у выбираемого типоразмера муфты,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втулочно-пальцевую муфту (МУВП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ая характеристика муф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а МУВ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inline distT="0" distB="0" distL="0" distR="0">
            <wp:extent cx="2743835" cy="115189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полумуфта; 2 - палец; 3 - втулка распорная; 4 - втулка упруга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40"/>
        </w:rPr>
        <w:t>5. Расчет деталей и узл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ся по следующей схе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расчетной схемы, нагружение с указанием необходимых конструктивных размеров и действующих нагрузо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действующих нагрузок с построением требуемых по расчету эпюр и диаграм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чный расч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1 расчет бандажей и опорных роликов бетоносмесителей с гравитационным перемешиванием и периферийным привод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чный расчет бандажей и опорных роликов производится по контактным напряжениям (Па) из услов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 0,418 √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/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≤ [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[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] – допускаемое контактное напряжение, Па; для стали - [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] = 800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Па;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усилие по линии контакта бандажа барабана и опорного ролика, Н;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– модуль упругости; Па; для стали -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= 2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Па;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ширина бандажа барабана (опорного ролика), м; принимается меньшее из двух значений; р – приведенный радиус кривизны, м усилие по линии контакта бандажа барабана и опорного ролика Н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40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40"/>
        </w:rPr>
        <w:t>Техника безопасности при эксплуатации и обслужива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мое смесительное оборудование отличается большими габаритными размерами и тяжелыми условиями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его проектировании и монтаже следует особое внимание обратить на выполнение рабочих постов ремонтных площадок трапов, чтобы полностью исключалась возможность падения персонала с высоты и в движущиеся шламовые бассейны и контакта с движущимися частями маш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необходимо уделять состоянию электрических цепей и аппаратуры, так как они работают во влажной среде. Рабочие посты должны быть установлены на электроизолято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электрооборудования и линий заземления должно проверяться перед началом каждой см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удовлетворительном уходе за машиной, в частности, при плохой очистке ее барабана в ощутимых пределах уменьшается полезный объем барабана, что снижает производительность, а также повышает расход энергии, так как приходится вращать дополнительные массы. Поэтому в процессе работы через каждые 2 ч и в конце смены нужно промывать барабаны смесителей водой, а гравитационные бетоносмесители водой со щебнем. В конце смены необходимо промывать машины в целом водой из шланга. При мойке машин их электродвигатели должны быть отключены от сет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40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уман В.А. механическое оборудование предприятий строительных материалов, изделий и конструкций (В.А. Бауман, Б.В. Клушанцев, В.Д. Мартынов . – М: Машиностроение, 1981)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щевский А.А. Механическое оборудование для производства строительных материалов (А.А. Борщевский, А.С. Ильин . – М: Высшая школа, 1987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йсон А.А. транспортирующие машины: Атлас конструкций (А.А. Вайсон – М: Машиностроение 1986.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У. «Расчет бетоносмесителей» Надеин А.А. Богаченков А.Г. Абраменков Э.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15:00Z</dcterms:created>
  <dc:creator>илья</dc:creator>
  <dc:description/>
  <cp:keywords/>
  <dc:language>en-US</dc:language>
  <cp:lastModifiedBy>SYSTEM</cp:lastModifiedBy>
  <dcterms:modified xsi:type="dcterms:W3CDTF">2011-09-08T08:15:00Z</dcterms:modified>
  <cp:revision>2</cp:revision>
  <dc:subject/>
  <dc:title/>
</cp:coreProperties>
</file>