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tabs>
          <w:tab w:val="clear" w:pos="708"/>
          <w:tab w:val="left" w:pos="851" w:leader="none"/>
        </w:tabs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осковский государственный университет прикладной биотехнологи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зоогигиен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851" w:leader="none"/>
        </w:tabs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851" w:leader="none"/>
        </w:tabs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рсовая работ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851" w:leader="none"/>
        </w:tabs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игиеническое значение воды в животноводстве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851" w:leader="none"/>
        </w:tabs>
        <w:spacing w:lineRule="auto" w:line="360"/>
        <w:rPr>
          <w:szCs w:val="28"/>
        </w:rPr>
      </w:pPr>
      <w:r>
        <w:rPr>
          <w:szCs w:val="28"/>
        </w:rPr>
        <w:t>Выполнил: студент 3 курса 9 группы</w:t>
      </w:r>
    </w:p>
    <w:p>
      <w:pPr>
        <w:pStyle w:val="Heading3"/>
        <w:keepNext w:val="false"/>
        <w:widowControl w:val="false"/>
        <w:tabs>
          <w:tab w:val="clear" w:pos="708"/>
          <w:tab w:val="left" w:pos="851" w:leader="none"/>
        </w:tabs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Егоров Петр Алексеевич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верил: доц. Смирнова И.Р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/>
      </w:pPr>
      <w:r>
        <w:rPr>
          <w:sz w:val="28"/>
          <w:szCs w:val="28"/>
        </w:rPr>
        <w:t>Москва 2005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</w:t>
      </w:r>
      <w:r>
        <w:rPr>
          <w:b/>
          <w:bCs/>
          <w:sz w:val="28"/>
          <w:szCs w:val="28"/>
        </w:rPr>
        <w:t>одержание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Классификация природных вод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Паспортизация водоисточников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Виды систем водоснабжения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Загрязнение природной вод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Самоочищение природной вод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Очистка и обеззараживание вод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Санитарная охрана водоисточников</w:t>
      </w:r>
    </w:p>
    <w:p>
      <w:pPr>
        <w:pStyle w:val="Heading1"/>
        <w:keepNext w:val="false"/>
        <w:widowControl w:val="false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b w:val="false"/>
          <w:sz w:val="28"/>
          <w:szCs w:val="28"/>
        </w:rPr>
        <w:t>Государственный контроль и охрана природных вод от загрязнения</w:t>
      </w:r>
    </w:p>
    <w:p>
      <w:pPr>
        <w:pStyle w:val="Heading1"/>
        <w:keepNext w:val="false"/>
        <w:widowControl w:val="false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b w:val="false"/>
          <w:sz w:val="28"/>
          <w:szCs w:val="28"/>
        </w:rPr>
        <w:t>Роль воды в организме животных</w:t>
      </w:r>
    </w:p>
    <w:p>
      <w:pPr>
        <w:pStyle w:val="Heading1"/>
        <w:keepNext w:val="false"/>
        <w:widowControl w:val="false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b w:val="false"/>
          <w:sz w:val="28"/>
          <w:szCs w:val="28"/>
        </w:rPr>
        <w:t>Гигиенические требования к воде</w:t>
      </w:r>
    </w:p>
    <w:p>
      <w:pPr>
        <w:pStyle w:val="Heading1"/>
        <w:keepNext w:val="false"/>
        <w:widowControl w:val="false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b w:val="false"/>
          <w:sz w:val="28"/>
          <w:szCs w:val="28"/>
        </w:rPr>
        <w:t>Устройства для поения животных</w:t>
      </w:r>
    </w:p>
    <w:p>
      <w:pPr>
        <w:pStyle w:val="Heading1"/>
        <w:keepNext w:val="false"/>
        <w:widowControl w:val="false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b w:val="false"/>
          <w:sz w:val="28"/>
          <w:szCs w:val="28"/>
        </w:rPr>
        <w:t>Режимы поения животных</w:t>
      </w:r>
    </w:p>
    <w:p>
      <w:pPr>
        <w:pStyle w:val="Heading1"/>
        <w:keepNext w:val="false"/>
        <w:widowControl w:val="false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b w:val="false"/>
          <w:sz w:val="28"/>
          <w:szCs w:val="28"/>
        </w:rPr>
        <w:t>Заключение</w:t>
      </w:r>
    </w:p>
    <w:p>
      <w:pPr>
        <w:pStyle w:val="Heading1"/>
        <w:keepNext w:val="false"/>
        <w:widowControl w:val="false"/>
        <w:tabs>
          <w:tab w:val="clear" w:pos="708"/>
          <w:tab w:val="left" w:pos="851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оровье животных, или естественная резистентность их организма, обеспечивается физиологическими процессами в результате постоянного адаптирования и реактивности органов и тканей (по отдельности и в целом организма) к условиям внешней сре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яя среда — это все то, что окружает животное (воздушная среда, вода, почва, корма, здания и т. д.), источник получения пластического (строительного), энергетического и информационного материала для своего организм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оему составу факторы внешней среды подразделяют на химические (вещественные), физические (энергетические) и биологические (биотические). Одни оказывают прямое (непосредственное) влияние, а другие — опосредованное, или косвенное. По своей природе основные факторы внешней среды могут быть биотическими (живыми), абиотическими (неживыми) и трофическими (питательными). Внешняя среда воздействует на организм животных в различных формах: в виде веществ, энергии, биоты, биогеоценозов и т. д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в своей курсовой работе описал основное значение такого фактора внешней среды как в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поверхности нашей планеты (около 71 %) покрыта Мировым океаном)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живое на нашей планете состоит на 2/3 из воды. Без нее невозможно существование живых организмов. Вода содержится в кормах, воздухе, строительных материалах, почве и т. д. Под ее воздействием изменяются их свойства, качество, что оказывает положительное или отрицательное влияние на организм животных. Например, корова выпивает в сутки до 100...110л воды, следовательно, в год ей необходимо до 36 500 л воды. Это превышает массу ее тела в 50...60 раз. Содержание воды в организме зависит от вида, возраста, пола и типа тканей животных. Так, в организме собак вода составляет 65 %, лошадей — 55, крупного рогатого скота — около 60, морских свинок и кроликов — 72, рыб — 80 % массы тела; в наземных растениях —50...75 % и водорослях — 95...99 %. В организме молодого животного, особенно новорожденного, содержание воды значительно выше, чем взрослого. В теле новорожденного теленка она составляет 72 %, полуторагодовалого — 61 и взрослого быка — 52 % массы тела. Организм истощенной овцы содержит 60 % воды, а жирной — 46 %. Содержание воды в эмбрионах животных может достигать 97 % их массы. Доля воды в отдельных тканях организма неодинакова. Несмотря на ее высокое содержание, ткани представляют собой плотную массу. Это объясняется способностью воды вызывать набухание коллоидов в отличие от крови, которая сама является жидкой тканью. Содержание воды в крови (80%) лишь незначительно больше, чем, например, в сердечной мышце (78 %). Таким образом, вода — основная биологическая жидкость. Она содержится в виде внутриклеточной жидкости, находящейся в клетках, и внеклеточной — внутри сосудистого русла (плазмы) и в тканях (тканевой жидкости).</w:t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лассификация природных в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роисхождения различают атмосферные, поверхностные и подземные воды. Первые выпадают на поверхность в виде дождя, града, снега, росы и тумана. Они отличаются высоким содержанием газов (азота, кислорода и диоксида углерода). Из-за содержания в них углекислоты атмосферные воды имеют кислую реакцию, что придает им неприятный вкус; для питья они непригод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ные воды — это атмосферные и отчасти грунтовые воды, которые переместились к пониженным частям рельефа местности (лужи, пруды, озера, реки, моря). Такую воду используют для питья только после предварительной обработ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земные воды образуются главным образом из атмосферных вод, которые проникают в нижележащие слои почвы и накапливаются в виде подземных водотоков или водохранилищ. Эти воды концентрируются над водонепроницаемым слоем в порах грунта, образуя водоносный горизонт. С санитарной точки зрения, подземные воды Делятся на верховодку, грунтовые и артезианские. Первые находятся обычно в верхнем (2-3 м) слое земли, накапливаясь над первым водонепроницаемым слоем. Часть этих вод образует так называемый почвенный раствор, который заполняет капиллярные пространства между частицами почвы, создавая гидратационный слой. Из-за легкости загрязнения верховодка в большинстве случаев непригодна для пить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нтовые воды находятся под первым водонепроницаемым слоем, залегают на глубине не менее 7 м и до 2-3 км, иногда даже до 6,5 км. В них содержится не менее 1000 мг/л растворенных солей или углекислого газа, или одного из редко встречающихся в пресной воде элементов, например брома, йода, фтора, железа, радия. Такая вода называется минеральн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преобладания того или иного химического соединения различают следующие виды минеральных вод: хлоридные, содержат большое количество хлоридов; сульфидные — соответственно сероводорода; углекислые — карбонатов и свободного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горькие — главным образом сернокислого магния; воды, называемые по одному из главных компонентов (йодные, радоновые или радиоактивные и др.)&gt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тезианские воды особенно ценятся в гигиеническом отношении. Они почти свободны от микроорганизмов, и поэтому пригодны для питья без очистки и обеззаражи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аспортизация водоисточник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й надзор за водоснабжением животноводческих ферм — важный элемент профилактической работы зооветспециалистов. Основа такого надзора — учет и паспортизация всех источников воды. Для характеристики ее количества и качества в водоисточнике составляют санитарный паспорт. В нем отражают санитарное состояние водоисточника, результат повторных исследований, химический состав и бактериологические показатели, сведения о всех случаях возникновения у животных заболеваний, связанных с вод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 составляют на основе санитарного обследования на месте источника воды; при этом выясняют эпизоотологические, эпидемиологические, топографические и технические услов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-топографическое обследование водоисточника позволяет установить происхождение или тип источника, размеры и глубину, характер почвы и подпочвенных слоев грунта, топографию местности и территории вокруг источника. Выявляют объекты, которые могут загрязнить воду и источник. Осматривают водозаборные устройства и оборудова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теринарно-санитарный надзор водоисточников включает: наблюдение за его состоянием и организацию охраны с целью предупреждения возможных загрязнений воды органическими и прочими отбросами и нечистотами; организацию лабораторного исследования воды и учет постоянства ее качества в зависимости от сезонов года и почвенных условий; установление взаимосвязи между доброкачественностью питьевой воды и возникновением (наличием) болезней у животных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еществам антропогенного происхождения относят окисляемость воды, азот аммонийных солей и альбуминовидный азот, а также азот нитритов и нитратов, полифосфаты, пестициды и некоторые друг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существующими положениями для установления качества воды источника необходимо выполнить анализ определенного количества проб воды. Для грунтовых, межпластовых, безнапорных подземных источников (скважин, колодцев, ключей и каптажей) проводят анализы не менее 9 проб, взятых по три в весенний, летний и в зимний периоды. При неустойчивых органолептических, химических или бактериологических показателях первых анализов проб необходимо исследовать воды ежемесячно с апреля по декабрь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источников и каптажей в карстовых районах пробу воды берут после сильного дождя через промежуток времени, достаточный для прохождения воды через закарстованную горную породу. Из напорных артезианских скважин проверяют не менее </w:t>
      </w:r>
      <w:r>
        <w:rPr>
          <w:iCs/>
          <w:sz w:val="28"/>
          <w:szCs w:val="28"/>
        </w:rPr>
        <w:t xml:space="preserve">2 </w:t>
      </w:r>
      <w:r>
        <w:rPr>
          <w:sz w:val="28"/>
          <w:szCs w:val="28"/>
        </w:rPr>
        <w:t>проб, взятых не ранее 24 ч одна после друг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ткрытых водоемов анализы проб воды берут по сезонам года: весной в половодье, летом в зимой, в каждый сезон исследуют не менее 3 раз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аждой пробе, направляемой для анализа, отмечают следующие показатели: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е источни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у, место, глубину взятия пробы и кем она отобран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еорологические условия — температуру воздуха и осадки в день получения пробы и в каждые 10 дней до ее взятия (для открытых водоемов,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указывают силу и направление ветра и особые условия, могущие оказать влияние на качество воды в водоисточнике);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у исследовани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е и адрес лаборатории, производившей анализ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анализа проб воды должны содержать следующие данные: показатели температуры воды; запах — качественно и в баллах; прозрачность по шрифту Снеллена № 1; цвет в градусах (по платино-кобальтовой шкале); муть и осадок описательно с указанием их особенностей; взвешенные вещества (мг/л) определяют при прозрачности менее 10 см; активную реакцию (рН); щелочность (мг/экв. л), жесткость общую, жесткость устранимую (мг/экв. л); сухой остаток (мг/л), кальций, магний, железо общее, железо окислое, хлориды, сульфаты, аммонийные соли, нитриты, нитраты (мг/л); окисляемость (мг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л); сероводород определяют при ощущении запаха (мг/л); общее количество бактерий в 1 мл; количество кишечных палочек в 1 л во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ы воды, взятые из открытых водоемов, дополнительно исследуют на содержание растворенного кислорода (мг/л) и определяют БПК-5 (биохимическое потребление кислород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систем водоснаб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использования водных ресурсов различают следующие системы водоснабжения: получают воду из поверхностных (реки, озера, пруды и т. д.) и подземных источников (артезианские, родниковые и т. п.), используют и атмосферную (дождевая, тала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особу подачи воды системы водоснабжения могут быть самотечные (источник находится выше потребителей воды), с механической подачей (с помощью насосов) и зонные — вода в некоторые районы подается отдельными насос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у систему водоснабжения, обслуживающую ряд (группу) объектов, называют централизованной. Последняя характеризуется большой протяженностью водопроводной сети, наличием насосных станций, запасных резервуаров и водонапорных башен. Если каждый пункт в хозяйстве имеет отдельную схему водоснабжения, то ее называют децентрализованной или местной, локальной. Существуют системы водоснабжения, предназначенные для населенных пунктов (городов, поселков, сел), производственных и сельскохозяйственных нужд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грязнение природной воды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загрязняющие вещества, поступающие в природные воды, вызывают в них различные качественные изменения, которые могут представлять собой следующе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физических свойств воды (нарушение первоначальной прозрачности и цвета, появление неприятных запахов и привкусов и т. п.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химического состава воды, в частности появление в ней вредных вещест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вающие вещества на поверхности воды и отложения на д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в воде количества растворенного кислорода вследствие расхода его на окисление поступающих в водоем органических вещест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ение микроорганизмов, в том числе патогенных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дное воздействие на поверхностные и подземные воды оказывают нефть и ее производные. Они не только образуют пленки на поверхности водоемов, но и отложения на дне. Даже незначительное содержание нефти (0,2-0,4 мг/л) сопровождается появлением специфического запаха, не исчезающего после хлорирования и фильтрования воды. Присутствие нефтепродуктов особенно негативно влияет на рыб, вызывая их массовое заболевание и гибель. Содержание нефти в воде свыше 0,1 мг/л придает мясу рыб не устранимые ни при каких технологических обработках привкус и специфический зап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ую опасность представляют фенольные соединения, содержащиеся в сточных водах различных предприятий. Обладая сильными антисептическими свойствами, они нарушают биологические процессы в воде, придавая ей резкий, неприятный зал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отмечается загрязнение природных вод синтетическими поверхностно-активными веществами (СПАВ), содержащимися в сточных водах некоторых производств. Влияние СПАВ проявляется в увеличении в воде привкусов и запахов, образовании скоплений пены и ухудшении биохимической способности воды. Уже при небольших концентрациях СПАВ в воде прекращается рост водорослей и другой расти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ые воды, поступающие в водоисточники от различных энергетических установок, усиливают испарение и увеличивают ее минерализацию. Одновременно в воде накапливаются органические вещества с последующим их разложением. В результате уменьшается количество растворенного кислорода в воде, что отрицательно сказывается на растительности и живых организм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ельный ущерб водоисточникам причиняют молевой сплав леса и древесные отходы в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иде опилок, коры. Помимо непосредственного повреждения рыб и их нерестилищ бревнами, сучьями и ветками, вредное влияние на них оказывают выделяющиеся смолы и другие вещества. Медленно разлагаясь в воде, они поглощают кислород и вызывают гибель рыб и их икрин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ую опасность для природных вод, здоровья людей, животных и рыб представляют различные радиоактивные отходы. Мелкие организмы, содержащие эти вещества в небольших дозах, поглощаются более крупными, в которых возникают уже опасные концентрации. Поэтому отдельные пресноводные рыбы в несколько тысяч раз радиоактивнее водной среды, в которой они обитают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се сточные воды с радиоактивностью выше 100 кюри/л сливают в специальные подземные резервуары или закачивают в глубокие подземные бессточные бассейны. Кроме того, имеются и другие, более совершенные методы захоронения радиоактивных отходов, предупреждающие загрязнение природных в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амоочищение воды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ые водоемы почти непрерывно подвергаются различным загряз нениям. Однако в крупных водоемах не наблюдается резкого ухудшения качества воды. Это объясняется тем, что вода рек, озер под влиянием различных физико-химических и биологических процессов обладает способностью самоочищать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самоочищения открытых водоемов протекает под влиянием разнообразных факторов, действующих одновременно в различных сочетаниях. К числу таких факторов следует отнести: гидрологические — разбавление и смешивание попавших загрязнений с основной массой воды; механические — осаждение взвешенных частиц; физические — влияние солнечной радиации и температуры; биологические — сложные процессы взаимодействия водных растительных и микроорганизмов с составными частями поступающих стоков; химические — превращение органических веществ в минеральные (минерализац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самоочищения в воде отмирают сапрофиты и патогенные микроорганизмы в результате обеднения воды питательными веществами, бактерицидного действия ультрафиолетовых лучей, проникающих в толщу воды более чем на 1 м, влияния бактериофагов и антибиотических веществ, выделяемых сапрофитами, неблагоприятных температурных условий, антагонистического воздействия водных организмов и других факторов. Более интенсивно эти процессы протекают в теплое время года, а также в проточных водоемах, рек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е влияние на процессы самоочищения воды оказывает сапрофитная микрофлора и водные организмы. Некоторые представители микрофлоры обладают антагонистическими свойствами к патогенным микроорганизмам, вызывая их гибель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ейшие водные организмы, а также зоопланктон (рачки, коловратки и др.), пропуская воду через свой кишечник, уничтожают огромное количество бактерий. Бактериофаги, попавшие в водоем, также оказывают отрицательное воздействие на болезнетворные организ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важных процессов самоочищения воды — минерализация органических веществ, т. е. их разложение, окисление. Хорошая аэрация воды (обогащение ее кислородом) обеспечивает активизацию окислительных, биологических и других процессов, способствует самоочищению. Скорость последней зависит от многих условий: количества загрязнений, поступивших в водоем, его глубины и скорости течения воды; температуры, содержания растворенного кислорода, состава микрофауны и флоры воды и т. д. Однако следует иметь в виду, что водоем обладает определенной способностью к самоочищению от загрязнений, но она не безгранич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очищение подземных вод происходит благодаря фильтрации через почву и за счет процессов минерализации, в результате вода полностью освобождается от органических загрязнений и микроорганизм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чистка и обеззараживание воды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ка воды проводится на соответствующих сооружениях и направлена на улучшение ее органолёптических, физических, несколько меньше — химических и еще меньше — биологических (наличие микроорганизмов) свойств. Очистка воды включает ее осветление и обесцвечивание с помощью коагуляции, отстаивания и фильт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оагулирование — </w:t>
      </w:r>
      <w:r>
        <w:rPr>
          <w:sz w:val="28"/>
          <w:szCs w:val="28"/>
        </w:rPr>
        <w:t>процесс укрупнения мельчайших коллоидных и взвешенных частиц, образования хлопьев. Различают два типа коагуляции: в свободном объеме (в камерах) толщи зернистого материала или в массе взвешенного осадка (контактно). При осветлении и обесцвечивании воды коагулирование осуществляют для интенсификации процессов осаждения и фильтрования. При этом из воды выделяются не только диспергированные примеси, но и вещества, находящиеся в коллоидном состоя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коагулянтов обычно применяют сернокислый алюминий. Доза его может быть различной в зависимости от рН воды, содержания бикарбонатов, гуминовых веществ, характера взвеси, мутности, цветности и колеблется от 30 до 200-300 мг на 1 л воды. Коагулянт добавляют в воду в виде порошка или 2-5% -го водного раст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скорения процесса коагуляции мягкую воду, которая содержит мало бикарбонатов кальция, следует подщелачивать гашеной известью Са(ОН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ли содой. Для этого также применяют высокомолекулярные вещества — флокулянты. Так, процесс коагуляции ускоряется после введения полиакриламида (ПАА) в дозе 0,5-1 мг на 1 л во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тстаивание — </w:t>
      </w:r>
      <w:r>
        <w:rPr>
          <w:sz w:val="28"/>
          <w:szCs w:val="28"/>
        </w:rPr>
        <w:t>осветление воды путем осаждения взвешенных примесей. Для этого воду пропускают с малой скоростью через специальные отстойники. Они могут быть естественными (озера) и искусственными (горизонтальными, вертикальными и радиальным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ые отстойники — прямоугольные железобетонные резервуары, в которых вода движется от одного торца к другому. Вертикальные отстойники — круглые или квадратные железобетонные резервуары, вода в них движется снизу вверх, взвеси осаждаются при восходящем потоке во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альные отстойники — круглые железобетонные неглубокие резервуары, скорость движения воды в них изменяется от максимального значения в центре до минимального у периферии. При этом вода проходит через специальные распределительные устройства, движется в радиальном направлении к периферийному сборному желобу и отводится по трубам. Осадок удаляется при помощи вращающейся фермы со скребками, которые сгребают осадок к приямку в центре отстойника, откуда он удаляется по трубе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светляют </w:t>
      </w:r>
      <w:r>
        <w:rPr>
          <w:sz w:val="28"/>
          <w:szCs w:val="28"/>
        </w:rPr>
        <w:t>воду в специальных сооружениях — осветлителях различного типа. После коагуляции, отстаивания и осветления в воде могут оставаться мелкие хлопья, не осевшие в отстойниках, и мелкие взвешенные частицы. Для дальнейшей очистки воду фильтруют в специальных установках — фильтр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естном водоснабжении для обеспечения ферм чистой водой чаще применяют медленные фильтры. Это открытые или подземные резервуары из водонепроницаемого материала. На дно резервуара последовательно укладывают булыжник или щебень, крупный гравий в слой крупного песка. Самый верхний слой — из мелкого песка. Толщина подстилающего слоя (булыжник и гравий) — 0,6-0,9 м, а фильтрующего (песок) — 0,8-1,2 м. Для стока профильтрованной воды на две резервуара прокладывают каналы из кирпича или гончарных т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фильтрации на поверхности фильтра образуется так называемая биологическая пленка, состоящая из мелких взвешенных частиц (планктона и бактери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ечением времени биологическая пленка уплотняется и увеличивается сопротивление фильтра. Поэтому его периодически очищают. Для этого один раз в 1,5-2 месяца вручную (скребками) снимают 2-3 см верхнего слоя песка и на некоторое время выключают фильтр из работы, затем, после образования новой плевки, фильтрат направляют в сборники для чистой во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тстаивания, коагуляции и фильтрования вода становится прозрачной, бесцветной и освобождается от яиц гельминтов и на 20-25% от содержащихся в ней микробов. Поэтому питьевую воду, которая представляет опасность как источник инфекции, необходимо обеззарази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беззараживают </w:t>
      </w:r>
      <w:r>
        <w:rPr>
          <w:sz w:val="28"/>
          <w:szCs w:val="28"/>
        </w:rPr>
        <w:t>воду одним из четырех методов: термическим; при помощи сильных окислителей; олигодинамией (воздействием микробов благородных металлов); физическим (ультразвук, радиоактивное облучение, ультрафиолетовые лучи). Наиболее широко в качестве обеззараживающих веществ применяют окислители: хлор, озон, гипохлорит натр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крупных водопроводных станциях воду хлорируют жидким (газообразным) хлором, а на малых — хлорной известью. Под действием хлора большинство микроорганизмов, находящихся в воде, погибает. Газообразный хлор на станции поступает в специальных стальных баллонах под давлением до 0,8 МПа. Из баллонов хлор подается в хлораторы, в которых он смешивается с некоторым количеством питьевой воды. При этом необходимо учитывать содержание в ней активного хлора (оно должно быть не менее 25%). Раствор хлорной извести применяют в 1-2%-й концентрации, время контакта воды в растворе — не менее 45-60 мин. Для надежного обеззараживания воды достаточно 1-3 мг хлора на 1 л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оде, используемой для поения животных, остаточного свободного хлора должно быть не менее 0,3 мг на 1 л. и не более 0,5 мг на 1 л. Если хлорирование воды проведено большими дозами извести, то для устранения ее излишков (о чем свидетельствует запах хлора) необходимо дехлорировать 0,5%-м раствором тиосульфата натрия (гипосульфит) или сернокислым натр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лодцах воду хлорируют с помощью дозирующих патронов, изготовленных из пористой керамики. Емкость патрона 0,25, 0,5 и 1 л, в него помещают соответственно 150, 300 и 600 г хлорной извести и добавляют 100-300 мл воды. Содержимое патрона перемешивают до образования однородной массы, закрывают пробкой и погружают на 20-30 суток в воду на расстоянии 20-50 см от д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ззараживания воды ультрафиолетовыми бактерицидными лучами используют следующие лампы: ДРТ-10000, ДБ-60, РКС-2,5 и установками ОВ-ЗН, ОВ-Ш-РКС, ОВ-АКХ-1, ОВ-ЗП-РКС, ОВ-РК-РКС. Для сельскохозяйственного водоснабжения сконструированы установки ОВУ-6П и УОВ-5Н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анитарная охрана водоисточник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блема защиты природных вод в большинстве случаев связана с предупреждением их загрязнения сточными водами коммунальных и промышленных предприятий. Согласно существующим положениям, независимо от результатов анализа воды к использованию допускаются только такие водные источники, которые имеют зону санитарной охраны (ЗСО). Состоит она из трех поясов: </w:t>
      </w:r>
      <w:r>
        <w:rPr>
          <w:iCs/>
          <w:sz w:val="28"/>
          <w:szCs w:val="28"/>
        </w:rPr>
        <w:t xml:space="preserve">строгого режима, ограничений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наблюдений. </w:t>
      </w:r>
      <w:r>
        <w:rPr>
          <w:sz w:val="28"/>
          <w:szCs w:val="28"/>
        </w:rPr>
        <w:t>Первый пояс охватывает территорию, в которой находится источник водоснабжения и расположены водозаборные и водопроводные сооружения* Здесь запрещено проживание и временное нахождение лиц, не работающих на водопроводных сооружениях, не разрешено и строительство, за исключением объектов, связанных с техническими нуждами водопровода. Площадь пояса строгого режима при подземных источниках составляет до 1 га с радиусом не менее 50 м. При использовании межпластовых вод территория пояса может быть ограничена до 0,25 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ЗСО поверхностных водоисточников и головных сооружений водопровода устанавливают в каждом отдельном случае в зависимости от местных условий по согласованию с органами санитарной службы и с учетом требований строительных норм и правил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оне об основах водного законодательства определены принципиальные положения о порядке использования и охраны рек, озер, водохранилищ и других поверхностных и подземных водных объектов, находящихся на территории стра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осударственный контроль и охрана природных вод от загрязн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е значение для рационального, комплексного использования водных ресурсов, охраны вод от загрязнений, засорений и истощения, предупреждения и ликвидации вредного воздействия вод имеет государственный контроль. В его задачу входят: обеспечение соблюдения всеми министерствами, ведомствами, государственными, кооперативными, общественными предприятиями, организациями, учреждениями и гражданами установленного порядка пользования водами; выполнение обязанностей по охране вод, предупреждению и ликвидации их вредного воздействия, правил ведения учета вод, а также иных правил, установленных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, организации и граждане, пользующиеся водными объектами для нужд сельского хозяйства, обязаны соблюдать установленные планы, правила, нормы и режим водопользования. Орошение сельскохозяйственных земель сточными водами разрешается органами по регулированию использования и охране вод по согласованию с органами, осуществляющими государственный санитарный и ветеринарный надз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свойства воды водного объекта в пунктах хозяйственно-питьевого и культурно-бытового водопользования должны соответствовать установленвым нормативам (табл. 1, 2)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675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свойства воды рыбохозяйственных водоемов должны удовлетворять рыбохозяйственным требованиям и не должны превышать установленные нормативы к водоемам этого назначения (табл. 3, 4)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щие требования к составу и свойствам воды </w:t>
      </w:r>
    </w:p>
    <w:tbl>
      <w:tblPr>
        <w:tblW w:w="94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2597"/>
        <w:gridCol w:w="5010"/>
      </w:tblGrid>
      <w:tr>
        <w:trPr>
          <w:trHeight w:val="23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казатель</w:t>
            </w:r>
          </w:p>
        </w:tc>
        <w:tc>
          <w:tcPr>
            <w:tcW w:w="7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атегория водоиспользования</w:t>
            </w:r>
          </w:p>
        </w:tc>
      </w:tr>
      <w:tr>
        <w:trPr>
          <w:trHeight w:val="23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Централизованное и нецентрализованное хозяйственно-питьевое водоснабжение и водоснабжение пищевых предприятий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ультурно-бытовое назначение: купание, отдых, занятия спортом; водоемы в черте населенных пунктов</w:t>
            </w:r>
          </w:p>
        </w:tc>
      </w:tr>
      <w:tr>
        <w:trPr>
          <w:trHeight w:val="23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звешенные частпицы</w:t>
            </w:r>
          </w:p>
        </w:tc>
        <w:tc>
          <w:tcPr>
            <w:tcW w:w="7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ьше</w:t>
            </w:r>
          </w:p>
        </w:tc>
      </w:tr>
      <w:tr>
        <w:trPr>
          <w:trHeight w:val="23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 мг/л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 мг/л</w:t>
            </w:r>
          </w:p>
        </w:tc>
      </w:tr>
      <w:tr>
        <w:trPr>
          <w:trHeight w:val="23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одоемов, содержащих в период низкого уровня воды природных веществ более 30 мг/л, допускается увеличение взвешенных веществ в воде в пределах 5%. Спуск взвесей со скоростыо выпадения более 0,4 мм/с для проточных водоемов и более 0,2 мм/с для водохранилищ запрещается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лавающие примеси</w:t>
            </w:r>
          </w:p>
        </w:tc>
        <w:tc>
          <w:tcPr>
            <w:tcW w:w="7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на поверхности воды плавающих плевок, пятен минеральных масел и скопления других примесей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пахи, привкусы</w:t>
            </w:r>
          </w:p>
        </w:tc>
        <w:tc>
          <w:tcPr>
            <w:tcW w:w="7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х интенсивность не должна превышать 2 баллов, обнаруживаемых непосредственно или при непосредственно последующем хлорировании. Отсутствие посторонних запахов и привкусов в мясе рыб</w:t>
            </w:r>
          </w:p>
        </w:tc>
      </w:tr>
      <w:tr>
        <w:trPr>
          <w:trHeight w:val="23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раска</w:t>
            </w:r>
          </w:p>
        </w:tc>
        <w:tc>
          <w:tcPr>
            <w:tcW w:w="7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аруживается в столбике</w:t>
            </w:r>
          </w:p>
        </w:tc>
      </w:tr>
      <w:tr>
        <w:trPr>
          <w:trHeight w:val="23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см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см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мпература</w:t>
            </w:r>
          </w:p>
        </w:tc>
        <w:tc>
          <w:tcPr>
            <w:tcW w:w="7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ом в результате спуска сточных вод не должна повышаться более чем за 3°С по сравнению со среднемесячной самого жаркого месяца года за последние 10 лет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кция, рН</w:t>
            </w:r>
          </w:p>
        </w:tc>
        <w:tc>
          <w:tcPr>
            <w:tcW w:w="7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,5-8,5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инеральный состав</w:t>
            </w:r>
          </w:p>
        </w:tc>
        <w:tc>
          <w:tcPr>
            <w:tcW w:w="7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ируется по сухому остатку — не более 1000 мг/л, в том числе хлоридов 350 мг/л и сульфатов — 500 мг/л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творенный кислород</w:t>
            </w:r>
          </w:p>
        </w:tc>
        <w:tc>
          <w:tcPr>
            <w:tcW w:w="7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 мг/л в любой период года в пробе, отобранной до 12 ч дня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ологическая потребность в кислороде, не больше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г/л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г/л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озбудители болезней</w:t>
            </w:r>
          </w:p>
        </w:tc>
        <w:tc>
          <w:tcPr>
            <w:tcW w:w="7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х не допускается. В случае обнаружения подвергают обеззараживанию после соответствующей очистки воды, в которой коли-индекс не должен превышать 1000 в 1 л при остаточном хлоре не менее 1,5 мг/л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Ядовитые вещества</w:t>
            </w:r>
          </w:p>
        </w:tc>
        <w:tc>
          <w:tcPr>
            <w:tcW w:w="7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содержание в концентрациях, могущих оказать прямо или косвенно вредное действие на организм обитателей водной среды и здоровье населения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</w:t>
      </w:r>
    </w:p>
    <w:p>
      <w:pPr>
        <w:pStyle w:val="Heading8"/>
        <w:keepNext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/>
        <w:t>Предельно допустимые концентрации вредных веществ в воде</w:t>
      </w:r>
    </w:p>
    <w:tbl>
      <w:tblPr>
        <w:tblW w:w="94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1248"/>
        <w:gridCol w:w="1248"/>
        <w:gridCol w:w="1540"/>
        <w:gridCol w:w="2027"/>
        <w:gridCol w:w="2077"/>
      </w:tblGrid>
      <w:tr>
        <w:trPr>
          <w:trHeight w:val="23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гредиент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имитирующий показатель вредн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ельно допустимая концентрация, мг/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гредиенты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имитирующий показатель вредности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ельно допустимая концентраци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Cs/>
                <w:sz w:val="20"/>
                <w:szCs w:val="20"/>
              </w:rPr>
              <w:t>мг/л</w:t>
            </w:r>
          </w:p>
        </w:tc>
      </w:tr>
      <w:tr>
        <w:trPr>
          <w:trHeight w:val="23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ипат натрия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итарно-токсикологический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дроперекись изопропилбен-зола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риловая кислота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птахлор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лил циа-нистый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илин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ДБ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цетонциан-гидрид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разин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анитарный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тонфенон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тилацетат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нзол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илметил-адипат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м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ксаметилен-диаминадипат (АГ-соль)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нилацетат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адекс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лептический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ьфрам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лиловый спирт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ксамети-лендиамин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лил хлори-стый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ксахлор-бензол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дрин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</w:tbl>
    <w:p>
      <w:pPr>
        <w:pStyle w:val="Style11"/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bCs/>
          <w:iCs/>
          <w:sz w:val="28"/>
          <w:szCs w:val="28"/>
        </w:rPr>
        <w:t>Таблица 3</w:t>
      </w:r>
    </w:p>
    <w:p>
      <w:pPr>
        <w:pStyle w:val="Style11"/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/>
        <w:t>Требования к составу и свойствам воды, используемой для рыбохозяйственных целей</w:t>
      </w:r>
    </w:p>
    <w:tbl>
      <w:tblPr>
        <w:tblW w:w="9435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3165"/>
        <w:gridCol w:w="4058"/>
      </w:tblGrid>
      <w:tr>
        <w:trPr>
          <w:trHeight w:val="2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казател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одные объекты, используемые для сохранения и воспроизводства ценных видов рыб, обладающих высокой чувствительностью к кислороду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одные объекты, используемые для всех других рыбохозяйственных целей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Взвешенные вещества, не боле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5 мг/л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5 мг/л </w:t>
            </w:r>
          </w:p>
        </w:tc>
      </w:tr>
      <w:tr>
        <w:trPr>
          <w:trHeight w:val="23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водоемов, содержащих в период низкого уровня воды природных минеральных веществ более 300 мг/л, допускается увеличение взвешенных веществ в воде в пределах 5%. Спуск взвесей со скоростью выпадения более 0,4мм/с для проточных водоемов и более 0,2 мм/с для водохранилищ запрещается </w:t>
            </w:r>
          </w:p>
        </w:tc>
      </w:tr>
      <w:tr>
        <w:trPr>
          <w:trHeight w:val="2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лавающие примеси (вещества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на поверхности воды пленок нефтепродуктов, масел, жиров и других примесей не допускается </w:t>
            </w:r>
          </w:p>
        </w:tc>
      </w:tr>
      <w:tr>
        <w:trPr>
          <w:trHeight w:val="2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раска, запахи, привкус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ронние запахи, привкусы и окраска в воде и в мясе рыб недопустимы </w:t>
            </w:r>
          </w:p>
        </w:tc>
      </w:tr>
      <w:tr>
        <w:trPr>
          <w:trHeight w:val="2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мператур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равнению с естественной не должна превышать на 5°С (летом не более чем до 20°С,, зимой</w:t>
            </w:r>
            <w:r>
              <w:rPr>
                <w:smallCap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— до 5"С) для водоемов, в которых обитают холодолюбивые рыбы (лососевые и сиговые), и более чем 28°С и 8°С зимой для остальных водоемов </w:t>
            </w:r>
          </w:p>
        </w:tc>
      </w:tr>
      <w:tr>
        <w:trPr>
          <w:trHeight w:val="2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кция, рН, не боле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5-8,5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творенный кислород в зимний (подледный) период, не боле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мг/л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мг/л </w:t>
            </w:r>
          </w:p>
        </w:tc>
      </w:tr>
    </w:tbl>
    <w:tbl>
      <w:tblPr>
        <w:tblW w:w="94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8"/>
        <w:gridCol w:w="7225"/>
      </w:tblGrid>
      <w:tr>
        <w:trPr>
          <w:trHeight w:val="23" w:hRule="atLeas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охимическая потребность в кислороде</w:t>
            </w:r>
          </w:p>
        </w:tc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20°С не должна превышать 3 мг/л. если в зимний период содержание кислорода в воде первого вида снижается до 6 мг/л, а второго вида — до 4 мг/л, то допускается сброс только тех сточных вод, которые не изменяют БПК воды</w:t>
            </w:r>
          </w:p>
        </w:tc>
      </w:tr>
      <w:tr>
        <w:trPr>
          <w:trHeight w:val="23" w:hRule="atLeas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Ядовитые вещества</w:t>
            </w:r>
          </w:p>
        </w:tc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содержание в концентрациях, могущих оказать прямо или косвенно вредное действие на рыб в организмы, служащие кормовой базой для рыб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4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которые предельно допустимые концентрации вредных веществ в воде для рыбохозяйственных целей</w:t>
      </w:r>
    </w:p>
    <w:tbl>
      <w:tblPr>
        <w:tblW w:w="9539" w:type="dxa"/>
        <w:jc w:val="left"/>
        <w:tblInd w:w="-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0"/>
        <w:gridCol w:w="1472"/>
        <w:gridCol w:w="1359"/>
        <w:gridCol w:w="1561"/>
        <w:gridCol w:w="1576"/>
        <w:gridCol w:w="1901"/>
      </w:tblGrid>
      <w:tr>
        <w:trPr>
          <w:trHeight w:val="23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гредиенты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ind w:left="-40" w:firstLine="2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имитирующий показатель вредности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ельно допустимая концентрация, мг/л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гредиенты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имитирующий показатель вредности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ельно допустимая концентрация, мг/л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миак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й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-7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е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нзол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е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-1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е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ксахлоран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е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р-4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е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/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С (динатриевая соль моноалкилсульфо- янтарной кислоты — на основе вторичных спиртов и малеинового ангидрида)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е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инила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ная эмульси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е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ольван 4411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е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илсульфона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токсиколо-гический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дмий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е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илсульфат первичный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е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бальт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е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ЧК (нейтрализованный черный контакт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лептический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к битумный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е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лол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е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к пекосмоляной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е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арат АМ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е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ло соляровое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е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е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ний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Тоже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уол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е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ь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е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санол 30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е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ышьяк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е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екс синтетический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охозяйственный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-9 моющий порошок (смесь сульфоната, сульфонола, ДБ, уайт-спирита)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е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ь и нефтепродукты в растворенном и эмульгированном состоян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е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риевая соль пентахлорфенолята аминоканифоли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е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олы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е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ель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е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тобактер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анитарный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К (окислированные жирные кислоты)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е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Heading5"/>
        <w:keepNext w:val="false"/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color w:val="000000"/>
          <w:spacing w:val="0"/>
          <w:w w:val="100"/>
          <w:sz w:val="28"/>
          <w:szCs w:val="28"/>
        </w:rPr>
      </w:pPr>
      <w:r>
        <w:rPr>
          <w:color w:val="000000"/>
          <w:spacing w:val="0"/>
          <w:w w:val="100"/>
          <w:sz w:val="28"/>
          <w:szCs w:val="28"/>
        </w:rPr>
      </w:r>
    </w:p>
    <w:p>
      <w:pPr>
        <w:pStyle w:val="Heading5"/>
        <w:keepNext w:val="false"/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color w:val="000000"/>
          <w:spacing w:val="0"/>
          <w:w w:val="100"/>
          <w:sz w:val="28"/>
          <w:szCs w:val="28"/>
        </w:rPr>
      </w:pPr>
      <w:r>
        <w:rPr>
          <w:color w:val="000000"/>
          <w:spacing w:val="0"/>
          <w:w w:val="100"/>
          <w:sz w:val="28"/>
          <w:szCs w:val="28"/>
        </w:rPr>
        <w:t>Роль воды в организме животных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  <w:spacing w:val="0"/>
          <w:w w:val="100"/>
          <w:sz w:val="28"/>
          <w:szCs w:val="28"/>
        </w:rPr>
      </w:pPr>
      <w:r>
        <w:rPr>
          <w:b/>
          <w:bCs/>
          <w:color w:val="000000"/>
          <w:spacing w:val="0"/>
          <w:w w:val="1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 для водных организмов является постоянной средой обитания. Однако для млекопитающих не только в период эмбрионального развития, но и во взрослом состоянии она остается важнейшим фактором в их жизнедеятельности. Корова за сутки выпивает до 100-110 л воды, следовательно, за год ей нужно до 36 500 л воды, что превышает ее массу тела в 50-60раз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оды в организме животного в значительной степени зависит от его вида, возраста, пола и типа тканей. Так, у собак она составляет 65% массы тела, у лошадей — 55%, у крупного рогатого скота — около 60%, у морских свинок и кроликов — 72%, в организме рыб — 80%, в наземных растениях — 50-70%, в водорослях — 95-99%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ганизме молодых животных, особенно новорожденных, воды больше, чем у взрослых. В эмбрионах ее содержание может достигать 97% их массы. Жировая ткань бедна водой. Так, в организме истощенной овцы ее уровень достигает 60%, а жировой — 46%. Количество воды в крови (80%) незначительно больше, чем, например, в сердечной мышце (78%)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ода является основной биологической жидкостью. Она содержится внутри и вне клеток, находится в сосудистом русле (плазма) и тканях (тканевая жидкость). В зрелом организме отношение объемов внутриклеточной воды к внеклеточной составляет 2:1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держание воды в тканях тесно связано с активностью обмена веществ в ней. Например, в сером веществе мозга находится 86% воды, почках — </w:t>
      </w:r>
      <w:r>
        <w:rPr>
          <w:iCs/>
          <w:sz w:val="28"/>
          <w:szCs w:val="28"/>
        </w:rPr>
        <w:t xml:space="preserve">80%, </w:t>
      </w:r>
      <w:r>
        <w:rPr>
          <w:sz w:val="28"/>
          <w:szCs w:val="28"/>
        </w:rPr>
        <w:t>печени — 70%, костной ткани — 30%, жировой — 20%. Вода в организм животных поступает при поении их, в составе кормов и отчасти за счет распада органических веществ. Больше всего воды задерживается в коже, соединительной ткани и мышцах. Кожа в данном случае выступает как орган, играющий особую роль в водном обмене благодаря своей водонепроницаемости. Обладая высокой теплоемкостью и парообразованием, кожа защищает внутренние органы от внезапных изменений температуры внешней среды. Однако кожа способна выделять воду из организма путем диффуз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через эпидермис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около 10% общего количества воды в организме млекопитающих удерживает кожа благодаря содержанию в ней хлористого натрия. При нарушении выделения последнего (почечная недостаточность) соль накапливается в коже, в результате появляются оте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достаток воды животные ощущают очень остро. Так, потеря 10% воды вызывает ослабление и учащение сердечной деятельности, повышение температуры тела, понижение аппетита и секреции желудочного сока, возбуждение нервной системы, мышечную дрожь, сухость и желтушность слизистых оболочек. Если потери воды превышают 20%, то наступает смерть. Отмечено, что жажда во много раз мучительнее голода и обусловливает быструю гибель животного, особенно молодняка. Например, при остром голодании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</w:rPr>
        <w:t xml:space="preserve"> но при утолении жажды животные в состоянии прожить 30-40 суток, хотя при этом теряют 50% жиров, углеводов и белков. При лишении воды они погибают через 6-8 сут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воды вызывает расстройство многих физиологических функций организма: нарушается обмен веществ и нарастает количество молочной кислоты, снижаются окислительные процессы, увеличивается вязкость крови, повышается температура тела, учащается дыхание; происходит обеднение органов и тканей водой; нарушается секреция пищеварительных желез, исчезает аппетит и резко падает продуктивность. Водное голодание приводит к интоксикации организма в результате существенных изменений в печени, почках, составе крови (увеличение ее плотности), усиленного распада бел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ыток воды в жидкостях организма вызывает значительное разбавление электролитов. Это приводит к повреждению клеток и к так называемому водному отравлению. Вода, потребленная в чрезмерном количестве, проникает в кровяные и другие клетки организма, вызывая их набухание. Кровяное давление повышается. Пища, чрезмерно разбавленная водой в кишечнике, плохо усваивается организмом. У взрослых животных избыток воды не только не увеличивает, но даже значительно снижает удои. Принято считать, что для производства молока расходуется 4-5 литров воды (вместе с водой, поступающей с кормом)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 является хорошим растворителем, а все процессы в организме (ассимиляция, диссимиляция, резорбция, диффузия, осмос и т. д.) протекают в водных растворах органических вещество. Вода — не только инертная среда, она может также вступать в соединения с другими компонентами живой матер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в жидкой водной среде совершаются процессы пищеварения и усвоения пищи в желудочно-кишечном тракте и синтез живого вещества в клетках организма. Вода является непосредственным участником процессов окисления, гидролиза и других реакций межклеточного обмена. Вода необходима также для выделения из организма различных вредных веществ, образующихся в результате обме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итьевая вода попадает в организм через пищеварительный канал, откуда кровью и лимфой разносится в межтканевые пространства и ткани. Одновременно в стенках пищеварительного канала, главным образом тонких и толстых кишок, происходит обратное всасывание воды с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ищеварительными соками. Таким образом, движение воды происходит в двух направлениях. Почти вся вода всасывается при нормальном функционировании органов пищеварения. Лишь небольшое количество ее выделяется наружу с фекалиям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 заболеваниях желудочно-кишечного тракта (например, во время поноса) потери воды значительно возрастают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 всасывается через кишечные ворсинки. Интенсивность этого процесса отдельными отрезками пищеварительного канала у животных различна. Так, из 160л воды (в том числе 70л составляет вода кишечных соков), проходящей в течение суток через пищеварительный канал крупных травоядных животных, около 145 л всасывается в тонких и толстых кишках и только 15 л выделяется с фекалиями. Из пищеварительного канала вода с кровью воротной вены попадает в печень. В кровь она проникает благодаря более высокому осмотическому давлению. Патологическое состояние, при котором объем жидкостей тела, в особенности внеклеточной воды, сильно уменьшается по сравнению с содержанием электролитов, сопровождается обезвоживанием организма. Оно наблюдается при различных расстройствах, чаще всего как следствие поносов, непроходимости кишечника, затруднениях при глотании, потере солей, рвоте и др. Клинически обезвоживание появляется в жажде, сухости языка и слизистых оболочек, снижении напряжения (тонуса) кожи и внутриглазного давления, сильном сгущении мочи (олигурия), вздутии живота, нарушениях кровообращения и общей слаб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игиенические требования к воде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гигиенических требований к качеству воды для питьевых и бытовых нужд лежит принцип, ставящий в центр внимания те качества воды, от которых зависят здоровье животных и условия их жизни, Влияние некачественной воды на здоровье может быть непосредственным, проявляющимся в виде инфекционных заболеваний или заболеваний неинфекционной природы и интоксикаций, и косвенным, когда вода вызывает неприятные ощущения, что заставляет отказываться от употребления такой воды. Иначе говоря, вредное влияние воды может сказаться лишь при определенных условиях, а именно: если она содержит возбудителей инфекционных заболеваний, химические вещества в концентрациях, опасных для здоровья животных, обладает необычными органолептическими свойств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е этих представлений в серед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была сформулирована триада гигиенических требований к качеству питьевой воды: питьевая вода должна быть безопасна в эпидемическом и эпизоотическом отношении, безвредна по химическому составу и обладать благоприятными органолептическим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войствами. Эта триада ныне нашла признание во всем мире; на ее базе создаются национальные нормативные документы в области качества питьевой воды и контроля кач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до недавнего времени органом, утверждающим такой нормативный правовой акт, являлся Государственный комитет по стандартам (Госстандарт), а требования к качеству питьевой воды, содержащиеся в этом документе, разрабатывались учреждениями Министерства здравоохранения. До последнего времени таким нормативным правовым актом был ГОСТ 2874-82 «Вода питьевая. Гигиенические требования и контроль за качеством». С 1991 г. на основании Закона «О санитарно-эпидемиологическом благополучии» разработка и утверждение такого документа являются компетенцией Департамента ГСЭН Минздрава России, в функции которого входит государственный санитарно-эпидемиологический надзор. С 1 января 1998 г. введен в действие нормативный правовой акт — Санитарные правила и нормы «Питьевая вода. Гигиенические требования к качеству воды централизованных систем питьевого водоснабжения. Контроль качества» (СанПиН 2.1.4.559-96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состояние, химический и газовый состав, микробная обсемененность воды оказывают заметное влияние на здоровье животных. Следует иметь в виду, что даже при перемене питьевой воды у животных наблюдаются расстройства пищеварения, отказ от пищи и снижается продуктивн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ьевая вода плохого качества (мутная, необычного запаха и вкуса) не обладает способностью возбуждать деятельность секреторных аппаратов желудочно-кишечного тракта и при сильной жажде вызывает негативную физиологическую реакц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ении очень холодной водой организм животных переохлаждается, возникают простудные болезни, нарушаются функции пищеварения, у беременных маток возможны аборты. В случае постоянного употребления теплой воды (свыше 20°С) взрослые животные становятся изнеженными и более восприимчивыми к простудным болезням. Такую воду животные пьют неохотно, всасывается она медленно, и поэтому нередко наблюдаются понос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зрослых животных наиболее благоприятна вода температурой 10-12°С, для беременных маток — 12-15°С, молодняка в зависимости от возраста — 15-30°С, для бройлеров 7-8-ведельного возраста — 23-24°С. Считается, что вода указанной температуры лучше утоляет жажду и оказывает освежающее действ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збыток, так и недостаток минеральных солей в воде, в частности микроэлементов (йода, фтора, свинца, мышьяка и др.), дают начало биогеохимическим энзоотиям. Фтор играет важную роль в образовании костной ткани и особенно зубов. Основным источником обеспечения организма фтором является питьевая вода. При пониженном содержании в ней фтора (ниже 0,5 мг/л) нарушается прочность зубной эмали, а при избыточном количестве (1-1,5 мг/л) возникает так называемый флюороз, характеризующийся появлением коричневатых пятен на поверхности зуб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следует помнить, что сильно минерализованная вода способствует гидрофильности тканей, понижению диуреза, задержке воды в организме (масса тела животных увеличивается за счет воды). Сульфаты при содержании их более 1 г в литре воды могут оказать слабительное действие, особенно у молодняка, однако у животных вырабатывается привыкание к ним (до 2,5 г/л). Хлориды при концентрации выше 1% придают воде соленый привкус и в такой концентрации способны вызвать обезвоживание тканей с нарушениями определенного электролитического баланса в организме животных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ся много сведений о негативном влиянии на организм животных нитратов, которые попадают в водоемы, чаще с полей (минеральные удобрения). Нитраты-нитриты стали часто регистрировать в подземных вод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оду могут попадать и другие токсичные вещества (пестициды, инсектициды и т. д.), вызывающие отравления и даже гибель животных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 играет большую роль в возникновении некоторых инфекционных, вирусных и инвазионных болезней животных (сибирская язва, эмфизематозный карбункул, инфекционная анемия лошадей, бруцеллез, туляремия» пастереллез, сальмонеллезы, лептоспироз, сап, рожа и чума свиней, многие паразитарные болезни, ящур и т. д.), возбудители которых могут сохраняться в воде продолжительное врем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еспособность (выживаемость) микроорганизмов в воде зависит чаще от температурного фактора, содержания органических веществ и химического состава растворенных компонентов. Многочисленные наблюдения подтверждают, что болезни животных, особенно молодняка, связаны с загрязненностью воды различными микроорганизмами, обладающими патогенными и токсикогенными свойствами. Однако выявить их в воде довольно сложно. В практике для суждения о санитарной чистоте воды широко используются косвенные бактериологические показатели ее загрязнения — микробное число, коли-титр, коли-индекс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Микробным числом </w:t>
      </w:r>
      <w:r>
        <w:rPr>
          <w:sz w:val="28"/>
          <w:szCs w:val="28"/>
        </w:rPr>
        <w:t xml:space="preserve">называют количество колоний, выросших в биологических чашках на МПА из 1 мл воды при температуре 37 ± 0,5°С в течение 24 ± 2 ч. </w:t>
      </w:r>
      <w:r>
        <w:rPr>
          <w:iCs/>
          <w:sz w:val="28"/>
          <w:szCs w:val="28"/>
        </w:rPr>
        <w:t xml:space="preserve">Коли-титр — </w:t>
      </w:r>
      <w:r>
        <w:rPr>
          <w:sz w:val="28"/>
          <w:szCs w:val="28"/>
        </w:rPr>
        <w:t xml:space="preserve">наименьший объем исследуемой воды, выраженный в миллилитрах, в котором обнаруживается кишечная палочка. </w:t>
      </w:r>
      <w:r>
        <w:rPr>
          <w:iCs/>
          <w:sz w:val="28"/>
          <w:szCs w:val="28"/>
        </w:rPr>
        <w:t xml:space="preserve">Коли-индекс </w:t>
      </w:r>
      <w:r>
        <w:rPr>
          <w:sz w:val="28"/>
          <w:szCs w:val="28"/>
        </w:rPr>
        <w:t>— количество кишечных палочек, содержащихся в 1 л во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, используемая для поения животных, по биологическим показателям должна удовлетворять требованиям, предъявляемым к питьевой воде, а именно: общее количество бактерий в 1 мл неразбавленной воды не должно превышать 100 мм, для кишечной палочки коли-индекс равняется 3, а коли-титр — 300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безвредности химического состава воды включают нормы для веществ, встречающихся в природной воде, а также добавляемых в процессе ее обработки в виде реагентов, появляющихся в результате промышленного или сельскохозяйственного загрязнения водоисточников (табл. 5)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районах страны с солончаковыми почвами, а также при содержании в ней гипса, вода имеет высокую минерализацию. Такую воду разрешается применять для поения животных при определенных условиях (табл. 6)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е качество воды из местных (децентрализованных) систем водоснабжения не всегда соответствует требуемым нормативам, так как ее не подвергают той очистке и обеззараживанию, которые являются обязательными для водопроводной воды. Для оценки качества этих вод используют следующие показатели: прозрачность — не менее 30 см, цвет — не более 40°, запах и вкус — до 2-3 баллов, общая жесткость — до 14 мг/экв. л (40°), содержание фтора — до 1,5 мг/л, содержание нитратов — до 10 мг/л, нитритов — до 0,002 мг/л, аммиака — до 0,1 мг/л, содержание хлоридов —20-30 мг/л, окисляемость — до 4 мг/л, микробное число — до 300-400 в 1 мл, коли-титр — не менее 100, коли-индекс — не более 10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ыбоводстве также многие показатели пригодности воды для этих целей нормируются (табл. 7)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также помнить, что вода используется в больших количествах для очистки и дезинфекции помещений, инвентаря, ухода за животными и подготовки кормов. Она должна быть качественной, так как растворимость дезинфицирующих средств зависит от ее минерального состава. Например, очень жесткая вода образует накипь и быстро выводит из строя водонагревательное оборудование. В воде, используемой для рециркуляции (повторно — для смыва навоза), не допускается содержание токсических веществ, представляющих опасность для здоровья людей и животных, а также возбудителей инфекционных, инвазионных и вирусных болезн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потребления воды зависят от вида, возраста, продуктивности животных, условий эксплуатации, характера кормления, способов поения, температуры и свойств воды. Потребность (ориентировочная) животных в воде в среднем следующая (л/кг сухого вещества корма): для лошадей — 2-3, крупного рогатого скота — 4-6, свиней — 6-8, овец — 2-3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Чувство </w:t>
      </w:r>
      <w:r>
        <w:rPr>
          <w:sz w:val="28"/>
          <w:szCs w:val="28"/>
        </w:rPr>
        <w:t>жажды появляется при потере воды организмом, равной 1% массы те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водоснабжения на животноводческих предприятиях и при расчете потребления воды пользуются следующими нормами (табл. 8,9)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айонах с жарким и сухим климатом норму потребления воды допускается увеличивать, но не более чем на 25%. На удаление навоза (в зависимости от способа) воды требуется от 4 до 10 л на одно животное. В животноводческих комплексах в среднем в сутки расходуют следующее количество воды (м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): по производству молока (1200 голов) — 380, говядины (10 000 голов) — 300, свинины (108 000 голов) — 3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Heading8"/>
        <w:keepNext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Нормативы качества питьевой воды </w:t>
      </w:r>
    </w:p>
    <w:tbl>
      <w:tblPr>
        <w:tblW w:w="9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2"/>
        <w:gridCol w:w="749"/>
        <w:gridCol w:w="2467"/>
        <w:gridCol w:w="2621"/>
      </w:tblGrid>
      <w:tr>
        <w:trPr>
          <w:trHeight w:val="23" w:hRule="atLeast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казатель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орма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казатель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орма</w:t>
            </w:r>
          </w:p>
        </w:tc>
      </w:tr>
      <w:tr>
        <w:trPr>
          <w:trHeight w:val="23" w:hRule="atLeast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х при 20°С и при подогревании воды до 60°С, баллы, не боле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 общее, мг/л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кус при 20°С, баллы, не боле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нец, мг/л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сть по шкале, градусы, не боле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ь, мг/л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ность по стандартной шкале, мг/л, не боле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, мг/л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й остаток, мг/л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алюминий, мг/л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-9,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фосфаты, мг/л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иды, мг/л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жесткость, мг/экв. л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аты, мг/л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 свободный, мг/л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-0,5</w:t>
            </w:r>
          </w:p>
        </w:tc>
      </w:tr>
      <w:tr>
        <w:trPr>
          <w:trHeight w:val="23" w:hRule="atLeast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аты, мг/л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6</w:t>
      </w:r>
    </w:p>
    <w:p>
      <w:pPr>
        <w:pStyle w:val="Heading9"/>
        <w:keepNext w:val="false"/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/>
        <w:t>Предельно допустимые нормы содержания минеральных веществ в воде, мг/л*</w:t>
      </w:r>
    </w:p>
    <w:tbl>
      <w:tblPr>
        <w:tblW w:w="9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3"/>
        <w:gridCol w:w="1308"/>
        <w:gridCol w:w="1276"/>
        <w:gridCol w:w="1559"/>
        <w:gridCol w:w="2419"/>
      </w:tblGrid>
      <w:tr>
        <w:trPr>
          <w:trHeight w:val="23" w:hRule="atLeast"/>
        </w:trPr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  <w:r>
              <w:rPr>
                <w:iCs/>
                <w:sz w:val="20"/>
                <w:szCs w:val="20"/>
              </w:rPr>
              <w:t>животног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хой оста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Хлори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льфаты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щая жесткость мг/экв.л</w:t>
            </w:r>
          </w:p>
        </w:tc>
      </w:tr>
      <w:tr>
        <w:trPr>
          <w:trHeight w:val="23" w:hRule="atLeast"/>
        </w:trPr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рупный рогатый скот: </w:t>
            </w:r>
            <w:r>
              <w:rPr>
                <w:sz w:val="20"/>
                <w:szCs w:val="20"/>
              </w:rPr>
              <w:t xml:space="preserve">взрослые животные, телята и ремонтный молодняк 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/2400 600/1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/600 100/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/800 200/600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0/18 10/14</w:t>
            </w:r>
          </w:p>
        </w:tc>
      </w:tr>
      <w:tr>
        <w:trPr>
          <w:trHeight w:val="23" w:hRule="atLeast"/>
        </w:trPr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цы: взрослые животные, ягнята и ремонтный молодняк 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/5000 300/3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/2000 500/1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/2400 600/1700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4/45 20/30</w:t>
            </w:r>
          </w:p>
        </w:tc>
      </w:tr>
      <w:tr>
        <w:trPr>
          <w:trHeight w:val="23" w:hRule="atLeast"/>
        </w:trPr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виньи: </w:t>
            </w:r>
            <w:r>
              <w:rPr>
                <w:sz w:val="20"/>
                <w:szCs w:val="20"/>
              </w:rPr>
              <w:t xml:space="preserve">взрослые животные, поросята и ремонтный молодняк 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/1200 500/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400 100/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/600 180/500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8/14 8/12</w:t>
            </w:r>
          </w:p>
        </w:tc>
      </w:tr>
      <w:tr>
        <w:trPr>
          <w:trHeight w:val="23" w:hRule="atLeast"/>
        </w:trPr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Лошади: </w:t>
            </w:r>
            <w:r>
              <w:rPr>
                <w:sz w:val="20"/>
                <w:szCs w:val="20"/>
              </w:rPr>
              <w:t xml:space="preserve">взрослые животные, жеребята и ремонтный молодняк 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/1000 400/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400 80/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/400 120/350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0/15 10/12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лителе — желательные величины, в знаменателе — предельно допустимые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7</w:t>
      </w:r>
    </w:p>
    <w:p>
      <w:pPr>
        <w:pStyle w:val="Heading8"/>
        <w:keepNext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/>
        <w:t>Допустимые нормативы химических показателей воды в рыболовстве</w:t>
      </w:r>
    </w:p>
    <w:tbl>
      <w:tblPr>
        <w:tblW w:w="93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7"/>
        <w:gridCol w:w="1183"/>
        <w:gridCol w:w="1260"/>
        <w:gridCol w:w="1440"/>
        <w:gridCol w:w="1620"/>
        <w:gridCol w:w="1653"/>
      </w:tblGrid>
      <w:tr>
        <w:trPr>
          <w:trHeight w:val="23" w:hRule="atLeast"/>
          <w:cantSplit w:val="true"/>
        </w:trPr>
        <w:tc>
          <w:tcPr>
            <w:tcW w:w="2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казател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ососевые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етровые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ходные карповые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лупроходные</w:t>
            </w:r>
          </w:p>
        </w:tc>
      </w:tr>
      <w:tr>
        <w:trPr>
          <w:trHeight w:val="23" w:hRule="atLeast"/>
          <w:cantSplit w:val="true"/>
        </w:trPr>
        <w:tc>
          <w:tcPr>
            <w:tcW w:w="2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азан,лещ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дак</w:t>
            </w:r>
          </w:p>
        </w:tc>
      </w:tr>
      <w:tr>
        <w:trPr>
          <w:trHeight w:val="23" w:hRule="atLeas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слород, мг/л, не менее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екислота, мг/л, до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ная реакция (рН)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-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-8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Щелочностъ, мг/экв. л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-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-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-2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-2</w:t>
            </w:r>
          </w:p>
        </w:tc>
      </w:tr>
      <w:tr>
        <w:trPr>
          <w:trHeight w:val="23" w:hRule="atLeas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исляемость, мг 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/л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-4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-2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-2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-2,9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-2,9</w:t>
            </w:r>
          </w:p>
        </w:tc>
      </w:tr>
      <w:tr>
        <w:trPr>
          <w:trHeight w:val="23" w:hRule="atLeas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зот, мг/л, до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ьбуминоидный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монийный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тритный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тратный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сфаты, мг РзО г/л, до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ориды, мг/л, до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льфаты, мг/л, до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851" w:leader="none"/>
        </w:tabs>
        <w:spacing w:lineRule="auto" w:line="360" w:before="0" w:after="0"/>
        <w:jc w:val="right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Таблица 8</w:t>
      </w:r>
    </w:p>
    <w:p>
      <w:pPr>
        <w:pStyle w:val="Normal"/>
        <w:tabs>
          <w:tab w:val="clear" w:pos="708"/>
          <w:tab w:val="left" w:pos="337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Нормы потребления воды на 1 животное в сутки, л</w:t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75"/>
        <w:gridCol w:w="7"/>
        <w:gridCol w:w="1"/>
        <w:gridCol w:w="59"/>
        <w:gridCol w:w="1553"/>
        <w:gridCol w:w="7"/>
        <w:gridCol w:w="1"/>
        <w:gridCol w:w="62"/>
        <w:gridCol w:w="2077"/>
        <w:gridCol w:w="20"/>
        <w:gridCol w:w="1459"/>
        <w:gridCol w:w="10"/>
      </w:tblGrid>
      <w:tr>
        <w:trPr>
          <w:trHeight w:val="23" w:hRule="atLeast"/>
          <w:cantSplit w:val="true"/>
        </w:trPr>
        <w:tc>
          <w:tcPr>
            <w:tcW w:w="418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ид и группа животных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го</w:t>
            </w:r>
          </w:p>
        </w:tc>
        <w:tc>
          <w:tcPr>
            <w:tcW w:w="3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том числе</w:t>
            </w:r>
          </w:p>
        </w:tc>
      </w:tr>
      <w:tr>
        <w:trPr>
          <w:trHeight w:val="23" w:hRule="atLeast"/>
          <w:cantSplit w:val="true"/>
        </w:trPr>
        <w:tc>
          <w:tcPr>
            <w:tcW w:w="418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 поение животных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орячей воды</w:t>
            </w:r>
          </w:p>
        </w:tc>
      </w:tr>
      <w:tr>
        <w:trPr>
          <w:trHeight w:val="23" w:hRule="atLeast"/>
        </w:trPr>
        <w:tc>
          <w:tcPr>
            <w:tcW w:w="943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Крупный рогатый скот</w:t>
            </w:r>
          </w:p>
        </w:tc>
      </w:tr>
      <w:tr>
        <w:trPr>
          <w:trHeight w:val="23" w:hRule="atLeast"/>
        </w:trPr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вы молочные 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/65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вы мясные 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/65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чки и нетели 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/40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няк: 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6-месячного возраста 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0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е 6-месячного возраста 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25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43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и ньи</w:t>
            </w:r>
          </w:p>
        </w:tc>
      </w:tr>
      <w:tr>
        <w:trPr>
          <w:trHeight w:val="23" w:hRule="atLeast"/>
        </w:trPr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яки-производители 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ки: супоросные и холостые 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сосные с приплодом 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ъемыши 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- .</w:t>
            </w:r>
          </w:p>
        </w:tc>
      </w:tr>
      <w:tr>
        <w:trPr>
          <w:trHeight w:val="23" w:hRule="atLeast"/>
        </w:trPr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ный молодняк 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ньи на откорме 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цы </w:t>
            </w:r>
          </w:p>
        </w:tc>
        <w:tc>
          <w:tcPr>
            <w:tcW w:w="35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2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цы взрослые: бараны, матки </w:t>
            </w:r>
          </w:p>
        </w:tc>
        <w:tc>
          <w:tcPr>
            <w:tcW w:w="16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ухи </w:t>
            </w:r>
          </w:p>
        </w:tc>
        <w:tc>
          <w:tcPr>
            <w:tcW w:w="16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няк после отбивки </w:t>
            </w:r>
          </w:p>
        </w:tc>
        <w:tc>
          <w:tcPr>
            <w:tcW w:w="16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гнята при искусственном выращивании </w:t>
            </w:r>
          </w:p>
        </w:tc>
        <w:tc>
          <w:tcPr>
            <w:tcW w:w="16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4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 о ш а д и</w:t>
            </w:r>
          </w:p>
        </w:tc>
      </w:tr>
      <w:tr>
        <w:trPr>
          <w:trHeight w:val="23" w:hRule="atLeast"/>
        </w:trPr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ребцы-производители 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былы с жеребятами 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былы, мерины и молодняк старше 1,5 лет 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няк в возрасте отъема до 1,5 лет 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лики и пушные звери</w:t>
            </w:r>
          </w:p>
        </w:tc>
      </w:tr>
      <w:tr>
        <w:trPr>
          <w:trHeight w:val="23" w:hRule="atLeast"/>
        </w:trPr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олики, норки, соболи 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сы, песцы 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9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рмы потребления воды на 1 животное на пастбище, л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96"/>
        <w:gridCol w:w="2160"/>
        <w:gridCol w:w="2868"/>
        <w:gridCol w:w="2048"/>
      </w:tblGrid>
      <w:tr>
        <w:trPr>
          <w:trHeight w:val="23" w:hRule="atLeast"/>
        </w:trPr>
        <w:tc>
          <w:tcPr>
            <w:tcW w:w="2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ид животных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 прифермерских пастбищах</w:t>
            </w:r>
          </w:p>
        </w:tc>
        <w:tc>
          <w:tcPr>
            <w:tcW w:w="4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 отгонных пастбищах степных полупустынных районов</w:t>
            </w:r>
          </w:p>
        </w:tc>
      </w:tr>
      <w:tr>
        <w:trPr>
          <w:trHeight w:val="23" w:hRule="atLeast"/>
        </w:trPr>
        <w:tc>
          <w:tcPr>
            <w:tcW w:w="2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том, в конце зимы и начале осени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имой, в начале весны и в конце осени</w:t>
            </w:r>
          </w:p>
        </w:tc>
      </w:tr>
      <w:tr>
        <w:trPr>
          <w:trHeight w:val="23" w:hRule="atLeast"/>
        </w:trPr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пный рогатый скот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60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6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</w:tr>
      <w:tr>
        <w:trPr>
          <w:trHeight w:val="23" w:hRule="atLeast"/>
        </w:trPr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цы, козы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8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6,6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</w:tr>
      <w:tr>
        <w:trPr>
          <w:trHeight w:val="23" w:hRule="atLeast"/>
        </w:trPr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шад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60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5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5</w:t>
            </w:r>
          </w:p>
        </w:tc>
      </w:tr>
      <w:tr>
        <w:trPr>
          <w:trHeight w:val="23" w:hRule="atLeast"/>
        </w:trPr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блюды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80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ройства для поения животных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й цели применяют поилки, ведра, корыта и поят непосредственно из водоисточн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ения птицы применяют желобковые (АП-2), чашечные (П-4А), вакуумные (ПВ), ниппельные поилки. Пушных зверей и кроликов поят из ниппельных, диафрагменных, чашечных, рычажно-клапанных и других поил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и высоту установки поилок выбирают с учетом свободного и постоянного допуска животных к ним, а также обеспечения гигиены и санитарии в местах их нахо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держании на пастбищах или в лагерях животных поят в определенных местах — оборудованных водопойных пунктах. Берега водоисточников с вязким грунтом следует выложить щебнем, камнем, песком. Их делают пологими, достаточной длины и ширины. Участок водопоя огораживают специальной изгородью, позволяющей животным пить воду через решетку. В месте поения глубина воды должна быть не менее 20 см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ки водопойного пункта на пастбищах устраивают размером 4,8 х 25 м и покрывают железобетонными плитами или мостят камнем. Колодцы оборудуют водоподъемным устройством, запасными резервуарами для хранения воды на 2-3 суток и водопойным инвентарем. Водопойные корыта располагают на расстоянии не мёнее 10-15 м от водохранилища или источника. Размеры корыт зависят от вида животных (табл. 10,11)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ыта изготавливают из железобетона, кирпича, камня, железа, дерева или другого материала с гладкой поверхностью, позволяющей регулярно их очищать и дезинфицировать. Они должны быть плотными, не пропускать воду и иметь отверстие для спуска воды. После окончания процесса поения всего скота воду сливают и корыта моют. В теплое время года в корытах постоянно должна находиться вода. При расположении площадки водопойного пункта на неровном месте корыта ставят ниже по уклону, но не на землю, а на подставки различной высоты; для крупного рогатого скота — не менее 50-70 см; для лошадей — 80-100 см и для овец — 25-35 см. На территории водопоя не допускают возникновения застойных луж воды и гряз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пойные корыта в плане располагают Г-, П-образно, в виде круга или треугольника (при одностороннем поении). Вокруг корыта на ширину 3 м площадку мостят камнем или засыпают грав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пастбища до водопойных пунктов не должно превышать 1—1,5 км. Нагрузка примерно следующая: 250 голов крупного рогатого скота, 1000 овец, 250 лошадей. Водопойные пункты устраивают на расстоянии 150-200 м от места стоянки скота (лагерь, стойбище, баз, тырло и т. д.) с удобными подходами. При содержании скота на отгонных пастбищах рекомендуется следующее число водопоев в сутки (табл. 12)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одного водопоя для отары, гурта или табуна устанавливают не более 1,5 часа. Вдоль скотопрогонных трасс, на расстоянии 7-10 км один от другого, устраивают оборудованные водопойные пунк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0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иентировочные размеры корыт, см</w:t>
      </w:r>
    </w:p>
    <w:tbl>
      <w:tblPr>
        <w:tblW w:w="939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94"/>
        <w:gridCol w:w="1776"/>
        <w:gridCol w:w="1766"/>
        <w:gridCol w:w="3560"/>
      </w:tblGrid>
      <w:tr>
        <w:trPr>
          <w:trHeight w:val="23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ид животных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Ширина</w:t>
            </w:r>
          </w:p>
        </w:tc>
        <w:tc>
          <w:tcPr>
            <w:tcW w:w="3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убина</w:t>
            </w:r>
          </w:p>
        </w:tc>
      </w:tr>
      <w:tr>
        <w:trPr>
          <w:trHeight w:val="23" w:hRule="atLeast"/>
          <w:cantSplit w:val="true"/>
        </w:trPr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верх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из</w:t>
            </w:r>
          </w:p>
        </w:tc>
        <w:tc>
          <w:tcPr>
            <w:tcW w:w="3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ый рогатый ско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цы, козы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3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right"/>
        <w:rPr/>
      </w:pPr>
      <w:r>
        <w:rPr>
          <w:bCs/>
          <w:sz w:val="28"/>
          <w:szCs w:val="28"/>
        </w:rPr>
        <w:t>Таблица11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ина водопойного корыта из расчета на 1 животное, м</w:t>
      </w:r>
    </w:p>
    <w:tbl>
      <w:tblPr>
        <w:tblW w:w="9393" w:type="dxa"/>
        <w:jc w:val="left"/>
        <w:tblInd w:w="-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9"/>
        <w:gridCol w:w="1795"/>
        <w:gridCol w:w="1622"/>
        <w:gridCol w:w="3997"/>
      </w:tblGrid>
      <w:tr>
        <w:trPr>
          <w:trHeight w:val="23" w:hRule="atLeast"/>
          <w:cantSplit w:val="true"/>
        </w:trPr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ид животных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ение</w:t>
            </w:r>
          </w:p>
        </w:tc>
        <w:tc>
          <w:tcPr>
            <w:tcW w:w="3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должительность поения одного животного, мин</w:t>
            </w:r>
          </w:p>
        </w:tc>
      </w:tr>
      <w:tr>
        <w:trPr>
          <w:trHeight w:val="23" w:hRule="atLeast"/>
          <w:cantSplit w:val="true"/>
        </w:trPr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дносторонне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вустороннее</w:t>
            </w:r>
          </w:p>
        </w:tc>
        <w:tc>
          <w:tcPr>
            <w:tcW w:w="3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ый рогатый ско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9</w:t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цы и козы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12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/>
        <w:t>Рекомендуемое количество водопоев в сутки при содержании скота на отгонных пастбищах</w:t>
      </w:r>
    </w:p>
    <w:tbl>
      <w:tblPr>
        <w:tblW w:w="9403" w:type="dxa"/>
        <w:jc w:val="left"/>
        <w:tblInd w:w="-2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0"/>
        <w:gridCol w:w="2477"/>
        <w:gridCol w:w="4716"/>
      </w:tblGrid>
      <w:tr>
        <w:trPr>
          <w:trHeight w:val="23" w:hRule="atLeast"/>
          <w:cantSplit w:val="true"/>
        </w:trPr>
        <w:tc>
          <w:tcPr>
            <w:tcW w:w="2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вотны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личество водопоев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2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Летом (в жаркие дни) 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имой </w:t>
            </w:r>
          </w:p>
        </w:tc>
      </w:tr>
      <w:tr>
        <w:trPr>
          <w:trHeight w:val="23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пный рогатый скот 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3 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2 </w:t>
            </w:r>
          </w:p>
        </w:tc>
      </w:tr>
      <w:tr>
        <w:trPr>
          <w:trHeight w:val="23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шади 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3 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цы, козы 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блюды 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2 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ктирующие матки 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3 раз 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3 раз 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жимы поения животных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рупного рогатого скота наиболее благоприятное влияние на процесс пищеварения оказывает поение из автоматических поилок (по потребности) от 12 до 21 раза в сутки малыми порциями. При отсутствии автопоилок целесообразно коров поить 3 раза в сутки. Коровы охотнее пьют после кормления и доения. Поение теплой водой коров зимой способствует повышению молочной продуктив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20-30 мин после отела коров поят теплой (до 25°С) водой, причем в первый раз достаточно 10-15 л (лучше 0,85% -м раствором поваренной соли), затем каждые 1,5-2 ч в течение дня их поят водой температуры 18-20°С. Часто к воде добавляют отруби (2-3 кг на ведро). В последующие дни поят перед дойкой. После отела не рекомендуется давать холодную воду в течение 5 сут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рожденным телятам спустя 1,5-2,5 ч после первой выпойки молозива воду дают кипяченую и остуженную. До месячного возраста телятам воду кипятят, а со второго месяца жизни их поят сырой доброкачественной вод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ней поят вволю чистой питьевой водой из автопоилок или корыт. Более охотно они пьют воду после кормления. Зимой маток рекомендуется кормить перед прогулкой, чтобы они не поедали снег и не пили холодную воду. При отсутствии автопоилок свиньям дают воду не менее 3 раз в сутки. В корытах воду меняют 3-4 раза в сутки. С 3-5-дневного и до 2-недельного возраста поросятам-сосунам рекомендуется давать кипяченую и остуженную до 18-20°С воду. Затем их поят чистой сырой вод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шадей следует поить 3 раза в сутки, лучше перед или после поедания сена и перед дачей овса. В жаркое время при тяжелой работе лошадей поят 4-5 раз в сутки. Разгоряченную (потную) лошадь нельзя сразу поить холодной водой, так как могут возникнуть простудные заболевания, в частности ревматическое воспаление копыт. После окончания работ лошадь выдерживают 30 мин, затем ей дают сено, слегка смоченное водой, а через час выпаивают полведра прохладной воды. Через полчаса лошадь необходимо напоить повтор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ше всего поить лошадей за 30-40 мин до окончания работы. В этом случае они охотнее поедают корм. Чтобы лошадь пила воду из ведра медленнее, в него кладут пучок сена. После вечернего кормлёния воду лошадям дают вволю. Зерно (ячмень, овес и др.) скармливают после поения или поят не раньше чем через 2 ч после кормления зерном. Лошадей при табунном содержании летом поят 3 раза в сутки, осенью и весной — 2 раза, зимой — 1 раз в середине дня. Для жеребят-сосунов с конематками в теплое время года обеспечивают свободный доступ к воде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астьбе овец поить их следует в прохладные утренние (перед выгоном на пастбище) и вечерние часы (после полуденного отдыха). Не рекомендуется давать воду животным перед постановкой на отдых, нёмедленно после пастьбы на сочных, сеяных травах, особенно бобовых, по свежему жнивью, по травостоям с росой или после дождя (вызываются расстройства желудочно-кишечного тракта и тимпании рубц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цы, особенно валухи, весной могут переносить отсутствие воды 2-3 суток при пастьбе на участках с ранними фазами вегетации растений, когда в них содержится максимум влаги. Летом, при вынужденном сокращении кратности поения с 2-3 до 1 раза в сутки с подпасом, следует по возможности укрыть их от жары или организовать отдых на хорошо обдуваемых возвышенных мест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вцеводстве важно позаботиться о водопое маток, особенно подсосных, так как от кратности поения зависят их молочная продуктивность и развитие ягнят. При нормальном функционировании молочной железы у маток ягнята примерно до 2-3 недель не испытывают потребности в воде. С этого возраста ягнят (в зависимости от породы) приучают пить во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окота необходимо овцематок ежедневно обеспечивать водой. При этом сразу после окота в холодное время года их поят водой не ниже 20-25°С. Поить следует не менее 3-4 раз в сутки, а лучше предоставить свободный доступ к воде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имних пастбищах сено в ясли или около них раскладывают до поения овец, а затем дают концентрированные корма. Для предупреждения простудных заболеваний необходимо обеспечить спокойный подход животных к водопойным корытам. В холодное время года нельзя наполнять их водой заранее, до выгона овец, так как она становится ледяной и может вызвать не только желудочно-кишечные и респираторные заболевания, но и аборты у суягных овец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ормальных условиях кормления и свободном доступе к воде животные никогда не выпивают ее больше, чем требуется по физиологическому состоянию и принятому корму. Обмен воды и общее ее количество в организме постоянно находятся в определенном равновесии с потребностью животного и внешними услов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пойный инвентарь периодически моют в дезинфицируют. Для этой цели используют 1%-й раствор гипохлорита. Готовят его следующим образом: в теплой воде (30-40°С) растворяют 1 кг хлорной извести, выдерживают в течение суток при периодическом (3-4 раза) помешивании, отстоявшийся 10% -й раствор хранят в закрытом сосуде или бутыли. Из основного раствора перед применением готовят рабочий раствор: к 9 л теплой воды добавляют 1 л 10% -го раствора гипохлори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езинфекции водопойного инвентаря можно использовать хлорамин и другие препараты. После обработки водопойный инвентарь промывают чистой водой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0" w:after="0"/>
        <w:ind w:right="0" w:firstLine="709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Таким образом, понятно, что вода является одним из самых главных факторов внешней среды, воздействующих на организм животных и человека то же. От её качества (физические, химические и биологические показатели) и условий и норм поения зависит продуктивность сельскохозяйственных животных, качество мяса и молока получаемых от них, безопасность и полезность этих продуктов, что, в свою очередь, будет влиять на состояние здоровья людей, употребляющих эти продукты. То есть, обеспечивая все благополучные условия разведения животных, в том числе благоприятное состояние с водным фактором, человек охраняет здоровье животных, и , в первую очередь, своё здоровье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0" w:after="0"/>
        <w:ind w:right="0" w:firstLine="709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  <w:r>
        <w:br w:type="page"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0" w:after="0"/>
        <w:ind w:right="0" w:firstLine="709"/>
        <w:rPr>
          <w:b/>
          <w:b/>
          <w:bCs/>
          <w:color w:val="000000"/>
          <w:spacing w:val="0"/>
          <w:szCs w:val="28"/>
        </w:rPr>
      </w:pPr>
      <w:r>
        <w:rPr>
          <w:b/>
          <w:bCs/>
          <w:color w:val="000000"/>
          <w:spacing w:val="0"/>
          <w:szCs w:val="28"/>
        </w:rPr>
        <w:t>Список литературы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0" w:after="0"/>
        <w:ind w:right="0" w:firstLine="709"/>
        <w:rPr>
          <w:b/>
          <w:b/>
          <w:bCs/>
          <w:color w:val="000000"/>
          <w:spacing w:val="0"/>
          <w:szCs w:val="28"/>
        </w:rPr>
      </w:pPr>
      <w:r>
        <w:rPr>
          <w:b/>
          <w:bCs/>
          <w:color w:val="000000"/>
          <w:spacing w:val="0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2" w:leader="none"/>
          <w:tab w:val="left" w:pos="426" w:leader="none"/>
          <w:tab w:val="left" w:pos="851" w:leader="none"/>
        </w:tabs>
        <w:spacing w:lineRule="auto" w:line="360"/>
        <w:ind w:left="0" w:hanging="0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  <w:t>Зоогигиена и ветеринарная санитария в промышленном животноводстве /Под ред. Г.К. Волкова. – 2 – е изд., перераб. и доп. – М.: Колос, 1982. – 414 с., и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2" w:leader="none"/>
          <w:tab w:val="left" w:pos="426" w:leader="none"/>
          <w:tab w:val="left" w:pos="851" w:leader="none"/>
        </w:tabs>
        <w:spacing w:lineRule="auto" w:line="360"/>
        <w:ind w:left="0" w:hanging="0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  <w:t>Общая зоогигиена /Кузнецов А.Ф., Демчук М.В., Карелин А.И. и др.; Под ред. Кузнецова А.Ф., Демчука М.В. – М.: АГРОПРОМИЗДАТ, 1991. – 399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2" w:leader="none"/>
          <w:tab w:val="left" w:pos="426" w:leader="none"/>
          <w:tab w:val="left" w:pos="851" w:leader="none"/>
        </w:tabs>
        <w:spacing w:lineRule="auto" w:line="360"/>
        <w:ind w:left="0" w:hanging="0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  <w:t>Частная зоогигиена /Кузнецов А.Ф., Демчук М.В., Карелин А.И. и др.; Под ред. Кузнецова А.Ф., Демчука М.В. – М.: АГРОПРОМИЗДАТ, 1991. – 399 с.</w:t>
      </w:r>
    </w:p>
    <w:p>
      <w:pPr>
        <w:pStyle w:val="24"/>
        <w:widowControl w:val="false"/>
        <w:numPr>
          <w:ilvl w:val="0"/>
          <w:numId w:val="3"/>
        </w:numPr>
        <w:tabs>
          <w:tab w:val="clear" w:pos="708"/>
          <w:tab w:val="left" w:pos="252" w:leader="none"/>
          <w:tab w:val="left" w:pos="426" w:leader="none"/>
          <w:tab w:val="left" w:pos="851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знецов А.Ф., Баланин В.И. Справочник по ветеринарной гигиене. – М.: Колос, 1984. – 335 с., и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2" w:leader="none"/>
          <w:tab w:val="left" w:pos="426" w:leader="none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вилович А.З. "Утилизация осадков сточных вод" М: Стройиздат, 1989г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2" w:leader="none"/>
          <w:tab w:val="left" w:pos="426" w:leader="none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арюхина Т.А., Чурбанова И.Н. "Контроль качества воды" М: Стройиздат, 1986г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2" w:leader="none"/>
          <w:tab w:val="left" w:pos="426" w:leader="none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юхина Т.А., Чурбанова И.Н. "Химия воды и микробиология"</w:t>
      </w:r>
    </w:p>
    <w:p>
      <w:pPr>
        <w:pStyle w:val="Normal"/>
        <w:widowControl w:val="false"/>
        <w:tabs>
          <w:tab w:val="clear" w:pos="708"/>
          <w:tab w:val="left" w:pos="252" w:leader="none"/>
          <w:tab w:val="left" w:pos="426" w:leader="none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: Стройиздат, 1983г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2" w:leader="none"/>
          <w:tab w:val="left" w:pos="426" w:leader="none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Охрана производственных сточных вод и утилизация осадков Под редакцией В.Н. Соколова М: Стройиздат, 1992г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2" w:leader="none"/>
          <w:tab w:val="left" w:pos="426" w:leader="none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уровский И.С. "Обработка осадков сточных вод" М: Стройиздат, 1984г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2" w:leader="none"/>
          <w:tab w:val="left" w:pos="426" w:leader="none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етодическое руководство по гидробиологическому и бактериологическому контролю процесса биологической очистки на сооружениях с аэротенками. ПНД Ф СБ 14.1.77-96 Москва,1996г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2" w:leader="none"/>
          <w:tab w:val="left" w:pos="426" w:leader="none"/>
          <w:tab w:val="left" w:pos="851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Родионов А.И., Клушин В.П., Торочешников И.С. Техника защиты окружающей среды. М.: Химия, 1989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2" w:leader="none"/>
          <w:tab w:val="left" w:pos="426" w:leader="none"/>
          <w:tab w:val="left" w:pos="851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чистка производственных сточных вод: учебное пособие для вузов/ Под. ред. Яковлева С.В. – М: Стройиздат, 1985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365"/>
        </w:tabs>
        <w:ind w:left="3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sz w:val="3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1565" w:after="0"/>
      <w:ind w:right="178" w:hanging="0"/>
      <w:jc w:val="both"/>
      <w:outlineLvl w:val="3"/>
    </w:pPr>
    <w:rPr>
      <w:b/>
      <w:bCs/>
      <w:color w:val="000000"/>
      <w:w w:val="81"/>
      <w:sz w:val="28"/>
      <w:szCs w:val="23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ind w:left="10" w:firstLine="235"/>
      <w:jc w:val="center"/>
      <w:outlineLvl w:val="4"/>
    </w:pPr>
    <w:rPr>
      <w:b/>
      <w:bCs/>
      <w:color w:val="000000"/>
      <w:spacing w:val="-1"/>
      <w:w w:val="93"/>
      <w:sz w:val="3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355" w:after="0"/>
      <w:ind w:right="144" w:hanging="0"/>
      <w:jc w:val="both"/>
      <w:outlineLvl w:val="5"/>
    </w:pPr>
    <w:rPr>
      <w:b/>
      <w:bCs/>
      <w:color w:val="000000"/>
      <w:w w:val="82"/>
      <w:sz w:val="36"/>
      <w:szCs w:val="23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686" w:after="0"/>
      <w:ind w:right="-4279" w:hanging="0"/>
      <w:outlineLvl w:val="6"/>
    </w:pPr>
    <w:rPr>
      <w:b/>
      <w:bCs/>
      <w:color w:val="000000"/>
      <w:spacing w:val="-7"/>
      <w:sz w:val="19"/>
      <w:szCs w:val="19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before="5" w:after="0"/>
      <w:jc w:val="center"/>
      <w:outlineLvl w:val="7"/>
    </w:pPr>
    <w:rPr>
      <w:b/>
      <w:bCs/>
      <w:spacing w:val="-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lineRule="exact" w:line="202" w:before="149" w:after="58"/>
      <w:ind w:left="331" w:hanging="0"/>
      <w:jc w:val="center"/>
      <w:outlineLvl w:val="8"/>
    </w:pPr>
    <w:rPr>
      <w:b/>
      <w:bCs/>
      <w:color w:val="000000"/>
      <w:spacing w:val="-1"/>
      <w:szCs w:val="1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color w:val="000000"/>
      <w:w w:val="81"/>
      <w:sz w:val="23"/>
      <w:szCs w:val="23"/>
      <w:shd w:fill="FFFFFF" w:val="clear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color w:val="000000"/>
      <w:w w:val="93"/>
      <w:sz w:val="24"/>
      <w:szCs w:val="24"/>
      <w:shd w:fill="FFFFFF" w:val="clear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color w:val="000000"/>
      <w:w w:val="82"/>
      <w:sz w:val="23"/>
      <w:szCs w:val="23"/>
      <w:shd w:fill="FFFFFF" w:val="clear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color w:val="000000"/>
      <w:spacing w:val="-7"/>
      <w:sz w:val="19"/>
      <w:szCs w:val="19"/>
      <w:shd w:fill="FFFFFF" w:val="clear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bCs/>
      <w:spacing w:val="-6"/>
      <w:sz w:val="24"/>
      <w:szCs w:val="24"/>
      <w:shd w:fill="FFFFFF" w:val="clear"/>
      <w:lang w:val="en-US"/>
    </w:rPr>
  </w:style>
  <w:style w:type="character" w:styleId="9">
    <w:name w:val="Заголовок 9 Знак"/>
    <w:qFormat/>
    <w:rPr>
      <w:rFonts w:ascii="Times New Roman" w:hAnsi="Times New Roman" w:cs="Times New Roman"/>
      <w:b/>
      <w:bCs/>
      <w:color w:val="000000"/>
      <w:sz w:val="19"/>
      <w:szCs w:val="19"/>
      <w:shd w:fill="FFFFFF" w:val="clear"/>
      <w:lang w:val="en-US"/>
    </w:rPr>
  </w:style>
  <w:style w:type="character" w:styleId="Style6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7">
    <w:name w:val="Основной текст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bCs/>
      <w:color w:val="000000"/>
      <w:spacing w:val="-5"/>
      <w:sz w:val="19"/>
      <w:szCs w:val="19"/>
      <w:shd w:fill="FFFFFF" w:val="clear"/>
      <w:lang w:val="en-US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color w:val="000000"/>
      <w:spacing w:val="-6"/>
      <w:sz w:val="23"/>
      <w:szCs w:val="23"/>
      <w:shd w:fill="FFFFFF" w:val="clear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Batang;№ЩЕБ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 w:val="false"/>
      <w:shd w:fill="FFFFFF" w:val="clear"/>
      <w:autoSpaceDE w:val="false"/>
      <w:spacing w:before="398" w:after="0"/>
      <w:jc w:val="center"/>
    </w:pPr>
    <w:rPr>
      <w:b/>
      <w:bCs/>
      <w:color w:val="000000"/>
      <w:spacing w:val="-5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158" w:after="58"/>
      <w:ind w:left="38" w:hanging="0"/>
      <w:jc w:val="center"/>
    </w:pPr>
    <w:rPr>
      <w:b/>
      <w:bCs/>
      <w:color w:val="000000"/>
      <w:spacing w:val="-4"/>
      <w:szCs w:val="19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5" w:after="0"/>
      <w:ind w:right="19" w:firstLine="346"/>
      <w:jc w:val="both"/>
    </w:pPr>
    <w:rPr>
      <w:color w:val="000000"/>
      <w:spacing w:val="-6"/>
      <w:sz w:val="28"/>
      <w:szCs w:val="23"/>
    </w:rPr>
  </w:style>
  <w:style w:type="paragraph" w:styleId="24">
    <w:name w:val="Основной текст с отступом 2"/>
    <w:basedOn w:val="Normal"/>
    <w:qFormat/>
    <w:pPr>
      <w:spacing w:before="460" w:after="0"/>
      <w:ind w:left="630" w:hanging="0"/>
    </w:pPr>
    <w:rPr>
      <w:rFonts w:eastAsia="Batang;№ЩЕБ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15:00Z</dcterms:created>
  <dc:creator>LAN_OS</dc:creator>
  <dc:description/>
  <cp:keywords/>
  <dc:language>en-US</dc:language>
  <cp:lastModifiedBy>SYSTEM</cp:lastModifiedBy>
  <dcterms:modified xsi:type="dcterms:W3CDTF">2011-09-08T08:15:00Z</dcterms:modified>
  <cp:revision>2</cp:revision>
  <dc:subject/>
  <dc:title/>
</cp:coreProperties>
</file>