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tru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способы защиты населения от оружия массового поражения</w:t>
      </w:r>
    </w:p>
    <w:p>
      <w:pPr>
        <w:pStyle w:val="Normal"/>
        <w:suppressAutoHyphens w:val="true"/>
        <w:snapToGrid w:val="tru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Средства индивидуальной защиты</w:t>
      </w:r>
      <w:r>
        <w:rPr>
          <w:sz w:val="28"/>
          <w:szCs w:val="28"/>
        </w:rPr>
        <w:t xml:space="preserve"> (СИЗ) предназначены для защиты органов дыхания, лица, глаз и кожных покровов от отравляющих веществ (0В), бактериальных (биологических) аэрозолей (БА), радиоактивной пыли (РП) и светового излучения ядерного взрыва (СИЯВ)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редства индивидуальной защиты подразделяются: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- средства индивидуальной защиты органов дыхания (СИЗОД);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- средства индивидуальной защиты кожи (СИЗ К);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- средства индивидуальной защиты глаз (СИЗГ)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редств ин</w:t>
        <w:softHyphen/>
        <w:t>дивидуальной защиты начинается с изучения средств инди</w:t>
        <w:softHyphen/>
        <w:t>видуальной защиты органов дыхания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Фильтрующий противогаз</w:t>
      </w:r>
      <w:r>
        <w:rPr>
          <w:sz w:val="28"/>
          <w:szCs w:val="28"/>
        </w:rPr>
        <w:t xml:space="preserve"> (рис. 1) состоит из фильтрующе-погло-щающей коробки (ФПК) и лицевой части. Для хранения и переноски противогаза служит сумка, которая имеет отделение для размещения противогаза и кар</w:t>
        <w:softHyphen/>
        <w:t>маны: внутренний – для размещения незапотевающих пле</w:t>
        <w:softHyphen/>
        <w:t>нок, наружные – для запасных мембран переговорного устройства, индивидуального противохимического пакета (ИПП) и накладных утеплительных манжет (НУМ)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умка имеет лямку для ношения противогаза через плечо и тесьму для закрепления противогаза на туловище. Зимой противогаз доукомплектовывается накладными утеплительными манжетами. Масса противогаза в комплекте около 1 кг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Фильтрующе-поглощающая короб</w:t>
        <w:softHyphen/>
        <w:t>ка служит для очистки (фильтрации) вдыхаемого воздуха от отравляющих веществ, бактериальных (биологических) аэрозолей и радио</w:t>
        <w:softHyphen/>
        <w:t>активной пыли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Необходимо предохранять ФПК противогаз от ударов, так как образовавшиеся вмятины на кор</w:t>
        <w:softHyphen/>
        <w:t>пусе приведут к нарушению плотности прилегания противо</w:t>
        <w:softHyphen/>
        <w:t>аэрозольного фильтра и слоя угля-катализатора к стенкам коробки, в результате чего может произойти проникание вредной примеси в образовавшиеся неплотности. Для предохранения противоаэрозольного фильтра от влаги и пыли ис</w:t>
        <w:softHyphen/>
        <w:t>пользуется трикотажный чехол, изготовляемый из водоотталкивающей ткани и надевающийся на коробку противогаза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widowControl/>
        <w:suppressAutoHyphens w:val="true"/>
        <w:spacing w:lineRule="auto" w:line="36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ис. 1.</w:t>
      </w:r>
      <w:r>
        <w:rPr>
          <w:rFonts w:cs="Times New Roman" w:ascii="Times New Roman" w:hAnsi="Times New Roman"/>
          <w:sz w:val="28"/>
          <w:szCs w:val="28"/>
        </w:rPr>
        <w:t xml:space="preserve"> Противогаз ПМГ-2: 1 – шлем-маска; 2 – фильтрующе-поглощающая коробка в чехле; 3 – сумка; 4 – шлем-маска; 5 – незапотевающие пленки; 6 – мембрана переговорного устройства; 7 – накладные утеплительные манжеты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Лицевая часть противогаза предназначена для защиты глаз и лица от попадания на них отравляющих, радиоактивных веществ и бактериальных (биологических) аэрозолей, а также для подвода очищенного воздуха к органам дыхания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Лицевая часть представляет собой шлем-маску (маску) с очковым узлом, обтекателями, клапанной коробкой и пе</w:t>
        <w:softHyphen/>
        <w:t>реговорным устройством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Противогаз масочный коробочный (ПМК).</w:t>
      </w:r>
      <w:r>
        <w:rPr>
          <w:sz w:val="28"/>
          <w:szCs w:val="28"/>
        </w:rPr>
        <w:t xml:space="preserve"> Его лицевая часть представляет собой маску объемного типа с «независимым» обтюратором, очковым узлом и трапециевид</w:t>
        <w:softHyphen/>
        <w:t>ными изогнутыми стеклами, переговорным устройством, приспособлением для питья воды в надетом противогазе, узлом клапана выдоха и системой крепления маски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 наружной стороны маски (справа или слева) размещается узел под</w:t>
        <w:softHyphen/>
        <w:t>соединения ФПК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яснения устройства сумки для противогаза руко</w:t>
        <w:softHyphen/>
        <w:t>водитель занятия показывает обучаемым и объясняет назна</w:t>
        <w:softHyphen/>
        <w:t>чение и устройство респиратора Р-2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Респиратор Р-2</w:t>
      </w:r>
      <w:r>
        <w:rPr>
          <w:sz w:val="28"/>
          <w:szCs w:val="28"/>
        </w:rPr>
        <w:t xml:space="preserve"> предназначен для защиты органов дыха</w:t>
        <w:softHyphen/>
        <w:t>ния от радиоактивной и грунтовой пыли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6210" cy="200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suppressAutoHyphens w:val="true"/>
        <w:spacing w:lineRule="auto" w:line="360" w:before="0" w:after="0"/>
        <w:ind w:left="0"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Рис. 2.</w:t>
      </w:r>
      <w:r>
        <w:rPr>
          <w:sz w:val="28"/>
          <w:szCs w:val="28"/>
        </w:rPr>
        <w:t xml:space="preserve"> Респиратор Р-2:</w:t>
      </w:r>
    </w:p>
    <w:p>
      <w:pPr>
        <w:pStyle w:val="FR1"/>
        <w:widowControl/>
        <w:suppressAutoHyphens w:val="true"/>
        <w:spacing w:lineRule="auto" w:line="360" w:before="0" w:after="0"/>
        <w:ind w:left="0" w:firstLine="720"/>
        <w:rPr/>
      </w:pPr>
      <w:r>
        <w:rPr>
          <w:sz w:val="28"/>
          <w:szCs w:val="28"/>
        </w:rPr>
        <w:t>1 – полумаска; 2 – клапан выдоха; 3 – зажим; 4 – наголовник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Респиратор Р-2</w:t>
      </w:r>
      <w:r>
        <w:rPr>
          <w:sz w:val="28"/>
          <w:szCs w:val="28"/>
        </w:rPr>
        <w:t xml:space="preserve"> (рис. 2) представляет собой фильтрую</w:t>
        <w:softHyphen/>
        <w:t>щую полумаску с наголовником. Наружная часть полумаски изготовлена из пористого пенополиуретана. С внутренней сто</w:t>
        <w:softHyphen/>
        <w:t>роны находится полиэтиленовая пленка, в которую вмонти</w:t>
        <w:softHyphen/>
        <w:t>рованы два клапана вдоха и один клапан выдоха, расположенный впереди полумаски и снабженный защитным экра</w:t>
        <w:softHyphen/>
        <w:t>ном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Между наружным и внутренним слоем расположен фильтрующий полимерный материал. Вдыхаемый воздух, по</w:t>
        <w:softHyphen/>
        <w:t>следовательно проходя через пенополиуретан и фильтрующий материал, очищается от пыли и через клапаны вдоха попадает в органы дыхания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Выдыхаемый воздух направляется наружу через клапаны выдоха. Для лучшей герметизации респиратор Р-2 имеет носовой зажим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Хранится респиратор в закрытом с помощью кольца по</w:t>
        <w:softHyphen/>
        <w:t>лиэтиленовом пакете в сумке для противогаза под противо</w:t>
        <w:softHyphen/>
        <w:t>газом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средств индивидуальной защиты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ий осмотр противогаза производится в такой последовательности: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комплектность противогаза;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егка растягивая шлем-маску, осмотреть ее, места проколов или порывов пометить;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целость деталей переговорного устройства, наличие мембраны и правильность сборки;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</w:t>
        <w:softHyphen/>
        <w:t>верить целость стекол очков и накладных утеплительных манжет (зимой), исправность обтекателей, наличие и исправность прижимных колец;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мотреть клапанную коробку и проверить наличие и состояние клапанов (они не должны быть порваны, покороблены или засорены), а также наличие прокладочного кольца; осмотреть коробку противогаза и проверить, нет ли на ней пробоин и не помяты ли горловина и крышка;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мотреть трикотажный чехол и проверить, не по</w:t>
        <w:softHyphen/>
        <w:t>рвана ли стягивающая резинка, нет ли разрывов или поре</w:t>
        <w:softHyphen/>
        <w:t>зов материала, а также наличие металлических стяжек;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- про</w:t>
        <w:softHyphen/>
        <w:t>верить состояние сумки для противогаза, наличие турнике</w:t>
        <w:softHyphen/>
        <w:t>тов (пуговиц), лямки для переноски противогаза и тесьмы для закрепления сумки.</w:t>
      </w:r>
    </w:p>
    <w:p>
      <w:pPr>
        <w:pStyle w:val="Normal"/>
        <w:suppressAutoHyphens w:val="true"/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осле сборки и внешнего осмотра противогаза необходимо проверить противогаз на гер</w:t>
        <w:softHyphen/>
        <w:t>метичность. Для этого необходимо снять с коробки противо</w:t>
        <w:softHyphen/>
        <w:t>газа трикотажный чехол, надеть противогаз, закрыть отвер</w:t>
        <w:softHyphen/>
        <w:t>стие в дне коробки противогаза резиновой пробкой или ладонью и сделать глубокий вдох. Если воздух под лицевую часть не проходит, то противогаз исправен; если воздух про</w:t>
        <w:softHyphen/>
        <w:t>ходит, то противогаз неисправен. В последнем случае внеш</w:t>
        <w:softHyphen/>
        <w:t>ним осмотром следует определить и устранить неисправность или по указанию командира заменить противогаз.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газ укладывается в такой последовательности: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зять шлем-маску одной рукой за очки, а другой рукой пере</w:t>
        <w:softHyphen/>
        <w:t>гнуть ее вдоль и закрыть ею одно стекло, затем перегнуть шлем-маску поперек и закрыть другое стекло;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ложить про</w:t>
        <w:softHyphen/>
        <w:t>тивогаз в сумку переговорным устройством вниз так, чтобы его можно было легко и быстро надеть;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ложить верхнюю часть сумки так, чтобы боковые стенки сумки были убраны внутрь, застегнуть на два турникета (пуговицы);</w:t>
      </w:r>
    </w:p>
    <w:p>
      <w:pPr>
        <w:pStyle w:val="Normal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4) оба боковых кармана сумки для противогаза также должны быть застегнуты.</w:t>
      </w:r>
      <w:r>
        <w:br w:type="page"/>
      </w:r>
    </w:p>
    <w:p>
      <w:pPr>
        <w:pStyle w:val="Normal"/>
        <w:suppressAutoHyphens w:val="true"/>
        <w:snapToGrid w:val="true"/>
        <w:spacing w:lineRule="auto" w:line="360"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uppressAutoHyphens w:val="true"/>
        <w:snapToGrid w:val="true"/>
        <w:spacing w:lineRule="auto" w:line="36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. Бактериологическое оружие и защита от него. – М.: Воениздат, 1971.</w:t>
      </w:r>
    </w:p>
    <w:p>
      <w:pPr>
        <w:pStyle w:val="Normal"/>
        <w:suppressAutoHyphens w:val="true"/>
        <w:snapToGrid w:val="true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</w:rPr>
        <w:t>2. Защита от оружия массового поражения. / Под ред. Мясникова В. В. – М.: Военное издательство министерства обороны СССР, 1982.</w:t>
      </w:r>
    </w:p>
    <w:p>
      <w:pPr>
        <w:pStyle w:val="Normal"/>
        <w:suppressAutoHyphens w:val="true"/>
        <w:snapToGrid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3. Положение о сети наблюдения и лабораторного контроля гражданской обороны РФ. – М.: ГК ЧС России, 1993.</w:t>
      </w:r>
    </w:p>
    <w:p>
      <w:pPr>
        <w:pStyle w:val="Normal"/>
        <w:suppressAutoHyphens w:val="true"/>
        <w:snapToGrid w:val="true"/>
        <w:spacing w:lineRule="auto" w:line="360" w:before="0" w:after="0"/>
        <w:ind w:left="0" w:hanging="0"/>
        <w:jc w:val="left"/>
        <w:rPr/>
      </w:pPr>
      <w:r>
        <w:rPr>
          <w:sz w:val="28"/>
          <w:szCs w:val="28"/>
        </w:rPr>
        <w:t>4. Руководство по взаимодействию Министерства Российской Федерации по делам гражданской обороны, чрезвычайным ситуациям и ликвидации последствий стихийных бедствий и Министерства обороны Российской Федерации по вопросам предупреждения и ликвидации чрезвычайных ситуаций природного и техногенного характера. – М., 1995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0" w:right="360" w:hanging="0"/>
      <w:jc w:val="both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jc w:val="both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360"/>
                      <w:jc w:val="both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  <w:spacing w:lineRule="auto" w:line="276" w:before="36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240" w:before="0" w:after="0"/>
      <w:ind w:left="0" w:firstLine="31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napToGrid w:val="true"/>
      <w:spacing w:lineRule="auto" w:line="240" w:before="0" w:after="0"/>
      <w:ind w:left="0" w:hanging="0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napToGrid w:val="true"/>
      <w:spacing w:lineRule="auto" w:line="240" w:before="0" w:after="0"/>
      <w:ind w:left="0" w:firstLine="425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3119" w:leader="none"/>
        <w:tab w:val="left" w:pos="-2977" w:leader="none"/>
      </w:tabs>
      <w:snapToGrid w:val="true"/>
      <w:spacing w:lineRule="auto" w:line="240" w:before="0" w:after="0"/>
      <w:ind w:left="0" w:hanging="0"/>
      <w:jc w:val="right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auto" w:line="240" w:before="0" w:after="0"/>
      <w:ind w:left="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426" w:leader="none"/>
        <w:tab w:val="left" w:pos="3261" w:leader="none"/>
      </w:tabs>
      <w:snapToGrid w:val="true"/>
      <w:spacing w:lineRule="auto" w:line="240" w:before="0" w:after="0"/>
      <w:ind w:left="0" w:firstLine="993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240" w:before="0" w:after="0"/>
      <w:ind w:left="0"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napToGrid w:val="true"/>
      <w:spacing w:lineRule="auto" w:line="240" w:before="0" w:after="0"/>
      <w:ind w:left="0" w:firstLine="709"/>
      <w:jc w:val="both"/>
    </w:pPr>
    <w:rPr>
      <w:sz w:val="28"/>
    </w:rPr>
  </w:style>
  <w:style w:type="paragraph" w:styleId="FR3">
    <w:name w:val="FR3"/>
    <w:qFormat/>
    <w:pPr>
      <w:widowControl w:val="false"/>
      <w:bidi w:val="0"/>
      <w:spacing w:before="20" w:after="0"/>
      <w:ind w:left="560" w:right="60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0" w:after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napToGrid w:val="true"/>
      <w:spacing w:lineRule="auto" w:line="240" w:before="0" w:after="0"/>
      <w:ind w:lef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napToGrid w:val="true"/>
      <w:spacing w:lineRule="auto" w:line="240" w:before="0" w:after="0"/>
      <w:ind w:lef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napToGrid w:val="true"/>
      <w:spacing w:lineRule="auto" w:line="240" w:before="0" w:after="0"/>
      <w:ind w:left="0" w:hanging="0"/>
      <w:jc w:val="left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1">
    <w:name w:val="body1"/>
    <w:basedOn w:val="Normal"/>
    <w:qFormat/>
    <w:pPr>
      <w:overflowPunct w:val="false"/>
      <w:autoSpaceDE w:val="false"/>
      <w:snapToGrid w:val="true"/>
      <w:spacing w:lineRule="auto" w:line="360" w:before="0" w:after="0"/>
      <w:ind w:left="274" w:hanging="274"/>
      <w:jc w:val="left"/>
      <w:textAlignment w:val="baseline"/>
    </w:pPr>
    <w:rPr>
      <w:rFonts w:ascii="Baltica;Arial" w:hAnsi="Baltica;Arial" w:cs="Baltica;Arial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0:00Z</dcterms:created>
  <dc:creator>Евгений</dc:creator>
  <dc:description/>
  <cp:keywords/>
  <dc:language>en-US</dc:language>
  <cp:lastModifiedBy>SYSTEM</cp:lastModifiedBy>
  <cp:lastPrinted>2008-11-22T23:46:00Z</cp:lastPrinted>
  <dcterms:modified xsi:type="dcterms:W3CDTF">2011-09-08T08:20:00Z</dcterms:modified>
  <cp:revision>2</cp:revision>
  <dc:subject/>
  <dc:title>УТВЕРЖДАЮ</dc:title>
</cp:coreProperties>
</file>