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. Исходные данны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2. Материал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3. Конструкция и характеристика резинометаллического шарнир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ределение статической нагрузки на одно колесо подвеск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5. Влияние резинометаллических шарниров на жесткость рычажной подвески</w:t>
      </w:r>
    </w:p>
    <w:p>
      <w:pPr>
        <w:pStyle w:val="Normal"/>
        <w:spacing w:lineRule="auto" w:line="360"/>
        <w:ind w:right="-261" w:hanging="0"/>
        <w:rPr>
          <w:sz w:val="28"/>
          <w:szCs w:val="28"/>
        </w:rPr>
      </w:pPr>
      <w:r>
        <w:rPr>
          <w:sz w:val="28"/>
          <w:szCs w:val="28"/>
        </w:rPr>
        <w:t>6. Определение силы затяжки и момента завинчивания гайки</w:t>
      </w:r>
    </w:p>
    <w:p>
      <w:pPr>
        <w:pStyle w:val="Normal"/>
        <w:spacing w:lineRule="auto" w:line="360"/>
        <w:ind w:right="-261" w:hanging="0"/>
        <w:rPr>
          <w:sz w:val="28"/>
          <w:szCs w:val="28"/>
        </w:rPr>
      </w:pPr>
      <w:r>
        <w:rPr>
          <w:sz w:val="28"/>
          <w:szCs w:val="28"/>
        </w:rPr>
        <w:t>7. Проверочный расчет сайлент-блоков на прочность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увеличение долговечности упругих элементов неизбежно выдвигает вопрос 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вышении долговечности всего узла подвески в целом и в первую очередь ее подвижных соединений, подверженных значительному износ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пругие элементы не нуждаются в смазке, желательно устранить смазку и у других частей подвески и, в частности, шарнирных соединений. Поскольку создание качественного шарнира, сочетающего большую грузоподъемность с достаточной подвижностью и высокой долговечностью, имеет существенное значение при проектировании направляющего устройства.</w:t>
      </w:r>
    </w:p>
    <w:p>
      <w:pPr>
        <w:pStyle w:val="Normal"/>
        <w:tabs>
          <w:tab w:val="clear" w:pos="708"/>
          <w:tab w:val="left" w:pos="851" w:leader="none"/>
          <w:tab w:val="left" w:pos="517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рукциях современных подвесок широкое распространение получили следующие основные типы упругих шарниров: резино-металлические втулки, резино-металлические шарниры и шарниры с пластмассовыми покрытиями.</w:t>
      </w:r>
    </w:p>
    <w:p>
      <w:pPr>
        <w:pStyle w:val="Normal"/>
        <w:tabs>
          <w:tab w:val="clear" w:pos="708"/>
          <w:tab w:val="left" w:pos="851" w:leader="none"/>
          <w:tab w:val="left" w:pos="517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таких шарниров в процессе эксплуатации не требуется смазки, технического обслуживания и ремонта. Резиновые детали сочленений подвески значительно снижают вибрации, передаваемые на кузов автомобиля, что имеет большое значение для конструкций автомобилей с несущим кузовом. По данным фирмы Гендриксон, резиновые шарниры, применяемые в сочленениях пальцев подвески, снижают вибрации кузова на 50 %. Упругие шарниры способствуют гашению колебаний подвески.</w:t>
      </w:r>
    </w:p>
    <w:p>
      <w:pPr>
        <w:pStyle w:val="Normal"/>
        <w:tabs>
          <w:tab w:val="clear" w:pos="708"/>
          <w:tab w:val="left" w:pos="851" w:leader="none"/>
          <w:tab w:val="left" w:pos="517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названными выше шарнирными соединениями в современных подвесках применяются соединения обычных типов. Однако применение таких соединений непрерывно сокращаетс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85" w:leader="none"/>
          <w:tab w:val="left" w:pos="3436" w:leader="none"/>
          <w:tab w:val="left" w:pos="4108" w:leader="none"/>
          <w:tab w:val="left" w:pos="4689" w:leader="hyphen"/>
          <w:tab w:val="left" w:pos="5318" w:leader="none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мы заменим резьбовые соединения рычагов подвески автомобиля ГАЗ-24 на резинометаллические шарниры и рассмотрим их влияние на жесткость подвески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85" w:leader="none"/>
          <w:tab w:val="left" w:pos="3436" w:leader="none"/>
          <w:tab w:val="left" w:pos="4108" w:leader="none"/>
          <w:tab w:val="left" w:pos="4689" w:leader="hyphen"/>
          <w:tab w:val="left" w:pos="5318" w:leader="none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1. Исходные данны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85" w:leader="none"/>
          <w:tab w:val="left" w:pos="3436" w:leader="none"/>
          <w:tab w:val="left" w:pos="4108" w:leader="none"/>
          <w:tab w:val="left" w:pos="4689" w:leader="hyphen"/>
          <w:tab w:val="left" w:pos="5318" w:leader="none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= 2,8 м. - база подвеск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0,4 м.- длина нижнего рычаг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0,24 м.- длина верхнего рычаг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= 44600 Н/м - жесткость подвеск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55 кг.- масса автомобиля приходящаяся на переднюю ос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атериал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  <w:tab w:val="left" w:pos="7380" w:leader="none"/>
          <w:tab w:val="left" w:pos="7920" w:leader="none"/>
          <w:tab w:val="left" w:pos="8280" w:leader="none"/>
          <w:tab w:val="left" w:pos="8460" w:leader="none"/>
          <w:tab w:val="left" w:pos="8820" w:leader="none"/>
          <w:tab w:val="left" w:pos="9000" w:leader="none"/>
          <w:tab w:val="left" w:pos="9360" w:leader="none"/>
          <w:tab w:val="left" w:pos="9540" w:leader="none"/>
          <w:tab w:val="left" w:pos="9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улки сайлент-блоков изготавливаются из стали марки 7-НО-68-1 ГОСТ 252-53.Контактирующие с резиной поверхности металла должны обладать высокой чистотой поверхности. Марка резины 7-6-163 ГОСТ 25105-82. Для улучшения сцепления между резиной и металлом и создания в резине предварительного натяжения шарнир вулканизируют в пресс-форм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  <w:tab w:val="left" w:pos="7380" w:leader="none"/>
          <w:tab w:val="left" w:pos="7920" w:leader="none"/>
          <w:tab w:val="left" w:pos="8280" w:leader="none"/>
          <w:tab w:val="left" w:pos="8460" w:leader="none"/>
          <w:tab w:val="left" w:pos="8820" w:leader="none"/>
          <w:tab w:val="left" w:pos="9000" w:leader="none"/>
          <w:tab w:val="left" w:pos="9360" w:leader="none"/>
          <w:tab w:val="left" w:pos="9540" w:leader="none"/>
          <w:tab w:val="left" w:pos="99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у отливают из чугуна марки СЧ12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струкция и характеристика резинометаллического шарни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36" w:leader="none"/>
          <w:tab w:val="left" w:pos="4689" w:leader="hyphen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м конструкции резинометаллических втулок являются резинометаллические шарниры. Цилиндрические шарниры представляют собой подшипниковый узел (рисунок 1), наружная и внутренняя посадочные поверхности, которого образованы металлическими втулками; между втулками плотно запрессован резиновый цилиндр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85" w:leader="none"/>
          <w:tab w:val="left" w:pos="3436" w:leader="none"/>
          <w:tab w:val="left" w:pos="4108" w:leader="none"/>
          <w:tab w:val="left" w:pos="4689" w:leader="hyphen"/>
          <w:tab w:val="left" w:pos="5318" w:leader="none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резиной и металлом создается давление около 30 кг/см², что при коэффициенте сцепления 0,7 обеспечивает передачу напряжений сдвига до 20 кг/см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нутреннюю обойму можно повернуть по отношению к наружной на угол до 40° без нарушения сцепления. Шарниры этого типа обладают большой радиальной и осевой жесткостью и допускают лишь незначительные углы перекос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85" w:leader="none"/>
          <w:tab w:val="left" w:pos="3436" w:leader="none"/>
          <w:tab w:val="left" w:pos="4108" w:leader="none"/>
          <w:tab w:val="left" w:pos="4689" w:leader="hyphen"/>
          <w:tab w:val="left" w:pos="5318" w:leader="none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2390" cy="22091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85" w:leader="none"/>
          <w:tab w:val="left" w:pos="3436" w:leader="none"/>
          <w:tab w:val="left" w:pos="4108" w:leader="none"/>
          <w:tab w:val="left" w:pos="4689" w:leader="hyphen"/>
          <w:tab w:val="left" w:pos="5318" w:leader="none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- Резинометаллический цилиндрический шарнир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85" w:leader="none"/>
          <w:tab w:val="left" w:pos="3436" w:leader="none"/>
          <w:tab w:val="left" w:pos="4108" w:leader="none"/>
          <w:tab w:val="left" w:pos="4689" w:leader="hyphen"/>
          <w:tab w:val="left" w:pos="5318" w:leader="none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85" w:leader="none"/>
          <w:tab w:val="left" w:pos="3436" w:leader="none"/>
          <w:tab w:val="left" w:pos="4108" w:leader="none"/>
          <w:tab w:val="left" w:pos="4689" w:leader="hyphen"/>
          <w:tab w:val="left" w:pos="5318" w:leader="none"/>
          <w:tab w:val="left" w:pos="5500" w:leader="dot"/>
          <w:tab w:val="left" w:pos="6110" w:leader="none"/>
          <w:tab w:val="right" w:pos="67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изготовления таких шарниров показал, что контактирующие с резиной поверхности металла должны обладать высокой чистотой поверхности; шероховатые и рифленые поверхности оказываются менее пригодными. Иногда для улучшения сцепления между резиной и металлом и создания в резине предварительного напряжения шарнир вулканизируют в пресс-фор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пределение статической нагрузки на одно колесо подвеск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нагрузку на переднюю ось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1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855∙9,81 = 8387,55 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, приходящаяся на одно колесо, будет определяться по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 (2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8387,55/2 = 4193,77 Н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лияние резинометаллических шарниров на жесткость рычажной подвеск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подвеска может иметь резинометаллические шарниры во всех четырех соединениях (в точ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. Схема такой подвески изображена на рисунке 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140" cy="47517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- Схема подвески с резинометаллическими шарнирам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ость резинометаллических шарниров, отнесенная к колесу автомобиля, может быть определена из следующих соображений. Если обозначить через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ту часть полной вертикальной силы на колесе, которая расходуется на деформацию резиновых шарниров, то при перемещении колеса в вертикальном положении на величину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баланс работы может быть выражен уравнением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φ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М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φ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φ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(3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я уравнение (3), получим уравнение жесткости подвес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5565" cy="129095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кручивающие моменты, действующие соответственно на шарниры А,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- углы закручивания резиновых шарниров, расположенных соответственно в точках А,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ость резинового шарнира (при закручивании) может быть определена из урав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6450" cy="56642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(5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одуль упругости резины второго р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35·10³ –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² при твердости резины (по Шору) 30- 60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длина резиновой втул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соответственно наружный и внутренний диаметры резиновой втул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жесткость шарнир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2115" cy="59309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размеры резинометаллических шарниров одинаковы можно сделать вывод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090" cy="53530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21385" cy="53530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·м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406400" cy="53530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любого шарнира подвески целесообразнее всего определять из выраж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3550" cy="67818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(6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8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хш </w:t>
      </w:r>
      <w:r>
        <w:rPr>
          <w:color w:val="000000"/>
          <w:sz w:val="28"/>
          <w:szCs w:val="28"/>
        </w:rPr>
        <w:t>– сила, создающая момент, скручивающий шарнир;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9555" cy="28130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ечо приложения силы Р</w:t>
      </w:r>
      <w:r>
        <w:rPr>
          <w:color w:val="000000"/>
          <w:sz w:val="28"/>
          <w:szCs w:val="28"/>
          <w:vertAlign w:val="subscript"/>
        </w:rPr>
        <w:t>хш</w:t>
      </w:r>
      <w:r>
        <w:rPr>
          <w:color w:val="000000"/>
          <w:sz w:val="28"/>
          <w:szCs w:val="28"/>
        </w:rPr>
        <w:t xml:space="preserve"> (Рис.2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е формулы для определения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406400" cy="53530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вариантов А, В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и Е приведены в таблице 1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Формулы для определения деформации резинометаллического шарнира.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95"/>
        <w:gridCol w:w="1893"/>
        <w:gridCol w:w="1897"/>
        <w:gridCol w:w="1208"/>
      </w:tblGrid>
      <w:tr>
        <w:trPr>
          <w:trHeight w:val="21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нир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76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2610" cy="535305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83" r="-7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4985" cy="535305"/>
                  <wp:effectExtent l="0" t="0" r="0" b="0"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4985" cy="535305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6735" cy="535305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4985" cy="535305"/>
                  <wp:effectExtent l="0" t="0" r="0" b="0"/>
                  <wp:docPr id="2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сил </w:t>
      </w:r>
      <w:r>
        <w:rPr>
          <w:color w:val="000000"/>
          <w:sz w:val="28"/>
          <w:szCs w:val="28"/>
        </w:rPr>
        <w:drawing>
          <wp:inline distT="0" distB="0" distL="0" distR="0">
            <wp:extent cx="294005" cy="53530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81305" cy="535305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94005" cy="53530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81305" cy="53530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построением соответствующих силовых треугольников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112" w:leader="none"/>
          <w:tab w:val="center" w:pos="2659" w:leader="none"/>
          <w:tab w:val="left" w:pos="3153" w:leader="none"/>
          <w:tab w:val="left" w:pos="3686" w:leader="none"/>
          <w:tab w:val="left" w:pos="5155" w:leader="none"/>
          <w:tab w:val="left" w:pos="542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силы Р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откладываем в определенном масштабе вертикально расположенную силу Т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. Через ее верхний и нижний концы проводим линии, соответственно параллельные силе 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и реакци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, действующей вдоль нижнего рычага. Сила 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проходя через шарнир В, создает на плеч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момент, скручивающий резино-металлический шарнир А. Силовой треугольник расположен на рисунке 3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112" w:leader="none"/>
          <w:tab w:val="center" w:pos="2659" w:leader="none"/>
          <w:tab w:val="left" w:pos="3153" w:leader="none"/>
          <w:tab w:val="left" w:pos="3686" w:leader="none"/>
          <w:tab w:val="left" w:pos="5155" w:leader="none"/>
          <w:tab w:val="left" w:pos="542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12" w:leader="none"/>
          <w:tab w:val="center" w:pos="2659" w:leader="none"/>
          <w:tab w:val="left" w:pos="3153" w:leader="none"/>
          <w:tab w:val="left" w:pos="3686" w:leader="none"/>
          <w:tab w:val="left" w:pos="5155" w:leader="none"/>
          <w:tab w:val="left" w:pos="542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71500</wp:posOffset>
            </wp:positionH>
            <wp:positionV relativeFrom="paragraph">
              <wp:posOffset>109220</wp:posOffset>
            </wp:positionV>
            <wp:extent cx="2171700" cy="1343025"/>
            <wp:effectExtent l="0" t="0" r="0" b="0"/>
            <wp:wrapSquare wrapText="right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12" w:leader="none"/>
          <w:tab w:val="center" w:pos="2659" w:leader="none"/>
          <w:tab w:val="left" w:pos="3153" w:leader="none"/>
          <w:tab w:val="left" w:pos="3686" w:leader="none"/>
          <w:tab w:val="left" w:pos="5155" w:leader="none"/>
          <w:tab w:val="left" w:pos="54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12" w:leader="none"/>
          <w:tab w:val="center" w:pos="2659" w:leader="none"/>
          <w:tab w:val="left" w:pos="3153" w:leader="none"/>
          <w:tab w:val="left" w:pos="3686" w:leader="none"/>
          <w:tab w:val="left" w:pos="5155" w:leader="none"/>
          <w:tab w:val="left" w:pos="54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12" w:leader="none"/>
          <w:tab w:val="center" w:pos="2659" w:leader="none"/>
          <w:tab w:val="left" w:pos="3153" w:leader="none"/>
          <w:tab w:val="left" w:pos="3686" w:leader="none"/>
          <w:tab w:val="left" w:pos="5155" w:leader="none"/>
          <w:tab w:val="left" w:pos="54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12" w:leader="none"/>
          <w:tab w:val="center" w:pos="2659" w:leader="none"/>
          <w:tab w:val="left" w:pos="3153" w:leader="none"/>
          <w:tab w:val="left" w:pos="3686" w:leader="none"/>
          <w:tab w:val="left" w:pos="5155" w:leader="none"/>
          <w:tab w:val="left" w:pos="54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12" w:leader="none"/>
          <w:tab w:val="center" w:pos="2659" w:leader="none"/>
          <w:tab w:val="left" w:pos="3153" w:leader="none"/>
          <w:tab w:val="left" w:pos="3686" w:leader="none"/>
          <w:tab w:val="left" w:pos="5155" w:leader="none"/>
          <w:tab w:val="left" w:pos="542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3- Силовой треугольник для определения силы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илового треугольника видно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57200</wp:posOffset>
            </wp:positionH>
            <wp:positionV relativeFrom="paragraph">
              <wp:posOffset>55880</wp:posOffset>
            </wp:positionV>
            <wp:extent cx="800100" cy="542925"/>
            <wp:effectExtent l="0" t="0" r="0" b="0"/>
            <wp:wrapSquare wrapText="right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Т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4193,77 Н., то сила скручивающая шарнир А будет вычисляться по формуле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/0,61 (7)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 4193,77/0,61= 6875 Н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илы Р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строим аналогичный силовой треугольник. Через верхний и нижний концы силы Т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проводим соответственно линии , параллельные оси верхнего рычага и силе Р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, которая, проходя через шарнир Е на плеч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создает момент , скручивающий резинометаллический шарни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2120" cy="192151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- Силовой треугольник для определения силы Р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илового треугольника видно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165" cy="53530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, скручивающая шарни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удет вычисляться по формуле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/0,39 (8)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= 4193,77/0,39= 10753,3 Н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метрическими вычислениями находим, что плеч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=0,203 м., а плеч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= 0,257 м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полученные значения в формулу (6) найдем деформацию шарниров А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1910" cy="53530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0350" cy="53530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момента М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, скручивающего резино-металлический шарнир, для любого положения колеса может быть подсчитана по формуле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320" w:leader="none"/>
          <w:tab w:val="left" w:pos="7485" w:leader="none"/>
          <w:tab w:val="right" w:pos="992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64920" cy="53530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9)</w:t>
      </w:r>
    </w:p>
    <w:p>
      <w:pPr>
        <w:pStyle w:val="Normal"/>
        <w:tabs>
          <w:tab w:val="clear" w:pos="708"/>
          <w:tab w:val="center" w:pos="5320" w:leader="none"/>
          <w:tab w:val="left" w:pos="7485" w:leader="none"/>
          <w:tab w:val="right" w:pos="992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9555" cy="28130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гловая деформация резинового шарнира, измеряемая от его нейтрального положения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249555" cy="28130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шарниров А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может быть определена по изменению угла между осями вертикальной стойки и соответствующего рычага. Нейтральное положение зависит от того, в каком положении подвески были зажаты или установлены втулки резино-металлического шарнира. Поэтому в дальнейших расчетах следует учитывать, что упругий момент шарнира может иметь и положительное и отрицательное значения, в зависимости от того, в какой области относительно нейтрального положения происходит деформация шарнира. Если при перемещении колеса вверх относительно кузова автомобиля момент, скручивающий шарнир, возрастает, то он будет иметь положительное значение; если убывает, - то отрицательное. Знаки моментов следует учитывать при подстановке в формулу (4)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угловую деформацию шарниров А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 статическом режиме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6240" cy="535305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14345" cy="53530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468630" cy="56642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484505" cy="56642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2705" cy="56642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3820" cy="56642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 подвески после установки резино-металлических шарниров будет находиться из следующего выражения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08195" cy="49784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right="98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51145" cy="4318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го анализа можно сделать вывод, что жесткость подвески увеличилась в 1,2 раза.</w:t>
      </w:r>
    </w:p>
    <w:p>
      <w:pPr>
        <w:pStyle w:val="Normal"/>
        <w:spacing w:lineRule="auto" w:line="360"/>
        <w:ind w:righ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пределение силы затяжки и момента затяжки гайки</w:t>
      </w:r>
    </w:p>
    <w:p>
      <w:pPr>
        <w:pStyle w:val="Normal"/>
        <w:spacing w:lineRule="auto" w:line="360"/>
        <w:ind w:righ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655955</wp:posOffset>
            </wp:positionV>
            <wp:extent cx="2438400" cy="457200"/>
            <wp:effectExtent l="0" t="0" r="0" b="0"/>
            <wp:wrapTopAndBottom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ила затяжки определяется по формуле:</w:t>
      </w:r>
    </w:p>
    <w:p>
      <w:pPr>
        <w:pStyle w:val="Normal"/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ЭК =200∙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завинчивания определяется по формуле:</w:t>
      </w:r>
    </w:p>
    <w:p>
      <w:pPr>
        <w:pStyle w:val="Normal"/>
        <w:spacing w:lineRule="auto" w:line="360"/>
        <w:ind w:right="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7200</wp:posOffset>
            </wp:positionH>
            <wp:positionV relativeFrom="paragraph">
              <wp:posOffset>395605</wp:posOffset>
            </wp:positionV>
            <wp:extent cx="3251200" cy="444500"/>
            <wp:effectExtent l="0" t="0" r="0" b="0"/>
            <wp:wrapTopAndBottom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9"/>
        <w:rPr>
          <w:sz w:val="28"/>
          <w:szCs w:val="28"/>
        </w:rPr>
      </w:pPr>
      <w:r>
        <w:rPr>
          <w:sz w:val="28"/>
          <w:szCs w:val="28"/>
        </w:rPr>
        <w:t>Тзав = 0,5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>2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</w:rPr>
        <w:t>) ]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подъема резьбы </w:t>
      </w:r>
      <w:r>
        <w:rPr>
          <w:i/>
          <w:iCs/>
          <w:sz w:val="28"/>
          <w:szCs w:val="28"/>
        </w:rPr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</w:rPr>
        <w:t>=2</w:t>
      </w:r>
      <w:r>
        <w:rPr>
          <w:rFonts w:eastAsia="Symbol" w:cs="Symbol" w:ascii="Symbol" w:hAnsi="Symbol"/>
          <w:i/>
          <w:iCs/>
          <w:sz w:val="28"/>
          <w:szCs w:val="28"/>
        </w:rPr>
        <w:t></w:t>
      </w:r>
      <w:r>
        <w:rPr>
          <w:i/>
          <w:iCs/>
          <w:sz w:val="28"/>
          <w:szCs w:val="28"/>
        </w:rPr>
        <w:t>12';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рения на торце гайки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0.15.</w:t>
      </w:r>
    </w:p>
    <w:p>
      <w:pPr>
        <w:pStyle w:val="Normal"/>
        <w:spacing w:lineRule="auto" w:line="360"/>
        <w:ind w:right="284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зав=0,5·2097·13,188 [0.15+</w:t>
      </w:r>
      <w:r>
        <w:rPr>
          <w:i/>
          <w:iCs/>
          <w:sz w:val="28"/>
          <w:szCs w:val="28"/>
          <w:lang w:val="en-US"/>
        </w:rPr>
        <w:t>tg</w:t>
      </w:r>
      <w:r>
        <w:rPr>
          <w:i/>
          <w:iCs/>
          <w:sz w:val="28"/>
          <w:szCs w:val="28"/>
        </w:rPr>
        <w:t>(2º12'+ 9º50')]=4712 Н·мм=47,12Н/м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приложения определяется по формуле:</w:t>
      </w:r>
    </w:p>
    <w:p>
      <w:pPr>
        <w:pStyle w:val="Normal"/>
        <w:spacing w:lineRule="auto" w:line="360"/>
        <w:ind w:right="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284"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k</w:t>
      </w:r>
      <w:r>
        <w:rPr>
          <w:i/>
          <w:iCs/>
          <w:sz w:val="28"/>
          <w:szCs w:val="28"/>
        </w:rPr>
        <w:t xml:space="preserve">=Тзав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ab/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right="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плечо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=200 мм.</w:t>
      </w:r>
    </w:p>
    <w:p>
      <w:pPr>
        <w:pStyle w:val="Normal"/>
        <w:spacing w:lineRule="auto" w:line="360"/>
        <w:ind w:right="284" w:firstLine="709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к=4127/200=23,6 Н</w:t>
      </w:r>
    </w:p>
    <w:p>
      <w:pPr>
        <w:pStyle w:val="Normal"/>
        <w:spacing w:lineRule="auto" w:line="360"/>
        <w:ind w:right="99" w:firstLine="709"/>
        <w:rPr>
          <w:sz w:val="28"/>
          <w:szCs w:val="28"/>
        </w:rPr>
      </w:pPr>
      <w:r>
        <w:rPr>
          <w:sz w:val="28"/>
          <w:szCs w:val="28"/>
        </w:rPr>
        <w:t>Таким образом, сила затяжки и момент завинчивания при установке сайлент-блоков нас устраивает полностью. При этом выигрыш в силе:</w:t>
      </w:r>
    </w:p>
    <w:p>
      <w:pPr>
        <w:pStyle w:val="Normal"/>
        <w:spacing w:lineRule="auto" w:line="360"/>
        <w:ind w:right="99"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зат /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к = 19326/23,6 = 818,9 раз.</w:t>
      </w:r>
    </w:p>
    <w:p>
      <w:pPr>
        <w:pStyle w:val="Normal"/>
        <w:spacing w:lineRule="auto" w:line="360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верочный расчет сайлент-блоков на прочность</w:t>
      </w:r>
    </w:p>
    <w:p>
      <w:pPr>
        <w:pStyle w:val="Normal"/>
        <w:spacing w:lineRule="auto" w:line="360"/>
        <w:ind w:righ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2992755" cy="571500"/>
            <wp:effectExtent l="0" t="0" r="0" b="0"/>
            <wp:wrapSquare wrapText="right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(13)</w:t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-момент, скручивающий сайлент-блок;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наружный диаметр резиновой втулки;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- внутренний диаметр резиновой втулки;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резиновой втулки.</w:t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609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делать вывод, что оба резино-металлических шарнира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держат создаваемое напряжение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-62" w:firstLine="709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ыла произведена замена резьбовых втулок на сайлент-блоки. При установке этих шарниров в процессе эксплуатации не требуется смазки, технического обслуживания и ремонта. Проведенные расчеты показали, что жесткость подвески увеличилась в 1,2 раза, рабочий ход подвески остался неизменным, допустимое напряжение смятия верхнего сайлент-блока проходит с запасом 45%, а нижнего-10%, сила затяжки гайки 19 кН, а момент затяжки 47,12 Н·м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-6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-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-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540"/>
        <w:gridCol w:w="1980"/>
        <w:gridCol w:w="3600"/>
        <w:gridCol w:w="720"/>
        <w:gridCol w:w="1440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000 П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0 С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 черт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е еди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 мо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 рамы продо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 хода сжа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 хода от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х амортиз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 верхних рыча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ка крепления ба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ка крепления оси верхних рыча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резиновая верхнего крепления амортиз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руж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и регулирово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 верх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 ниж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лент-б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пружины опо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90601.17.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вор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pacing w:lineRule="auto" w:line="360"/>
        <w:ind w:right="-6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-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-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rPr>
          <w:sz w:val="28"/>
          <w:szCs w:val="28"/>
        </w:rPr>
      </w:pPr>
      <w:r>
        <w:rPr>
          <w:sz w:val="28"/>
          <w:szCs w:val="28"/>
        </w:rPr>
        <w:t>1. Успенский И. Н. Мельников А. А. Проектирование подвески автомобиля М., 1976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rPr/>
      </w:pPr>
      <w:r>
        <w:rPr>
          <w:sz w:val="28"/>
          <w:szCs w:val="28"/>
        </w:rPr>
        <w:t>2. Раймпель Й. Шасси автомобиля и элементы подвески. М., 1978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rPr/>
      </w:pPr>
      <w:r>
        <w:rPr>
          <w:sz w:val="28"/>
          <w:szCs w:val="28"/>
        </w:rPr>
        <w:t>3. Ротенберг Р. В. Подвеска автомобиля. М. , 1980.</w:t>
      </w:r>
    </w:p>
    <w:p>
      <w:pPr>
        <w:pStyle w:val="Normal"/>
        <w:tabs>
          <w:tab w:val="clear" w:pos="708"/>
          <w:tab w:val="left" w:pos="2910" w:leader="none"/>
          <w:tab w:val="left" w:pos="9360" w:leader="none"/>
        </w:tabs>
        <w:spacing w:lineRule="auto" w:line="360"/>
        <w:ind w:right="99" w:hanging="0"/>
        <w:rPr/>
      </w:pPr>
      <w:r>
        <w:rPr>
          <w:sz w:val="28"/>
          <w:szCs w:val="28"/>
        </w:rPr>
        <w:t>4. Иванов М.Н., Иванов В.Н. Детали машин. Курсовое проектирование. М., 1975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99" w:hanging="0"/>
        <w:rPr/>
      </w:pPr>
      <w:r>
        <w:rPr>
          <w:sz w:val="28"/>
          <w:szCs w:val="28"/>
        </w:rPr>
        <w:t>5. Анурьев В.И. Справочник конструктора машиностроителя. М., 1979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rPr/>
      </w:pPr>
      <w:r>
        <w:rPr>
          <w:sz w:val="28"/>
          <w:szCs w:val="28"/>
        </w:rPr>
        <w:t>6. Иванов М.Н. Детали машин. М., 1991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rPr/>
      </w:pPr>
      <w:r>
        <w:rPr>
          <w:sz w:val="28"/>
          <w:szCs w:val="28"/>
        </w:rPr>
        <w:t>7. Гаспарянц Г.А. Конструкция, основы теории и расчета автомобиля. М., 1978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284" w:hanging="0"/>
        <w:rPr/>
      </w:pPr>
      <w:r>
        <w:rPr>
          <w:sz w:val="28"/>
          <w:szCs w:val="28"/>
        </w:rPr>
        <w:t>8. Чернин И.М., Кузьмин А.В., Ицкович Г.М. Расчеты деталей машин. Минск, 1978.</w:t>
      </w:r>
    </w:p>
    <w:sectPr>
      <w:footerReference w:type="default" r:id="rId52"/>
      <w:footerReference w:type="first" r:id="rId53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120"/>
      <w:ind w:left="227" w:right="227" w:firstLine="907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29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0:00Z</dcterms:created>
  <dc:creator>1</dc:creator>
  <dc:description/>
  <cp:keywords/>
  <dc:language>en-US</dc:language>
  <cp:lastModifiedBy>SYSTEM</cp:lastModifiedBy>
  <cp:lastPrinted>2009-06-09T12:53:00Z</cp:lastPrinted>
  <dcterms:modified xsi:type="dcterms:W3CDTF">2011-09-08T08:20:00Z</dcterms:modified>
  <cp:revision>2</cp:revision>
  <dc:subject/>
  <dc:title>Содержание</dc:title>
</cp:coreProperties>
</file>