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3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.png" ContentType="image/png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ь жизнедеятельности человека в процессе анализа системы «Человек-Машина-Среда»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вышение эффективности производства, его интенсификация неразрывно связаны с созданием здоровых и безопасных условий труда. Условия для которых разрабатывается раздел – помещение исследовательской лаборатории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пасные и здоровые условия труда повышают его привлекательность и содержательность, обеспечивают более высокую работоспособность, способствуют поддержанию нормального психофизиологического состояния работающих, повышения их социальной активности и превращению труда в жизненную необходимость, то есть влияют и на решение социальных задач. Кроме того, от условий труда зависит производительность и качество труда, эффективность использования трудовых ресурс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храна труда – это система законодательных актов, социально-экономических, организационных, технических, гигиенических и лечебно-профилактических мероприятий и средств, обеспечивающих безопасность, сохранение здоровья и работоспособности человека в процессе труда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условий труд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лаборатории, где проводилась разработка манипулятора мобильного робота с автоматической заменой инструмента, имеет следующие характеристик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ры 12*6*4 м (согласно СН 245-71 высота не менее 3 м), площадь составляет 7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торой этаж четырехэтажного здания ;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мещении работают 7 человек;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мещении находится два окна общей площадью 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дверного проема 2,8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еть трехфазная четырехпроводная с глухозаземленной нейтралью напряжением 220 В и частотой 50 Гц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именяемое оборудование – ПЭВМ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leron</w:t>
      </w:r>
      <w:r>
        <w:rPr>
          <w:sz w:val="28"/>
          <w:szCs w:val="28"/>
        </w:rPr>
        <w:t>400, лазерный принтер НР LaserJet 6L 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36115" cy="235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мещение соответствует требованиям ДНАОП 0.00-1.31-99 “Правила охраны труда при эксплуатации ЭВМ” на одного работающего приходится 10,2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при норме 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объем на одного человека 4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 норме 2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ступности электрооборудования данное помещение относится к классу производственных помещений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именением в трудовом процессе ПЭВМ в дальнейшем будем использовать нормативные документы, регулирующие вопросы безопасности охраны труда при эксплуатации ПЭВМ. Согласно ДСанПин 33.2.007 – 98 данное оборудование, а также характер и объем выполняемых работ соответствует нормам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технологической оснащенности рабочего места: не соответствует нормам, так как перенапрягаются органы зрения (это может быть из – за несоответствия размеров стола или не соответствия расстояния от экрана до глаз работающего, также из- за неправильной высоты стула, недостаточной освещенности рабочего места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ческий процесс, который выполняется в помещении соответствует требованиям стандартов безопасности и нормам охраны труда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 целях осуществления анализа условий труда в помещении лаборатории были рассмотрены все существующие связи в системе «Человек – Машина – Среда». В процессе функционирования системы «Человек-Машина-Среда» (Ч-М-С) за счет взаимодействия составляющих ее элементов изменяется внутреннее состояние системы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ной информацией для системы является информация о состоянии предмета труда, управляющей – из вышестоящей системы. Выходом системы – воздействие на предмет труда. Так как в процессе функционирования системы изменяется ее внутреннее состояние, то необходимо рассмотреть и этот фактор, а также проанализировать одну из составных частей внутреннего состояния системы – здоровье персонала, работающего в системе. Безопасность человека зависит в первую очередь от его взаимодействия с окружающей средо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Человек» – это коллектив людей, работающих одновременно, в одном производственном помещении. В системе рассматривается в качестве нескольких элементов с соответствующими видами связей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1 – оператор ЭВМ, выполняющий управление машиной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2 – человек, рассматриваемый с точки зрения непосредственного влияния на окружающую среду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3 – психофизиологическое состояние человек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ашина» – комплекс оборудования для осуществления технологического процесса. В системе рассматривается в качестве нескольких элементов с соответствующими видами связей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1 – выполнение основной технологической функци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2 – функционирование аварийной защиты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3 – элемент влияния на окружающую среду и человек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реда» – внутренняя среда помещения: освещение, шум, микроклима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 – предмет труда: разработка проек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5314315" cy="3196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 – Структурная схема «Ч–М–С»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 1 представлена структурная схема «Ч–М–С». На ней указаны внешние связи: управляющее воздействие вышестоящей системы, воздействие машины на предмет труда, а также внутренние связи, указанные в таблице 1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/>
        <w:t>Таблица 1 – Описание связей в системе «Ч–М–С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223"/>
        <w:gridCol w:w="6206"/>
      </w:tblGrid>
      <w:tr>
        <w:trPr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Направление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Описание связи</w:t>
            </w:r>
          </w:p>
        </w:tc>
      </w:tr>
      <w:tr>
        <w:trPr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Ч2–С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Влияние человека как биологического объекта на среду: потребление кислорода, тепло- влаговыделение и т.д.</w:t>
            </w:r>
          </w:p>
        </w:tc>
      </w:tr>
      <w:tr>
        <w:trPr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С–Ч1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Влияние окружающей среды на качество работы оператора: повышенный шум, плохое освещение</w:t>
            </w:r>
          </w:p>
        </w:tc>
      </w:tr>
      <w:tr>
        <w:trPr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С–Ч1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Информация о состоянии среды, которая обрабатывается человеком</w:t>
            </w:r>
          </w:p>
        </w:tc>
      </w:tr>
      <w:tr>
        <w:trPr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С–Ч3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Влияние среды на состояние организма человека: температура, влажность, освещение, электромагнитные излучения и т.д.</w:t>
            </w:r>
          </w:p>
        </w:tc>
      </w:tr>
      <w:tr>
        <w:trPr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М1–Ч1</w:t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М2–Ч1</w:t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М3–Ч1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Информация состояния машины, которая обрабатывается человеком</w:t>
            </w:r>
          </w:p>
        </w:tc>
      </w:tr>
      <w:tr>
        <w:trPr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Ч1–М1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Влияние человека на управление техникой</w:t>
            </w:r>
          </w:p>
        </w:tc>
      </w:tr>
      <w:tr>
        <w:trPr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Внешняя система управления Ч1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Управляющая информация о технологическом процессе из внешней системы управления</w:t>
            </w:r>
          </w:p>
        </w:tc>
      </w:tr>
      <w:tr>
        <w:trPr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С–М1</w:t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С–М2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Влияние среды на работу машины: запыленность, температура</w:t>
            </w:r>
          </w:p>
        </w:tc>
      </w:tr>
      <w:tr>
        <w:trPr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M3</w:t>
            </w:r>
            <w:r>
              <w:rPr/>
              <w:t>–</w:t>
            </w:r>
            <w:r>
              <w:rPr>
                <w:lang w:val="en-US"/>
              </w:rPr>
              <w:t>C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Влияние машины на среду: шум, температура, электромагнитные излучения</w:t>
            </w:r>
          </w:p>
        </w:tc>
      </w:tr>
      <w:tr>
        <w:trPr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Ч1–Ч3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Влияние работы человека на его психофизиологическое состояние: усталость и т.д.</w:t>
            </w:r>
          </w:p>
        </w:tc>
      </w:tr>
      <w:tr>
        <w:trPr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Ч3–Ч1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Влияние психофизиологического состояния организма на качество его работы</w:t>
            </w:r>
          </w:p>
        </w:tc>
      </w:tr>
      <w:tr>
        <w:trPr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Ч3–Ч2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Влияние психофизиологического состояния организма на степень интенсивности обмена веществ между человеком и средой</w:t>
            </w:r>
          </w:p>
        </w:tc>
      </w:tr>
      <w:tr>
        <w:trPr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ПТ–Ч3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Влияние предмета труда на состояние человека</w:t>
            </w:r>
          </w:p>
        </w:tc>
      </w:tr>
      <w:tr>
        <w:trPr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М1–ПТ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Влияние машины на предмет труда</w:t>
            </w:r>
          </w:p>
        </w:tc>
      </w:tr>
      <w:tr>
        <w:trPr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М2–М1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Аварийное управляющее воздействие</w:t>
            </w:r>
          </w:p>
        </w:tc>
      </w:tr>
      <w:tr>
        <w:trPr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М1–М2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Информация, необходимая для выработки аварийного управляющего воздействия</w:t>
            </w:r>
          </w:p>
        </w:tc>
      </w:tr>
      <w:tr>
        <w:trPr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Ч1 - ПТ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Влияние человека на предмет труда</w:t>
            </w:r>
          </w:p>
        </w:tc>
      </w:tr>
      <w:tr>
        <w:trPr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Ч1 – Ч2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Влияние интенсивности труда на обменные процессы</w:t>
            </w:r>
          </w:p>
        </w:tc>
      </w:tr>
      <w:tr>
        <w:trPr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Ч3 – Ч3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 xml:space="preserve">Влияние психологического состояния людей друг на друга </w:t>
            </w:r>
          </w:p>
        </w:tc>
      </w:tr>
    </w:tbl>
    <w:p>
      <w:pPr>
        <w:pStyle w:val="TextBody"/>
        <w:tabs>
          <w:tab w:val="clear" w:pos="708"/>
          <w:tab w:val="left" w:pos="-567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-567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представленной системе "Ч-М-С" имеют место, как и физические, так и психофизические опасные и вредные производственные факторы, которые могут воздействовать на человек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гласно ГОСТ 12.0.003 – 74 опасные и вредные производственные факторы подразделяются по природе действия на группы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. физические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. химические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. биологические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4. психофизиологически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данных условий характерны две группы из вышеперечисленных – физические и психофизиологические, которые способны значительно снижать, а при длительном воздействии приводить к потере работоспособности работающего персонал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изические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56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ый уровень шума на рабочем месте(измеряется в дБ)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56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или недостаток естественного света(коэффициент природного освещения должен быть не менее 1,5 %)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56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освещенность рабочей зоны(измеряется в лк)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42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вышенная или пониженная температура(измеряется в градусах Цельсия), влажность( в %) и повышенная подвижность воздуха рабочей зоны(в м/с)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сихофизиологически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мственное перенапряжение(в % за смену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напряжение зрительных анализаторов(оценивается по категориям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атические нагрузк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онотонность труд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эмоциональное напряжени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 является одним наиболее распространенных в производстве вредным фактором. Проявление вредного воздействия шума на организм человека разнообразно: так шум с уровнем 80 дБ затрудняет разборчивость речи, вызывает снижение работоспособности и мешает нормальному отдыху, длительное воздействие шума с уровнем 100-120 дБ на низких частотах и 80-90 дБ на средних и высоких частотах может вызвать необратимые потери слуха , а шум с уровнем 120-140 дБ способен вызвать механические повреждения органов слух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отсутствии или недостатке естественного света, также как при недостаточной освещенности рабочей зоны может возникнуть быстрая утомляемость и головная боль. Отсутствие или недостаток естественного света происходит из-за неправильно организованного освещения. В помещении имеются источники искусственного освещения (люминесцентные лампы) и естественное освещение (два оконных проема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ишнее освещение, полное и местное (блики) экрана резко снижает контрастность изображения, что приводит к перенапряжению зрительных анализаторов и снижению работоспособн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рушение допустимых микроклиматических параметров (повышенная или пониженная температура, влажность и повышенная подвижность воздуха рабочей зоны) могут вызвать изменение функционального и теплового состояния организма и напряжение реакций терморегуляции, вызывающие дискомфортные теплоощущения, ухудшение самочувствия и понижение работоспособности</w:t>
      </w:r>
      <w:r>
        <w:rPr>
          <w:sz w:val="28"/>
          <w:szCs w:val="24"/>
        </w:rPr>
        <w:t>. Причиной повышенной или пониженной температуры рабочей зоны является плохая теплоизоляция и недостаточное отоплени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Фактические значения ОВПФ приведены в таблице 2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бл. 2 Оценка факторов производственной среды и трудового процесс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157"/>
        <w:gridCol w:w="1206"/>
        <w:gridCol w:w="932"/>
        <w:gridCol w:w="793"/>
        <w:gridCol w:w="792"/>
        <w:gridCol w:w="1894"/>
      </w:tblGrid>
      <w:tr>
        <w:trPr>
          <w:trHeight w:val="23" w:hRule="atLeast"/>
          <w:cantSplit w:val="true"/>
        </w:trPr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Факторы производственной среды и </w:t>
            </w:r>
          </w:p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трудового процесса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</w:t>
            </w:r>
          </w:p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фактора </w:t>
            </w:r>
          </w:p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ДК, ПДУ)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3 класс – опасные и вредные условия, характер тру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роложительность действия фактора, в % за смену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Шу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б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дб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%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Микроклимат:</w:t>
            </w:r>
          </w:p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 температура воздух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.22-24°С тепл.23-25°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°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%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корость движения воздух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0,1</w:t>
            </w:r>
          </w:p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0,1</w:t>
            </w:r>
          </w:p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м/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%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относительная </w:t>
            </w:r>
          </w:p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влажност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,т. 40-60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%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Атмосферное </w:t>
            </w:r>
          </w:p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 мм рт с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 мм рт с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%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Освещение:</w:t>
            </w:r>
          </w:p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стественно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%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скусственно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500 л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лк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%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Напряженность труда</w:t>
            </w:r>
          </w:p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внимание:</w:t>
            </w:r>
          </w:p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родолжительность сосредоточения (в % от продолжительности смены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5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3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апряженность анализаторов:</w:t>
            </w:r>
          </w:p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рение (категория </w:t>
            </w:r>
          </w:p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разряд зрительной работ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енна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%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Cs/>
          <w:szCs w:val="28"/>
        </w:rPr>
      </w:pPr>
      <w:r>
        <w:rPr/>
        <w:t>Согласно составленной оценки условий труда доминирующим</w:t>
      </w:r>
      <w:r>
        <w:rPr>
          <w:lang w:val="uk-UA"/>
        </w:rPr>
        <w:t xml:space="preserve"> </w:t>
      </w:r>
      <w:r>
        <w:rPr/>
        <w:t>вредным производственным фактором является шу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хника безопасност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гласно ПУЭ помещение относится к классу помещений без повышенной опасности поражения электрическим током, так как в помещении отсутствуют особая влажность, токопроводящая пыль, возможность одновременного прикосновения человека к корпусам ПЭВМ и к заземлённым металлическим конструкциям здания. Средняя температура в помещении не превышает +35° С, относительная влажность не превышает 75%, исключена возможность одновременного прикосновения к заземленным металлическим конструкциям здания (батареи отопления) и корпусам электрооборудования. В соответствии с требованиями ГОСТ 12.1.030-81. ССБТ. “Электробезопасность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щитное заземление, зануление” напряжением питания до 1000 В и глухозаземленной нейтралью применяется зануление для защиты от поражения электрическим током. Для зануления необходимо соединить все металлические корпуса оборудования, которые случайно могут оказаться под напряжением, с неоднократно заземленным нулевым проводом сети. Сечение соединительного проводника должно быть не меньше половины сечения фазного проводника. Зануление превращает замыкание на корпус в однофазное короткое замыкание в результате чего срабатывает автоматическая защита. Повторное заземление нулевого провода необходимо для уменьшения опасности поражения людей током, возникающей при обрыве нулевого провода и замыкании фазы на корпус за местом обрыва. Сопротивление повторного заземления нулевого провода должно быть не больше 10 Ом. 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онтроль изоляции в отделе проводится один раз в год на участке “фаза-фаза”, “фаза-ноль”, “фаза – нулевой защитный проводник” (сопротивление изоляции должно быть не менее 0,5 МОм). В помещении установлено устройство защитного отключения, соответствующее ГОСТ 12.1.030-81. ССБТ. “Электробезопасность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щитное заземление, зануление”, которое должно расположено на вводе электросети в производственное помещение, с целью защиты персонала от поражения электрическим током. Время отключения не превышает 0,1-0,2 с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эксплуатации оборудования допускаются работники, прошедшие следующие виды инструктажа, согласно </w:t>
      </w:r>
      <w:r>
        <w:rPr>
          <w:sz w:val="28"/>
          <w:szCs w:val="28"/>
          <w:lang w:val="uk-UA"/>
        </w:rPr>
        <w:t>ДНАОП 0.04-4.12-05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Типове положення про навчання, інструктаж та перевірку знань з питань охорони праці</w:t>
      </w:r>
      <w:r>
        <w:rPr>
          <w:sz w:val="28"/>
          <w:szCs w:val="28"/>
        </w:rPr>
        <w:t>”:</w:t>
      </w:r>
    </w:p>
    <w:p>
      <w:pPr>
        <w:pStyle w:val="Normal"/>
        <w:widowControl/>
        <w:tabs>
          <w:tab w:val="clear" w:pos="708"/>
          <w:tab w:val="left" w:pos="180" w:leader="none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одный - проводится инженером по охране труда с поступлением на работу, общие вопросы о предприятии, основные положения законодательства, правила безопасности, общий режим отдыха. Факт вводного инструктажа записывается в специальном журнале и фиксируется подписями - инструктируемого и инструктирующего;</w:t>
      </w:r>
    </w:p>
    <w:p>
      <w:pPr>
        <w:pStyle w:val="Normal"/>
        <w:widowControl/>
        <w:tabs>
          <w:tab w:val="clear" w:pos="708"/>
          <w:tab w:val="left" w:pos="0" w:leader="none"/>
          <w:tab w:val="left" w:pos="720" w:leader="none"/>
          <w:tab w:val="left" w:pos="851" w:leader="none"/>
          <w:tab w:val="left" w:pos="993" w:leader="none"/>
          <w:tab w:val="left" w:pos="835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вичный - проводится однократно на рабочем месте руководителем работ с вновь принятыми, переведёнными из других подразделений о обязанностях, режиме работы. По программе первичного инструктажа один раз в полгода проводится повторный инструктаж. Повторный инструктаж проводится на рабочем месте начальника отдела один раз в год, оформляется записью в журнале повторного инструктажа.</w:t>
      </w:r>
    </w:p>
    <w:p>
      <w:pPr>
        <w:pStyle w:val="Normal"/>
        <w:widowControl/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плановый инструктаж проводится при введении законодательных актов по охране труда, при замене или модернизации оборудования, при нарушении нормативных актов по охране труда, что привело к травматизму, и по требование работников органа государственного надзора за охраной труда. Этот инструктаж проводится теми же лицами, в обязанности которых входит проведение первичного и повторного инструктажа.</w:t>
      </w:r>
    </w:p>
    <w:p>
      <w:pPr>
        <w:pStyle w:val="Normal"/>
        <w:widowControl/>
        <w:tabs>
          <w:tab w:val="clear" w:pos="708"/>
          <w:tab w:val="left" w:pos="0" w:leader="none"/>
          <w:tab w:val="decimal" w:pos="864" w:leader="none"/>
          <w:tab w:val="left" w:pos="1296" w:leader="none"/>
          <w:tab w:val="left" w:pos="1872" w:leader="none"/>
          <w:tab w:val="left" w:pos="2448" w:leader="none"/>
          <w:tab w:val="left" w:pos="2592" w:leader="none"/>
          <w:tab w:val="left" w:pos="2736" w:leader="none"/>
          <w:tab w:val="left" w:pos="2880" w:leader="none"/>
          <w:tab w:val="left" w:pos="3168" w:leader="none"/>
          <w:tab w:val="left" w:pos="3600" w:leader="none"/>
          <w:tab w:val="left" w:pos="388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левой инструктаж проводится при выполнении работ, не связанных с их основными обязанностями. При ликвидации аварий, организации массовых мероприятий и при работе на которой оформляется допуск. Запись о проведении инструктажа делается в журнале. </w:t>
      </w:r>
    </w:p>
    <w:p>
      <w:pPr>
        <w:pStyle w:val="Normal"/>
        <w:widowControl/>
        <w:tabs>
          <w:tab w:val="clear" w:pos="708"/>
          <w:tab w:val="left" w:pos="0" w:leader="none"/>
          <w:tab w:val="decimal" w:pos="864" w:leader="none"/>
          <w:tab w:val="left" w:pos="1296" w:leader="none"/>
          <w:tab w:val="left" w:pos="1872" w:leader="none"/>
          <w:tab w:val="left" w:pos="2448" w:leader="none"/>
          <w:tab w:val="left" w:pos="2592" w:leader="none"/>
          <w:tab w:val="left" w:pos="2736" w:leader="none"/>
          <w:tab w:val="left" w:pos="2880" w:leader="none"/>
          <w:tab w:val="left" w:pos="3168" w:leader="none"/>
          <w:tab w:val="left" w:pos="3600" w:leader="none"/>
          <w:tab w:val="left" w:pos="388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изводственная санитария и гигиена труд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ы в помещении согласно ГОСТ 12.1.005-88</w:t>
      </w:r>
      <w:r>
        <w:rPr>
          <w:sz w:val="28"/>
          <w:szCs w:val="28"/>
          <w:lang w:val="uk-UA"/>
        </w:rPr>
        <w:t xml:space="preserve">. ССБТ. </w:t>
      </w:r>
      <w:r>
        <w:rPr>
          <w:sz w:val="28"/>
          <w:szCs w:val="28"/>
        </w:rPr>
        <w:t>“Общие санитарно-гигиенические требования к воздуху рабочей зоны” относятся к категории работ по энергозатратам организма “легкая 1а” - работы, производимые сидя, не требующая систематического физического напряжения и перемещения тяжестей с энергозатратами организма 90 - 120 кКал/час. Эмоциональное состояние пользователя ЭВМ характеризуется эмоциональным возбуждением и эмоциональным напряжением. В соответствии с ГОСТ 12.1.005-88</w:t>
      </w:r>
      <w:r>
        <w:rPr>
          <w:sz w:val="28"/>
          <w:szCs w:val="28"/>
          <w:lang w:val="uk-UA"/>
        </w:rPr>
        <w:t xml:space="preserve">. ССБТ. </w:t>
      </w:r>
      <w:r>
        <w:rPr>
          <w:sz w:val="28"/>
          <w:szCs w:val="28"/>
        </w:rPr>
        <w:t>“Общие санитарно-гигиенические требования к воздуху рабочей зоны”, ДСН 3.3.6.042-9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становлены оптимальные нормы температуры, влажности и скорости движения воздуха для данной категории</w:t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/>
        <w:t>Таблица 2 – Нормированные параметры микроклимата</w:t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260"/>
        <w:gridCol w:w="1262"/>
        <w:gridCol w:w="1071"/>
        <w:gridCol w:w="861"/>
        <w:gridCol w:w="1038"/>
        <w:gridCol w:w="1266"/>
      </w:tblGrid>
      <w:tr>
        <w:trPr>
          <w:trHeight w:val="2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года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16205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4" t="-189" r="-3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 влажность, %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движения воздуха, м/с</w:t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</w:t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Холод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-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-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-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30810" cy="1447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3" t="-236" r="-28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-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-25</w:t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епл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-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-2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-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30810" cy="1447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3" t="-236" r="-28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-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-28</w:t>
            </w:r>
          </w:p>
        </w:tc>
      </w:tr>
    </w:tbl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установленных норм микроклиматических параметров и чистоты воздуха применяется отопление в холодный период года и кондиционирование воздуха в теплый период, чтобы нормализовать повышенную температуру в отделе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Создание наиболее благоприятной в техническом отношении обстановки на производстве и в быту способствует повышению работоспособности и производительности труда, а также снижению утомления. Работа сотрудников связана с умственным трудом. Для уменьшения влияния психофизиологических факторов необходимо правильно организовывать отдых работников, а также необходимо правильно организовывать рабочее место разработчика-оператора ЭВМ в соответствии с требованиями </w:t>
      </w:r>
      <w:r>
        <w:rPr>
          <w:sz w:val="28"/>
          <w:szCs w:val="28"/>
          <w:lang w:val="uk-UA"/>
        </w:rPr>
        <w:t>ДНАОП 0.00-1.31-99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авила охорони праці при експлуатації електронно</w:t>
      </w:r>
      <w:r>
        <w:rPr>
          <w:i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обчислювальних машин</w:t>
      </w:r>
      <w:r>
        <w:rPr>
          <w:sz w:val="28"/>
          <w:szCs w:val="28"/>
        </w:rPr>
        <w:t>”, установить наиболее рациональный режим труда и отдыха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мещении рабочего места необходимо придерживаться следующих требований: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должно быть размещено таким образом, чтобы естественный свет падал сбоку (оптимально – слева);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с ПЭВМ размещается на расстоянии не менее 1м от стен со световым окном;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тояние между тыльной поверхностью видеотерминала и другим экраном должно быть не менее 2,5м;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тояние между боковыми поверхностями должно быть не менее 1,2м;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ход между рядами должен быть не менее 1м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аждое рабочее место в отделе соответствует требованиям ГОСТ 12.2.032-78</w:t>
      </w:r>
      <w:r>
        <w:rPr>
          <w:sz w:val="28"/>
          <w:szCs w:val="28"/>
          <w:lang w:val="uk-UA"/>
        </w:rPr>
        <w:t xml:space="preserve">. ССБТ. </w:t>
      </w:r>
      <w:r>
        <w:rPr>
          <w:sz w:val="28"/>
          <w:szCs w:val="28"/>
        </w:rPr>
        <w:t>“Рабочее место при выполнении работ сидя</w:t>
      </w:r>
      <w:r>
        <w:rPr>
          <w:sz w:val="28"/>
          <w:szCs w:val="28"/>
          <w:lang w:val="uk-UA"/>
        </w:rPr>
        <w:t xml:space="preserve">. Общие </w:t>
      </w:r>
      <w:r>
        <w:rPr>
          <w:sz w:val="28"/>
          <w:szCs w:val="28"/>
        </w:rPr>
        <w:t>эргономические требования”: высота рабочей поверхности стола для ПЭВМ должна быть в пределах 680-800 мм, ширина стола - 600-1400 мм, глубина стола - 800-1000 мм. Кроме того, стол должен иметь пространство для ног высотой не менее 600мм и шириной не менее 500 мм. Сидения, используемые в отделе, должны быть снабжены подъемно-поворотным механизмом, позволяют регулировать угол наклона, как самого сидения, так и спинки. Сидения также снабжены подлокотниками и позволяют регулировать расстояние спинки от переднего края сид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оператора ЭВМ должно соответствовать требованиям, указанным в ГОСТ 12.2.032-78 «ССБТ. Рабочее место при выполнении работ сидя. Общие эргономические требования»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Трудовая деятельность в помещении лаборатории относится к группе В (творческий труд). Выполняемые работы относятся к </w:t>
      </w:r>
      <w:r>
        <w:rPr>
          <w:szCs w:val="28"/>
          <w:lang w:val="uk-UA"/>
        </w:rPr>
        <w:t>ІІІ</w:t>
      </w:r>
      <w:r>
        <w:rPr>
          <w:szCs w:val="28"/>
        </w:rPr>
        <w:t xml:space="preserve"> категории работ – продолжительность работ группы В превышает 4 ч. Работа пользователей компьютеров характеризуется значительным напряжением зрительных анализаторов, поэтому исключительно важную роль играет освещение рабочих мест. Для уменьшения умственного перенапряжения, монотонности труда и эмоциональных перегрузок следует установить перерывы по 20 мин каждый через 2 часа после начала работ, через 1,5 и 2,5 часа после обеденного перерыва или же по 5-15 минут через каждый час работы. Общая продолжительность дополнительных перерывов составляет 60 мину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ДБН В.2.5-28-2006 “Естественное и искусственное освещение. Нормы проектирования” минимальная освещенность для данных работ в отделе составляет 300-500 лк. Процент естественной освещенности равен 1,6 при норме 1,5. Вследствие недостатка естественного и искусственного освещения, дополнительно рекомендуется установить искусственное освещение в виде светильников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ОСТ 12.1.003-83. ССБТ. “Шум. Общие требования безопасности” защита от шума, создаваемого на рабочих местах внутренними источниками (компьютеры, принтеры), а также шума, проникающего извне, осуществляется следующими методами: уменьшением шума в источнике; рациональной планировкой размещения аппаратуры и оборудования в помещении и планировки самих помещений, акустической обработкой рабочих помещений; уменьшением шума по пути его распространения, применением шумопоглощающих материалов толщиной 30 с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ормируемой шумовой характеристикой рабочих мест согласно ГОСТ 12.1.003-83. ССБТ при постоянном шуме являются уровни звуковых давлений в децибелах в октавных полосах. Эквивалентный уровень звукового давления на рабочем месте не должен превышать 50 дБА, ДСН 3.3.6.037-99 . Превышение шума в лаборатории является доминирующим ОВПФ. Поэтому необходимо принять меры для устранения этого фактор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ы и средства защиты от шума разделяются на архитектурно-планировочные, технические, акустические и организационно-технические. К техническим методам защиты от шума относится выбор производственного оборудования с лучшими шумовыми характеристиками. Акустические методы защиты от шума включают звукоизоляцию, звукопоглощение и глушение шума. Для уменьшения шума также можно заменить устаревшие модели ПЭВМ на более новые, работающие тише, или же при отсутствии такой возможности провести ремонтно-профилактические работы. Проведем расчет звукопоглощения. Помещение лаборатории имеет следующие характеристики: длина – 12м, ширина – 6м, высота – 4м, площадь окон – 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В качестве звукопоглощающего покрытия используем супертонкое стекловолокно, воздушный зазор составляет 250 мм. Покрываем стены и потолок. 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йдем объем помещени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V</w:t>
      </w:r>
      <w:r>
        <w:rPr>
          <w:sz w:val="28"/>
          <w:szCs w:val="24"/>
        </w:rPr>
        <w:t>=</w:t>
      </w:r>
      <w:r>
        <w:rPr>
          <w:sz w:val="28"/>
          <w:szCs w:val="24"/>
          <w:lang w:val="en-US"/>
        </w:rPr>
        <w:t>a</w:t>
      </w:r>
      <w:r>
        <w:rPr>
          <w:sz w:val="28"/>
          <w:szCs w:val="24"/>
        </w:rPr>
        <w:t>*</w:t>
      </w:r>
      <w:r>
        <w:rPr>
          <w:sz w:val="28"/>
          <w:szCs w:val="24"/>
          <w:lang w:val="en-US"/>
        </w:rPr>
        <w:t>b</w:t>
      </w:r>
      <w:r>
        <w:rPr>
          <w:sz w:val="28"/>
          <w:szCs w:val="24"/>
        </w:rPr>
        <w:t>*</w:t>
      </w:r>
      <w:r>
        <w:rPr>
          <w:sz w:val="28"/>
          <w:szCs w:val="24"/>
          <w:lang w:val="en-US"/>
        </w:rPr>
        <w:t>h</w:t>
      </w:r>
      <w:r>
        <w:rPr>
          <w:sz w:val="28"/>
          <w:szCs w:val="24"/>
        </w:rPr>
        <w:t>=12*6*4=288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>. Определим постоянную помещения на частоте 1000Гц: В</w:t>
      </w:r>
      <w:r>
        <w:rPr>
          <w:sz w:val="28"/>
          <w:szCs w:val="24"/>
          <w:vertAlign w:val="superscript"/>
        </w:rPr>
        <w:t>1000</w:t>
      </w:r>
      <w:r>
        <w:rPr>
          <w:sz w:val="28"/>
          <w:szCs w:val="24"/>
        </w:rPr>
        <w:t>=45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сле этого определим общую суммарную площадь ограждающих поверхностей помещени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660265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 xml:space="preserve">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 найденной постоянной помещения для каждой октавной полосы вычисляем средний коэффициент звукопоглощения в помещении до его акустической обработки по формул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965200" cy="469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ринято считать целесообразной акустическую обработку помещений в случаях, когда до ее применения средний коефициент звукопоглощения </w:t>
      </w:r>
      <w:r>
        <w:rPr>
          <w:sz w:val="28"/>
          <w:szCs w:val="24"/>
        </w:rPr>
        <w:drawing>
          <wp:inline distT="0" distB="0" distL="0" distR="0">
            <wp:extent cx="1524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в октавной полосе со среднегеометрической частотой 1000 Гц не превышает 0,25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476500" cy="469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вукопоглощающие облицовки разместим на потолке и на стенах. Определим площади ограждения помещения, подлежащие облицовк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005965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30861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374265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эквивалентную площадь звукопоглощения поверхностями, не занятыми звукопоглощающей облицовкой по формул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Для облицовки помещения может быть выбрана конструкция, которая состоит из супертонкого стекловолокна. В качестве защитной оболочки принимается стеклоткань Э-0,1. В качестве перфорированного покрытия используется металлический лист толщиной 1,2 мм, перфорация по квадрату 24%, диаметр 5,5мм. Воздушный зазор 250мм. Находим реверберационный коэффициент звукопоглощения и заносим эти значения в таблицу 3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ычисляем эквивалентную площадь звукопоглощения поверхностями, занятыми звукопоглощающей облицовкой по формул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0541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0955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374265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>Для всех остальных частот</w:t>
      </w:r>
      <w:r>
        <w:rPr>
          <w:sz w:val="28"/>
          <w:szCs w:val="24"/>
        </w:rPr>
        <w:drawing>
          <wp:inline distT="0" distB="0" distL="0" distR="0">
            <wp:extent cx="7239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,так как </w:t>
      </w:r>
      <w:r>
        <w:rPr>
          <w:sz w:val="28"/>
          <w:szCs w:val="24"/>
        </w:rPr>
        <w:drawing>
          <wp:inline distT="0" distB="0" distL="0" distR="0">
            <wp:extent cx="545465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средний коэффициент звукопоглощения в помещении после акустической обработк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469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469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этого определяем постоянные помещения на стандартных частотах после акустической обработки по формул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снижение уровня шума в расчетной точке по формул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рассчитаем уровень шума в расчетной точке после акустической обработки по формул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анные расчетов заносим в таблицу 3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/>
        <w:t>Таблица 3 – Результаты расчета звукопоглощающего покрытия</w:t>
      </w:r>
    </w:p>
    <w:tbl>
      <w:tblPr>
        <w:tblW w:w="47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863"/>
        <w:gridCol w:w="868"/>
        <w:gridCol w:w="780"/>
        <w:gridCol w:w="745"/>
        <w:gridCol w:w="768"/>
        <w:gridCol w:w="746"/>
        <w:gridCol w:w="800"/>
        <w:gridCol w:w="681"/>
      </w:tblGrid>
      <w:tr>
        <w:trPr>
          <w:trHeight w:val="23" w:hRule="atLeast"/>
        </w:trPr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Параметр</w:t>
            </w:r>
          </w:p>
        </w:tc>
        <w:tc>
          <w:tcPr>
            <w:tcW w:w="6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Среднегеометрические частоты октавных полос, Гц</w:t>
            </w:r>
          </w:p>
        </w:tc>
      </w:tr>
      <w:tr>
        <w:trPr>
          <w:trHeight w:val="23" w:hRule="atLeast"/>
        </w:trPr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6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4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8000</w:t>
            </w:r>
          </w:p>
        </w:tc>
      </w:tr>
      <w:tr>
        <w:trPr>
          <w:trHeight w:val="23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 xml:space="preserve">Постоянная помещения до акустической обработки В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9,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7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8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33,7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6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0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89</w:t>
            </w:r>
          </w:p>
        </w:tc>
      </w:tr>
      <w:tr>
        <w:trPr>
          <w:trHeight w:val="23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 xml:space="preserve">Средний коэффициент звукопоглощения в помещении до акустической обработки </w:t>
            </w:r>
            <w:r>
              <w:rPr/>
              <w:drawing>
                <wp:inline distT="0" distB="0" distL="0" distR="0">
                  <wp:extent cx="152400" cy="1397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0,09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0,08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0,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0,10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0,13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0,18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0,27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0,396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Эквивалентная площадь звукопоглощения поверхности не занятыми звукопоглощающей облицовкой А</w:t>
            </w:r>
            <w:r>
              <w:rPr>
                <w:vertAlign w:val="subscript"/>
              </w:rPr>
              <w:t>необл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7,3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7,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7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8,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0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5,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1,7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31,68</w:t>
            </w:r>
          </w:p>
        </w:tc>
      </w:tr>
      <w:tr>
        <w:trPr>
          <w:trHeight w:val="23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 xml:space="preserve">Реверберационный коэффициент звукопоглощения облицованных поверхностей </w:t>
            </w:r>
            <w:r>
              <w:rPr/>
              <w:drawing>
                <wp:inline distT="0" distB="0" distL="0" distR="0">
                  <wp:extent cx="279400" cy="2286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0,9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Эквивалентная площадь звукопоглощения поверхности занятыми звукопоглощающей облицовкой А</w:t>
            </w:r>
            <w:r>
              <w:rPr>
                <w:vertAlign w:val="subscript"/>
              </w:rPr>
              <w:t>обл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93,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0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0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0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08</w:t>
            </w:r>
          </w:p>
        </w:tc>
      </w:tr>
      <w:tr>
        <w:trPr>
          <w:trHeight w:val="23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 xml:space="preserve">Средний коэффициент звукопоглощения в поменщении после акуст. обработки </w:t>
            </w:r>
            <w:r>
              <w:rPr/>
              <w:drawing>
                <wp:inline distT="0" distB="0" distL="0" distR="0">
                  <wp:extent cx="177165" cy="2159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0,3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0,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0,7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0,7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0,7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0,7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0,83</w:t>
            </w:r>
          </w:p>
        </w:tc>
      </w:tr>
      <w:tr>
        <w:trPr>
          <w:trHeight w:val="23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Постоянная помещения после акустической обработки В</w:t>
            </w:r>
            <w:r>
              <w:rPr>
                <w:vertAlign w:val="subscript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82,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646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829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865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911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970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094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409,1</w:t>
            </w:r>
          </w:p>
        </w:tc>
      </w:tr>
      <w:tr>
        <w:trPr>
          <w:trHeight w:val="23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 xml:space="preserve">Уровни звукового давления в расчетной точке до акустической обработки </w:t>
            </w:r>
            <w:r>
              <w:rPr>
                <w:lang w:val="en-US"/>
              </w:rPr>
              <w:t>L</w:t>
            </w:r>
            <w:r>
              <w:rPr/>
              <w:t>, дБ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5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5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5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49</w:t>
            </w:r>
          </w:p>
        </w:tc>
      </w:tr>
      <w:tr>
        <w:trPr>
          <w:trHeight w:val="23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 xml:space="preserve">Снижение уровня шума за счет звукопоглощения </w:t>
            </w:r>
            <w:r>
              <w:rPr/>
              <w:drawing>
                <wp:inline distT="0" distB="0" distL="0" distR="0">
                  <wp:extent cx="457200" cy="2032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7,9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3,6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4,59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4,09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3,06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1,5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0,05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8,727</w:t>
            </w:r>
          </w:p>
        </w:tc>
      </w:tr>
      <w:tr>
        <w:trPr>
          <w:trHeight w:val="23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 xml:space="preserve">Уровни звукового давления в расчетной точке после акустической обработки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1</w:t>
            </w:r>
            <w:r>
              <w:rPr/>
              <w:t>, дБ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68,0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56,34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49,4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44,90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41,93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40,4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39,4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40,273</w:t>
            </w:r>
          </w:p>
        </w:tc>
      </w:tr>
      <w:tr>
        <w:trPr>
          <w:trHeight w:val="23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 xml:space="preserve">Допустимые уровни звукового давления в расчетной точке после акустической обработки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доп</w:t>
            </w:r>
            <w:r>
              <w:rPr/>
              <w:t>, дБ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7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5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4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38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согласно полученным данным, уровень звукового давления после акустической обработки значительно ниже, следовательно использование супертонкого волокна эффективно. 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жарная профилактика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огласно </w:t>
      </w:r>
      <w:r>
        <w:rPr>
          <w:sz w:val="28"/>
          <w:szCs w:val="28"/>
          <w:lang w:val="uk-UA"/>
        </w:rPr>
        <w:t>ДБН В.1.1.7-200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дание имее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>-ю степень огнестойкости.</w:t>
      </w:r>
      <w:r>
        <w:rPr>
          <w:sz w:val="28"/>
          <w:szCs w:val="28"/>
        </w:rPr>
        <w:t xml:space="preserve"> Данное помещение расположено в кирпичном здании, при работе применяются твердые сгораемые материалы, так же в помещении находятся твердые и волокнистые горючие вещества, значит, </w:t>
      </w:r>
      <w:r>
        <w:rPr>
          <w:sz w:val="28"/>
          <w:szCs w:val="28"/>
          <w:lang w:val="uk-UA"/>
        </w:rPr>
        <w:t xml:space="preserve">пожароопасность помещения относиться к категории В (согласно СНиП 2.09.02 -85). </w:t>
      </w:r>
      <w:r>
        <w:rPr>
          <w:sz w:val="28"/>
          <w:szCs w:val="28"/>
        </w:rPr>
        <w:t>Помещение по пожароопасности относится к классу П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а согласно ПУЭ-85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арная безопасность обеспечивается соответственно ГОСТ 12.1.004-91. ССБТ. “Пожарная безопасность. Общие требования” системами предотвращения пожара и противопожарной защиты. Система предотвращения пожара представляет собой комплекс организационных мероприятий и технических средств, направленных на исключение условий возникновения пожара, и включает следующие мероприяти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е образования в пожароопасной среде источников возгорания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е образования пожароопасной среды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оборудованием, применяемым в помещении, являются ЭВМ. Замыкание, которое сопровождается искрением, ведет к недопустимым перегрузкам элементов, которые перегреваются и сгорают. Источниками пожара также могут быть устройства электропитания, электронные схемы ЭВМ, в которых возможен перегрев некоторых элементов. Кабели для подачи электропитания могут быть наиболее пожароопасными. Для уменьшения опасности воспламенения, кабели покрывают огнезащитными покрытиями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ушения пожара в рабочем помещении используют первичные средства пожаротушения, к которым относятся водяные и воздушно-пенные пожарные стволы, песок, огнетушители. Однако следует ограничивать применение воды для тушения дорогостоящего электронного оборудования, которое при воздействии воды приходит в полную негодность, а также недостатком при тушении пожара водой является то, что вода обладает высокой электропроводностью и может привести к короткому замыкани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тивопожарная защита достигается применением первичных средств пожаротушения. Согласно ДНАОП 0.00-1.31-99 “</w:t>
      </w:r>
      <w:r>
        <w:rPr>
          <w:sz w:val="28"/>
          <w:szCs w:val="28"/>
          <w:lang w:val="uk-UA"/>
        </w:rPr>
        <w:t>Правила охорони праці при експлуатації ЕОМ</w:t>
      </w:r>
      <w:r>
        <w:rPr>
          <w:sz w:val="28"/>
          <w:szCs w:val="28"/>
        </w:rPr>
        <w:t>” в данном помещении размещается: 7 углекислотных огнетушителей ОУ-2, так как углекислота обладает плохой электропроводностью (из расчета два огнетушителя на 20 м</w:t>
      </w:r>
      <w:r>
        <w:rPr>
          <w:sz w:val="28"/>
          <w:szCs w:val="28"/>
          <w:vertAlign w:val="superscript"/>
        </w:rPr>
        <w:t>2)</w:t>
      </w:r>
      <w:r>
        <w:rPr>
          <w:sz w:val="28"/>
          <w:szCs w:val="28"/>
        </w:rPr>
        <w:t>; телефон, установленный в легкодоступном месте; 2 пожарных извещателя (1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но не менее 2-х на одно помещение) автоматическая пожарная сигнализация, которая реагирует на появление дыма, противопожарное покрывало, ящик с песком с объемом 0,2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ГОСТ 12.1.004-91</w:t>
      </w:r>
      <w:r>
        <w:rPr>
          <w:sz w:val="28"/>
          <w:szCs w:val="28"/>
          <w:lang w:val="uk-UA"/>
        </w:rPr>
        <w:t xml:space="preserve">. ССБТ. </w:t>
      </w:r>
      <w:r>
        <w:rPr>
          <w:sz w:val="28"/>
          <w:szCs w:val="28"/>
        </w:rPr>
        <w:t>“Пожарная безопасность. Общие требования” для предотвращения пожара предусмотрено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совмещать системы кондиционирования отдела и других помещений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общие или местные противопожарные преграды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ать производственный персонал противопожарным правилам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ещать применение открытого огня и курения в помещении;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улярно осуществлять контроль сопротивления изоля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е мероприятия включают в себя проведение инструктажей по пожарной безопасности, назначение ответственного за пожарную безопасность, надзор за средствами пожаротушения, издание необходимых инструкций, планов эвакуации, наличие индивидуальных средств защиты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количество работающих в смену – семь человек и расстояние от наиболее удаленного места до выхода из помещения не превышает 25м, а значит, в случае пожара выход займет не более 30 секунд, по этому для эвакуации достаточно применить один единственный выход, ширина выхода – 1,2 м, высота – 2,4 м</w:t>
      </w:r>
      <w:r>
        <w:rPr>
          <w:sz w:val="28"/>
          <w:szCs w:val="28"/>
          <w:lang w:val="uk-UA"/>
        </w:rPr>
        <w:t xml:space="preserve">. 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лан эвакуации при пожаре должен указывать максимально короткий путь к выходу из здания, следуя которым персонал не создавал бы помех для следующих сзади. 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эвакуации должна быть размещена на стене у выхода из помещения. 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храна окружающей среды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здел «Охрана окружающей среды» в работе не рассматривался, так как анализ условий разрабатывался в помещении лаборатории, в котором для освещения используется естественное освещение, где нет возможных источников загрязнения окружающей среды и</w:t>
      </w:r>
      <w:r>
        <w:rPr>
          <w:sz w:val="28"/>
        </w:rPr>
        <w:t xml:space="preserve"> </w:t>
      </w:r>
      <w:r>
        <w:rPr>
          <w:sz w:val="28"/>
          <w:szCs w:val="28"/>
        </w:rPr>
        <w:t>нет объектов, которые опасны, и могли бы служить источником чрезвычайной ситуа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ственным объектом, который опасно влияет на состояние окружающей среды, являются отходы и мусор трудовой деятельности рабочих – например, бумага, пластик, стекло, и др. отходы. Для устранения этих факторов предлагается утилизировать поступающий мусор в соответствии с нормативными документами. 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Гражданская оборона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разработанный проект может использоваться на всех ПЭВМ, которые применяются на любом предприятии, то на предприятиях есть возможность возникновения чрезвычайной ситуации (ЧС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едприятии создана служба гражданской обороны в соответствии с требованием закона Украины «О гражданской обороне Украины» от 3 февраля 1993г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ЧС подразделяются по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актеру происхождения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сштабам возможных последствий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им убытка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действия ЧС делятся н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огенные (транспортные аварии, катастрофы, пожары, не спровоцированные взрывы и их угроза, аварии с выбросом опасных(химических, радиоактивных, биологических) веществ, гидродинамические аварии и т.д.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родные (геологические, гидрологические, метеорологические явления и процессы, деградация недр, природные пожары, инфекционная заболеваемость людей, животных, растений и т.д.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о – политические (связаны с противоправными действиями террористического или антиконституционного характера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енные (связаны с последствиями применения оружия массового поражения, а также факторы вторичного поражения - аварии на АЭС, аварии плотин, радиоактивное заражения местности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асштабам возможных последствий ЧС подразделяются н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государственного уровня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онального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ного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ного уровн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анализируемых условий труда наиболее вероятна ЧС техногенного характера (пожар), по масштабам возможных последствий может быть объектного или местного уровня (в том случае если не справятся с ликвидацией на объектовом уровне). Наиболее вероятные при этом поражающие факторы: дым, огонь, пары, которые выделяются при горении. Необходимые методы и средства защиты, а также план эвакуации при пожаре приведены в разделе «Пожарная профилактика».</w:t>
      </w:r>
      <w:r>
        <w:br w:type="page"/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  <w:tab w:val="decimal" w:pos="864" w:leader="none"/>
          <w:tab w:val="left" w:pos="1152" w:leader="none"/>
          <w:tab w:val="left" w:pos="15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безопасность жизни и деятельности человека были рассмотрены следующие пункты:</w:t>
      </w:r>
    </w:p>
    <w:p>
      <w:pPr>
        <w:pStyle w:val="Normal"/>
        <w:widowControl/>
        <w:tabs>
          <w:tab w:val="clear" w:pos="708"/>
          <w:tab w:val="left" w:pos="720" w:leader="none"/>
          <w:tab w:val="decimal" w:pos="864" w:leader="none"/>
          <w:tab w:val="left" w:pos="1152" w:leader="none"/>
          <w:tab w:val="left" w:pos="15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условий труда;</w:t>
      </w:r>
    </w:p>
    <w:p>
      <w:pPr>
        <w:pStyle w:val="Normal"/>
        <w:widowControl/>
        <w:tabs>
          <w:tab w:val="clear" w:pos="708"/>
          <w:tab w:val="left" w:pos="720" w:leader="none"/>
          <w:tab w:val="decimal" w:pos="864" w:leader="none"/>
          <w:tab w:val="left" w:pos="1152" w:leader="none"/>
          <w:tab w:val="left" w:pos="15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ка безопасности;</w:t>
      </w:r>
    </w:p>
    <w:p>
      <w:pPr>
        <w:pStyle w:val="Normal"/>
        <w:widowControl/>
        <w:tabs>
          <w:tab w:val="clear" w:pos="708"/>
          <w:tab w:val="left" w:pos="720" w:leader="none"/>
          <w:tab w:val="decimal" w:pos="864" w:leader="none"/>
          <w:tab w:val="left" w:pos="1152" w:leader="none"/>
          <w:tab w:val="left" w:pos="15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ая санитария и гигиена труда;</w:t>
      </w:r>
    </w:p>
    <w:p>
      <w:pPr>
        <w:pStyle w:val="Normal"/>
        <w:widowControl/>
        <w:tabs>
          <w:tab w:val="clear" w:pos="708"/>
          <w:tab w:val="left" w:pos="720" w:leader="none"/>
          <w:tab w:val="decimal" w:pos="864" w:leader="none"/>
          <w:tab w:val="left" w:pos="1152" w:leader="none"/>
          <w:tab w:val="left" w:pos="15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жарная профилактика;</w:t>
      </w:r>
    </w:p>
    <w:p>
      <w:pPr>
        <w:pStyle w:val="Normal"/>
        <w:widowControl/>
        <w:tabs>
          <w:tab w:val="clear" w:pos="708"/>
          <w:tab w:val="left" w:pos="720" w:leader="none"/>
          <w:tab w:val="decimal" w:pos="864" w:leader="none"/>
          <w:tab w:val="left" w:pos="1152" w:leader="none"/>
          <w:tab w:val="left" w:pos="15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а окружающей среды;</w:t>
      </w:r>
    </w:p>
    <w:p>
      <w:pPr>
        <w:pStyle w:val="Normal"/>
        <w:widowControl/>
        <w:tabs>
          <w:tab w:val="clear" w:pos="708"/>
          <w:tab w:val="left" w:pos="720" w:leader="none"/>
          <w:tab w:val="decimal" w:pos="864" w:leader="none"/>
          <w:tab w:val="left" w:pos="1152" w:leader="none"/>
          <w:tab w:val="left" w:pos="15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ая оборон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учение условий труда выполнялось на основе анализа системы “Человек-Машина-Среда”. При выполнении раздела “Безопасность жизни и деятельности человека” были выявлены ОВПФ и рассмотрено их влияние на человека. Разработаны организационные и технические мероприятия, уменьшающие или исключающие влияние ОВПФ на человека, создания комфортных и безопасных условий работы. Определен класс пожаровзрывоопасности помещения, разработаны организационные и технические мероприятия, направленные на профилактику пожара, разработан план эвакуации при пожаре, рассмотрены вопросы промышленной санитарии и гигиены труда. Также был произведен расчет звукопоглощения и был выбран материал для звукопоглощающей облицовки стен и потолка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31:00Z</dcterms:created>
  <dc:creator>Дима</dc:creator>
  <dc:description/>
  <cp:keywords/>
  <dc:language>en-US</dc:language>
  <cp:lastModifiedBy>SYSTEM</cp:lastModifiedBy>
  <dcterms:modified xsi:type="dcterms:W3CDTF">2011-09-08T08:31:00Z</dcterms:modified>
  <cp:revision>2</cp:revision>
  <dc:subject/>
  <dc:title>Манипулятор мобильного робота с автоматической заменой инструмента</dc:title>
</cp:coreProperties>
</file>