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х Алексей Борисови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ы интеграции иностранных студентов (на примере США)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егодняшний день стали популярным среди студентов и недавних выпускников поездки за границу по учебным программам и программа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or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ravel</w:t>
      </w:r>
      <w:r>
        <w:rPr>
          <w:rFonts w:cs="Times New Roman" w:ascii="Times New Roman" w:hAnsi="Times New Roman"/>
          <w:sz w:val="28"/>
          <w:szCs w:val="28"/>
          <w:lang w:eastAsia="ru-RU"/>
        </w:rPr>
        <w:t>. Большинство компаний, предоставляющие такие возможности предупреждают о возможных проблемах в поездке, но т.к. цель компаний достичь максимальной прибыли иногда не все проблемы становятся известными клиентам. И когда клиент приезжает на место возникают проблемы, о которых компания “забыла” предупредить.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й статье я попытаюсь разобрать, на мой взгляд, наиболее существенные проблемы, о которых компании могут “забыть”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Языковой и психологический барьеры. Первой и самой важной проблемой может оказаться языковой барьер. </w:t>
      </w:r>
      <w:r>
        <w:rPr>
          <w:rFonts w:cs="Times New Roman" w:ascii="Times New Roman" w:hAnsi="Times New Roman"/>
          <w:sz w:val="28"/>
          <w:szCs w:val="28"/>
          <w:lang w:eastAsia="ru-RU"/>
        </w:rPr>
        <w:t>Языковой барьер возникает тогда, когда Вы понимаете своего собеседника, но не можете адекватно реагировать на то, что Вам говорят. Это психологическая проблема, выражающаяся во внутренней скованности, проще говоря, в стеснении. Результат: молчание и предпочтение говорить на своём родном языке или, в лучшем случае, несколько самых обычных фраз. Языковый барьер не выдумка, а настоящая психологическая проблем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дин-единственный способ перепрыгнуть языковой барьер – развитие навыков общения на изучаемом языке. Используйте любую возможность говорить на языке. Инициатива здесь приветствуется! Умению говорить на языке надо учиться, и это требует сил и времени. Для того чтобы забыть о языковом барьере навсегда, прибегайте также к «ораторству» перед зеркалом и записыванию собственного голоса на касс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никто не будет смеяться над тем, как Вы говорите на иностранном языке. Каждый человек, изучающий язык другой страны, вызывает только восхищение и уважени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аспекты. Независимо от навыков коммуникативного общения нужно учитывать культурные особенности страны, в которой Вы находитесь. Иногда возникает культурный барьер. Культурный барьер - особые элементы культуры, затрудняющие, а в крайнем случае даже противодействующие взаимосвязям и социальным контактам представителей отличающихся в культурном отношении сред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дивидуализм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дивидуализм – это такой образ жизни, при котором человек ставит свои собственные желания, потребности, свой комфорт выше потребностей общества. Это вовсе не означает, что американцы совсем не прислушиваются к мнению других людей, но они прилагают максимум усилий для реализации собственных амбиций. Индивидуализм может выливаться в формы откровенного эгоизма, который практически не позволяет выстраивать нормальные взаимоотношения.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помнить, что индивидуализм отнюдь не уничтожил дух американского сообщества. В случае трагедии – стихийного бедствия или теракта – американцы оставляют в стороне все различия и сплоченной командой бросаются на помощь пострадавшим. Американцы создали тысячи профессиональных и развлекательных ассоциаций, в которых люди работают на благо общества или просто отдыхают. Один из лучших способов завести новых друзей – это вступить в какую-нибудь из ассоциаций, отвечающих вашим интереса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та.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ин из первых вопросов, которые американцы задают друг другу при встрече, это вопрос “Чем ты занимаешься?” Это обычный вопрос, поскольку американцы привыкли определять свое положение в обществе по той работе, которую они выполняют. В других странах люди могут определять свой статус в зависимости от родословной, этнического происхождения, вероисповедания. Но для большинства людей в США “ты есть то, что ты делаешь”. Выполняемая работа – это ключевое понятие в американской “табели о рангах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цы работают больше, а отдыхают меньше, чем большинство европейцев. Бывший министр труда Роберт Рейч отмечал, что сегодня средний американец тратит на работу на две недели больше, чем тратил 20 лет назад. А средней американской паре на выполнение годового объема работ требуется на 7 недель больше, чем в прошлом десятиле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учшего понимания того, как американцы относятся к работе, можно почитать книгу Студса Теркела “Работа” (Working). Кстати, родителя автора – русски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лиг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анный выше индивидуализм влияет также на отношение американцев к духовности и религии. В США так много религиозных направлений, что страна похожа на некий духовный «торговый центр», предлагающий религии на любой вкус. Свобода вероисповедания – это конституционное право США, и американцы сполна пользуются этой своб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 в США может становиться причиной многочисленных дебатов и споров, особенно когда в дело вмешивается политика или образование. Религиозные группы имеют влияние на политическую жизнь, хотя формально существует множество юридических барьеров, не позволяющих смешивать религию и государ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богатого религиозного разнообразия в США американцы предпочитают, чтобы вероисповедание любого человека оставалось его сугубо личным делом. Показывая уважительное отношение к приверженцам любой другой веры и не навязывая им свою, американцы стараются избегать конфликтов на религиозной почве. Существует большое количество собраний и форумов, где люди могут в цивилизованной форме обсудить преимущества тех или иных рели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х, кто заинтересован в лучшем понимании американской культуры, существуют как минимум три познавательные книги: “Привычки сердца” Роберта Беллы, “Демократия в Америке” Алексиса Токвила и “Поколение тысячелетия наступает“ Нила Хау и Вильяма Штрау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2:00Z</dcterms:created>
  <dc:creator>Admin</dc:creator>
  <dc:description/>
  <cp:keywords/>
  <dc:language>en-US</dc:language>
  <cp:lastModifiedBy>SYSTEM</cp:lastModifiedBy>
  <dcterms:modified xsi:type="dcterms:W3CDTF">2011-09-08T08:32:00Z</dcterms:modified>
  <cp:revision>2</cp:revision>
  <dc:subject/>
  <dc:title/>
</cp:coreProperties>
</file>