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000000"/>
          <w:lang w:val="uk-UA" w:eastAsia="en-US"/>
        </w:rPr>
      </w:pPr>
      <w:r>
        <w:rPr/>
        <w:t>Зміст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Фактори і умови психічного розвитку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Соціальні і біологічні умови розвитку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</w:p>
    <w:p>
      <w:pPr>
        <w:pStyle w:val="Normal"/>
        <w:tabs>
          <w:tab w:val="clear" w:pos="709"/>
          <w:tab w:val="left" w:pos="726" w:leader="none"/>
        </w:tabs>
        <w:rPr>
          <w:smallCaps/>
          <w:color w:val="000000"/>
          <w:sz w:val="24"/>
          <w:szCs w:val="24"/>
          <w:lang w:val="uk-UA" w:eastAsia="en-US"/>
        </w:rPr>
      </w:pPr>
      <w:r>
        <w:rPr>
          <w:smallCaps/>
          <w:color w:val="000000"/>
          <w:sz w:val="24"/>
          <w:szCs w:val="24"/>
          <w:lang w:val="uk-UA" w:eastAsia="en-US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ікова психологія відзначає ті порівняно повільні, але грунтовні кількісні і якісні зміни, які відбуваються в психіці і поведінці дітей при їх переході з однієї вікової групи в іншу. Зазвичай ці зміни охоплюють значні періоди життя, від декількох місяців для немовлят до ряду років для дітей більш старшого віку. Ці зміни залежать від так званих чинників, що "постійно діють": біологічного дозрівання і психофізіологічного стану організму дитяти, його місця в системі людських соціальних відносин, досягнутого рівня інтелектуального і особового розвитк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Вікові зміни психології і поведінка даного типу називаються еволюційними, оскільки вони пов'язані з порівняно повільними кількісними і якісними перетвореннями. Їх слід відрізняти від революційних, які, будучи глибшими, відбуваються швидко і за порівняно короткий термін. Такі зміни зазвичай приурочені до криз вікового розвитку, що виникають на рубежі віків між відносно спокійно протікаючими періодами еволюційних змін психіки і поведінки. Наявність криз вікового розвитку і пов'язаних з ними революційних перетворень психіки і поведінки дитяти з'явилася одним з підстав для розділення дитинства на періоди вікового розвитку.</w:t>
      </w:r>
      <w:r>
        <w:br w:type="page"/>
      </w:r>
    </w:p>
    <w:p>
      <w:pPr>
        <w:pStyle w:val="Heading1"/>
        <w:ind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1. </w:t>
      </w:r>
      <w:r>
        <w:rPr>
          <w:lang w:val="uk-UA" w:eastAsia="en-US"/>
        </w:rPr>
        <w:t>Фактори і умови психічного розвитку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ажливими аспектами у вивченні розвитку психіки були співвідношення якісних і кількісних параметрів цього процесу, аналіз можливостей революційної і еволюційної шляхів становлення психічного. Частково з цим зв'язувалося питання про темп розвитку і можливості його змін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Спочатку, виходячи з теорії Дарвіна, психологи, як говорилося вище, вважали, що розвиток психіки відбувається поступово, еволюційно. При цьому існує спадкоємність при переході від стадії до стадії, а темп розвитку строго фіксований, хоча частково може прискорюватися або сповільнюватися залежно від умов. Роботи Штерна, зокрема його ідея про те, що темп розвитку психіки індивідуальний і характеризує особливості даної людини, дещо поколивали цей погляд, зафіксований Холом і Клапаредом. Проте природничо-наукові постулати, що довели зв'язок психічного з нервовою системою, не дозволяли поставити під сумнів поступальний характер розвитку психіки, пов'язаний з поступовим дозріванням нервової системи і її вдосконаленням. Так, П.П. Блонський, що зв'язував розвиток психіки із зростанням і дозріванням, доводив неможливість його прискорення, оскільки темп розумового розвитку, на його думку, пропорційний темпу соматичного розвитку, який не може бути прискорен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Проте роботи генетиків, рефлексологів, психіатрів, психоаналітиків показали, що нервова система людини є продуктом його соціального розвитку. Це доводили і експерименти біхевіористів, гнучкість, що продемонстрували, і пластичність психіки при формуванні і переформовуванні поведінкових актів, а також роботи І.П. Павлова, В.М. Бєхтерєва і інших учених, які встановили наявність досить складних умовних рефлексів у маленьких дітей і тварин. Таким чином, було доведено, що при цілеспрямованій і чіткій організації середовища можна добитися швидких змін в психіці дитяти і істотно прискорити його психічний розвиток (наприклад, при навчанні певним знанням і умінням). Це привело деяких учених, зокрема російських лідерів социогенетического напряму, до думки про те, що можливі не лише еволюційні, але і революційні, стрибкоподібні, періоди в розвитку психіки, при яких відбувається різкий перехід накопичених кількісних змін в якісних. Наприклад, дослідження підліткового періоду привели А.Б. Залкинда до думки про його кризисний характер, що забезпечує різкий перехід на нову стадію. Він підкреслював, що такий якісний стрибок визначається трьома процесами - стабілізаційними, які закріплюють колишні придбання дітей, власне кризисними, які пов'язані з різкими змінами в психіці дитяти, і новими елементами, що з'являються в цей період, характерними вже для дорослих люд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Проте в цілому розвиток психіки все ж характеризувався більшістю психологів як переважно еволюційне, а можливість повністю змінити спрямованість і індивідуальні особливості процесу, була поступово знехтувана. Ідея ж про поєднання літичних і критичних періодів в становленні психіки пізніше була втілена в періодизації Виготського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Ще один тип змін, які можуть розглядатися як ознака розвитку, пов'язаний з впливом конкретної соціальної ситуації. Їх можна назвати ситуаційними. Такі зміни включають те, що відбувається в психіці і поведінці дитяти під впливом організованого або неорганізованого навчання і вихованн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ікові еволюційні і революційні зміни психіки і поведінки зазвичай стійкі, незворотні і не вимагають систематичного підкріплення, тоді як ситуаційні зміни психології і поведінка індивіда нестійкі, зворотні і передбачають їх закріплення в подальших вправах. Еволюційні і революційні зміни перетворять психологію людини як осіб, а ситуаційні залишають її без видимих змін, зачіпаючи лише приватні форми поведінки, знання, уміння і навик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Ще однією складовою предмету вікової психології є специфічне поєднання психології і поведінки індивіда, що позначається за допомогою поняття "віку". Передбачається, що в кожному віці чоловік має унікальне, характерне лише для нього з'єднання психологічних і поведінкових особливостей, яке за межами цього віку вже більше ніколи не повторюєтьс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Поняття "вік" в психології асоціюється не з кількістю років, прожитих людиною, а з особливостями його психології і поведінки. Дитя може виглядати не по роках дорослим в своїх думках і вчинках; підліток або хлопець багато в чому можуть проявляти себе як діти. Свої вікові особливості мають пізнавальні процеси людини, його сприйняття, пам'ять, мислення, мова та інші. Ще в більшій мірі, чим в пізнавальних процесах, вік людини виявляється в особливостях його особи, в інтересах, думках, поглядах, мотивах поведінки. Психологічно правильно певне поняття віку служить основою для встановлення вікових норм в інтелектуальному і особовому розвитку дітей, широко використовується у всіляких тестах як точка відліку для встановлення рівня психічного розвитку того або іншого дитя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Третьою складовою предмету вікової психології і одночасно психології вікового розвитку є рушійні сили, умови і закони психічного і поведінкового розвитку людини. Під рушійними силами психічного розвитку розуміються ті чинники, які визначають собою поступальний розвиток дитяти, є його причинами, містять в собі енергетичні, спонукальні джерела розвитку, направляють його в потрібне русло. Умови визначають собою ті внутрішні і зовнішні чинники, що постійно діють, які, не виступаючи як рушійні сили розвитку, проте впливають на нього, направляючи хід розвитку, формуючи його динаміку і визначаючи кінцеві результати. Що ж до законів психічного розвитку, то вони визначають собою ті загальні і приватні закономірності, за допомогою яких можна описати психічний розвиток людини і спираючись на яких можна цим розвитком управля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Чинники, що визначають розвиток психіки. У зв'язку з вивченням закономірностей, що визначають динаміку розвитку психіки, особливу актуальність придбало питання про роль спадковості і середовища в цьому процесі, про співвідношення біологічного зростання і дозрівання із становленням пізнання і якостей особи. Якщо зростання пов'язане переважно з кількісними змінами, із збільшенням, наприклад, маси тіла або клітин головного мозку, той розвиток має на увазі і якісні перетворення, зміни в світовідчуванні, розумінні себе і що оточують. Необхідно відзначити, що в психології розділення зростання і розвитку особливо складно, оскільки становлення психічної сфери тісно пов'язане із зростанням матеріального субстрата психік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Психічний розвиток, на думку Штерна, має тенденцію не лише до саморозвитку, але і до самозбереження, тобто до збереження індивідуальних, природжених особливостей кожного дитяти, перш за все індивідуального темпу розвитку. Воно пов'язане також з диференціацією і перетворенням психічних структур, направлених на повніше і точніше розуміння довколишньої дійсності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Е. Геккелем в XIX ст. був сформульований закон: онтогенез (індивідуальний розвиток) є скороченим повторенням філогенезу (історичного розвитку вигляду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Перенесений у вікову психологію біогенетичний закон дозволив представити розвиток психіки як повторення основних стадій біологічної еволюції і етапів культурно-історичного розвитку людства. От як описує розвиток дитяти одного з прибічників теорії рекапітуляції Ст. Штерн: дитя в перші місяці свого життя знаходиться на стадії ссавця; у другому півріччі досягає стадії вищого ссавця - мавпи; потім початкових рівнів людського стану; розвитку первісних народів; починаючи зі вступу до школи, засвоює людську культуру - спочатку у дусі античного і старозавітного світу, пізніше (у підлітковому віці) у дусі середньовічного фанатизму і лише до зрілості піднімається до рівня культури Нового час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Стани, заняття маленького дитяти стають відгомонами століть, що давно пішли. Дитя розкопує хід в купі піску - його так само, як його далекого предка, притягує печера. Він пробуджується в страху вночі - значить, відчув себе в первісному лісі, повному небезпек. Він малює, і його малюнки подібні до наскальних зображень, що збереглися в печерах і грота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Що розуміється під біологічним і соціальним чинниками розвитку в даний час?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Біологічний чинник включає, перш за все, спадковість. Вітчизняні психологи вважають, що успадковуються, принаймні, два моменти - темперамент і завдатки здібностей. У різних людей центральна нервова система функціонує по-різному. Сильна і рухлива нервова система, з переважанням процесів збудження, дає холеричний, "вибуховий" темперамент, при врівноваженості процесів збудження і гальмування - сангвінічний. Людина з сильною, малорухливою нервовою системою, переважанням гальмування - флегматик, що відрізняється повільністю і менш яскравим вираженням емоцій. Меланхоліка, що володіє слабкою нервовою системою, особливо ранимо і чутливий. Хоча найбільш легкі в спілкуванні і зручні для тих, що оточують сангвініків, не можна "ламати" даний природою темперамент інших дітей. Прагнучи погасити афектні спалахи холерика або спонукавши флегматик трохи швидше виконувати учбові завдання, дорослі повинні в той же час постійний враховувати їх особливості, не вимагати непосильного і цінувати те краще, що приносить кожен темперамент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Спадкові завдатки додають своєрідність процесу розвитку здібностей, полегшуючи або утрудняючи його. Розвиток здібностей залежить не лише від завдатків. Якщо дитя з абсолютним слухом регулярно не гратиме на музичному інструменті, успіхів у виконавському мистецтві він не доб'ється і його спеціальні здібності не розвинуться. Якщо учень, який схоплює все на льоту під час уроку, не займається сумлінно удома, він не стане відмінником, не дивлячись на свої дані, і його загальні здібності до засвоєння знань не отримають розвитку. Здібності розвиваються в діяльності. Взагалі власна активність дитяти настільки важлива, що деякі психологи вважають активність третім чинником психічного розвитк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Біологічний чинник, окрім спадковості, включає особливості протікання внутріутробного періоду життя дитяти. Хвороба матері, ліки, які вона приймала в цей час, можуть викликати затримку психічного розвитку дитяти або інші відхилення. Позначається на подальшому розвитку і сам процес народження, тому потрібно, аби дитя уникнуло родової травми і вчасно зробило перший вди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Другий чинник - середовище. Природне середовище впливає на психічний розвиток опосередковано - через традиційні в даній природній зоні види трудової діяльності і культуру, що визначають систему виховання дітей. На крайній Півночі, кочувавши з оленярями, дитя розвиватиметься трохи інакше, чим житель промислового міста в центрі Європи. Безпосередньо впливає на розвиток соціальне середовище, у зв'язку з чим чинник середовища часто називають соціальни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Соціальне середовище - поняття широке. Це суспільство, в якому зростає дитя, його культурні традиції, переважаюча ідеологія, рівень розвитку науки і мистецтва, основні релігійні течії. Від особливостей соціального і культурного розвитку суспільства залежить прийнята в нім система виховання і навчання дітей, починаючи з державних і приватних учбових закладів (дитячих садів, шкіл, будинків творчості і так далі) і кінчаючи специфікою родинного вихованн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Соціальне середовище - це і найближче соціальне оточення, що безпосередньо впливає на розвиток психіки дитяти: батьки і інші члени сім'ї, пізніше вихователі дитячого саду і шкільні вчителі (інколи друзі сім'ї або священик). Слід зазначити, що з віком соціальне оточення розширюється: з кінця дошкільного дитинства на розвиток дитяти починають робити вплив однолітки, а в підлітковому і старшому шкільному віках можуть істотно впливати деякі соціальні групи - через засоби масової інформації, організацію мітингів, проповіді в релігійних общинах і тому подібн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У дітей з однаковим актуальним рівнем розвитку можуть бути різні потенційні можливості. Одне дитя легко приймає допомогу і потім вирішує самостійно всі схожі завдання. Іншому важко виконати завдання навіть за допомогою дорослого Тому, оцінюючи розвиток конкретного дитяти, поважно враховувати не лише його актуальний рівень (результати тестування), але і "завтрашній день" - зону найближчого розвитк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Навчання повинне орієнтуватися на "зону найближчого розвитку". Навчання, по Л.С. Виготському, веде за собою розвиток. Але воно не повинне в той же час відриватися від розвитку дитяти. Значний відрив, штучний забіг вперед без врахування можливостей дитяти приведе в кращому разі до натаскування, але не матиме розвиваючого ефекту. С.Л. Рубінштейн, уточнюючи позицію Л.С. Виготського, пропонує говорити про єдність розвитку і навчанн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Навчання повинне відповідати можливостям дитяти на певному рівні його розвитку. Реалізація цих можливостей в ході навчання породжує нові можливості наступного, більш високого рівня. "Дитя не розвивається і виховується, а розвивається, виховуючись і виучуючись", - писав С.Л. Рубінштейн. Це положення збігається з положенням про розвиток дитяти в процесі його діяльності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Кожна ознака, розвиваючись, набуває чогось нового, чого не було в спадкових завдатках, і завдяки цьому питома вага спадкових впливів то посилюється, то ослабляється і відсовується на задній план. Роль кожного чинника в розвитку однієї і тієї ж ознаки опиняється різною на різних вікових етапах. Наприклад, в розвитку мови значення спадкових передумов рано і різко зменшується, і мова дитяти розвивається під безпосереднім впливом соціального оточення, а в розвитку психосексуальності роль спадкових моментів зростає в підлітковому віці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Таким чином, єдність спадкових і соціальних впливів - це не постійна, раз і назавжди дана єдність, а диференційоване, таке, що змінюється в процесі самого розвитку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color w:val="000000"/>
          <w:lang w:val="uk-UA" w:eastAsia="en-US"/>
        </w:rPr>
        <w:t xml:space="preserve">2. </w:t>
      </w:r>
      <w:r>
        <w:rPr>
          <w:lang w:val="uk-UA" w:eastAsia="en-US"/>
        </w:rPr>
        <w:t>Соціальні і біологічні умови розвитк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Психічний розвиток індивіда, формування особистості є біологічно і соціальне зумовленим процесом. Людський індивід розвивається і як біологічна істота, як представник біологічного виду Homo sapiens і як член людського суспільства. Історія попереднього розвитку людини, тобто її філогенез, впливає на індивідуальний розвиток (онтогенез) двома шляхами - біологічним і соціальни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За даними Г.С. Костюка, онтогенез людського організму визначається біологічною спадковістю, онтогенез особистості - соціальною спадковістю. Ці дві детермінанти тісно пов'язані в процесі розвитку людини. Біологічна спадковість має своїм джерелом генетичний апарат людини, що сформувався в процесі біологічної еволюції і визначає розвиток її організму. Соціальна спадковість представлена сукупністю культурних досягнень людства, накопичених у процесі його історичного і суспільного розвитк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Наявність цих двох детермінант визначила й два протилежних погляди на чинники походження особистості. Представники першого погляду вважали, що онтогенез психіки людини детермінується лише біологічним фактором, біологічною спадковістю. Згідно з іншою думкою, психічний розвиток індивіда визначається не природою, а соціальними умовами його житт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З точки зору сучасної науки в онтогенезі психіки людини існує єдність біологічних і соціальних умов. Останнє слово у розвитку особистості належить соціальним умовам, але цей розвиток неможливий без біологічних передумов. Дія біологічних передумов полягає в тому, що з людського зародку виникає людський організм з притаманними йому можливостями подальшого розвитку. Становлення людського організму відбувається за певною програмою, заданою в його генотипі. Генотип визначає людський тип анатомо-фізіологічної структури організму, його морфологічних і фізіологічних ознак, будови нервової системи, статі, характеру дозрівання тощо. Генотип визначає також динамічні властивості нервових процесів, безумовно рефлекторні мозкові зв'язки, з якими народжується дитина і які регулюють перші акти поведінки, пов'язані з її органічними потреб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Хоча вихідний фонд спадково організованих потреб і актів поведінки в дитини невеликий, однак її нервова система має у собі спадково обумовлені величезні можливості утворення нових потреб та форм поведінки, яких немає у тварин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Людські задатки - це природні потенції виникнення, розвитку і функціонування психічних властивостей особистості. Задатки реалізуються у психічних властивостях тільки в суспільних умовах життя. Надбання суспільства не фіксуються і не передаються в генах. Вони засвоюються через спілкування, виховання, навчання, трудову діяльність. Тільки шляхом соціалізації індивіда здійснюється його розвиток як особистості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Одних задатків замало для формування психічних властивостей. Як свідчать результати експериментальних досліджень психічного розвитку однояйцевих близнюків (вони мають ідентичні генетичні якості, бо розвиваються з однієї заплідненої яйцеклітини), притаманні їм психічні властивості можуть помітно відрізнятися залежно від умов виховання. Схожість в їхньому психічному розвитку збільшується, якщо вони виховуються спільно, і зменшується, якщо виховання здійснюється за різних умов. Відмінність між близнюками зростає при переході від простих психічних функцій до складни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Численні експериментальні дані, здобуті в дослідженнях О.Р. Лурії, Р. Заззо, Б.М. Теплова, В.Д. Небиліцина, М.Ю. Малкова та інших, свідчать, що психічні властивості людей не можна безпосередньо й прямолінійно виводити з їхніх задатків. Вони, як підкреслює Г.С. Костюк, є "результат індивідуальної історії розвитку, зумовлюваної не тільки природними даними, а й суспільними обставинами і діяльністю самою дитини"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Суспільні, соціальні умови впливають на психічний розвиток індивіда завдяки історично виробленим засобам, притаманним лише людству. Соціальне середовище, в яке потрапляє і в якому розвивається дитина, - це і об'єкти, явища природи, і створене людством штучне предметне середовище, а передусім це люди, їхні взаємини, створені ними речі, знаряддя діяльності, мовні засоби, духовні цінності, загалом культура людської цивілізації. За думкою В.І. Вернадського, - це ноосфера, що має планетарний характер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Зумовлені історичним розвитком людської цивілізації матеріальні та духовні цінності передаються кожному новому поколінню не через хромосомний апарат, а завдяки спілкуванню дітей з дорослими, у процесі спеціально організованої пізнавальної та практичної діяльності. На психічний розвиток дитини безпосередньо впливають не всі соціальні умови, а лише ті, з якими вона вступає в контакт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Вплив суспільного середовища змінюється залежно від процесу дозрівання дитини, зростання її фізичних і розумових сил, становлення потреб і прагнень, здатності сприймати об'єкти та наслідувати їх, від виникнення нових видів діяльності. Життєві зв'язки дитини з навколишнім соціальним середовищем характеризуються вибірковістю, а з віком розширюються і збагачуються. Спочатку головним соціальним середовищем для дитини є сім'я, батьки, родичі, які доглядають її. Пізніше поруч з дітьми з'являються інші люди - вихователі та вчителі освітніх установ, товариші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Шкільні й позашкільні групи. Дитина поринає у суспільне оточення, з яким установлюються як безпосередні, так і опосередковані контакти - через засоби масової інформації, участь у спільній діяльності тощо. Впливи соціального оточення опосередковуються також рівнем власної активності дитини у діяльності й поведінці, характером відносин з іншими людьми, рівнем культури, освіченості, індивідуальними рисами характеру тощо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иснов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Отже, кожна ознака, розвиваючись, набуває чогось нового, чого не було в спадкових завдатках, і завдяки цьому питома вага спадкових впливів то посилюється, то ослабляється і відсовується на задній план. Роль кожного чинника в розвитку однієї і тієї ж ознаки опиняється різною на різних вікових етапах. Наприклад, в розвитку мови значення спадкових передумов рано і різко зменшується, і мова дитини розвивається під безпосереднім впливом соціального оточення, а в розвитку роль спадкових моментів зростає в підлітковому віці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  <w:t>Таким чином, єдність спадкових і соціальних впливів - це не постійна, раз і назавжди дана єдність, а диференційоване, таке, що змінюється в процесі самого розвитку. Психічний розвиток дитини не визначається механічним складанням двох чинників. На кожному етапі розвитку по відношенню до кожної ознаки розвитку необхідно встановлювати конкретне поєднання біологічних і соціальних моментів, вивчати його динаміку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rPr/>
      </w:pPr>
      <w:r>
        <w:rPr>
          <w:rFonts w:eastAsia="ArialMT;Arial Unicode MS"/>
          <w:lang w:val="uk-UA"/>
        </w:rPr>
        <w:t>1. Абульханова-Славская, К.А. Стратегия жизни /К.А. Абульханова-Славская. - М.: Мысль, 1991. - 304 с.</w:t>
      </w:r>
    </w:p>
    <w:p>
      <w:pPr>
        <w:pStyle w:val="Style14"/>
        <w:rPr/>
      </w:pPr>
      <w:r>
        <w:rPr>
          <w:rFonts w:eastAsia="ArialMT;Arial Unicode MS"/>
          <w:lang w:val="uk-UA"/>
        </w:rPr>
        <w:t>2. Боришевский, М.И. Развитие саморегуляции поведения школьников: дис. на соискание науч. степ. Доктора психол. наук в форме науч. докл.: 19.00.07 “Педагогическая и возрастная психология” / М.И. Боришевский. - К., 1992. - 77 с.</w:t>
      </w:r>
    </w:p>
    <w:p>
      <w:pPr>
        <w:pStyle w:val="Style14"/>
        <w:rPr/>
      </w:pPr>
      <w:r>
        <w:rPr>
          <w:rFonts w:eastAsia="ArialMT;Arial Unicode MS"/>
          <w:lang w:val="uk-UA"/>
        </w:rPr>
        <w:t>3. Колесніченко, Л.А. Психологічні особливості саморегуляції у професійній діяльності менеджерів: автореф. дис. на здобуття наук ступеня канд. психол. наук: спец. 19.00.07/Л.А. Колесніченко. - К., 2004. - 20 с.</w:t>
      </w:r>
    </w:p>
    <w:p>
      <w:pPr>
        <w:pStyle w:val="Style14"/>
        <w:rPr/>
      </w:pPr>
      <w:r>
        <w:rPr>
          <w:rFonts w:eastAsia="ArialMT;Arial Unicode MS"/>
          <w:lang w:val="uk-UA"/>
        </w:rPr>
        <w:t>4. Конопкин, О.А. Психическая саморегуляция произвольной активности человека. Структурно-функциональный аспект / О.А. Конопкин // Вопросы психологии. - 1995. - № 1. - С.5-12</w:t>
      </w:r>
    </w:p>
    <w:p>
      <w:pPr>
        <w:pStyle w:val="Style14"/>
        <w:rPr/>
      </w:pPr>
      <w:r>
        <w:rPr>
          <w:rFonts w:eastAsia="ArialMT;Arial Unicode MS"/>
          <w:lang w:val="uk-UA"/>
        </w:rPr>
        <w:t>5. Миславский, Ю.А. Саморегуляция и активность личности в юношеском возрасте / Ю.А. Миславский // Науч. исслед. ин-т общей и педагогической психологии Акад. пед. наук СССР - М.: Педагогика, 1991. - 152 с.</w:t>
      </w:r>
    </w:p>
    <w:p>
      <w:pPr>
        <w:pStyle w:val="Style14"/>
        <w:rPr>
          <w:rFonts w:eastAsia="ArialMT;Arial Unicode MS"/>
          <w:lang w:val="uk-UA"/>
        </w:rPr>
      </w:pPr>
      <w:r>
        <w:rPr>
          <w:rFonts w:eastAsia="ArialMT;Arial Unicode MS"/>
          <w:lang w:val="uk-UA"/>
        </w:rPr>
        <w:t>6. Позіненко, Ю.В. Роль саморегуляції в оптимізації професійної діяльності працівників правосуддя: автореф. дис. на здобуття наук. ступеня канд. психол. наук: спец. 19.00.06 “Юридична психологія” / Ю.В. Позіненко. - Х., 2004. - 20 с.</w:t>
      </w:r>
    </w:p>
    <w:p>
      <w:pPr>
        <w:pStyle w:val="Normal"/>
        <w:tabs>
          <w:tab w:val="clear" w:pos="709"/>
          <w:tab w:val="left" w:pos="726" w:leader="none"/>
        </w:tabs>
        <w:rPr>
          <w:rFonts w:eastAsia="ArialMT;Arial Unicode MS"/>
          <w:lang w:val="uk-UA"/>
        </w:rPr>
      </w:pPr>
      <w:r>
        <w:rPr>
          <w:rFonts w:eastAsia="ArialMT;Arial Unicode MS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2:00Z</dcterms:created>
  <dc:creator>DIMON</dc:creator>
  <dc:description/>
  <cp:keywords/>
  <dc:language>en-US</dc:language>
  <cp:lastModifiedBy>SYSTEM</cp:lastModifiedBy>
  <dcterms:modified xsi:type="dcterms:W3CDTF">2011-09-08T08:32:00Z</dcterms:modified>
  <cp:revision>2</cp:revision>
  <dc:subject/>
  <dc:title>ЗМІСТ</dc:title>
</cp:coreProperties>
</file>