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09"/>
        <w:rPr/>
      </w:pPr>
      <w:r>
        <w:rPr/>
        <w:t>Внешнеэкономическая деятельность Узбекистана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Узбекистан как суверенное государство активно ведет работу по формированию открытой экономики. Основой построения экономики открытого типа является широкое участие страны в мирохозяйственных связях, международном разделении труда. Последовательно осуществляя меры по углублению экономических реформ, формированию социально ориентированной рыночной экономики, Узбекистан исходит из того неоспоримого факта, что рыночная экономика — это свободная экономика, она носит открытый характер, ей чужды изолированность и замкнутость. В связи с этим будущее нашей экономики видится в интеграции ее с мировым хозяйств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Не случайно одним из важных шагов правового обеспечения подлинного суверенитета республики стало конституционное закрепление Узбекистана как самостоятельного субъекта международных отношений, определяющего внешнюю политику в своих интересах, имеющего право вступать в международные организации, системы коллективной безопасности, межгосударственные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 Узбекистан активно включилась в многосторонние международные механизмы экономического сотрудничества, вступила и начала проводить активную политику в авторитетных международных финансовых и экономических, организациях, таких как Организация Объединенных Наций и ее институты, Всемирный банк, Международный валютный фонд, Международная финансовая корпорация, Организация содействия экономическому развитию, Международная организация труда, Всемирная организация здравоохранения, и в других ведущих финансово-экономических организ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международные организации — ООН, МВФ, Всемирный банк, Европейский банк реконструкции и развития, Комиссия Европейского Союза и другие открыли в республике свои региональные представительства и активно сотрудничают с узбекскими партнерам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Осуществляется ряд проектов, разработанных при участии Международного валютного фонда, Мирового банка, Международной финансовой корпорации и способствующих, в частности, развитию в республике малого и среднего бизнеса и финансового обеспечения проектов в приоритетных направлениях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бекистан вместе с государствами Центральной Азии стал членом организации экономического сотрудничества, созданной Турцией, Ираном и Пакистаном. В рамках этой организации республика принимает активное участие в разработке и реализации проектов по совместному строительству межгосударственных транспортных коммуникаций, обеспечивающих для Узбекистана выход к морским портам, к транснациональным транспортным сетям, мировым рынкам товаров и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сотрудничество Узбекистана с международными организациями строилось и будет строиться исходя из цели, сочетающей как долгосрочные, так и текущие приорит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это стратегическая интеграционная задача—непосредственное включение в международные валютно-финансовые и торговые механизмы на основе создания равноправных и отвечающих национальным интересам условий для взаимодействия всех хозяйствующих субъектов Узбекистана с внешним ми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это прямое содействие решению текущих проблем республики, поддержка проводимых реформ путем получения финансовой, технической и консультативной помощи со стороны ряда указанных институтов на основе имеющегося международн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ьном этапе осуществления реформ пришлось практически с нуля формировать современный внешнеэкономический комплекс республики, создать по существу новый механизм регулирования внешнеэкономической деятельности. За три года независимости реформа внешнеэкономических связей в Узбекистане заметно продвинулась, прежде всего, в организационно-правовых асп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 вновь созданы все необходимые республиканские институциональные структуры. Как уже отмечалось, образованы Министерство внешних экономических связей, Национальный банк внешнеэкономической деятельности, таможенная служба. Соответствующие внешнеэкономические подразделения созданы и действуют в Кабинете Министров, министерствах и ведомствах, корпорациях, концернах, ассоциациях и местных органах управления. С участием зарубежных партнеров создается республиканский центр международной торговли. В ряде стран мира нами открыты торговые дома. На двусторонней основе образованы торгово-промышленные палаты между Узбекистаном и США, Великобританией, Германией и другими странами, заинтересованными активно сотрудничать с республ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начала осуществления реформы изменился состав и структура участников внешнеэкономических связей. Право выхода на внешний рынок получили более двух тысяч хозяйствующих субъектов республики, в числе которых ассоциации, концерны, малые и частные предприятия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мимо внешней торговли, заметно активизировались другие формы внешнеэкономического сотрудничества, увеличивается число созданных и функционирующих на территории республики предприятий с иностранными инвестиц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 первые годы независимости были приняты основные законодательные акты, изданы указы Президента и правительственные решения, заложившие правовые основы расширения внешних связей, либерализации всей внешнеэкономической деятельности, стимулирующие развитие экспортного потенциала республики. Это прежде всего законы "О внешнеэкономической деятельности", "Об иностранных инвестициях и гарантиях деятельности иностранных инвесторов" и другие законодательные и нормативные акты, которые позволили сформировать основные рамочные условия для осуществления внешнеэкономических связей, заключения и исполнения международных договоров в области внешнеэкономической деятельности, обеспечить защиту экономических интересов республики, юридических лиц и граждан Узбекистана за его пределами, установить правовые гарантии для деятельности иностранных инвесторов на территории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о был упрощен порядок создания совместных с иностранным капиталом предприятий, регистрации участников внешнеэкономической деятельности и лицензирования экспортируемой продукции. Все это позитивно повлияло на активизацию внешнеэкономической деятельности и на улучшение структуры экспорта и импор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нешняя торговля осуществлялась на первом этапе реформ в двух направлениях: со странами СНГ на основании заключенных межправительственных соглашений и с зарубежными странами расчетами в свободно конвертируемой валюте. Кроме того, поощрялось установление прямых внешнеэкономических кооперационных связе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Мы уделяем первостепенное внимание укреплению и развитию многосторонних связей и тесного сотрудничества с государствами Центральной Азии. Действительно, братские народы Центральной Азии накрепко сроднились общей историей, едиными культурными традициями, схожими укладом жизни и менталитетом и многим другим. И проблемы сегодняшнего дня — политические, экономические, культурные, экологические - у центральноазиатских государств во многом совпадают. Экономика этих республик сильно взаимоинтегрирована и имеет взаимное влияни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дним из приоритетных направлений нашей внешней политики является развитие прямых и многосторонних отношений со странами, образующими Содружество Независимых Государст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 участием иностранных партнеров в республике начата реализация проектов по созданию новых совместных производств, таких как "Уз-ДЭУавто" и "УзДЭУэлектроникс" (Республика Корея), АО "Узиталмотор" (Италия), "УзБАТ" (Великобритания), Хорезмское АПО (с фирмой "Мерседес-Бенц", Германия), текстильные предприятия и др. С участием немецких и южно - корейских фирм начата модернизация телефонных сетей республик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Узбекистан стремится занять свое достойное место в мировом сообществе. Узбекистан открыт миру и стремимся к тому, чтобы мир был открыт для него.</w:t>
      </w:r>
    </w:p>
    <w:p>
      <w:pPr>
        <w:pStyle w:val="TextBodyIndent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Промышленность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За последний год в Узбекистане рост производства промышленной продукции составил 12,7%. При этом рост промышленного производства в физическом объеме составил 5,0%. Рассматривая структуру роста промышленности можно отметить, что в 2008 году практически все отрасли промышленности (топливная, черная металлургия, строительные материалы, пищевая и другие) показали тенденцию роста. Лишь электроэнергетика и цветная металлургия снизили обороты производства. Промышленность страны находится в данное время в иных условиях, мировое потребление падает, цены на ресурсы упали в разы, в многих странах заметен экономический спад, машиностроительные предприятия стран Европы и России приостанавливают производство, инвестиционная активность сократилась, приостановлены проекты некоторых неместных компании по открытию производственных предприятий. Учитывая все это, аналитики "Essential Advisory Group" прогнозируют замедление роста промышленности до уровня 6-8% в 2009 году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роизводство промышленной продукции (в % к 2007 году)</w: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26"/>
        <w:gridCol w:w="2344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bookmarkStart w:id="0" w:name="_Hlk207786966"/>
            <w:bookmarkEnd w:id="0"/>
            <w:r>
              <w:rPr>
                <w:sz w:val="20"/>
              </w:rPr>
              <w:t>Наименование отрас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лн. су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, в % к 2007 г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, в том числе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6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2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энерге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плив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3,9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ая металлург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ая металлург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мическая и нефтехимическ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8,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остроение и металлообработ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3,5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сная и деревообрабатывающ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9,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ительные материа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9,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гк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6,6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ищев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8,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требительские товары, в том чис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4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7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вольствен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9,3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продовольствен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6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труктуре производства примышленной продукции большую роль играют топливная, химическая, машиностроительная, цветная металлургия и легкая промышленности. Здесь стоит отметить деятельность таких предприятий, как "GM Uzbekistan", "Узбекэнерго", "Узбекенгилсаноат", "Узкимесаноат", "АГМК", "НГМК", и другие предприятия, которые в кризисное время ощущают труд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Рост промышленности не мог не повлиять на экспорт. В частности, за 2008 год предприятиями ГАК "Узкимесаноат" (Узхимпром) произведено товарной продукции на сумму 869,9 млрд. cум ($618,7 млн.), темп роста производства к аналогичному периоду 2007 года составил 108,5%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Рост экспорта химической продукций составил 4,8%. Столь высокая разница в росте производства и экспорта объясняется, возможно, такими факторами как обеспечение внутреннего спроса продукцией химпрома и снижение объемов импорта. В частности, если до ввода в эксплуатацию "Кунградского содового завода" кальцинированная сода импортировалась из других стран, то в результате введения в строй данного завода импорт соды прекращен, в 2008 году Узбекистан уже экспортировал соду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Узбекистане принята программа модернизации, технического и технологического перевооружения предприятий химической промышленности на период 2007-2011 годы. Программа предусматривает реализацию 30 проектов в общей сложности на сумму $291 млн. Осуществление данных проектов позволит увеличить производство химической продукции к 2011 году в 1,5 раза. По словам начальника управления государственной акционерной компании "Узкимёсаноат" Маъруфа Абралова, реализация намеченных планов позволит полностью удовлетворить потребностей производителей сельхозпродукции в минеральных удобрения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развитии отечественного химпрома участвуют так же и иностранные инвесторы, в частности Испанская MAXAM Corp (которой принадлежит 49% "Максам - Чирчик" - ОАО "Электркимесаноат") в конце 2008 – в начале 2009 года осуществила модернизацию производства стоимостью около $25 млн. По сообщениям СМИ, после модернизации производства проектные мощности станут использоваться полностью, прежде использовались на 50%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же "Кунградский содовый завод" планирует увеличить производство и полностью выйти на проектную мощность (по итогам 2008 года загруженность предприятия составила 71%). Данный завод планирует в 2009 году увеличить объем экспорта продукции в 6 раз (до 36 тыс. тонн). В открытом акционерном обществе "Жиззах пластмасса" налажено производство полиэтиленовых труб диаметром от 315 до 630 миллиметр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Машиностроительный комплекс Узбекистана представлен такими крупными предприятиями, как "ТАПОиЧ", "ТТЗ", "GM Uzbekistan", "Самаркандский лифтостроительный завод", "Алгоритм" и другие. Рост производства автомобилей, освоение производства на "ТТЗ" продукции для "СамАвто" и "GM Uzbekistan", планы "ТТЗ" по росту производства тракторов и удвоения объемов экспорта продукции (до $10 млн. в 2009 году против $5 млн. в 2008 году), рост производства на "ТашВРЗ", планы по росту объемов производства на "Агрегатном заводе" ($6,8 млн. в 2009 году против $4,5 млн.) и другие факторы позволят увеличить долю продукции машиностроительного сектора в общей структуре промышленности Узбекистан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бъем производства промышленной продукции в 2008 году акционерной компании "Узстройматериалы" составил 812,9 миллиарда сум ($580,6 млн.), а темпы роста по сравнению с соответствующим периодом предыдущего года составили 6,5%. По данным АК "Узстройматериалы", по производству отдельных видов стройматериалов данный показатель составил: цемент – +10%, стекла строительного - +7,8%, черепицы керамической - +34,7%, кирпича силикатного - +5,7%. Предприятиями АК "Узстройматериалы" экспортировано продукции почти на $117,2 млн. В течение 2008 года было привлечено $126,6 млн. инвестиций в 24 проекта. В частности освоен новый карьер известняка месторождения Балыклитау. Модернизирован сырьевой участок и внедрены энергосберегающие системы охлаждения воды и отопления цементного производства АО "Бекабадцемент", горное производство месторождения известняков и обеспыливание цементных силосов АО "Ахангаранцемент", узел подготовки гипсового камня СП ОАО "Бухарагипс" и магистральный конвейер горного производства. В строительной сфере также действует программа развития и модернизации строительной промышленности на 2007–2011 годы, в течение данного времени планируется реализация 36 проектов, в результате осуществления данных проектов рост производства цемента к 2011 году по отношению к 2006 году в 1,5 раза (8,326 млн. тонн.), шифера - в 1,3 раза (545 млн. условных плиток), керамической черепицы - в 1,34 раза (106,5 тыс. штук) и т.д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ефтегазовый сектор является одним из быстро развивающихся секторов экономики. За 2008 год объем капитальных вложений составил $1,32 млрд., за 2008 год обеспечен ввод дожимно-компрессорной станции на месторождении Памук, запущены турбодетандерные агрегаты на 4-х технологических нитках УКПГ Памук и 4-х нитках УКПГ Зеварды, УПБС-3 Шуртан (III и IV очереди), обустроено 37 газовых и 20 нефтяных скважин. Введены в эксплуатацию 256,1 км газопроводов, открыто 23 новых месторождений нефти и газа, экспорт нефтепродуктов и энергоносителей вырос на 60%. На 1 января 2009 года в Узбекистане было открыто 210 месторождений углеводородного сырья. Из открытых месторождений более 50% находятся в разработке, 35% подготовлены к освоению, на остальных продолжаются разведочные работы. В данном секторе заметна активная деятельность иностранных ТНК, среди них "Газпром", "ЛУКОЙЛ", Китайской Национальной корпорации по разведке и разработке нефти и газа (CNODC) и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30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3:00Z</dcterms:created>
  <dc:creator>Jeka</dc:creator>
  <dc:description/>
  <cp:keywords/>
  <dc:language>en-US</dc:language>
  <cp:lastModifiedBy>SYSTEM</cp:lastModifiedBy>
  <dcterms:modified xsi:type="dcterms:W3CDTF">2011-09-08T08:33:00Z</dcterms:modified>
  <cp:revision>2</cp:revision>
  <dc:subject/>
  <dc:title>Внешнеэкономическая деятельность Узбекистана</dc:title>
</cp:coreProperties>
</file>