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міст</w:t>
      </w:r>
    </w:p>
    <w:p>
      <w:pPr>
        <w:pStyle w:val="Style15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widowControl w:val="false"/>
        <w:spacing w:lineRule="auto" w:line="360" w:before="0" w:after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ступ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звиток економіки та її стабілізація</w:t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овнішньо-економічна діяльність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новки</w:t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ступ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уальність теми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панія - країна Західної Європи. Піднесення Іспанії після Другої світової війни пов'язане із значним розширенням внутрішнього ринку, масовим оновленням і зростанням основного капітал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ерше післявоєнне десятиліття економічна політика проводилася під знаком соціального ринкового господарства з метою з'єднати конкуренцію, приватну ініціативу з соціальним прогресом, забезпеченим продуктивністю економі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сучасному етапі розвитку міжнародних відносин, за часів поширення НАТО і ЄС на схід, Іспанія бачиться найбільш перспективним партнером з країн Заходу. Саме тому була вибрана як об'єкт даного дослідженн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даної роботи - виявити особливості економічного розвитку і зовнішньоекономічної діяльності Іспанії. Відповідно до поставленої мети були визначені наступні найважливіші завданн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ати загальну характеристику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розглянути політику соціального ринкового господарства, що проводиться в Іспанії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цінити інвестиційну привабливіст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осліджувати особливості зовнішньоекономічних стосунків, товарну і географічну структуру експорту і імпорту, зовнішньоторговельну політику держави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иявити актуальні проблем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  <w:lang w:val="uk-UA"/>
        </w:rPr>
        <w:t>1.</w:t>
      </w:r>
      <w:r>
        <w:rPr>
          <w:b/>
          <w:sz w:val="28"/>
          <w:szCs w:val="28"/>
          <w:lang w:val="uk-UA" w:eastAsia="en-US"/>
        </w:rPr>
        <w:t xml:space="preserve"> </w:t>
      </w:r>
      <w:r>
        <w:rPr>
          <w:b/>
          <w:sz w:val="28"/>
          <w:szCs w:val="28"/>
          <w:lang w:val="uk-UA"/>
        </w:rPr>
        <w:t>Розвиток економіки та її стабілізація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 ст. Іспанія увійшла із слабо розвиненою промисловістю, а в економіці в основному панував іноземний капітал. Це була аграрна країна, що славилася маслинами і оливковим маслом, а також відмінними винами. Промисловість спеціалізувалася в основному на виробництві тканин і обробці метал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другої світової війни Іспанія залишилася в стороні від світової спільноти, як країна з фашистським режимом. З цієї ж причини США не надали країні економічну допомогу (план Маршалла). Країна стала розвивати замкнуту самодостатню економіку. Це спричинило високу міру втручання держави в ринок, введення ввізних мит, фіксований валютний курс, збільшення долі державної власност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1950-х років Іспанія стала перетворюватися з аграрної країни в країну індустріальну. За об'ємом промисловій продукції вона займає п'яте місце в Європі і восьме - в світ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чатку 1960-х років був прийнятий стабілізаційний план, пізніше відомий як «іспанське диво». З 1960 по 1974 р. економічні показники зростали в середньому на 6,6% в рік. Це було вище, ніж в будь-якої іншої країни світу (за винятком Японії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е диво сталося в період найвищого підйому західних країн і мало зовнішнє походження. Три чинники забезпечили ривок іспанської економік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Зарубіжні інвестиції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Як тільки були зняті обмеження держави для інвесторів, США і ФРН стали основними джерелами інвестицій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Туризм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Підйом національних економік розвинених країн Заходу привів до зростання рівня доходів. Збільшилося число людей, що мають можливість здійснювати іноземні поїздки. Іспанія, володіючи прекрасними пляжами, теплим кліматом і високим рівнем сервісу стала основним світовим центром туризм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  <w:lang w:val="uk-UA"/>
        </w:rPr>
        <w:t>Грошові перекази емігрантів-робітників</w:t>
      </w:r>
      <w:r>
        <w:rPr>
          <w:bCs/>
          <w:sz w:val="28"/>
          <w:szCs w:val="28"/>
          <w:lang w:val="uk-UA"/>
        </w:rPr>
        <w:t>.</w:t>
      </w:r>
      <w:r>
        <w:rPr>
          <w:sz w:val="28"/>
          <w:szCs w:val="28"/>
          <w:lang w:val="uk-UA"/>
        </w:rPr>
        <w:t xml:space="preserve"> З 1959 по 1974 р. більш за 3-х мільйонів іспанців покинули країну у пошуках роботи. Переважна більшість виїхала до Швейцарії, Західної Німеччини і Франції. Ці робітники-емігранти лише за один 1973 р. перевели додому близько 1 млрд. до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волюція іспанської економіки за останні десятиліття характеризується прогресуючою відвертістю зовнішньому світу і її повною інтеграцією в міжнародну економіку. Цей процес почався в кінці 50-х років з “Плану лібералізації”, продовжився потім в рамках Переважного Договору з ЄС 1970 років, і важливою формальною кульмінацією став вступ Іспанії до Європейського Співтовариства в 1986 році. Іспанська економіка пережила період швидкого поширення і створення робочих місць за роки, що послідували за нашим вступом в ЄС. В той же час, іспанські виробничі структури піддалися швидкій модернізації перед лицем конкуренції ззовні. Найбільш динамічні підприємства і споживачі виграли від створення цього величезного загальноєвропейського рин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Економічний спад, що вибухнув на початку 1990-х років, був частково пов'язаний з </w:t>
      </w:r>
      <w:r>
        <w:rPr>
          <w:bCs/>
          <w:sz w:val="28"/>
          <w:szCs w:val="28"/>
          <w:lang w:val="uk-UA"/>
        </w:rPr>
        <w:t>дефіцитом платіжного балансу після 1989</w:t>
      </w:r>
      <w:r>
        <w:rPr>
          <w:sz w:val="28"/>
          <w:szCs w:val="28"/>
          <w:lang w:val="uk-UA"/>
        </w:rPr>
        <w:t xml:space="preserve">. Хоча </w:t>
      </w:r>
      <w:r>
        <w:rPr>
          <w:bCs/>
          <w:sz w:val="28"/>
          <w:szCs w:val="28"/>
          <w:lang w:val="uk-UA"/>
        </w:rPr>
        <w:t>доходи від туризм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 понизили цей дефіцит в 1992, особливо завдяки проведенню літніх Олімпійських ігор в Барселоні і усесвітньої виставки «Експо-92» в Севільє, в цьому секторі економіки виявилися ознаки застою. Більшість </w:t>
      </w:r>
      <w:r>
        <w:rPr>
          <w:bCs/>
          <w:sz w:val="28"/>
          <w:szCs w:val="28"/>
          <w:lang w:val="uk-UA"/>
        </w:rPr>
        <w:t xml:space="preserve">інвестицій </w:t>
      </w:r>
      <w:r>
        <w:rPr>
          <w:sz w:val="28"/>
          <w:szCs w:val="28"/>
          <w:lang w:val="uk-UA"/>
        </w:rPr>
        <w:t>продовжували прямувати в традиційно привілейовані райони (Барселона, Мадрид) в збиток депресивним районам (Астурія). Нееластичний ринок праці продовжував гальмувати спроби скорочення високого рівня безробітт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дивлячись на все це, на початку 90-х років почали з'являтися симптоми економічного перенапруження, що відбилися в інфляції, що намітилася, і погіршенні платіжного балансу. Іспанська економіка пережила наслідки цього у вигляді економічного спаду (у 1993 р. у ВВП відмічено негативне сальдо у розмірі 1,2%), скороченні зайнятості і подальшої девальваці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1994 р. Іспанія знов вступила у фазу відносного відновлення, хоча все ще страждала від наслідків, викликаних швидкоплинною, але інтенсивною економічною депресією. Повне повернення на дорогу економічного розвитку сталося в 1996 році, в значній мірі завдяки ліберальним реформам, проведеним в життя новим Урядом, сформованим після виборів в квітні 1996 ро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економічному розвитку Іспанії за 1991-1997 рр. чітко просліджуються два різних по тенденціях і результатах періоду. Перший (1991-1993) характеризувався циклічним спадом промисловості виробництва і подальшою глибокою депресією, що охопила практично всі сфери економіки. Після досягнення в 1993 р. нижчої точки господарського спаду економіка Іспанії з 1994 р. увійшла в період стабілізації і розвитку. Пожвавлення, що почалося, до кінця 1995 р. перейшло у фазу підйому, що продовжувалася впродовж всього 1997 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сля різкого інвестиційного спаду в 1993 р. середньорічні темпи зростання валових приватних капіталовкладень, перш за все в будівництво, офісне устаткування і комп'ютерну техніку, піднялися до 7%. У зв'язку із зниженням кредитних ставок, у тому числі і у сфері іпотеки, середньорічні темпи зростання будівництва збільшилися за останнє семиріччя на 31%, найдинамічнішим компонентом кредитних ресурсів стали індивідуальні позики на будівництво житла, які послужили вирішальним чинником будівельного бум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ростання капіталовкладень проводився зростанням прибутків приватних компаній, чому значною мірою сприяли зростання внутрішнього вжитку, скорочення фінансових витрат і витрат на заробітну плат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1994-1997 рр. середньорічні темпи зростання експорту складали майже 13% проти 5,3% за попередній чотирилітній період. Це з'явилося прямим результатом неодноразової девальваці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Розширюються зв'язки між нашими країнами в туризмі. За останні роки Іспанію в середньому щорік відвідують понад 120 тис. російських туристів. Доходи Іспанії від туризму складають біля 4% ВВП. Нетто-доходи, що постійно збільшуються, від цієї діяльності разом із зменшенням (у 1,8 рази) торгівельного дефіциту сталі вирішальним чинником різкого скорочення негативного сальдо балансу по поточних операціях, яке за останніх 3 роки жодного разу нс перевищило 1% ВВ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фіційні резерви скоротилися з 44.8 млрд. дол. в 1994 р. до 36,8 млрд. в 1997 р. (еквівалент п'ятимісячного об'єму імпорту). Скорочення резервів було б ще більшим, якби уряд не збільшив їх за рахунок короткострокових зовнішніх позик, аби профінансувати бюджетний дефіци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ий підйом сприяв збільшенню темпів зростання зайнятості населення і скороченню безробіття з 24,6% в кінці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ольові точки економіки Іспанії в 90-х роках - незбалансованість державного бюджету, інфляція і структурне безробіття, показники яких почали зростати з середини 70-х років. Тому в даний період основною метою бюджетної політики іспанського уряду було скорочення бюджетного дефіциту до критеріїв, встановлених Маастрихтськими угод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цього треба б збільшити прибуткову частину бюджету без вживання яких-небудь спеціальних екстремальних заходів, скоротити різко збільшені поточні витрати, ввести систему моніторингу державних витрат, проводити адекватну грошово-кредитну політику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а з головних заслуг уряду - поетапне проведення найглибшої за всю історію країни податкової реформи з метою справедливішого розподілу податкового тягаря, демократизації, модернізації і адаптації системи оподаткування до вимог і нормативів ЄС. Реформа, зокрема, передбачала введення податку на власність і спадок; прогресивної шкали оподаткування з доходів фізичних осіб; податку на додану вартість замість безлічі інших видів податків і поборів; модернізацію системи соціального страхування, а головне створення ефективнішої системи збору податків, фіскальної інспекції. що передбачала виключно жорсткі штрафні санкції до неплатників податків (аж до 6-річного тюремного висновку. Це дозволило за порівняно короткий проміжок часу забезпечити найвищий в ЄС приріст податкових вступів в казну. У 1991-1997 рр. їх доля у ВВП складала в середньому близько 40% проти 30% в 1980 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даний час основний об'єм бюджетних вступів дають податок на прибуток компаній (що становить 35%), прибутковий податок з фізичних осіб (для резидентів він складає від 2 до 25%) і податок на додану вартість (з 1966 р. - 15%), тобто податки, що фінансують систему соціального страхування. У Іспанії ставу цього податку для тих, що працюють рівна 6%. Додатково до цього, як і в більшості інших європейських країн, податки до фонду соціального страхування зобов'язані платити і підприємства. Зазвичай вони обчислюються у розмірі 22% загальної суми виплаченої заробітної пла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кільки вже на початок 90-х років реформування податкової системи привело до значної фіскальної консолідації, перспективу подальшого зростання прибуткової частини бюджету уряд пов'язував не із збільшенням ставок оподаткування, а перш за все з активним заохоченням економічної діяльності за допомогою інвестиційних пільг і кредитів економічної діяльності і появою нових платників (фізичних і юридичних осіб) податків унаслідок природного зростання населення, створення нових підприємств і фірм, а також доходів від приватизації підприємств держсекто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іоритетний напрям бюджетної політики в 1991-1997 рр. - суворий урядовий контроль за витратною частиною бюджету, а за останні три роки - значне (майже на 1%) скорочення поточних витрат, різко збільшених за 1991-1993 рр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1997 і 1998 років вже можна говорити про нову модель економічного зростання, яка дозволила зробити сумісними відновлення економіки з істотними досягненнями в контролі над основними дисбалансами в економічній системі. У 1998 р. економічне зростання досягло 3,8%, практично перевищивши на один відсоток середній показник для крупних європейських держав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1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ВНП на душу населення в 1998 і 1999 рр.</w:t>
      </w:r>
    </w:p>
    <w:tbl>
      <w:tblPr>
        <w:tblW w:w="9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980"/>
        <w:gridCol w:w="2747"/>
      </w:tblGrid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15" w:leader="none"/>
              </w:tabs>
              <w:snapToGrid w:val="false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98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99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П (в млн. дол. СШ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5 244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1 56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ВП (в млн. дол. США)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53 23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62 24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П на душу населення (в дол. СШ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 100</w:t>
            </w:r>
          </w:p>
        </w:tc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ind w:firstLine="34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 000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1998 р. остаточно оформилася ця модель зростання і відновлення економіки: по офіційних прогнозах зростання ВВП складе 3,8%, а дефіцит бюджету буде на рівні 1,9% (менше, ніж передбачено Програмою Конвергенції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Зростання ВВП країни в 1990 - 1996 рр. (у відсотках від ВВП у відсотках до попереднього року)</w:t>
      </w:r>
    </w:p>
    <w:tbl>
      <w:tblPr>
        <w:tblW w:w="94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958"/>
        <w:gridCol w:w="958"/>
        <w:gridCol w:w="958"/>
        <w:gridCol w:w="959"/>
        <w:gridCol w:w="958"/>
        <w:gridCol w:w="958"/>
        <w:gridCol w:w="1546"/>
      </w:tblGrid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9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9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9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9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9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9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  <w:t>1996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ВП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7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3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ільське господарство і рибальств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28" w:leader="none"/>
              </w:tabs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0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5,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мисловість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1,2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,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0,7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удівництв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,4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5,5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6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3,2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слуги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0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7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9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инкові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8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9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4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ринкові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0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8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0,3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2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кономічна політика, що проводиться, покоїться на двох основних опорах. З одного боку, це формування бюджету, в основі якого скорочення дефіциту, що досягається за рахунок суворого контролю за витратною його частиною; з іншої - амбітна програма лібералізації економіки і приватизація, що має головною метою зробити економіку країни більш конкурентоздатною і додати динамізм приватному сектору.</w:t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Зовнішньо-економічна діяльніст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новні зовнішньоторговельні партнери: країни ЄС, США, країни Близького Сходу, Латинська Америка. Торгівля з країнами Східної Європи, включаючи Росію, не перевищувала 3% загального товарообігу Іспані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3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Основні країни-партнери по експорту, 2009р.</w:t>
      </w:r>
    </w:p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5470"/>
        <w:gridCol w:w="3116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№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widowControl w:val="false"/>
              <w:spacing w:lineRule="auto" w:line="360" w:before="0" w:after="0"/>
              <w:jc w:val="center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Країн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Доля від експорту, %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анці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9,6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,8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тугалі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,9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обритані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талія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Ш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4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тинська Америка</w:t>
            </w:r>
          </w:p>
        </w:tc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я торгівля робить великий вплив на платіжний баланс країни. У 2009 р. експорт склав 118,6 млрд. дол. і імпорті - 150,5 млрд. до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цінкою Мінекономіки Іспанії, конкурентоспроможність іспанської продукції за кордоном виросла на 3,5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ак власних сировинних ресурсів, відсутність видобутку нафти і газу змушують Іспанію орієнтуватися на зовнішній ринок для задоволення імпортних потреб. У зв'язку з цим доля енергетичних товарів загалом, об'ємі імпорту вагається в межах від 8% до 11%, а доля інших сировинних товарів - від 4% до 6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 продовольчих товарах Іспанія традиційно була нетто-імпортер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4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Основні країни, </w:t>
      </w:r>
      <w:r>
        <w:rPr/>
        <w:t>що імпортують до Іспанії, 2009р.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6440"/>
        <w:gridCol w:w="2058"/>
      </w:tblGrid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№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widowControl w:val="false"/>
              <w:spacing w:lineRule="auto" w:line="360" w:before="0" w:after="0"/>
              <w:jc w:val="center"/>
              <w:rPr>
                <w:b w:val="false"/>
                <w:b w:val="false"/>
                <w:sz w:val="20"/>
                <w:szCs w:val="20"/>
                <w:lang w:val="uk-UA"/>
              </w:rPr>
            </w:pPr>
            <w:r>
              <w:rPr>
                <w:b w:val="false"/>
                <w:sz w:val="20"/>
                <w:szCs w:val="20"/>
                <w:lang w:val="uk-UA"/>
              </w:rPr>
              <w:t>Країн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iCs/>
                <w:sz w:val="20"/>
                <w:szCs w:val="20"/>
                <w:lang w:val="uk-UA"/>
              </w:rPr>
            </w:pPr>
            <w:r>
              <w:rPr>
                <w:iCs/>
                <w:sz w:val="20"/>
                <w:szCs w:val="20"/>
                <w:lang w:val="uk-UA"/>
              </w:rPr>
              <w:t>Доля від імпорту, %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анці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,4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,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ртугалі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еликобритані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,9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талі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,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Ш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Латинська Америк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,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Франція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,5</w:t>
            </w:r>
          </w:p>
        </w:tc>
      </w:tr>
      <w:tr>
        <w:trPr/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6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імеччина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даними Євростату, протягом перших чотирьох місяців 2009р. Іспанія мала найвищі темпи зростання зовнішньої торгівлі серед членів Євросоюзу. В порівнянні з аналогічним періодом 2008р. іспанський експорт виріс на 5% і досяг 45,1 млрд. євро. По даному показнику Іспанія поступилася лише Данією (зростання - 7%). У ЄС іспанці займають сьоме місце за об'ємом експорту, поступаючись Німеччині, Франції, Великобританії, Італії, Бельгії і Голланді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січня-квітня 2009р. зростання іспанського імпорту склало 9% - найвищий показник в Євросоюзі. У абсолютному вираженні об'єм імпортних операцій досяг 58 млрд. євр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голошується, що Іспанія має найвищий дефіцит торгівельного балансу серед країн зони євро - 12,9 млрд. євро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Чинники, що роблять вплив на економіку Іспанії</w:t>
      </w:r>
      <w:r>
        <w:rPr>
          <w:bCs/>
          <w:sz w:val="28"/>
          <w:szCs w:val="28"/>
          <w:lang w:val="uk-UA"/>
        </w:rPr>
        <w:t>: невисокі темпи зростання в країнах ЄС</w:t>
      </w:r>
      <w:r>
        <w:rPr>
          <w:sz w:val="28"/>
          <w:szCs w:val="28"/>
          <w:lang w:val="uk-UA"/>
        </w:rPr>
        <w:t xml:space="preserve">, куди йде основна частина іспанського експорту, і </w:t>
      </w:r>
      <w:r>
        <w:rPr>
          <w:bCs/>
          <w:sz w:val="28"/>
          <w:szCs w:val="28"/>
          <w:lang w:val="uk-UA"/>
        </w:rPr>
        <w:t>економічні труднощі, що переживаються Латинською Америкою</w:t>
      </w:r>
      <w:r>
        <w:rPr>
          <w:sz w:val="28"/>
          <w:szCs w:val="28"/>
          <w:lang w:val="uk-UA"/>
        </w:rPr>
        <w:t xml:space="preserve">, ринки якої набувають всього більшого значення для Іспанії. Також перспективи економіки залежать від </w:t>
      </w:r>
      <w:r>
        <w:rPr>
          <w:bCs/>
          <w:sz w:val="28"/>
          <w:szCs w:val="28"/>
          <w:lang w:val="uk-UA"/>
        </w:rPr>
        <w:t xml:space="preserve">внутрішнього попиту </w:t>
      </w:r>
      <w:r>
        <w:rPr>
          <w:sz w:val="28"/>
          <w:szCs w:val="28"/>
          <w:lang w:val="uk-UA"/>
        </w:rPr>
        <w:t xml:space="preserve">і </w:t>
      </w:r>
      <w:r>
        <w:rPr>
          <w:bCs/>
          <w:sz w:val="28"/>
          <w:szCs w:val="28"/>
          <w:lang w:val="uk-UA"/>
        </w:rPr>
        <w:t>туризм</w:t>
      </w:r>
      <w:r>
        <w:rPr>
          <w:sz w:val="28"/>
          <w:szCs w:val="28"/>
          <w:lang w:val="uk-UA"/>
        </w:rPr>
        <w:t>, який грає важливу роль в економіці краї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гідно даним, опублікованим 24 листопада 2009р., ВВП Іспанії в III кварталі виріс на 0,7% в порівнянні з попереднім кварталом і на 2,4% в порівнянні з аналогічним періодом минулого року. Темпи зростання іспанського ВВП перевищили погоджені оцінки аналітиків і виявилися майже в два рази вище середнього значення по 12 країнам Єврозони (0,4%). </w:t>
      </w:r>
      <w:r>
        <w:rPr>
          <w:bCs/>
          <w:sz w:val="28"/>
          <w:szCs w:val="28"/>
          <w:lang w:val="uk-UA"/>
        </w:rPr>
        <w:t>Чинниками зростання іспанської економіки є низькі процентні ставки і зростаюча зайнятість.</w:t>
      </w:r>
      <w:r>
        <w:rPr>
          <w:sz w:val="28"/>
          <w:szCs w:val="28"/>
          <w:lang w:val="uk-UA"/>
        </w:rPr>
        <w:t xml:space="preserve"> Основна ставка рефінансування, що утримується Європейським центральним банком на рівні 2%, є найнижчою в іспанській історії. </w:t>
      </w:r>
      <w:r>
        <w:rPr>
          <w:bCs/>
          <w:sz w:val="28"/>
          <w:szCs w:val="28"/>
          <w:lang w:val="uk-UA"/>
        </w:rPr>
        <w:t xml:space="preserve">Низька вартість кредитів </w:t>
      </w:r>
      <w:r>
        <w:rPr>
          <w:sz w:val="28"/>
          <w:szCs w:val="28"/>
          <w:lang w:val="uk-UA"/>
        </w:rPr>
        <w:t xml:space="preserve">стимулює споживчі витрати і обумовлює високу активність на ринку нерухомості. В даний час ставки по іпотечних кредитах в Іспанії складають 3,5%, тоді як десять років тому вони знаходилися на рівні 15%. </w:t>
      </w:r>
      <w:r>
        <w:rPr>
          <w:bCs/>
          <w:sz w:val="28"/>
          <w:szCs w:val="28"/>
          <w:lang w:val="uk-UA"/>
        </w:rPr>
        <w:t>Зростаюча упевненість споживачів</w:t>
      </w:r>
      <w:r>
        <w:rPr>
          <w:sz w:val="28"/>
          <w:szCs w:val="28"/>
          <w:lang w:val="uk-UA"/>
        </w:rPr>
        <w:t>, у свою чергу, сприяє зниженню безробіття. В порівнянні з серединою 2006 р. рівень безробіття в Іспанії знизився майже в два рази і зараз складає 11,17%. Згідно недавній заяві міністра економіки Іспанії, більше половини робочих місць, створених в Єврозоні торік, припала на Іспані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2008р. внутрішній валовий продукт (ВВП) склав 757 млрд. дол. ВВП на душу населення 18900 дол. Приріст ВВП в 2008 р. склав 2,8%, що підтверджує збереження позитивної динаміки макроекономічних показників. Темпи розвитку іспанської економіки перевищують середньоєвропейські. Доля промислового виробництва 28% ВВП, сфери послуг - 68% і сільського господарства - 4%. Зростання цін на нафту викликало збільшення рівня інфляції. Хоча по темпах приватизації телекомунікаційних, нафтових, газових і електричних компаній Іспанії обганяє своїх сусідів по Союзу, цей процес доки так і не привів до створення реальної конкуренції в цих галузях, так що тарифи на послуги як і раніше диктуються державою, а не визначаються ринковими механізмами. Рівень інфляції в Іспанії, розрахований по стандартах ЄС, склав в липні 2009г. 2,9%, що на процентний пункт вище середнього показника по Єврозоні. За даними на березень 2009г. індекс споживчих цін склав 3,1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Уряд Іспанії повідомив про те, що </w:t>
      </w:r>
      <w:r>
        <w:rPr>
          <w:bCs/>
          <w:sz w:val="28"/>
          <w:szCs w:val="28"/>
          <w:lang w:val="uk-UA"/>
        </w:rPr>
        <w:t>зниження податкового тягаря сприяло збільшенню споживчих витрат, а низькі процентні ставки стимулювали зростання у сфері будівництва</w:t>
      </w:r>
      <w:r>
        <w:rPr>
          <w:sz w:val="28"/>
          <w:szCs w:val="28"/>
          <w:lang w:val="uk-UA"/>
        </w:rPr>
        <w:t xml:space="preserve">, в II кварталі 2008р. ВВП виріс на 0,7% в порівнянні з попереднім кварталом і на 2,3% до II кварталу 2009 року. </w:t>
      </w:r>
      <w:r>
        <w:rPr>
          <w:bCs/>
          <w:sz w:val="28"/>
          <w:szCs w:val="28"/>
          <w:lang w:val="uk-UA"/>
        </w:rPr>
        <w:t xml:space="preserve">Найнижча вартість позикових засобів за </w:t>
      </w:r>
      <w:r>
        <w:rPr>
          <w:sz w:val="28"/>
          <w:szCs w:val="28"/>
          <w:lang w:val="uk-UA"/>
        </w:rPr>
        <w:t xml:space="preserve">півстоліттям, </w:t>
      </w:r>
      <w:r>
        <w:rPr>
          <w:bCs/>
          <w:sz w:val="28"/>
          <w:szCs w:val="28"/>
          <w:lang w:val="uk-UA"/>
        </w:rPr>
        <w:t xml:space="preserve">скорочення прибуткового податку на </w:t>
      </w:r>
      <w:r>
        <w:rPr>
          <w:sz w:val="28"/>
          <w:szCs w:val="28"/>
          <w:lang w:val="uk-UA"/>
        </w:rPr>
        <w:t xml:space="preserve">$3 млрд. в 2009 році і зростання </w:t>
      </w:r>
      <w:r>
        <w:rPr>
          <w:bCs/>
          <w:sz w:val="28"/>
          <w:szCs w:val="28"/>
          <w:lang w:val="uk-UA"/>
        </w:rPr>
        <w:t xml:space="preserve">зайнятості дозволив </w:t>
      </w:r>
      <w:r>
        <w:rPr>
          <w:sz w:val="28"/>
          <w:szCs w:val="28"/>
          <w:lang w:val="uk-UA"/>
        </w:rPr>
        <w:t xml:space="preserve">іспанській економіці уникнути негативного зростання, яке переживали економіки Німеччини, Франції і Італії. </w:t>
      </w:r>
      <w:r>
        <w:rPr>
          <w:bCs/>
          <w:sz w:val="28"/>
          <w:szCs w:val="28"/>
          <w:lang w:val="uk-UA"/>
        </w:rPr>
        <w:t xml:space="preserve">Витрати на будівництво </w:t>
      </w:r>
      <w:r>
        <w:rPr>
          <w:sz w:val="28"/>
          <w:szCs w:val="28"/>
          <w:lang w:val="uk-UA"/>
        </w:rPr>
        <w:t xml:space="preserve">виросли на 1,2% до I кварталу і на 3,8% до II кварталу 2008 року, відзначають статистики. Споживчі </w:t>
      </w:r>
      <w:r>
        <w:rPr>
          <w:bCs/>
          <w:sz w:val="28"/>
          <w:szCs w:val="28"/>
          <w:lang w:val="uk-UA"/>
        </w:rPr>
        <w:t xml:space="preserve">витрати </w:t>
      </w:r>
      <w:r>
        <w:rPr>
          <w:sz w:val="28"/>
          <w:szCs w:val="28"/>
          <w:lang w:val="uk-UA"/>
        </w:rPr>
        <w:t>підвищилися на 1% в порівнянні з попереднім кварталом і на 3,2% до II кварталу минулого року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Зростання ВВП і створення нових робочих місць з'явилися наслідком як правильно вибраної політики, так і елементарного успіху. Обмеження бюджету дозволило до 2007 року повністю позбавитися від бюджетного дефіциту, який ще в 1996 році складав майже 5%. Крім того, на користь економіки Іспанії в період, що послідував за азіатською фінансовою кризою, зіграли такі чинники як </w:t>
      </w:r>
      <w:r>
        <w:rPr>
          <w:bCs/>
          <w:sz w:val="28"/>
          <w:szCs w:val="28"/>
          <w:lang w:val="uk-UA"/>
        </w:rPr>
        <w:t xml:space="preserve">падіння цін на нафту </w:t>
      </w:r>
      <w:r>
        <w:rPr>
          <w:sz w:val="28"/>
          <w:szCs w:val="28"/>
          <w:lang w:val="uk-UA"/>
        </w:rPr>
        <w:t xml:space="preserve">і </w:t>
      </w:r>
      <w:r>
        <w:rPr>
          <w:bCs/>
          <w:sz w:val="28"/>
          <w:szCs w:val="28"/>
          <w:lang w:val="uk-UA"/>
        </w:rPr>
        <w:t>загальне посилення світової економіки</w:t>
      </w:r>
      <w:r>
        <w:rPr>
          <w:sz w:val="28"/>
          <w:szCs w:val="28"/>
          <w:lang w:val="uk-UA"/>
        </w:rPr>
        <w:t xml:space="preserve">. Проте, основною причиною настільки успішного розвитку економіки країни стало </w:t>
      </w:r>
      <w:r>
        <w:rPr>
          <w:bCs/>
          <w:sz w:val="28"/>
          <w:szCs w:val="28"/>
          <w:lang w:val="uk-UA"/>
        </w:rPr>
        <w:t>її членство в Європейському Союзі і включення в Єврозону</w:t>
      </w:r>
      <w:r>
        <w:rPr>
          <w:sz w:val="28"/>
          <w:szCs w:val="28"/>
          <w:lang w:val="uk-UA"/>
        </w:rPr>
        <w:t>. Останній чинник сприяв підйому економіки як безпосередньо, через скорочення величини процентних ставок, так і побічно, через створення в діловому середовищі чекань економічної стабільност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а даними на 2008р. населення Іспанії - 40077,1 тис. чоловік. Середня тривалість життя - 76 років для чоловіків і 83 рік для жінок. У працездатному віці - 68,1% населення, з них чоловіків 13699,4 тис. чіл., а жінок 13592,7 тис. чол. За даними на 2009г. економічно активне населення -16,6 млн. чол., з них у сфері послуг зайняте 64%, виробництві -29% і в аграрній галузі - 7%. Збільшилася зайнятість населення. Іспанія належить до небагатьох країн, яким удається в нинішній непростій економічній ситуації в світі добиватися зростання ВВП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Безробіття в 2009г. склала 11% і залишається одній з найвищих в ЄС. Число зареєстрованих на біржах праці безробітних до кінця 2007р. склало 2 млн. 085 тис. чоловік. По оцінках, чисельність безробітних, не зареєстрованих на біржі праці, складає 1 млн. чо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даними одного з провідних профспілкових об'єднань Іспанії - UGT (Загального союзу трудящих), рівень мінімальної заробітної плати в країні є одним з найнижчих в ЄС і складає 526 євро в місяць. В середньому по Євросоюзу мінімальна заробітна плата відповідає 1016 євро в місяць. По згаданому показнику Іспанія займає передостаннє місце в ЄС, випереджаючи лише Португалію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другому кварталі 2009р. у Іспанії було створено 223,7 тис. нових робочих місць. Індекс ділової активності у сфері послуг (PMI services index) в Іспанії за листопад 57.5 (попереднє значення 56.1)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йбільш високий рівень життя - в Мадриді, Каталонії, Балеарських островах (відповідає середньоєвропейському). Найнижчий дохід на душу населення - 60% від середньоєвропейського - в Естремадурі, Сеуті Мелільї. Ставка податку на прибуток - 35%, максимальна ставка прибуткового податку - 56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уризм є в Іспанії найкрупнішою галуззю економіки, а його доля у розмірі ВВП складає 12%. У тур галузі зайнято близько 2,6 млн. чол., що складає більше 10% всього активного населення. У 2007 р. Іспанію відвідали 59,8 млн. іноземців. Нетто-доходи від тур бізнесу (тобто сальдо руху капіталів, пов'язаних з потоками туристів до Іспанії і іспанців за рубіж) збільшилися на 17%. В основному відвідують туристи з країн ЄС (Франція, Німеччина, Італія і Англія), на них доводиться 95% що всіх приїжджають до Іспанії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е в 2008 році готелі Коста дель Сіль приймали в день на 1050 гостей менше, ніж в 2007 році. За даними, опублікованим Національним статистичним інститутом, за один роки готелі Коста дель Сіль втратили 282 434 клієнти, що означає падіння в порівнянні з попереднім роком на 2,5%. Ситуація по інших туристичних напрямам Іспанії ще тривожніша, в деяких районах число туристів зменшилося на 20%. Одна з основних причин - це так званий "residential" туризм, тобто відпочивальники зупиняються у власних будинках або знімають приватні квартири або удома. Статистика також відзначає, що дещо знизилася тривалість відпочинку - на 0,2 дня в порівнянні з попереднім роком, що також позначається на втратах готелів. У зв'язку з тим, що вводить до ладу нових готелів, середній рівень зайнятості готелів зменшився ще значніше - на 2,3%. Одним з фактів, що найбільш тривожать, для готельної індустрії Коста дель Сіль - труднощі подолання сезонного характеру туризму, хоча останніми роками приймаються заходи для розвитку зимового туризму. Туристична порада Коста дель Соль оголосив, що наступна рекламна кампанія буде направлена на просування відпочинку в низький сезон, а також акцент робитиметься на культурні пам'ятки регіону, у тому числі на відкриття цього року Музею Пікассо, повідомляє SUR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економіці сильні позиції займають компанії США, Франції, Німеччини, Великобританії, Швейцарії. Їм належить більше 50% підприємств машинобудування і металургії. Близько 40% акціонерного капіталу припадає на частку 8 найбільших іспанських фінансово-промислових і банківських груп: Марчей, Фьерро, Уркихо, Гаррігесов, Руїс-Матеос та інш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і всього експорту Іспанії Євросоюзу припадає на частку 70% (Франція 20%, Німеччина 18%, Італія 10%, Португалія 9%, Великобританія 8%), а на США - всього 4,4%. Частка експорту у внутрішньому валовому продукті в 2008 р. оцінюється в 19,6%. Причому спостерігається тенденція її поступового зростання. Наприклад, в 2007 р. вона склала 11,28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ьоторговий обіг в 2008 р. склав 226 млрд. дол. На душу населення доводилося 56,5 тис. дол. обсягу зовнішньої торгівлі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внішня торгівля робить великий вплив на платіжний баланс країни. У 2008 р. доходи від зовнішньої торгівлі склали 12,8% від об'єму всіх вступ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2008 р. не удалося забезпечити скорочення негативного сальдо зовнішньоторговельного балансу, яке склало 18,34 млрд. дол., при експорті в сумі 103,8 млрд. дол. і імпорті - 122,2 млрд. дол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орівнянні з 2007 р. експорт зріс на 18,1% і імпорт - на 16,4%. Проте при обраховуванні за незмінними цінами виявляється, що темп зростання експорту склав 14,9%,а темп зростання імпорту - 11,4%.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блиця 5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Зовнішня торгівля країни в 2008 і 2009 рр. (млрд. дол. США).</w:t>
      </w:r>
    </w:p>
    <w:tbl>
      <w:tblPr>
        <w:tblW w:w="93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8"/>
        <w:gridCol w:w="2160"/>
        <w:gridCol w:w="3829"/>
      </w:tblGrid>
      <w:tr>
        <w:trPr/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360"/>
              <w:ind w:firstLine="1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1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8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1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09</w:t>
            </w:r>
          </w:p>
        </w:tc>
      </w:tr>
      <w:tr>
        <w:trPr/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1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Експор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1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1,1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1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2,3</w:t>
            </w:r>
          </w:p>
        </w:tc>
      </w:tr>
      <w:tr>
        <w:trPr/>
        <w:tc>
          <w:tcPr>
            <w:tcW w:w="3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11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мпорт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1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2,3</w:t>
            </w:r>
          </w:p>
        </w:tc>
        <w:tc>
          <w:tcPr>
            <w:tcW w:w="3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360"/>
              <w:ind w:firstLine="11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7,5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рак власних сировинних ресурсів, відсутність видобутку нафти і газу вимушують Іспанію орієнтуватися на зовнішній ринок для задоволення імпортних потреб. У зв'язку з цим доля енергетичних товарів в загальному об'ємі імпорту вагається в межах від 8% до 11%, а доля інших сировинних товарів - від 4% до 6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 стосується змін в імпорті за 2007 р., то в найбільшій мірі зросли постачання до Іспанії судів, устаткування спеціального призначення, наземного транспорту, взуття, кольорових металі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мпорт розділяється по країнах таким чином: ЄС 65% (Франція 17%, Німеччина 15%, Італія 9%, Великобританія 8%, Бенілюкс 7%), США 6%, Японія 5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об'ємом товарообігу і питомій вазі в зовнішній торгівлі Іспанії 1-е місце як і раніше займає Франція, за нею слідують ФРН, Італія, Португалія, Великобританія. Особливо зріс іспанський експорт до Італії (на 31,9%), Фінляндії (на 56,6%), Португалії (на 24%). Темп зростання іспанського імпорту з перерахованих країн не перевищував 16,4%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сновк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панія нестримно набирає економічну вагу. Такий основний сенс більшості послань, що адресуються в останні дні решті світу офіційним Мадрид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 цієї заяви є серйозне обґрунтування. Більше половини робочих місць, створених в 2009 році економіками Єврозони, - заслуга Іспанії. Якщо в 1976 і 1996 роках країна налічувала 12 млн. тих, що працюють, то в 2008 році, їх стане 17 млн. - більше, ніж будь-коли в іспанській історії. За роки перебування у влади нинішнього кабінету безробіття скоротилося удвічі. Все ці вісім років темпи зростання ВВП Іспанії були більше 3% в рік. За третій квартал 2009-го економіка країни збільшилася на 0.7%, розвиваючись майже удвічі швидше за середній показник зони євро. У проведеній роботі можна чітко виділити наступні чинники, що роблять вплив на економіку Іспанії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евисокі темпи зростання в країнах ЄС, куди йде основна частина іспанського експорту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економічні труднощі, що переживаються Латинською Америкою, ринки якої мають більше значення для Іспанії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міна внутрішнього попиту в країні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туризм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изькі процентні ставки і зростаюча зайнятість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низька вартість кредиті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скорочення податкі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- падіння цін на нафту і загальне посилення світової економіки, а також членство Іспанії в Європейському Союзі і включення в Єврозону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1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  <w:lang w:val="uk-UA"/>
        </w:rPr>
        <w:t xml:space="preserve">Испания/Espana. </w:t>
      </w:r>
      <w:r>
        <w:rPr>
          <w:sz w:val="28"/>
          <w:szCs w:val="28"/>
          <w:lang w:val="uk-UA"/>
        </w:rPr>
        <w:t>Киселев А.В., М., КАРО, 2008.</w:t>
      </w:r>
    </w:p>
    <w:p>
      <w:pPr>
        <w:pStyle w:val="21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  <w:lang w:val="uk-UA"/>
        </w:rPr>
        <w:t xml:space="preserve">Испания. Путеводитель с картами и словарем. </w:t>
      </w:r>
      <w:r>
        <w:rPr>
          <w:sz w:val="28"/>
          <w:szCs w:val="28"/>
          <w:lang w:val="uk-UA"/>
        </w:rPr>
        <w:t>Le Petit Fute, 2000</w:t>
      </w:r>
    </w:p>
    <w:p>
      <w:pPr>
        <w:pStyle w:val="21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  <w:lang w:val="uk-UA"/>
        </w:rPr>
        <w:t>Испания: стратегия экономического подъема.</w:t>
      </w:r>
      <w:r>
        <w:rPr>
          <w:sz w:val="28"/>
          <w:szCs w:val="28"/>
          <w:lang w:val="uk-UA"/>
        </w:rPr>
        <w:t xml:space="preserve"> Буторина О.В. М., 2004.</w:t>
      </w:r>
    </w:p>
    <w:p>
      <w:pPr>
        <w:pStyle w:val="21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  <w:lang w:val="uk-UA"/>
        </w:rPr>
        <w:t>Экономика зарубежных стран.</w:t>
      </w:r>
      <w:r>
        <w:rPr>
          <w:sz w:val="28"/>
          <w:szCs w:val="28"/>
          <w:lang w:val="uk-UA"/>
        </w:rPr>
        <w:t xml:space="preserve"> Погорлецкий А.И., М., 2008.</w:t>
      </w:r>
    </w:p>
    <w:p>
      <w:pPr>
        <w:pStyle w:val="21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  <w:lang w:val="uk-UA"/>
        </w:rPr>
        <w:t>История Испании,</w:t>
      </w:r>
      <w:r>
        <w:rPr>
          <w:sz w:val="28"/>
          <w:szCs w:val="28"/>
          <w:lang w:val="uk-UA"/>
        </w:rPr>
        <w:t xml:space="preserve"> тт. 1–2. Альтамира-и-Кревеа Р. М., 2001.</w:t>
      </w:r>
    </w:p>
    <w:p>
      <w:pPr>
        <w:pStyle w:val="21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  <w:lang w:val="uk-UA"/>
        </w:rPr>
        <w:t>Испания 1808–1917.</w:t>
      </w:r>
      <w:r>
        <w:rPr>
          <w:sz w:val="28"/>
          <w:szCs w:val="28"/>
          <w:lang w:val="uk-UA"/>
        </w:rPr>
        <w:t xml:space="preserve"> Майский И.М. М., 2007.</w:t>
      </w:r>
    </w:p>
    <w:p>
      <w:pPr>
        <w:pStyle w:val="21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  <w:lang w:val="uk-UA"/>
        </w:rPr>
        <w:t xml:space="preserve">Испания после диктатуры. </w:t>
      </w:r>
      <w:r>
        <w:rPr>
          <w:sz w:val="28"/>
          <w:szCs w:val="28"/>
          <w:lang w:val="uk-UA"/>
        </w:rPr>
        <w:t>Хенкин С.И. М., 2003.</w:t>
      </w:r>
    </w:p>
    <w:p>
      <w:pPr>
        <w:pStyle w:val="21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</w:tabs>
        <w:spacing w:lineRule="auto" w:line="360" w:before="0" w:after="0"/>
        <w:ind w:left="0" w:hanging="0"/>
        <w:jc w:val="both"/>
        <w:rPr/>
      </w:pPr>
      <w:r>
        <w:rPr>
          <w:bCs/>
          <w:sz w:val="28"/>
          <w:szCs w:val="28"/>
          <w:lang w:val="uk-UA"/>
        </w:rPr>
        <w:t>Экономическая география.</w:t>
      </w:r>
      <w:r>
        <w:rPr>
          <w:sz w:val="28"/>
          <w:szCs w:val="28"/>
          <w:lang w:val="uk-UA"/>
        </w:rPr>
        <w:t xml:space="preserve"> Кузнецов Н.М., 2009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2 Знак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34:00Z</dcterms:created>
  <dc:creator>LAN_OS</dc:creator>
  <dc:description/>
  <cp:keywords/>
  <dc:language>en-US</dc:language>
  <cp:lastModifiedBy>SYSTEM</cp:lastModifiedBy>
  <dcterms:modified xsi:type="dcterms:W3CDTF">2011-09-08T08:34:00Z</dcterms:modified>
  <cp:revision>2</cp:revision>
  <dc:subject/>
  <dc:title/>
</cp:coreProperties>
</file>