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сновы теории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сущность ценных бумаг. Функции и виды рынка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Виды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ынок ценных бумаг как дополнительный источник финансирования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ценка роли акций ОАО «АВТОВАЗ» в формировании ресурсов экономических субъек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ОАО «АВТОВАЗ» как объекта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ценных бумаг ОАО «АВТОВ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ина и конец 2007 года ознаменовались широкомасштабным кризисом мировых финансовых рынков, а также существенным снижением их активности. Сложившаяся ситуация повергла в шок достаточно широкие слои общества целого ряда стран.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 следует полагать, что сложившаяся в мире экономическая ситуация возникла внезапно. Все было достаточно прогнозируемо, ведь еще в середине 2006 года стали появляться первые прогнозы о возможном замедлении роста экономики в целом ряде стран, и прежде всего, в СШ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финансово-экономический кризис, особенно столь глубокий, как нынешний – это динамичный процесс. Экономическая конъюнктура меняется, и прогнозировать ее непросто. Для большей части экспертов экономический кризис стал полной неожиданностью, они не смогли его предсказать. Это не является следствием недостаточных усилий или низкой квалификации экономистов, скорее, это закономерный результат коренных изменений в мировой экономике, которые называются современным экономическим ростом.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разразившийся в 2008 году, также оказался неожиданным для ведущих международных финансовых институтов. В конце 2007 года было широко распространено представление о том, что рецессии в Америке не будет, а если она и случится, то не окажет серьезного влияния на происходящее в мире, и что мировая экономика продолжит динамично развиваться. Осенью 2008 года Национальное бюро экономических исследований США объявило, что американская экономика с конца 2007 года находится в состоянии рецессии. Специалисты осознали, что мир столкнулся с самым глубоким кризисом мировой экономики со времен Великой депресс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современного кризиса в мировой экономике беспрецедентно быстро расширились и, будучи порождением острых противоречий в рыночной системе, сопровождаются серьезными негативными экономическими и социальны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изменения произошли и в самой структуре рынков ценных бумаг ряда западных стран (образование совместных фондовых бирж, колебания курсов акций, переполнение рынков производными финансовыми инструментами, создание электронных рынков ценных бумаг). Таким образом, актуальность темы исследования определяется важной ролью рынков ценных бумаг в современных условиях, необходимостью анализа не только рынков, но и самих ценных бумаг для достижения целей не только предприятий, но 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ктуальностью, была выбрана тема курсовой работы - экономическая сущность ценных бумаг и их роль в формировании финансовых ресурсов государства и субъектов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редприятия различных организационно-правовых форм и, в частности, ОАО «АВТОВ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ются причинно-следственные связи экономических явлений и процессов, возникающие в сфере финансово-экономической деятельности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экономической сущности ценных бумаг как составляющей части формирования финансовых ресурсов субъектов финансово-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потребовала решения следующих задач:</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онятие и сущность ценных бумаг, а также основные типы их классификаци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функции, виды рынка ценных бумаг;</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рынка ценных бумаг как источника финансирования экономик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роль привилегированных и обыкновенных акций ОАО «АВТОВАЗ» в формировании финансовых ресурсов экономики.</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сновы теории ценных бума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 сущность ценных бумаг. Функции и виды рын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Гражданском кодексе Российской Федерации дается юридическое определение ценной бумаги как документа установленной формы и реквизитов, удостоверяющий имущественные права, осуществление или передача которых возможны только при его предъявлен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ое определение отражает определенную совокупность экономических отношений, возникающих в процессе обращ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его субъекты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и закрепляются. В таком смысле ценная бумага представляет собой форму фиксации экономических отношений между участниками рынка, которая и сама является объектом этих отношений. Заключение любой сделки или соглашения состоит в передаче или купле-продаже ценной бумаги в обмен на деньги или товар, однако, ценная бумага – это не деньги и не материальный товар. Ее ценность состоит в тех правах, которые она дает своему владельцу, который обменивает свои товар или деньги на ценную бумагу только в том случае, если он уверен, что эта бумага ничуть не хуже, чем сами деньги или товар. Поскольку деньги и товар представляют разные формы существования капитала, то экономическое содержание ценной бумаги можно выразить следующим образом. Экономическая сущность ценной бумаги состоит в том, что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не всегда была представителем капитала. В докапиталистическую эпоху она была просто представителем стоимости, или общепринятым платежным средством, как, например, вексель, который является исторически первой формой ценной бумаги. Например, современные кредитные деньги произошли из данной функции векселя.</w:t>
      </w:r>
    </w:p>
    <w:p>
      <w:pPr>
        <w:pStyle w:val="Normal"/>
        <w:spacing w:lineRule="auto" w:line="360" w:before="0" w:after="0"/>
        <w:ind w:firstLine="709"/>
        <w:jc w:val="both"/>
        <w:rPr/>
      </w:pPr>
      <w:r>
        <w:rPr>
          <w:rFonts w:cs="Times New Roman" w:ascii="Times New Roman" w:hAnsi="Times New Roman"/>
          <w:sz w:val="28"/>
          <w:szCs w:val="28"/>
        </w:rPr>
        <w:t>Понятие ценной бумаги многогранно, поскольку сами экономические отношения, которые ею выражаются, очень сложны и постоянно видоизменяются и развиваются, что находит выражение в новых формах существования ценных бумаг.</w:t>
      </w:r>
    </w:p>
    <w:p>
      <w:pPr>
        <w:pStyle w:val="Normal"/>
        <w:spacing w:lineRule="auto" w:line="360" w:before="0" w:after="0"/>
        <w:ind w:firstLine="709"/>
        <w:jc w:val="both"/>
        <w:rPr/>
      </w:pPr>
      <w:r>
        <w:rPr>
          <w:rFonts w:cs="Times New Roman" w:ascii="Times New Roman" w:hAnsi="Times New Roman"/>
          <w:sz w:val="28"/>
          <w:szCs w:val="28"/>
        </w:rPr>
        <w:t>Ценная бумага имеет ряд свойств, например о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яет денежные средства между отраслями и сферами экономики, странами и территориями, группами и слоями населения, экономическими субъектами и государством;</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помимо права на капитал, определенные дополнительные права ее владельцам, (право на участие в управлении, на получение информации, на первоочередность в определенных ситуациях);</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еспечивает получение дохода на капитал и (или) возврат самого капитала.</w:t>
      </w:r>
    </w:p>
    <w:p>
      <w:pPr>
        <w:pStyle w:val="Normal"/>
        <w:spacing w:lineRule="auto" w:line="360" w:before="0" w:after="0"/>
        <w:ind w:firstLine="709"/>
        <w:jc w:val="both"/>
        <w:rPr/>
      </w:pPr>
      <w:r>
        <w:rPr>
          <w:rFonts w:cs="Times New Roman" w:ascii="Times New Roman" w:hAnsi="Times New Roman"/>
          <w:sz w:val="28"/>
          <w:szCs w:val="28"/>
        </w:rPr>
        <w:t>Ценная бумага обладает рядом свойств, которые сближают ее с деньгами, главным из которых является возможность обмена на деньги в различных формах (путем погашения, купли-продажи, возврата эмитенту, переуступки). Она может использоваться в расчетах, быть предметом залога, храниться в течение ряда лет или бессрочно, передаваться по наследству, служить подарком и участвовать в других актах гражданского оборота.</w:t>
      </w:r>
    </w:p>
    <w:p>
      <w:pPr>
        <w:pStyle w:val="Normal"/>
        <w:spacing w:lineRule="auto" w:line="360" w:before="0" w:after="0"/>
        <w:ind w:firstLine="709"/>
        <w:jc w:val="both"/>
        <w:rPr/>
      </w:pPr>
      <w:r>
        <w:rPr>
          <w:rFonts w:cs="Times New Roman" w:ascii="Times New Roman" w:hAnsi="Times New Roman"/>
          <w:sz w:val="28"/>
          <w:szCs w:val="28"/>
        </w:rPr>
        <w:t>Первоначально все ценные бумаги выпускались только в документарной форме, то есть, в виде специальных бумажных бланков, что и стало причиной их названия. Однако развитие рыночных отношений в последние десятилетия привело к появлению новой бездокументарной формы существования ценной бумаги. Такой переход связан, прежде всего, с нарастанием количества обращающихся ценных бумаг, в основном акций и облигаций. Многие права, закрепленные за владельцами ценной бумаги, могут быть реализованы безотносительно к ее форме (например, выплата дохода по ценной бумаге, купля-продажа ценной бумаги). Кроме того, бездокументарная форма ценной бумаги может ускорять, упрощать и удешевлять ее обращение в части расчетов, передачи от одного владельца к другому, хранения, учета и налогообложения.</w:t>
      </w:r>
    </w:p>
    <w:p>
      <w:pPr>
        <w:pStyle w:val="Normal"/>
        <w:spacing w:lineRule="auto" w:line="360" w:before="0" w:after="0"/>
        <w:ind w:firstLine="709"/>
        <w:jc w:val="both"/>
        <w:rPr/>
      </w:pPr>
      <w:r>
        <w:rPr>
          <w:rFonts w:cs="Times New Roman" w:ascii="Times New Roman" w:hAnsi="Times New Roman"/>
          <w:sz w:val="28"/>
          <w:szCs w:val="28"/>
        </w:rPr>
        <w:t>Гражданский кодекс РФ разрешает бездокументарную форму фиксации прав, удостоверяемых ценной бумагой, поэтому юридической сутью ее понимания остаются сами эти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Ценная бумага является просто титулом, то есть юридическим основанием прав ее владельца на что-то, на какое-либо имущество (деньги, товары,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онятие и экономическую сущность ценных бумаг, перейдем к изучению рынка ценных бумаг, который представляет собой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выполняет ряд функций, которые можно разделить на две группы: общерыночные функции, присущие любому рынку, и специфические функции, отличающие его от остальн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рыночным функциям относятся следующи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которая связана с получением прибыли от операций на данном рынк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ая, обеспечивающая процесс формирования рыночных цен, их постоянное движени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на основе которой рынок производит и доводит до своих участников информацию об объектах торговли;</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егулирующая,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я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фическим функциям рынка ценных бумаг можно отнест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ительную, обеспечивающую перелив денежных средств между отраслями и сферами деятельности и финансирование дефицита бюджета;</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трахование ценовых и финансовых рисков, например, хеджирование, которое осуществляется на основе относительно нового класса производных ценных бумаг – фьючерсных и опционных контрактов.</w:t>
      </w:r>
    </w:p>
    <w:p>
      <w:pPr>
        <w:pStyle w:val="Normal"/>
        <w:spacing w:lineRule="auto" w:line="360" w:before="0" w:after="0"/>
        <w:ind w:firstLine="709"/>
        <w:jc w:val="both"/>
        <w:rPr/>
      </w:pPr>
      <w:r>
        <w:rPr>
          <w:rFonts w:cs="Times New Roman" w:ascii="Times New Roman" w:hAnsi="Times New Roman"/>
          <w:sz w:val="28"/>
          <w:szCs w:val="28"/>
        </w:rPr>
        <w:t>Существует несколько типов классификации видов рынков ценных бумаг, в том числе следующие: первичный и вторичный; организованный и неорганизованный; биржевой и внебиржевой; кассовый и срочны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первичном рынке происходит приобретение ценных бумаг их первыми владельцами. Это первая стадия процесса реализации ценной бумаги, первое появление ценной бумаги на рынке. На вторичном рынке происходит обращение ранее выпущенных ценных бумаг, то есть, совокупность всех актов купли-продажи или других форм перехода ценных бумаг от одного владельца к другому в течение всего срока обращения ценной бумаги.</w:t>
      </w:r>
    </w:p>
    <w:p>
      <w:pPr>
        <w:pStyle w:val="Normal"/>
        <w:spacing w:lineRule="auto" w:line="360" w:before="0" w:after="0"/>
        <w:ind w:firstLine="709"/>
        <w:jc w:val="both"/>
        <w:rPr/>
      </w:pPr>
      <w:r>
        <w:rPr>
          <w:rFonts w:cs="Times New Roman" w:ascii="Times New Roman" w:hAnsi="Times New Roman"/>
          <w:sz w:val="28"/>
          <w:szCs w:val="28"/>
        </w:rPr>
        <w:t>На организованном рынке ценные бумаги обращаются на основе правил, установленных органами управления, между лицензированными профессиональными посредниками, то есть, участниками рынка, действующими по поручению других участников. Неорганизованный рынок подразумевает обращение ценных бумаг без соблюдения единых для всех участников рынка правил.</w:t>
      </w:r>
    </w:p>
    <w:p>
      <w:pPr>
        <w:pStyle w:val="Normal"/>
        <w:spacing w:lineRule="auto" w:line="360" w:before="0" w:after="0"/>
        <w:ind w:firstLine="709"/>
        <w:jc w:val="both"/>
        <w:rPr/>
      </w:pPr>
      <w:r>
        <w:rPr>
          <w:rFonts w:cs="Times New Roman" w:ascii="Times New Roman" w:hAnsi="Times New Roman"/>
          <w:sz w:val="28"/>
          <w:szCs w:val="28"/>
        </w:rPr>
        <w:t xml:space="preserve">Биржевой рынок базируется на торговле ценными бумагами на фондовых биржах, поэтому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На внебиржевом рынке торговля ценными бумагами проходит, минуя фондовую биржу; такой рынок может быть как организованным, так и неорганизованным. </w:t>
      </w:r>
    </w:p>
    <w:p>
      <w:pPr>
        <w:pStyle w:val="Normal"/>
        <w:spacing w:lineRule="auto" w:line="360" w:before="0" w:after="0"/>
        <w:ind w:firstLine="709"/>
        <w:jc w:val="both"/>
        <w:rPr/>
      </w:pPr>
      <w:r>
        <w:rPr>
          <w:rFonts w:cs="Times New Roman" w:ascii="Times New Roman" w:hAnsi="Times New Roman"/>
          <w:sz w:val="28"/>
          <w:szCs w:val="28"/>
        </w:rPr>
        <w:t>Кассовый рынок ценных бумаг – это рынок с немедленным исполнением сделок в течение одного-двух рабочих дней. Срочный рынок представляет собой рынок, на котором заключаются сделки со сроком исполнения, превышающим два рабочих дня.</w:t>
      </w:r>
    </w:p>
    <w:p>
      <w:pPr>
        <w:pStyle w:val="Normal"/>
        <w:spacing w:lineRule="auto" w:line="360" w:before="0" w:after="0"/>
        <w:ind w:firstLine="709"/>
        <w:jc w:val="both"/>
        <w:rPr/>
      </w:pPr>
      <w:r>
        <w:rPr>
          <w:rFonts w:cs="Times New Roman" w:ascii="Times New Roman" w:hAnsi="Times New Roman"/>
          <w:sz w:val="28"/>
          <w:szCs w:val="28"/>
        </w:rPr>
        <w:t>Важнейшую роль в функционировании рынка ценных бумаг играет его инфраструктура, способствующая заключению сделок и выполняющая функции информационной поддержки эмитентов, инвесторов и профессиональных посредников. Инфраструктуру рынка ценных бумаг составляю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торы торговли – биржи и торговые системы, организующие проведение регулярных торгов по ценным бумагам;</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истемы расчетов и учета прав на ценные бумаги – клиринговые системы, регистраторы и депозитарии, которые обеспечивают расчеты по заключенным сделкам, учет и перерегистрацию прав на ценные бумаги;</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средники на рынке ценных бумаг – дилеры и брокеры, оказывающие инвесторам услуги по заключению сделок на рынке;</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нформационно-аналитические системы поддержки инвестиций – информационные и рейтинговые агентства, представляющие инвесторам полную информацию о состоянии эмит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понятие, экономическую сущность ценных бумаг, а также понятие, сущность, виды рынка ценных бумаг, перейдем к изучению видов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1.2 Виды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ет несколько способов классификации ценных бумаг. Так, в зависимости от того, зафиксировано ли имя владельца, различают именные, предъявительские и ордерные ценные бумаг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менная ценная бумага – это ценная бумага, в которой на ее бланке, либо в реестре собственников зафиксировано имя владельца. На предъявительской ценной бумаге непосредственно имя владельца не фиксируется, а ее обращение не нуждается ни в какой регистрации. Ордерная ценная бумага – это ценная бумага, по которой права принадлежат названному в ней лицу, осуществляющему эти права или же назначающему своим распорядителем другое правомочное лицо.</w:t>
      </w:r>
    </w:p>
    <w:p>
      <w:pPr>
        <w:pStyle w:val="Normal"/>
        <w:spacing w:lineRule="auto" w:line="360" w:before="0" w:after="0"/>
        <w:ind w:firstLine="709"/>
        <w:jc w:val="both"/>
        <w:rPr/>
      </w:pPr>
      <w:r>
        <w:rPr>
          <w:rFonts w:cs="Times New Roman" w:ascii="Times New Roman" w:hAnsi="Times New Roman"/>
          <w:sz w:val="28"/>
          <w:szCs w:val="28"/>
        </w:rPr>
        <w:t>С точки зрения участников рынка, предъявительская ценная бумага имеет существенные преимущества перед именной, так как процесс перехода прав на капитал совершается сразу же путем перехода ценной бумаги от владельца к покупателю. Помимо затрат на погашение такой ценной бумаги, ее обращение почти не требует каких-либо других расходов от участников рынка. Следовательно, на первом этапе развития рынка выпуск предъявительских ценных бумаг в документарной форме является самым быстрым, дешевым и легким путем формирования рынка.</w:t>
      </w:r>
    </w:p>
    <w:p>
      <w:pPr>
        <w:pStyle w:val="Normal"/>
        <w:spacing w:lineRule="auto" w:line="360" w:before="0" w:after="0"/>
        <w:ind w:firstLine="709"/>
        <w:jc w:val="both"/>
        <w:rPr/>
      </w:pPr>
      <w:r>
        <w:rPr>
          <w:rFonts w:cs="Times New Roman" w:ascii="Times New Roman" w:hAnsi="Times New Roman"/>
          <w:sz w:val="28"/>
          <w:szCs w:val="28"/>
        </w:rPr>
        <w:t>В отличие от предъявительской, именная ценная бумага обладает двумя важными свойствами. Во-первых, ее владелец всегда известен, а во-вторых, в связи с тем, что все операции с этой бумагой подлежат регистрации, эти операции становятся доступными для контроля и налогообложения со стороны государства. Таким образом, в условиях развитого рынка имеется тенденция к увеличению выпуска именных бумаг, так как в этом заинтересованы, с одной стороны, эмитенты, так как это позволяет осуществлять все передачи прав собственности, а с другой – государство, расширяющее свою налогооблагаемую базу.</w:t>
      </w:r>
    </w:p>
    <w:p>
      <w:pPr>
        <w:pStyle w:val="Normal"/>
        <w:spacing w:lineRule="auto" w:line="360" w:before="0" w:after="0"/>
        <w:ind w:firstLine="709"/>
        <w:jc w:val="both"/>
        <w:rPr/>
      </w:pPr>
      <w:r>
        <w:rPr>
          <w:rFonts w:cs="Times New Roman" w:ascii="Times New Roman" w:hAnsi="Times New Roman"/>
          <w:sz w:val="28"/>
          <w:szCs w:val="28"/>
        </w:rPr>
        <w:t>В зависимости от формы имущественных отношений, выражаемых ценной бумагой, выделяют долевые и долговые ценные бумаги. Долевая ценная бумага подтверждает отношения собственности ее владельца на часть имущества эмитента. Долговая ценная бумага выражает отношения займа между ее владельцем и эмитентом, который обязуется ее выкупить в установленный срок, выплатив при этом определенный процент.</w:t>
      </w:r>
    </w:p>
    <w:p>
      <w:pPr>
        <w:pStyle w:val="Normal"/>
        <w:spacing w:lineRule="auto" w:line="360" w:before="0" w:after="0"/>
        <w:ind w:firstLine="709"/>
        <w:jc w:val="both"/>
        <w:rPr/>
      </w:pPr>
      <w:r>
        <w:rPr>
          <w:rFonts w:cs="Times New Roman" w:ascii="Times New Roman" w:hAnsi="Times New Roman"/>
          <w:sz w:val="28"/>
          <w:szCs w:val="28"/>
        </w:rPr>
        <w:t>В зависимости от экономической сущности, ценные бумаги делятся на основные ценные бумаги и производные ценные бумаг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сновные ценные бумаги в своей основе имеют имущественные права на какой-либо актив: товар, деньги, имущество; они основаны на любых активах, в число которых не входят сами ценные бумаги (акции, облигации, векселя, закладные)- Производные ценные бумаги выпускаются на базе основных ценных бумаг (варранты, депозитарные расписки), либо в связи с изменением цены лежащего в основе данной ценной бумаги биржевого актива (фьючерсные контракты, опционы). Каждый вил ценных бумаг представляет собой определенную их совокупность, для которой все присущие ценным бумагам признаки являются об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идов ценных бумаг являются акции; назначение рынка акций состоит в том, чтобы собрать сбережения и относительно мелкие капиталы для формирования крупного денежного капитала и финансирования производства, приносящего прибыль. Акция выражает отношение собственности, совладения предприятием, которое находится в акционерной форме. Доход по акциям выплачивается в виде дивиденда, который акционер может получить за счет части чистой прибыли акционерного общества текущего года, которая распределяется между держателями акций в виде определенной доли от их номина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ция – это эмиссионная ценная бумага; которая закрепляет права держателя на получение части прибыли акционерного общества в виде дивидендов, на участие в управлении и на часть имущества, оставшегося после его ликвидации.</w:t>
      </w:r>
    </w:p>
    <w:p>
      <w:pPr>
        <w:pStyle w:val="Normal"/>
        <w:spacing w:lineRule="auto" w:line="360" w:before="0" w:after="0"/>
        <w:ind w:firstLine="709"/>
        <w:jc w:val="both"/>
        <w:rPr/>
      </w:pPr>
      <w:r>
        <w:rPr>
          <w:rFonts w:cs="Times New Roman" w:ascii="Times New Roman" w:hAnsi="Times New Roman"/>
          <w:sz w:val="28"/>
          <w:szCs w:val="28"/>
        </w:rPr>
        <w:t>По форме присвоения дохода различают обыкновенные и привилегированные ак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быкновенная акция представляет собой ценную бумагу, дающую право держателю на долю в уставном фонде общества, на участие в управлении обществом путем голосования при принятии решений общим собранием акционеров, на получение доли прибыли от деятельности общества после выплаты держателям привилегированных акций.</w:t>
      </w:r>
    </w:p>
    <w:p>
      <w:pPr>
        <w:pStyle w:val="Normal"/>
        <w:spacing w:lineRule="auto" w:line="360" w:before="0" w:after="0"/>
        <w:ind w:firstLine="709"/>
        <w:jc w:val="both"/>
        <w:rPr/>
      </w:pPr>
      <w:r>
        <w:rPr>
          <w:rFonts w:cs="Times New Roman" w:ascii="Times New Roman" w:hAnsi="Times New Roman"/>
          <w:sz w:val="28"/>
          <w:szCs w:val="28"/>
        </w:rPr>
        <w:t>Привилегированные акции – это акции, держатель которых имеет преимущество перед держателем обыкновенных акций при распределении дивидендов и имущества общества в случае его ликвидации. От обыкновенных акций привилегированные отличаются тем, что по ним дивиденд обычно устанавливается по фиксированной ставке. Дивиденды по привилегированным акциям обычно выплачиваются до выплаты дивидендов по обыкновенным акциям. Держатели привилегированных акций имеют преимущественное право на определенную долю активов общества при его ликвидации; они как правило, не имеют преимущественных прав на покупку акций нового выпуска и права голоса. Эти акции дают право голоса только в том случае, если дивиденды на них не объявлялись определенное числ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игация – это ценная бумага, удостоверяющая внесение ее владельцем денежных средств и подтверждающая обязательства возместить ему номинальную стоимость этой ценной бумаги в предусмотренный срок, с уплатой фиксированного процента (если иное не предусмотрено условиями выпуска). Облигации всех видов могут распространяться среди предприятий и граждан только на добровольной основе. В отличие от владельцев акций владельцы облигаций не являются совладельцами акционерного общества, а являются его кредиторами. </w:t>
      </w:r>
    </w:p>
    <w:p>
      <w:pPr>
        <w:pStyle w:val="Normal"/>
        <w:spacing w:lineRule="auto" w:line="360" w:before="0" w:after="0"/>
        <w:ind w:firstLine="709"/>
        <w:jc w:val="both"/>
        <w:rPr/>
      </w:pPr>
      <w:r>
        <w:rPr>
          <w:rFonts w:cs="Times New Roman" w:ascii="Times New Roman" w:hAnsi="Times New Roman"/>
          <w:sz w:val="28"/>
          <w:szCs w:val="28"/>
        </w:rPr>
        <w:t>Важной ценной бумагой является вексель. В настоящее время финансовые рынки оперируют с двумя основными видами векселей: простыми и переводными. Простой вексель (соло-вексель) представляет собой безусловное долговое обязательство установленной формы, выражающее обязательство (векселедателя) уплатить определенную денежную сумму кредитору (векселедержателю) в определенный срок и в определенном месте. Простой вексель выписывается заемщиком. Переводной вексель (тратта) представляет собой письменный приказ векселедателя (трассанта) трассату (плательщику) об уплате последним определенной денежной суммы третьему лиц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идом ценных бумаг являются депозитные (сберегательные) сертификаты. Депозитные (сберегательные) сертификаты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 Эмитентами депозитных и сберегательных сертификатов могут выступать только банки. Депозитные сертификаты предназначены исключительно для юридических лиц, а сберегательные для физических. Сертификаты должны быть срочными, срок обращения по депозитным сертификатам (со дня выдачи сертификата до дня, когда владелец сертификата получает право востребования вклада) ограничивается одним годом. Срок обращения сберегательных сертификатов ограничивается тремя г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 это ценная бумага, содержащая письменное требование чекодателя плательщику уплатить чекодержателю указанную в ней сумму. Чеки всегда пишутся на бланках, заготавливаемых банками. Известно, что чекодателем является лицо, выдавшее чек, чекодержателем – лицо, на имя которого выписан чек, плательщиком – банк или кредитное учреждение, в котором у чекодателя открыт счет.</w:t>
      </w:r>
    </w:p>
    <w:p>
      <w:pPr>
        <w:pStyle w:val="Normal"/>
        <w:spacing w:lineRule="auto" w:line="360" w:before="0" w:after="0"/>
        <w:ind w:firstLine="709"/>
        <w:jc w:val="both"/>
        <w:rPr/>
      </w:pPr>
      <w:r>
        <w:rPr>
          <w:rFonts w:cs="Times New Roman" w:ascii="Times New Roman" w:hAnsi="Times New Roman"/>
          <w:sz w:val="28"/>
          <w:szCs w:val="28"/>
        </w:rPr>
        <w:t>Производные ценные бумаги представляют собой следующую систем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аррант – это дополнительное свидетельство, выдаваемое вместе с ценной бумагой и дающее право на специальные льготы владельцу ценной бумаги по истечении определенного срока (например, на приобретение новых ценных бумаг).</w:t>
      </w:r>
    </w:p>
    <w:p>
      <w:pPr>
        <w:pStyle w:val="Normal"/>
        <w:spacing w:lineRule="auto" w:line="360" w:before="0" w:after="0"/>
        <w:ind w:firstLine="709"/>
        <w:jc w:val="both"/>
        <w:rPr/>
      </w:pPr>
      <w:r>
        <w:rPr>
          <w:rFonts w:cs="Times New Roman" w:ascii="Times New Roman" w:hAnsi="Times New Roman"/>
          <w:sz w:val="28"/>
          <w:szCs w:val="28"/>
        </w:rPr>
        <w:t>Депозитарная расписка – это свободно обращающаяся ценная бумага, выпушенная на акции иностранной компании, депонированные в депозитарном банке. Существуют два вида депозитарных расписок: американские депозитарные расписки, которые допущены к обращению только на американском фондовом рынке; глобальные депозитарные расписки, операции с которыми могут осуществляться и в других странах.</w:t>
      </w:r>
    </w:p>
    <w:p>
      <w:pPr>
        <w:pStyle w:val="Normal"/>
        <w:spacing w:lineRule="auto" w:line="360" w:before="0" w:after="0"/>
        <w:ind w:firstLine="709"/>
        <w:jc w:val="both"/>
        <w:rPr/>
      </w:pPr>
      <w:r>
        <w:rPr>
          <w:rFonts w:cs="Times New Roman" w:ascii="Times New Roman" w:hAnsi="Times New Roman"/>
          <w:sz w:val="28"/>
          <w:szCs w:val="28"/>
        </w:rPr>
        <w:t>Фьючерс представляет собой документ, предусматривающий твердое обязательство купить или продать пенные бумаги по истечении определенного срока по заранее оговоренной цене. Фьючерс является одним из финансовых инструментов учета будущей стоимости ценных бумаг. Инвестор, получающий фьючерсный контракт, соглашается купить акции в будущем, причем день покупки фиксируется и контракте. Продавец контракта соглашается продать ценные бумаги по прошествии оговоренного в контракте периода времени по сегодняшней цене. Таким образом, лицо, планирующее приобрести ценные бумаги в будущем, может избежать риска, связанного с тем, что цена на них возрастет. Однако если цена на них упадет, покупатель утрачивает возможность приобрести эти ценные бумаги по низким ценам.</w:t>
      </w:r>
    </w:p>
    <w:p>
      <w:pPr>
        <w:pStyle w:val="Normal"/>
        <w:spacing w:lineRule="auto" w:line="360" w:before="0" w:after="0"/>
        <w:ind w:firstLine="709"/>
        <w:jc w:val="both"/>
        <w:rPr/>
      </w:pPr>
      <w:r>
        <w:rPr>
          <w:rFonts w:cs="Times New Roman" w:ascii="Times New Roman" w:hAnsi="Times New Roman"/>
          <w:sz w:val="28"/>
          <w:szCs w:val="28"/>
        </w:rPr>
        <w:t>Опцион – это двусторонний договор о передаче права на покупку (продажу) ценных бумаг по заранее фиксированной цене в определенное врем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Если цена этой ценной бумаги повышается, покупатель использует заключенный опционный контракт и покупает ценную бумагу по цене ниже рыночной. Если цена упадет, покупатель может опцион не исполнять. Таким образом, покупая опцион, инвестор получает право купить у продавца опциона или продать ему оговоренное количество ценных бумаг по согласованной цене или отказаться от своего права. За предоставляемую инвестору возможность выбора он платит продавцу опциона премию. Премия представляет собой цену опциона, выплачиваемую покупателем продавцу против выписки опционного контракта. Существует два вида опционов: опцион на продажу и опцион на покупку. Опцион на продажу дает его владельцу право продать ценные бумаги или отказаться от их продажи. Опцион на покупку дает право его владельцу купить ценные бумаги или отказаться от их покупки. Инвестор приобретает опцион на покупку, если ожидает повышение курса ценных бумаг, а опцион на продажу, если рассчитывает на его понижение.</w:t>
      </w:r>
    </w:p>
    <w:p>
      <w:pPr>
        <w:pStyle w:val="Normal"/>
        <w:spacing w:lineRule="auto" w:line="360" w:before="0" w:after="0"/>
        <w:ind w:firstLine="709"/>
        <w:jc w:val="both"/>
        <w:rPr/>
      </w:pPr>
      <w:r>
        <w:rPr>
          <w:rFonts w:cs="Times New Roman" w:ascii="Times New Roman" w:hAnsi="Times New Roman"/>
          <w:sz w:val="28"/>
          <w:szCs w:val="28"/>
        </w:rPr>
        <w:t>Важное место на рынке занимают государственные ценные бумаги, то есть, долговые ценные бумаги, эмитентом которых выступает государство. По своей экономической сути все виды государственных ценных бумаг являются долговыми ценными бумагами. На практике каждая самостоятельная бумага получает свое собственное название, позволяющее отличать ее от других видов: облигация, казначейский вексель, сертификат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рассмотрены различные виды ценных бумаг преимущественно по типу классификации в зависимости от их экономической сущ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1.3 Рынок ценных бумаг как дополнительный источник финансирован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величение накопления денежного капитала обусловило развитие рынка ссудных капиталов, представляющего собой сферу перемещения ссудного капитала под влиянием спроса и предложения на него. Денежный капитал, высвобождающийся в процессе производства, через рынок направляется туда в виде ссудного капитала, а затем вновь возвращается к кредитору. Рынок ссудного капитала способствует росту производства и товарооборота, движению капиталов внутри страны, трансформации денежных сбережений в капиталовложения, научно-техническому прогрессу, обновлению основного капитала. Одной из основных функций ссудного капитала является аккумуляция денежных средств предприятий, населения, государства и трансформация их в ссудный капитал путем вложения в инвести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труктура рынка ссудного капитала складывается главным образом из двух основных элементов: кредитно-финансовых институтов и рынка ценных бумаг. Кредитно-финансовые институты аккумулируют денежный капитал, накапливаемый населением, предприятиями и государством, и используют его для предоставления ссуд и приобретения ценных бумаг.</w:t>
      </w:r>
    </w:p>
    <w:p>
      <w:pPr>
        <w:pStyle w:val="Normal"/>
        <w:spacing w:lineRule="auto" w:line="360" w:before="0" w:after="0"/>
        <w:ind w:firstLine="709"/>
        <w:jc w:val="both"/>
        <w:rPr/>
      </w:pPr>
      <w:r>
        <w:rPr>
          <w:rFonts w:cs="Times New Roman" w:ascii="Times New Roman" w:hAnsi="Times New Roman"/>
          <w:sz w:val="28"/>
          <w:szCs w:val="28"/>
        </w:rPr>
        <w:t>В настоящее время в финансировании экономики участвуют три рынка ценных бумаг: внебиржевой, фондовый (биржевой) и уличны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небиржевой рынок обращения ценных бумаг представляет собой важный элемент кредитно-финансовой надстройки, так как охватывает новые выпуски ценных бумаг и осуществляет в основном финансирование воспроизводственного процесса. Фондовый рынок ценных бумаг занимается обращением старых выпусков ценных бумаг; одновременно происходит перераспределение контроля над предприятиями. Через биржу также осуществляется частичное финансирование предприятий. В последнее время в подобном финансировании активно участвует и уличн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новления основного капитала обусловил огромные потребности в выпуске новых эмиссий ценных бумаг (облигаций и акций).</w:t>
      </w:r>
    </w:p>
    <w:p>
      <w:pPr>
        <w:pStyle w:val="Normal"/>
        <w:spacing w:lineRule="auto" w:line="360" w:before="0" w:after="0"/>
        <w:ind w:firstLine="709"/>
        <w:jc w:val="both"/>
        <w:rPr/>
      </w:pPr>
      <w:r>
        <w:rPr>
          <w:rFonts w:cs="Times New Roman" w:ascii="Times New Roman" w:hAnsi="Times New Roman"/>
          <w:sz w:val="28"/>
          <w:szCs w:val="28"/>
        </w:rPr>
        <w:t>Основным видом ценных бумаг, используемых на внебиржевом рынке, являются облигации, хотя также осуществляется и продажа акций. Функции посредников на внебиржевом рынке выполняют инвестиционные банки, банкирские дома и специализированные брокерские и дилерские фирмы.</w:t>
      </w:r>
    </w:p>
    <w:p>
      <w:pPr>
        <w:pStyle w:val="Normal"/>
        <w:spacing w:lineRule="auto" w:line="360" w:before="0" w:after="0"/>
        <w:ind w:firstLine="709"/>
        <w:jc w:val="both"/>
        <w:rPr/>
      </w:pPr>
      <w:r>
        <w:rPr>
          <w:rFonts w:cs="Times New Roman" w:ascii="Times New Roman" w:hAnsi="Times New Roman"/>
          <w:sz w:val="28"/>
          <w:szCs w:val="28"/>
        </w:rPr>
        <w:t>Рынок ценных бумаг служит дополнительным источником финансирования экономики. К субъектам рынка относятся частные предприятия, государство и индивидуальные лица, деятельность которых формирует курс ценных бумаг и его колебание в зависимости от рыночной конъюнктуры, т.е. усиление спроса повышает курс и снижает предложение, и наоборот, превышение предложением спроса понижает курс.</w:t>
      </w:r>
    </w:p>
    <w:p>
      <w:pPr>
        <w:pStyle w:val="Normal"/>
        <w:spacing w:lineRule="auto" w:line="360" w:before="0" w:after="0"/>
        <w:ind w:firstLine="709"/>
        <w:jc w:val="both"/>
        <w:rPr/>
      </w:pPr>
      <w:r>
        <w:rPr>
          <w:rFonts w:cs="Times New Roman" w:ascii="Times New Roman" w:hAnsi="Times New Roman"/>
          <w:sz w:val="28"/>
          <w:szCs w:val="28"/>
        </w:rPr>
        <w:t>Функционирование рынка ценных бумаг реализуется через движение ценных бумаг, т.е. фиктивного капитала. Инвестор представляет полученный им ссудный капитал как претензию на доход, что обеспечивается возможностью превращения его в форму денежного капитала путем реализации ценных бумаг. Таким образом, кругооборот капитала завершается преобразованием фиктивного капитала в денежный через фондовый рынок.</w:t>
      </w:r>
    </w:p>
    <w:p>
      <w:pPr>
        <w:pStyle w:val="Normal"/>
        <w:spacing w:lineRule="auto" w:line="360" w:before="0" w:after="0"/>
        <w:ind w:firstLine="709"/>
        <w:jc w:val="both"/>
        <w:rPr/>
      </w:pPr>
      <w:r>
        <w:rPr>
          <w:rFonts w:cs="Times New Roman" w:ascii="Times New Roman" w:hAnsi="Times New Roman"/>
          <w:sz w:val="28"/>
          <w:szCs w:val="28"/>
        </w:rPr>
        <w:t>Акционерная форма инвестирования требует дохода не ниже средней нормы ссудного процента, что позволяет использовать ее независимо от производителя, выпустившего акции, так как акционеру предоставляется возможность в любое время мобилизовать фиктивный капитал в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озрастает роль рынка ценных бумаг в аккумуляции денежного капитала и сбережений, т.е. рынок ценных бумаг становится дополнительным источником финансирования экономики. Рынок ценных бумаг функционально входит в рынок ссудных капиталов и тесно с ним увязан. Кроме того, замедление и ускорение операций на рынке ценных бумаг существенно сказывается на движении ссудного капитала, его структуре и функционировании. </w:t>
      </w:r>
    </w:p>
    <w:p>
      <w:pPr>
        <w:pStyle w:val="Normal"/>
        <w:spacing w:lineRule="auto" w:line="360" w:before="0" w:after="0"/>
        <w:ind w:firstLine="709"/>
        <w:jc w:val="both"/>
        <w:rPr/>
      </w:pPr>
      <w:r>
        <w:rPr>
          <w:rFonts w:cs="Times New Roman" w:ascii="Times New Roman" w:hAnsi="Times New Roman"/>
          <w:sz w:val="28"/>
          <w:szCs w:val="28"/>
        </w:rPr>
        <w:t>В условиях изменения экономической конъюнктуры меняется баланс между внутренними и привлеченными источниками финансирования. И при всех колебаниях конъюнктуры предприятия не могут обойтись без эмиссии ценных бумаг, где, как правило, превалируют облигации.</w:t>
      </w:r>
    </w:p>
    <w:p>
      <w:pPr>
        <w:pStyle w:val="Normal"/>
        <w:spacing w:lineRule="auto" w:line="360" w:before="0" w:after="0"/>
        <w:ind w:firstLine="709"/>
        <w:jc w:val="both"/>
        <w:rPr/>
      </w:pPr>
      <w:r>
        <w:rPr>
          <w:rFonts w:cs="Times New Roman" w:ascii="Times New Roman" w:hAnsi="Times New Roman"/>
          <w:sz w:val="28"/>
          <w:szCs w:val="28"/>
        </w:rPr>
        <w:t>Одним из наиболее важных способов инвестирования производителей через рынок ценных бумаг является выпуск корпоративных облигаций, которые привлекают капитал на период от 5 лет. Особенность кредитования с помощью облигаций заключается в большей их устойчивости по сравнению с другими ценными бумагами, в меньшей зависимости от конъюнктуры рынка, определяется разницей в процентах между доходностью государственных облигаций и облигаций корпораций, что связано с риском неплатежеспособности, в большей их надеж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отношение между внутренними и привлеченными средствами может изменяться не только по конъюнктурным соображениям. Так, в странах с государственной и смешанной формами собственности наряду с указанными источниками финансирования существует также бюджетное финансирование. Кроме того, бюджетный источник может возникать тогда, когда платежеспособность предприятий, обремененных долгами, ухудшается. В этих случаях в западных странах государство оказывает им временную помощь из бюджета. При этом само предприятие стремится как можно быстрее ликвидировать финансовые трудности, которые снижают его имидж на рынке.</w:t>
      </w:r>
    </w:p>
    <w:p>
      <w:pPr>
        <w:pStyle w:val="Normal"/>
        <w:spacing w:lineRule="auto" w:line="360" w:before="0" w:after="0"/>
        <w:ind w:firstLine="709"/>
        <w:jc w:val="both"/>
        <w:rPr/>
      </w:pPr>
      <w:r>
        <w:rPr>
          <w:rFonts w:cs="Times New Roman" w:ascii="Times New Roman" w:hAnsi="Times New Roman"/>
          <w:sz w:val="28"/>
          <w:szCs w:val="28"/>
        </w:rPr>
        <w:t>Таким образом, в настоящей главе были рассмотрены основные положения теории ценных бумаг – понятие, экономическая сущность, классификация ценных бумаг, понятие и виды рынка ценных бумаг, а также возможности рынка ценных бумаг как дополнительного источника финансирования экономики.</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ценка роли акций ОАО «АВТОВАЗ» в формировании ресурсов экономических субъек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lineRule="auto" w:line="360" w:before="0" w:after="0"/>
        <w:ind w:firstLine="709"/>
        <w:jc w:val="center"/>
        <w:rPr/>
      </w:pPr>
      <w:r>
        <w:rPr>
          <w:rFonts w:cs="Times New Roman" w:ascii="Times New Roman" w:hAnsi="Times New Roman"/>
          <w:sz w:val="28"/>
          <w:szCs w:val="28"/>
        </w:rPr>
        <w:t>2.1 Характеристика ОАО «АВТОВАЗ» как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АВТОВАЗ» создано по решению Государственного комитета Российской Федерации по управлению государственным имуществом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auto" w:line="360" w:before="0" w:after="0"/>
        <w:ind w:firstLine="709"/>
        <w:jc w:val="both"/>
        <w:rPr/>
      </w:pPr>
      <w:r>
        <w:rPr>
          <w:rFonts w:cs="Times New Roman" w:ascii="Times New Roman" w:hAnsi="Times New Roman"/>
          <w:sz w:val="28"/>
          <w:szCs w:val="28"/>
        </w:rPr>
        <w:t>Основной целью предприятия является извлечение прибыли. Для достижения основной цели предприятие осуществляет следующие основные виды деятель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автомобилей, запасных частей, продукции станкостроения, инструмента, в том числе режущего, товаров народного потребления и оказание услуг населению;</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ая, научно-исследовательская, проведение технических, технико-экономических и иных экспертиз и консультаций;</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ые, монтажные, пуско-наладочные и отделочные работы;</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одукции производственно-технического назначе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служивание, связь;</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ая, торгово-посредническая, закупочная, сбытовая деятельность;</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ыставок, выставок-продаж, ярмарок, аукционов, торгов как в РФ, так и за ее пределами, в том числе в иностранных государствах;</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ирование грузов на всех видах транспорт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хтовые операции с речным, морским, автомобильным, авиационным и другими видами транспорт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складского хозяйства и другие виды деятельности.</w:t>
      </w:r>
    </w:p>
    <w:p>
      <w:pPr>
        <w:pStyle w:val="Normal"/>
        <w:spacing w:lineRule="auto" w:line="360" w:before="0" w:after="0"/>
        <w:ind w:firstLine="709"/>
        <w:jc w:val="both"/>
        <w:rPr/>
      </w:pPr>
      <w:r>
        <w:rPr>
          <w:rFonts w:cs="Times New Roman" w:ascii="Times New Roman" w:hAnsi="Times New Roman"/>
          <w:sz w:val="28"/>
          <w:szCs w:val="28"/>
        </w:rPr>
        <w:t>Миссия компании обозначена следующим образом: «Мы создаём для наших клиентов качественные автомобили по доступным ценам, принося стабильную прибыль нашим акционерам, улучшая благосостояние наших сотрудников и повышая ценность нашего бизнеса во благо Отече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ценностями ОАО «АВТОВАЗ» являются: персонал компании, </w:t>
      </w:r>
      <w:r>
        <w:rPr>
          <w:rFonts w:cs="Times New Roman" w:ascii="Times New Roman" w:hAnsi="Times New Roman"/>
          <w:sz w:val="28"/>
          <w:szCs w:val="28"/>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54610"/>
                    </a:xfrm>
                    <a:prstGeom prst="rect">
                      <a:avLst/>
                    </a:prstGeom>
                  </pic:spPr>
                </pic:pic>
              </a:graphicData>
            </a:graphic>
          </wp:inline>
        </w:drawing>
      </w:r>
      <w:r>
        <w:rPr>
          <w:rFonts w:cs="Times New Roman" w:ascii="Times New Roman" w:hAnsi="Times New Roman"/>
          <w:sz w:val="28"/>
          <w:szCs w:val="28"/>
        </w:rPr>
        <w:t xml:space="preserve">лояльность потребителей, </w:t>
      </w:r>
      <w:r>
        <w:rPr>
          <w:rFonts w:cs="Times New Roman" w:ascii="Times New Roman" w:hAnsi="Times New Roman"/>
          <w:sz w:val="28"/>
          <w:szCs w:val="28"/>
        </w:rPr>
        <w:drawing>
          <wp:inline distT="0" distB="0" distL="0" distR="0">
            <wp:extent cx="27305"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54610"/>
                    </a:xfrm>
                    <a:prstGeom prst="rect">
                      <a:avLst/>
                    </a:prstGeom>
                  </pic:spPr>
                </pic:pic>
              </a:graphicData>
            </a:graphic>
          </wp:inline>
        </w:drawing>
      </w:r>
      <w:r>
        <w:rPr>
          <w:rFonts w:cs="Times New Roman" w:ascii="Times New Roman" w:hAnsi="Times New Roman"/>
          <w:sz w:val="28"/>
          <w:szCs w:val="28"/>
        </w:rPr>
        <w:t>сильная торговая марка, высокий научно-технический потенциал, прочная деловая репутация, социаль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иссией и целью определены стратегические цели компании по основным направлениям лидерство, эффективность, гиб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лидер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лидерства на российском автомобильном рынк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интеграция в мировое автомобилестроение;</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ередового уровня квалификаци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эффективност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ресурсами и затратам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улучшение каче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рпоративной культуры, ориентированной на достижение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гибкости:</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ередовых гибких технологий производства автомобилей;</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е реагирование компании на требования рынк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ителей автомобилями, соответствующими международным нормам безопасности и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оздан кодекс корпоративного поведения, под которым подразумевается система отношений между акционерами общества, членами совета директоров, единоличным исполнительным органом общества, а также другими заинтересован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мой настоящей работы, наибольший интерес представляет взаимоотношения предприятия с акционерами.</w:t>
      </w:r>
    </w:p>
    <w:p>
      <w:pPr>
        <w:pStyle w:val="Normal"/>
        <w:spacing w:lineRule="auto" w:line="360" w:before="0" w:after="0"/>
        <w:ind w:firstLine="709"/>
        <w:jc w:val="both"/>
        <w:rPr/>
      </w:pPr>
      <w:r>
        <w:rPr>
          <w:rFonts w:cs="Times New Roman" w:ascii="Times New Roman" w:hAnsi="Times New Roman"/>
          <w:sz w:val="28"/>
          <w:szCs w:val="28"/>
        </w:rPr>
        <w:t>Акционеры общества обладают совокупностью прав в отношении акционерного общества, соблюдение и защиту которых обязаны обеспечить совет директоров и единоличный исполнительный орган ОАО «АВТОВАЗ». Акционеры имеют право на защиту их права собственности на акции от любых нарушений. ОАО «АВТОВАЗ» способствует обеспечению этого права тем, что регистрация прав собственности, ведение и хранение реестра акционеров осуществляется независимым регистратором, имеющим надлежащие технические средства и системы контроля, безупречную репутацию на рынке ценных бума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АВТОВАЗ» в целях надлежащего соблюдения и защиты указанного права будет предпринимать все необходимые для этого действия, не исключая обращение в органы законодательной и исполнительной власти с целью отмены каких-либо требований, ставящих акционеров и потенциальных инвесторов ОАО «АВТОВАЗ» в неравное положение по сравнению с акционерами и потенциальными инвесторами других российских обществ. ОАО «АВТОВАЗ» будет постоянно проводить мероприятия, направленные на повышение ликвидности акций, включая вывод ценных бумаг общества на фондовые биржи.</w:t>
      </w:r>
    </w:p>
    <w:p>
      <w:pPr>
        <w:pStyle w:val="Normal"/>
        <w:spacing w:lineRule="auto" w:line="360" w:before="0" w:after="0"/>
        <w:ind w:firstLine="709"/>
        <w:jc w:val="both"/>
        <w:rPr/>
      </w:pPr>
      <w:r>
        <w:rPr>
          <w:rFonts w:cs="Times New Roman" w:ascii="Times New Roman" w:hAnsi="Times New Roman"/>
          <w:sz w:val="28"/>
          <w:szCs w:val="28"/>
        </w:rPr>
        <w:t>Акционеры имеют право на регулярное и своевременное получение информации о деятельности общества в объеме, достаточном для принятия ими взвешенных и обоснованных решений о распоряжении акциями. ОАО «АВТОВАЗ» в целях надлежащего соблюдения и защиты указанного права гарантирует выполнение установленных законодательством требований о раскрытии информации. ОАО «АВТОВАЗ» осуществляет финансовую отчетность в соответствии с требованиями законодательства Российской Федерации поквартально и Международными стандартами финансовой отчетности (МСФО) по полугодию. Вся тем или иным образом раскрываемая информация будет размещаться на корпоративном сайте ОАО «АВТОВАЗ» в информационной сети Интерн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владельцы голосующих акций, имеют право на участие в общем собрании акционеров с правом голоса по всем вопросам. Акционеры не должны предпринимать действия, способные подорвать долгосрочную прибыльность общества, не должны оказывать давление на совет директоров, единоличный исполнительный орган, с тем, чтобы вынудить реализовывать цели таких акционеров за счет других акционеров. Акционер (акционеры), владеющие в совокупности двумя и более процентами акций признаются акционерами ОАО «АВТОВАЗ», способными оказывать существенное влияние на деятельность общества. В этой связи совет директоров и остальные акционеры ожидают от таких акционеров ответственных действий в том, что касаетс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я своего владения и раскрытия информации об аффилированных лицах;</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ия информации о проводимых ими сделках с акциями ОАО «АВТОВАЗ», если в результате их осуществления доля такого акционера (акционеров) становится менее 2 процентов акций обще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лаговременного раскрытия информации о созыве внеочередного общего собрания акционеров, о вопросах, вносимых в повестку дня общего собрания акционеров, о кандидатах в состав совета директоров общества;</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тказа от использования информации об акционерах, имеющих право на участие в общем собрании акционеров, если это может нанести ущерб интересам остальных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ыв и подготовка к проведению общего собрания акционеров. Оповещение акционеров ОАО «АВТОВАЗ» о проведении общего собрания акционеров осуществляется в порядке, определенном уставом общества. Все акционеры ОАО «АВТОВАЗ» уведомляются о проведении общего собрания акционеров в срок, позволяющий им выработать позицию по вопросам повестки дня, но не менее чем за 30 дней до даты проведения общего собрания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АВТОВАЗ» сообщает акционерам информацию о проведении общего собрания акционеров в объеме, позволяющем принять решение об участии в собрании, получить представление о деятельности общества и принять обоснованные решения по вопросам повестки дня. Адрес, по которому акционеры ОАО «АВТОВАЗ» могут ознакомиться с информацией к общему собранию акционеров, устанавливается исходя из того, что возможность ознакомления предоставляется максимально широкому кругу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еста, даты и времени проведения общего собрания акционеров, ОАО «АВТОВАЗ» основывается на необходимости предоставить акционерам реальную и необременительную возможность принять в нем участие. Акционер ОАО «АВТОВАЗ» имеет возможность реализовать право голоса самым простым и удобным для него способом, не противоречащим уставу общества и действующему законодатель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бщего собрания. Порядок проведения общего собрания акционеров ОАО «АВТОВАЗ» обеспечивает разумную равную возможность всем лицам, присутствующим на собрании, высказать свое мнение и задать интересующие их вопросы в порядке, не противоречащем уставу общества. Общее собрание ОАО «АВТОВАЗ» проводится таким образом, чтобы акционеры имели возможность принять взвешенные и обоснованные решения по всем вопросам повестки дня. Для этого в регламенте собрания предусматривается разумное и достаточное время для докладов по вопросам повестки дня. С целью предоставления возможности акционерам получить ответы на интересующие их вопросы непосредственно от должностных лиц, на общем собрании акционеров присутствуют члены совета директоров, единоличный исполнительный орган и должностные лица общества.</w:t>
      </w:r>
    </w:p>
    <w:p>
      <w:pPr>
        <w:pStyle w:val="Normal"/>
        <w:spacing w:lineRule="auto" w:line="360" w:before="0" w:after="0"/>
        <w:ind w:firstLine="709"/>
        <w:jc w:val="both"/>
        <w:rPr/>
      </w:pPr>
      <w:r>
        <w:rPr>
          <w:rFonts w:cs="Times New Roman" w:ascii="Times New Roman" w:hAnsi="Times New Roman"/>
          <w:sz w:val="28"/>
          <w:szCs w:val="28"/>
        </w:rPr>
        <w:t>Процедура регистрации строится таким образом, чтобы не создавать препятствий акционеру для участия в общем собрании акционеров и обеспечить рациональную организацию собрания. ОАО «АВТОВАЗ» руководствуется правилом, что любой акционер, желающий принять участие в собрании, должен иметь такую возможность. Порядок ведения общего собрания акционеров ОАО «АВТОВАЗ» строится на принципах обеспечения соблюдения прав акционеров и утверждаем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а дана краткая характеристика ОАО «АВТОВАЗ» как акционерного общества и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ценных бумаг ОАО «АВТОВ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следуемое предприятие является акционерным обществом, таким образом, наибольший интерес представляет анализ его акций. В зависимости от объема прав акции принято делить на обыкновенные и привилегированные (преференциальные). Номинальная стоимость размещенных привилегированных акций не должна превышать 25% уставного капитала общества, в соответствии с Гражданским кодекс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 Федеральным законом «Об акционерных общества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акционерных обществах» предусматривается выпуск одного или нескольких типов привилегированных акций, при этом описаны два типа привилегированных акций: кумулятивные и конвертиру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улятивными 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конвертируемые акции, следует подчеркнуть, что возможна их конвертация: в другие ценные бумаги; акций с большей номинальной стоимостью в акции с меньшей номинальной стоимостью и наоборот; акций с большим объемом прав в акции с меньшим объемом прав и наоборот; акции в акции при консолидации и расщеплении.</w:t>
      </w:r>
    </w:p>
    <w:p>
      <w:pPr>
        <w:pStyle w:val="Normal"/>
        <w:spacing w:lineRule="auto" w:line="360" w:before="0" w:after="0"/>
        <w:ind w:firstLine="709"/>
        <w:jc w:val="both"/>
        <w:rPr/>
      </w:pPr>
      <w:r>
        <w:rPr>
          <w:rFonts w:cs="Times New Roman" w:ascii="Times New Roman" w:hAnsi="Times New Roman"/>
          <w:sz w:val="28"/>
          <w:szCs w:val="28"/>
        </w:rPr>
        <w:t>Проанализируем динамику и структуру акций ОАО «АВТОВАЗ» за 2007, 2008, 2009 года. На 31 декабря 2007 года акционерный капитал Общества составляет 16 062 482 тысячи рублей. Он разделен на 3 212 496 400 акции следующих категорий одинаковой номинальной стоимости: обыкновенные акции – 2 719 462 400 штук; привилегированные акции типа «А» – 493 034 000 штук. Номинальная стоимость одной акции составляла 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акционеров Общества по состоянию реестра на 31.12.2007 - 129 0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в соответствии с решением, принятом на внеочередном общем собрании акционеров ОАО «АВТОВАЗ», состоявшемся 28.01.2008, осуществлена реорганизация Общества в форме присоединения дочерних обществ: ОАО «AVVA», ЗАО «ЦО АФК», ЗАО «Аудит-Сервис» и ЗАО «ИФК». Для осуществления процедуры присоединения ОАО «АВТОВАЗ» провело дополнительную эмиссию обыкновенных акций, которая предназначалась акционерам присоединяемых дочерних обществ. В результате реорганизации ОАО «АВТОВАЗ» уставный капитал изменился и составил 9 250 270 1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разделен на 1 850 054 020 акций следующих категорий одинаковой номинальной стоимости: обыкновенные акции – 1 388 289 720 штук, что составляет 75,04% уставного капитала; привилегированные акции типа «А»–461764300 штук, что составляет 24,96% уставного капитала. Номинальная стоимость одной акции 5 рублей. Все акции Общества являются именными бездокументарными. Общее количество акционеров Общества по состоянию реестра на 31.12.2008 – 143 3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в соответствии с решением, принятым на внеочередном общем собрании акционеров ОАО «АВТОВАЗ», осуществлена конвертация привилегированных акций в привилегированные акции с иными правами. В результате конвертации уставный капитал не изменился и составляет 9 250 270 1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разделен на 1 850 054 020 акций следующих категорий одинаковой номинальной стоимости: обыкновенные акции – 1 388 289 720 штук, что составляет 75,04% уставного капитала; привилегированные акции типа «А» – 461 764 300 штук, что составляет 24,96%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стоимость одной акции 5 рублей. Все акции Общества являются именными бездокументарными. Общее количество акционеров по состоянию реестра на 31.12.2009 составляет 142 779.</w:t>
      </w:r>
    </w:p>
    <w:p>
      <w:pPr>
        <w:pStyle w:val="Normal"/>
        <w:spacing w:lineRule="auto" w:line="360" w:before="0" w:after="0"/>
        <w:ind w:firstLine="709"/>
        <w:jc w:val="both"/>
        <w:rPr/>
      </w:pPr>
      <w:r>
        <w:rPr>
          <w:rFonts w:cs="Times New Roman" w:ascii="Times New Roman" w:hAnsi="Times New Roman"/>
          <w:sz w:val="28"/>
          <w:szCs w:val="28"/>
        </w:rPr>
        <w:t>Динамика структуры акций ОАО «АВТОВАЗ» представлена на рисунке 2.1</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уставный капитал общества в 2008 году резко снизился вследствие реорганизации предприятия и аннулирования части акций. В то же время, абсолютное значение размера привилегированных акций не изменяется.</w:t>
      </w:r>
    </w:p>
    <w:p>
      <w:pPr>
        <w:pStyle w:val="Normal"/>
        <w:spacing w:lineRule="auto" w:line="360" w:before="0" w:after="0"/>
        <w:ind w:firstLine="709"/>
        <w:jc w:val="both"/>
        <w:rPr/>
      </w:pPr>
      <w:r>
        <w:rPr>
          <w:rFonts w:cs="Times New Roman" w:ascii="Times New Roman" w:hAnsi="Times New Roman"/>
          <w:sz w:val="28"/>
          <w:szCs w:val="28"/>
        </w:rPr>
        <w:t>Важной характеристикой акций предприятия является дивиденд, представляющий собой доход, который акционер может получить за счет части чистой прибыли текущего года акционерного общества, которая распределяется между держателями акций в виде определенной доли их номинальной стоимости, то есть, через дивиденд реализуется право акционера на участие в прибыли, получаемой акционерным обществ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Право на дивиденд имеют акционеры, внесенные в реестр акционеров общества в установленном порядке. Акционерное общество вправе по своему усмотрению решать вопрос о выплате дивидендов, то есть,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Но если о выплате дивидендов объявлено, общество обязано их выплатить по каждому типу акций.</w:t>
      </w:r>
    </w:p>
    <w:p>
      <w:pPr>
        <w:pStyle w:val="Normal"/>
        <w:spacing w:lineRule="auto" w:line="360" w:before="0" w:after="0"/>
        <w:ind w:firstLine="709"/>
        <w:jc w:val="both"/>
        <w:rPr/>
      </w:pPr>
      <w:r>
        <w:rPr>
          <w:rFonts w:cs="Times New Roman" w:ascii="Times New Roman" w:hAnsi="Times New Roman"/>
          <w:sz w:val="28"/>
          <w:szCs w:val="28"/>
        </w:rPr>
        <w:t>В целях оценки акций ОАО «АВТОВАЗ» проанализируем динамику начисленных дивидендов, которая представлена в таблице 2.1</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center"/>
        <w:rPr/>
      </w:pPr>
      <w:r>
        <w:rPr/>
        <w:t>Динамика начисленных дивидендов ОАО «АВТОВАЗ»</w:t>
      </w:r>
    </w:p>
    <w:tbl>
      <w:tblPr>
        <w:tblW w:w="8330" w:type="dxa"/>
        <w:jc w:val="center"/>
        <w:tblInd w:w="0" w:type="dxa"/>
        <w:tblLayout w:type="fixed"/>
        <w:tblCellMar>
          <w:top w:w="0" w:type="dxa"/>
          <w:left w:w="108" w:type="dxa"/>
          <w:bottom w:w="0" w:type="dxa"/>
          <w:right w:w="108" w:type="dxa"/>
        </w:tblCellMar>
      </w:tblPr>
      <w:tblGrid>
        <w:gridCol w:w="1526"/>
        <w:gridCol w:w="992"/>
        <w:gridCol w:w="1276"/>
        <w:gridCol w:w="1134"/>
        <w:gridCol w:w="1134"/>
        <w:gridCol w:w="127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сумма дивидендо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1 550 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8 874 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 112 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 887 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 515 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мер дивидендов на одну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ыкновенную акцию,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мер дивидендов на одну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илегированную акцию,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 от чист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ослеживается неоднозначная динамика выплаты дивидендов, которая напрямую зависит от величины чистой прибыли компании. Так, по итогам полученного в 2008 году убытка, общим собранием акционеров было принято решение не начислять дивид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ивиденды, выплачиваемые владельцам обыкновенных акций, играют большую роль в принятии инвестиционных решений. Политика выплаты дивидендов, осуществляемая компанией, зависит, прежде всего, от стабильности доходов, платежеспособности компании, перспектив роста, репутации и других факторов. На ситуацию с выплатой дивидендов по итогам 2008 года значительно повлиял финансово-экономический кризис, вследствие которого сократился спрос на продукцию автомобильной промышленности вообще и ОАО «АВТОВАЗ» в частности. Если не брать в расчет 2008 год, очевидно, что начисленные дивиденды составляют довольно устойчивую долю от величины чистой прибыли предприятия, тем самым напрямую завися от итогов ее деятельности.</w:t>
      </w:r>
    </w:p>
    <w:p>
      <w:pPr>
        <w:pStyle w:val="Normal"/>
        <w:spacing w:lineRule="auto" w:line="360" w:before="0" w:after="0"/>
        <w:ind w:firstLine="709"/>
        <w:jc w:val="both"/>
        <w:rPr/>
      </w:pPr>
      <w:r>
        <w:rPr>
          <w:rFonts w:cs="Times New Roman" w:ascii="Times New Roman" w:hAnsi="Times New Roman"/>
          <w:sz w:val="28"/>
          <w:szCs w:val="28"/>
        </w:rPr>
        <w:t>При оценке акций компании наибольший интерес представляют потребительная, номинальная, рыночная стоимость акций, их обратимость и ликвидность. Потребительная стоимость акции заключается в ее способности приносить доход в виде дивиденда и в результате роста курсовой стоимости. Проанализированная динамика дивидендов свидетельствует о их нестабильности (несмотря на поддержку государства), и таким образом, характеризует потребительную стоимость как невысокую. Убыток по итогам 2009, таким образом, по итогам 2009 года выплаты дивидендов ждать также не приходится. Анализ динамики курсовой стоимости, в общем, положительно характеризует потребительную стоимость акций, которые, как правило, показывают достаточно устойчивые темпы роста. Исключение составляет кризисный 2008 год, по итогам которого обыкновенные и привилегированные акции снизились на 84,51% и 91,21% соответственн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оминальная (или установленная) стоимость формируется эмитентом при выпуске акций. Номинальная стоимость акций ОАО «АВТОВАЗ» неизменна, и составляет 5 рублей. Рыночная стоимость – это цена акции на вторичном рынке ценных бумаг. Акции крупных процветающих компаний пользуются спросом, и инвесторы приобретают их по цене, которую запрашивает продавец. Компании, финансовое состояние которых нестабильно, могут снизить цену на свои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критерии оценки стоимости акций. Однако, в первую очередь инвесторов интересуют перспективы получения прибыли, потенциальные дивиденды и финансовое состояние компании. Например, для оценки доходности акций можно использовать коэффициент «цена/прибыль» и норму дивидендного дохода. Коэффициент «цена/прибыль» (Ц/П) определяет соотношение между ценой на акцию и прибылью компании в расчете на одну акцию. Его рассчитывают путем деления цены акции на сумму прибыли на нее; динамика данного коэффициента представлена в таблице 2.2</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center"/>
        <w:rPr/>
      </w:pPr>
      <w:r>
        <w:rPr/>
        <w:t>Динамика коэффициента «цена/прибыль» по обыкновенным акциям ОАО «АВТОВАЗ»</w:t>
      </w:r>
    </w:p>
    <w:tbl>
      <w:tblPr>
        <w:tblW w:w="5153" w:type="dxa"/>
        <w:jc w:val="center"/>
        <w:tblInd w:w="0" w:type="dxa"/>
        <w:tblLayout w:type="fixed"/>
        <w:tblCellMar>
          <w:top w:w="0" w:type="dxa"/>
          <w:left w:w="108" w:type="dxa"/>
          <w:bottom w:w="0" w:type="dxa"/>
          <w:right w:w="108" w:type="dxa"/>
        </w:tblCellMar>
      </w:tblPr>
      <w:tblGrid>
        <w:gridCol w:w="2165"/>
        <w:gridCol w:w="996"/>
        <w:gridCol w:w="996"/>
        <w:gridCol w:w="996"/>
      </w:tblGrid>
      <w:tr>
        <w:trPr>
          <w:trHeight w:val="30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r>
      <w:tr>
        <w:trPr>
          <w:trHeight w:val="30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на, руб.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r>
      <w:tr>
        <w:trPr>
          <w:trHeight w:val="30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3</w:t>
            </w:r>
          </w:p>
        </w:tc>
      </w:tr>
      <w:tr>
        <w:trPr>
          <w:trHeight w:val="30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прибыль</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2008 и 2009 году наблюдается отрицательные значения данного коэффициента, однако, в 2009 году эта отрицательная величина значительно ниже, что объясняется ростом курсовой стоимости обыкновенных акций компании.</w:t>
      </w:r>
    </w:p>
    <w:p>
      <w:pPr>
        <w:pStyle w:val="Normal"/>
        <w:spacing w:lineRule="auto" w:line="360" w:before="0" w:after="0"/>
        <w:ind w:firstLine="709"/>
        <w:jc w:val="both"/>
        <w:rPr/>
      </w:pPr>
      <w:r>
        <w:rPr>
          <w:rFonts w:cs="Times New Roman" w:ascii="Times New Roman" w:hAnsi="Times New Roman"/>
          <w:sz w:val="28"/>
          <w:szCs w:val="28"/>
        </w:rPr>
        <w:t>Норма дивидендного дохода акции, или ее доходность, выражает годовую отдачу в процентах, которую приносит дивиденд инвестору и рассчитывается делением годовой суммы денежного дивиденда, приходящегося на одну акцию, на ее цену. Значение данного коэффициента в отношении обыкновенных акций ОАО «АВТОВАЗ» нельзя определить по итогам 2008, 2009 годов, так как в эти года не начислялись дивиденды. В 2007 году значение данного коэффициента составило 0,00617, что обусловлено высокой курсовой стоимостью обыкновенных акций и низкой величиной дивидендов на одну обыкновенную акцию. Как показывает практика, высокие коэффициент Ц/П и норма дивидендного дохода свидетельствуют о повышенном риске для инвестора, которому следует знать, какая часть прибыли выплачивается акционерам в виде дивиденда, какая реинвестируется в предприятие в целях его расширения и можно ли ожидать повышения или снижения нормы дивиденд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ость акции характеризует возможность для владельца акции в любой момент реализовать ее, то есть, превратить в деньги. Такая возможность во многом определяется ликвидностью рынка ценных бумаг, на котором акции служат объектом купли-продажи: чем лучше организован рынок, чем надежнее акции, тем выше ликвидность. Судя по динамике годового объема торгов обыкновенными и привилегированными акциями ОАО «АВТОВАЗ», представленному на рисунке 2.2, акции компании, особенно обыкновенные, характеризуются высокой степенью ликвидности и обратимости.</w:t>
      </w:r>
    </w:p>
    <w:p>
      <w:pPr>
        <w:pStyle w:val="Normal"/>
        <w:spacing w:lineRule="auto" w:line="360" w:before="0" w:after="0"/>
        <w:ind w:firstLine="709"/>
        <w:jc w:val="both"/>
        <w:rPr/>
      </w:pPr>
      <w:r>
        <w:rPr>
          <w:rFonts w:cs="Times New Roman" w:ascii="Times New Roman" w:hAnsi="Times New Roman"/>
          <w:sz w:val="28"/>
          <w:szCs w:val="28"/>
        </w:rPr>
        <w:t>Таким образом, акции ОАО «АВТОВАЗ» с учетом кризисных ситуаций в экономике в последнее время, не гарантируют получения дивидендов. Тем не менее, характеризуясь высокой степенью ликвидности и обратимости, а также достаточно устойчивым ростом, они могут выступать в качестве инструмента игры на фондовой бирже. Следовательно, акции компании положительно влияют как на ее деятельность (за счет роста курсовой стоимости), так и на финансирование государственного бюджет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представляет собой форму фиксации экономических отношений между участниками рынка, а также сама является объектом этих отношений. Экономическая сущность ценной бумаги состоит в том, что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разрешает бездокументарную форму фиксации прав, удостоверяемых ценной бумагой, поэтому юридической сутью ее понимания остаются сами эти права. Таким образом, ценная бумага является просто титулом, то есть юридическим основанием прав ее владельца на что-то, на какое-либо имущество (деньги, товары,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оставляющей теории и практики ценных бумаг является рынок ценных бумаг, представляющий собой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ипов классификации видов рынков ценных бумаг, в том числе такие, как: первичный и вторичный; организованный и неорганизованный; биржевой и внебиржевой; кассовый и ср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несколько способов классификации ценных бумаг. Так, в зависимости от того, зафиксировано ли имя владельца, различают именные, предъявительские и ордерные ценные бумаги. В зависимости от экономической сущности, ценные бумаги делятся на основные ценные бумаги и производные ценные бумаги. Основные ценные бумаги в своей основе имеют имущественные права на какой-либо актив: товар, деньги, имущество; они основаны на любых активах, в число которых не входят сами ценные бумаги (акции, облигации, векселя, закладные)- Производные ценные бумаги выпускаются на базе основных ценных бумаг (варранты, депозитарные расписки), либо в связи с изменением цены лежащего в основе данной ценной бумаги биржевого актива (фьючерсные контракты, опционы). Каждый вил ценных бумаг представляет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идов ценных бумаг являются акции; назначение рынка акций состоит в том, чтобы собрать сбережения и относительно мелкие капиталы для формирования крупного денежного капитала и финансирования производства, приносящего прибыль. Акция выражает отношение собственности, совладения предприятием, которое находится в акционерной форме. Доход по акциям выплачивается в виде дивиденда, который акционер может получить за счет части чистой прибыли акционерного общества текущего года, которая распределяется между держателями акций в виде определенной доли от их номина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кновенная акция представляет собой ценную бумагу, дающую право держателю на долю в уставном фонде общества, на участие в управлении обществом путем голосования при принятии решений общим собранием акционеров, на получение доли прибыли от деятельности общества после выплаты держателям привилегированных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легированные акции – это акции, держатель которых имеет преимущество перед держателем обыкновенных акций при распределении дивидендов и имущества общества в случае его ликвидации. От обыкновенных акций привилегированные отличаются тем, что по ним дивиденд обычно устанавливается по фиксированной 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боте были проанализированы акции ОАО «АВТОВАЗ», динамика их основных характеристик, целесообразность инвестирования в данные ценные бумаги. Анализ позволил сделать вывод о том, что акции ОАО «АВТОВАЗ» являются хорошим инструментом для игры на бирже, а рост их курсовой стоимости оказывает положительное влияние на деятельность предприятия-эмитента, а также способствует пополнению бюджета государства.</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Текст с изменениями и дополнениями по состоянию на 01 марта 2010 года. – М.: Эксмо, 2010. – С.912.</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6 декабря 1995 года №208-ФЗ «Об акционерных обществах». Текст с изменениями и дополнениями по состоянию на 27 декабря 2009 года. – М.: Эксмо, 2010. – 96с.</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ердникова Т.Б. Оценка ценных бумаг: учебное пособие. – М.: ИНФРА-М, 2006. – С.144.</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ов, А.Б. Большой экономический словарь. – М.: Книжный мир, 2003. – 895с.</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арасева И.М. Финансовый менеджмент: учебное пособие. – М.: Омега-Л, 2006. – С.335.</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валев В.В. Финансовый менеджмент: теория и практика. – М.: ТК Велби, 2007. – С.1024.</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оттл С. Анализ ценных бумаг. – М.: Олимп-бизнес, 2000. – С.613.</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йзберг Б.А. Современный экономический словарь. – М.: ИНФРА-М, 2007. – С.479.</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осс С. Основы корпоративных финансов. – М.: Лаборатория базовых знаний, 2000. – С.453.</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ынок ценных бумаг: учебник / под ред. В.А.Галанова, А.И.Басова. – М.: Финансы и статистика, 2006. – С.448.</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ынок ценных бумаг: учебник / под ред. Е.Ф.Жукова. – М.: ЮНИТИ-ДАНА, 2009. – С.567.</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еплова Т.В. Финансовый менеджмент: управление капиталом и инвестициями. – М.: ГУ ВШЭ, 2000. – С.409.</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учебник / под ред Н.Ф.Самсонова – М.:ИНФРА-М, 2003 – С.302.</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учебник / под ред. Е.С.Стояновой. – М.: Перспектива, 2003. – С.656.</w:t>
      </w:r>
    </w:p>
    <w:p>
      <w:pPr>
        <w:pStyle w:val="Normal"/>
        <w:numPr>
          <w:ilvl w:val="0"/>
          <w:numId w:val="2"/>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ы: учебник / под ред. Г.Б. Поляка. – М.: ЮНИТИ-ДАНА, 2008.- С.703.</w:t>
      </w:r>
    </w:p>
    <w:p>
      <w:pPr>
        <w:pStyle w:val="Normal"/>
        <w:numPr>
          <w:ilvl w:val="0"/>
          <w:numId w:val="2"/>
        </w:numPr>
        <w:tabs>
          <w:tab w:val="clear" w:pos="708"/>
          <w:tab w:val="left" w:pos="1276" w:leader="none"/>
        </w:tabs>
        <w:spacing w:lineRule="auto" w:line="360" w:before="0" w:after="0"/>
        <w:rPr/>
      </w:pPr>
      <w:r>
        <w:rPr>
          <w:rFonts w:cs="Times New Roman" w:ascii="Times New Roman" w:hAnsi="Times New Roman"/>
          <w:sz w:val="28"/>
          <w:szCs w:val="28"/>
        </w:rPr>
        <w:t>Материалы ОАО «АВТОВАЗ» [электронный ресурс] // режим доступа www.</w:t>
      </w:r>
      <w:r>
        <w:rPr>
          <w:rFonts w:cs="Times New Roman" w:ascii="Times New Roman" w:hAnsi="Times New Roman"/>
          <w:sz w:val="28"/>
          <w:szCs w:val="28"/>
          <w:lang w:val="en-US"/>
        </w:rPr>
        <w:t>autovaz</w:t>
      </w:r>
      <w:r>
        <w:rPr>
          <w:rFonts w:cs="Times New Roman" w:ascii="Times New Roman" w:hAnsi="Times New Roman"/>
          <w:sz w:val="28"/>
          <w:szCs w:val="28"/>
        </w:rPr>
        <w:t>.ru.</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Гражданский кодекс Российской Федерации. Текст с изменениями и дополнениями по состоянию на 01 марта 2010 года. – М.: Эксмо, 2010. ст.142</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Рынок ценных бумаг: учебник / под ред. В.А.Галанова, А.И.Басова. – М.: Финансы и статистика, 2006. с.23.</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rPr>
        <w:t>Гражданский кодекс Российской Федерации. Текст с изменениями и дополнениями по состоянию на 01 марта 2010 года. – М.: Эксмо, 2010. ст.149</w:t>
      </w:r>
    </w:p>
  </w:footnote>
  <w:footnote w:id="5">
    <w:p>
      <w:pPr>
        <w:pStyle w:val="Footnote"/>
        <w:spacing w:before="0" w:after="200"/>
        <w:jc w:val="both"/>
        <w:rPr/>
      </w:pPr>
      <w:r>
        <w:rPr>
          <w:rStyle w:val="FootnoteCharacters"/>
        </w:rPr>
        <w:footnoteRef/>
      </w:r>
      <w:r>
        <w:rPr/>
        <w:t xml:space="preserve"> </w:t>
      </w:r>
      <w:r>
        <w:rPr>
          <w:rFonts w:cs="Times New Roman" w:ascii="Times New Roman" w:hAnsi="Times New Roman"/>
        </w:rPr>
        <w:t>Карасева И.М. Финансовый менеджмент: учебное пособие. – М.: Омега-Л, 2006. с.284.</w:t>
      </w:r>
    </w:p>
  </w:footnote>
  <w:footnote w:id="6">
    <w:p>
      <w:pPr>
        <w:pStyle w:val="Footnote"/>
        <w:spacing w:before="0" w:after="200"/>
        <w:jc w:val="both"/>
        <w:rPr/>
      </w:pPr>
      <w:r>
        <w:rPr>
          <w:rStyle w:val="FootnoteCharacters"/>
        </w:rPr>
        <w:footnoteRef/>
      </w:r>
      <w:r>
        <w:rPr/>
        <w:t xml:space="preserve"> </w:t>
      </w:r>
      <w:r>
        <w:rPr>
          <w:rFonts w:cs="Times New Roman" w:ascii="Times New Roman" w:hAnsi="Times New Roman"/>
        </w:rPr>
        <w:t>Финансы, денежное обращение и кредит: учебник / под ред Н.Ф.Самсонова – М.:ИНФРА-М, 2003. с.139.</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rPr>
        <w:t>Борисов, А.Б. Большой экономический словарь. – М.: Книжный мир, 2003. с.657.</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rPr>
        <w:t>Райзберг Б.А. Современный экономический словарь. – М.: ИНФРА-М, 2007. с.436.</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rPr>
        <w:t>Ковалев В.В. Финансовый менеджмент: теория и практика. – М.: ТК Велби, 2007. с.259.</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rPr>
        <w:t>Коттл С. Анализ ценных бумаг. – М.: Олимп-бизнес, 2000. с.113.</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rPr>
        <w:t>Бердникова Т.Б. Оценка ценных бумаг: учебное пособие. – М.: ИНФРА-М, 2006. с.36.</w:t>
      </w:r>
    </w:p>
  </w:footnote>
  <w:footnote w:id="12">
    <w:p>
      <w:pPr>
        <w:pStyle w:val="Footnote"/>
        <w:spacing w:before="0" w:after="200"/>
        <w:jc w:val="both"/>
        <w:rPr/>
      </w:pPr>
      <w:r>
        <w:rPr>
          <w:rStyle w:val="FootnoteCharacters"/>
        </w:rPr>
        <w:footnoteRef/>
      </w:r>
      <w:r>
        <w:rPr/>
        <w:t xml:space="preserve"> </w:t>
      </w:r>
      <w:r>
        <w:rPr>
          <w:rFonts w:cs="Times New Roman" w:ascii="Times New Roman" w:hAnsi="Times New Roman"/>
        </w:rPr>
        <w:t>Финансовый менеджмент: теория и практика: учебник / под ред. Е.С.Стояновой. – М.: Перспектива, 2003. С.592.</w:t>
      </w:r>
    </w:p>
  </w:footnote>
  <w:footnote w:id="13">
    <w:p>
      <w:pPr>
        <w:pStyle w:val="Footnote"/>
        <w:spacing w:before="0" w:after="0"/>
        <w:jc w:val="both"/>
        <w:rPr/>
      </w:pPr>
      <w:r>
        <w:rPr>
          <w:rStyle w:val="FootnoteCharacters"/>
        </w:rPr>
        <w:footnoteRef/>
      </w:r>
      <w:r>
        <w:rPr/>
        <w:t xml:space="preserve"> </w:t>
      </w:r>
      <w:r>
        <w:rPr>
          <w:rFonts w:cs="Times New Roman" w:ascii="Times New Roman" w:hAnsi="Times New Roman"/>
        </w:rPr>
        <w:t>Рынок ценных бумаг: учебник / под ред. Е.Ф.Жукова. – М.: ЮНИТИ-ДАНА, 2009. с.37.</w:t>
      </w:r>
    </w:p>
  </w:footnote>
  <w:footnote w:id="14">
    <w:p>
      <w:pPr>
        <w:pStyle w:val="Footnote"/>
        <w:spacing w:before="0" w:after="0"/>
        <w:jc w:val="both"/>
        <w:rPr/>
      </w:pPr>
      <w:r>
        <w:rPr>
          <w:rStyle w:val="FootnoteCharacters"/>
        </w:rPr>
        <w:footnoteRef/>
      </w:r>
      <w:r>
        <w:rPr/>
        <w:t xml:space="preserve"> </w:t>
      </w:r>
      <w:r>
        <w:rPr>
          <w:rFonts w:cs="Times New Roman" w:ascii="Times New Roman" w:hAnsi="Times New Roman"/>
        </w:rPr>
        <w:t>Росс С. Основы корпоративных финансов. – М.: Лаборатория базовых знаний, 2000. с.75.</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Рынок ценных бумаг: учебник / под ред. Е.Ф.Жукова. – М.: ЮНИТИ-ДАНА, 2009. с.39.</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19">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20">
    <w:p>
      <w:pPr>
        <w:pStyle w:val="Footnote"/>
        <w:widowControl w:val="false"/>
        <w:spacing w:lineRule="auto" w:line="240" w:before="0" w:after="0"/>
        <w:rPr/>
      </w:pPr>
      <w:r>
        <w:rPr>
          <w:rStyle w:val="FootnoteCharacters"/>
        </w:rPr>
        <w:footnoteRef/>
      </w:r>
      <w:r>
        <w:rPr/>
        <w:t xml:space="preserve"> </w:t>
      </w:r>
      <w:r>
        <w:rPr>
          <w:rFonts w:cs="Times New Roman" w:ascii="Times New Roman" w:hAnsi="Times New Roman"/>
        </w:rPr>
        <w:t>Гражданский кодекс Российской Федерации. Текст с изменениями и дополнениями по состоянию на 01 марта 2010 года. – М.: Эксмо, 2010. ст.102.</w:t>
      </w:r>
    </w:p>
  </w:footnote>
  <w:footnote w:id="2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Федеральный закон Российской Федерации от 26 декабря 1995 года №208-ФЗ «Об акционерных обществах». Текст с изменениями и дополнениями по состоянию на 27 декабря 2009 года. – М.: Эксмо, 2010. ст.25, п.2</w:t>
      </w:r>
    </w:p>
  </w:footnote>
  <w:footnote w:id="22">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23">
    <w:p>
      <w:pPr>
        <w:pStyle w:val="Footnote"/>
        <w:spacing w:before="0" w:after="0"/>
        <w:jc w:val="both"/>
        <w:rPr/>
      </w:pPr>
      <w:r>
        <w:rPr>
          <w:rStyle w:val="FootnoteCharacters"/>
        </w:rPr>
        <w:footnoteRef/>
      </w:r>
      <w:r>
        <w:rPr/>
        <w:t xml:space="preserve"> </w:t>
      </w:r>
      <w:r>
        <w:rPr>
          <w:rFonts w:cs="Times New Roman" w:ascii="Times New Roman" w:hAnsi="Times New Roman"/>
        </w:rPr>
        <w:t>Финансы: учебник / под ред. Г.Б. Поляка. – М.: ЮНИТИ-ДАНА, 2008. с.548.</w:t>
      </w:r>
    </w:p>
  </w:footnote>
  <w:footnote w:id="24">
    <w:p>
      <w:pPr>
        <w:pStyle w:val="Footnote"/>
        <w:spacing w:before="0" w:after="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Материалы ОАО «АВТОВАЗ» [электронный ресурс] // режим доступа www.autovaz.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Пользователь</dc:creator>
  <dc:description/>
  <cp:keywords/>
  <dc:language>en-US</dc:language>
  <cp:lastModifiedBy>SYSTEM</cp:lastModifiedBy>
  <dcterms:modified xsi:type="dcterms:W3CDTF">2011-09-08T08:38:00Z</dcterms:modified>
  <cp:revision>2</cp:revision>
  <dc:subject/>
  <dc:title/>
</cp:coreProperties>
</file>