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rPr>
        <w:t>Реферат</w:t>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rPr>
        <w:t xml:space="preserve">Франция при Филиппе </w:t>
      </w:r>
      <w:r>
        <w:rPr>
          <w:rFonts w:cs="Times New Roman" w:ascii="Times New Roman" w:hAnsi="Times New Roman"/>
          <w:bCs/>
          <w:iCs/>
          <w:sz w:val="28"/>
          <w:szCs w:val="28"/>
          <w:lang w:val="en-US" w:bidi="ar-SY"/>
        </w:rPr>
        <w:t>IV</w:t>
      </w:r>
      <w:r>
        <w:rPr>
          <w:rFonts w:cs="Times New Roman" w:ascii="Times New Roman" w:hAnsi="Times New Roman"/>
          <w:bCs/>
          <w:iCs/>
          <w:sz w:val="28"/>
          <w:szCs w:val="28"/>
        </w:rPr>
        <w:t xml:space="preserve"> Красивом. Централизация страны</w:t>
      </w:r>
    </w:p>
    <w:p>
      <w:pPr>
        <w:pStyle w:val="Normal"/>
        <w:suppressAutoHyphens w:val="true"/>
        <w:spacing w:lineRule="auto" w:line="360" w:before="0" w:after="0"/>
        <w:ind w:firstLine="709"/>
        <w:jc w:val="center"/>
        <w:rPr>
          <w:rFonts w:ascii="Times New Roman" w:hAnsi="Times New Roman" w:cs="Times New Roman"/>
          <w:bCs/>
          <w:iCs/>
          <w:sz w:val="28"/>
          <w:szCs w:val="28"/>
          <w:lang w:val="en-US"/>
        </w:rPr>
      </w:pPr>
      <w:r>
        <w:rPr>
          <w:rFonts w:cs="Times New Roman" w:ascii="Times New Roman" w:hAnsi="Times New Roman"/>
          <w:bCs/>
          <w:iCs/>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им этапом в развитии королевской власти Франции было правление внука Людовика 1Х – Филиппа 1У, прозванного "Красивым" (1285-1314). Филипп 1У был одним из последних представителей династии Капетингов и продолжал дело своих предков, но делал это иными средствами и в новых условиях. К новым условиям можно отнести рост городов, усиление третьего сословия и развитие национального самосознания французов. Новыми же средствами достижения целей централизации Франции Филипп сделал подчиненный только ему аппарат управления ( из людей незнатных и всем ему обязанных) . Такие высшие органы власти как Парижский парламет, Счетная палата, Верховный суд превратились из относительно регулярных собраний знати в постоянно действующие учреждения (в которых служили легисты – знатоки римского права, вышедшие из среды богатых горожан и мелкого рыцарства). Кроме того, при Филиппе произошло серьезное укрепление королевской власти на основе римск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многие его предшественники - короли –Капетинги, -- Филипп 1У стремился расширить территорию Франции. Важным приобретением Филиппа были королевство Наварра (1285) и богатое графство Шампань, которые принесла в приданое (1284 г.) дочь и наследница графа Шампани Жанна Наваррская, брак с которой был не только удачным, но и по-человечески счастливым (от этого брака родилось три короля Франции – Людовик Х, Филипп У, Карл 1У и королева Англии – Изабелла). После смерти Жанны (в 1305 г.) Филипп не вступал больше в брак и окружение короля почти не сомневалось, что после ее кончины Филипп больше женщин не знал вообще, сохранив верность любимой королеве.</w:t>
      </w:r>
    </w:p>
    <w:p>
      <w:pPr>
        <w:pStyle w:val="Normal"/>
        <w:suppressAutoHyphens w:val="true"/>
        <w:spacing w:lineRule="auto" w:line="360" w:before="0" w:after="0"/>
        <w:ind w:firstLine="709"/>
        <w:jc w:val="both"/>
        <w:rPr/>
      </w:pPr>
      <w:r>
        <w:rPr>
          <w:rFonts w:cs="Times New Roman" w:ascii="Times New Roman" w:hAnsi="Times New Roman"/>
          <w:sz w:val="28"/>
          <w:szCs w:val="28"/>
        </w:rPr>
        <w:t>Помимо присоединения Шампани, Филипп сделал попытку подчинить себе крупное графство Фландрию, расположенное к северу от домена Капетингов и славившееся своей шерстяной промышленностью. Графство было достаточно тесно связано с Францией торговыми отношениями, но политически лишь номинально входило в состав королевства. Фландрия считалась высокоразвитой областью Европы, особенно славились здесь богатые города Гент, Ипр, Брюгге, являвшиеся центрами суконного производства. В городах Фландрии шла ожесточенная борьба между цехами и патрициатом. Граф Фландрии, являвшийся вассалом французского короля, поддерживал цехи, желая с их помощью укрепить свою власть над городами. Филипп 1У, наоборот, поддержал патрициат. В 1297 г. между королем Франции Филиппои 1У и графом Фландрским началась война. Филипп разбил своего соперника в битве при Фюрне и в 1299-1300 г. г. занял почти всю территорию Фландрии, пленив при этом в 1301 г. и самого графа Фландрского. Во Фландрии было установлено французское управление, введены тяжелые налоги. В 1302 г. фламандцы, разочаровавшись во французском правлении, восстали против Филиппа 1У. 18 мая 1302 г. ремесленники г.Брюгге напали на расквартированный в городе французский гарнизон и, вырезав его, затем уничтожили всех французов, находившихся в городе. Власть в городе перешла в руки ремесленных кругов г.Брюгге. События 18 мая 1302 г. вошли в историю Средневековья под названием "Брюггской (или фламандской) заутрени" и послужили сигналом к восстанию других городов Фландрии. В ответ Филипп 1У ввел во Фландрию войска. 11 июля 1302 г. между пешим ополчением фландрских городов (и частично крестьян) и рыцарским войском Филиппа 1У произошла битва при Куртре, получившая название "битвы шпор". В этой битве городское ополчение (пехота), пожалуй, впервые в истории Средневековья наголову разбило рыцарскую конницу французов. Горожане сняли с убитых рыцарей около 4000 позолоченных шпор и вывесили их на воротах города (по другим данным шпоры были свалены на городской площади г.Куртре и развешаны в соборе города). Французы были вынуждены очистить Фландрию. Хотя 18 августа 1304 г. в битве при местечке Мон-ан-Певель французская армия взяла реванш за поражение при Куртре, а еще через год Фландрия официально покорилась французскому коро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07 г. был присоединн крупный город Лион, а в 1308-1309 гг. к домену Капетингов отошла часть Аквитании – графства Ангумуа и Марш, а также земли по рекам Гаронна и Дордони. В целом, к началу Х1У в. королевский домен Капетингов охватывал большую часть страны (3/4 территории королевства),в руках англичан осталась только узкая полоса побережья Бискайского залива от Сента до Пирене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чная внешняя политика Филиппа 1У и дорогостоящие войны привела к истощению королевской казны и потребовали значительных средств, которые добывались различными способами. Считается, что при Филиппе 1У были заложены основы государственной налоговой системы. В несколько раз были увеличены нерегулярная королевская талья, повысились вассальные платежи, введены акцизы на продажу соли, вина, пшеницы. Одним из постоянных источников дохода для Филиппа 1У (как и для его предшественников) являлись поборы с евреев, занимавшихся ростовщической деятельностью. В 1306 г. Филипп, нуждаясь в деньгах, прибег к чрезвычайному шагу: по его указанию была произведена всеобщая конфискация имущества евреев. Последние были изгнаны из Франции. Впрочем, с изгнанием евреев, доходы короля резко сократились, поэтому вскоре им было разрешено вернуться. Подобные изгнания и возвращения евреев повторялись при Филиппе и его преемниках несколько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способом пополнения королевской казны стала порча монеты. В этом Филипп 1У, прославившийся как фальшивомонетчик, был большой мастер. Порченая монета, т.е. серебряная монета, в которую подмешивалась медь, быстро обесценивалась, но Филипп своей властью заставлял брать эту неполноценную монету по принудительному курсу.</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ной изобретательностью отличалась и финансовая политика Филиппа 1У по отношению к городам: он постоянно занимал у городов под видом займов значительные суммы денег и ,как правило, их не возвращал, а со временем и вообще превратил эти займы в постоянный налог (за неуплату которого города лишались коммунальных вольностей, т.е. политической самосто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о отношению к сеньорам Филипп 1У продолжил политику своего деда Людовика 1Х и стремился подчинить своей юрисдикции крупнейших феодалов. Кроме того, Филипп 1У более решительно и последовательно провел, начатую опять-таки еще Людовиком 1Х реформу в армии, согласно которой рыцарям было дозволено откупаться от военной службы за определенные денежные взносы, которые, в свою очередь, служили королю для создания наемной армии из числа как французских рыцарей, так и наемников-иностранцев. Т.е. по введенному Филиппом 1У порядку рыцарь мог откупиться от военной службы за совершенно определенную денежную сумму, которая устанавливалась королевскими чиновниками в зависимости от оценки доходов рыцаря и таким образом началось вмешательство короля и его чиновников в финансовые дела французских сеньоров.</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при Филиппе 1У стали взимать налоги со всякой движимости и вообще всяких доходов, что, в свою очередь, потребовало оценки имущества, которая производилась чиновниками короля при помощи показаний соседей. В результате, финансовая система Филиппа 1У начала охватывать все население Франции. Далее, ко всему прочему были введены новые налоги, связанные с развитием торговли. Налог на торговые сделки получил название "мальтот" и представлял собой сбор определенного процента со всякой торговой сделки. Налог с продаваемых в стране товаров получил название "дурной налог". И,наконец, в широком масштабе при Филиппе стали использовать займы иностранных ( прежде всего,ломбардских) банкиров.</w:t>
      </w:r>
    </w:p>
    <w:p>
      <w:pPr>
        <w:pStyle w:val="Normal"/>
        <w:suppressAutoHyphens w:val="true"/>
        <w:spacing w:lineRule="auto" w:line="360" w:before="0" w:after="0"/>
        <w:ind w:firstLine="709"/>
        <w:jc w:val="both"/>
        <w:rPr/>
      </w:pPr>
      <w:r>
        <w:rPr>
          <w:rFonts w:cs="Times New Roman" w:ascii="Times New Roman" w:hAnsi="Times New Roman"/>
          <w:sz w:val="28"/>
          <w:szCs w:val="28"/>
        </w:rPr>
        <w:t>В определенный момент налоговая политика Филиппа 1У привела к столкновению с папой, поскольку Филипп 1У начал облагать налогами и церковные земли, нарушив таким образом старинные привилегии духовенства, поскольку доходы церкви считались свободными от всяких поборов. На этой почве произошло резкое столкновение между Филиппом 1У и римским папой Бонифацием УШ (1294—1303) , который считал обложение церковных имуществ своей привилегией. По своей жажде власти, славы, честолюбию, энергичности, страсти к интриге Бонифаций был скорее светским государем, чем духовным владыкой. Очень точно сказал о нем его предшественник:"Он вступит на престол как лисица, будет править как лев и умрет как собака". Преклонный возраст не укротил бешеного честолюбия и строптивого нрава Бонифация. Конфликт между французским королем и римским папой разразился в 1296 г. и был, как мы уже отметили, вызван поборами, наложенными французским королем на французское духовенство.</w:t>
      </w:r>
    </w:p>
    <w:p>
      <w:pPr>
        <w:pStyle w:val="Normal"/>
        <w:suppressAutoHyphens w:val="true"/>
        <w:spacing w:lineRule="auto" w:line="360" w:before="0" w:after="0"/>
        <w:ind w:firstLine="709"/>
        <w:jc w:val="both"/>
        <w:rPr/>
      </w:pPr>
      <w:r>
        <w:rPr>
          <w:rFonts w:cs="Times New Roman" w:ascii="Times New Roman" w:hAnsi="Times New Roman"/>
          <w:sz w:val="28"/>
          <w:szCs w:val="28"/>
        </w:rPr>
        <w:t>В 1296 г. папа издал буллу ("Clericis laicos"), в которой под угрозой отлучения от церкви, запретил государям облагать церковь по своему произволу. В частности, он запретил французскому духовенству платить налоги королю без разрешения папского Рима. Дальнейшая борьба была неминуема. Оба противника – Филипп 1У и Бонифаций УШ – не желали уступать друг другу. В ответ на буллу Бонифация, Филипп Красивый в 1297 г. запретил вывозить из Франции золото и серебро, что, прежде всего, ударило по папским финансам и было равносильно запрещению выплачивать папе его доходы с церковных земель во Франции.В ходе конфликта папа предал короля анафеме. Но Филипп не обратил на проклятье Бонифация никакого внимания: времена, когда папы смещали королей прошли безвозвратно, поскольку централизация Франции достигла уже той степени, когда королевская власть могла уже не считаться с пап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вой силой спор между Филиппом и Бонифацием разгорелся в 1301 г.Последний издал ряд булл, в которых обвинял Филиппа в порче монеты, захвате церковных имуществ и др. грехах.В одной из булл "Unam sanctam" он выдвинул тезис о верховенстве папы над королями, верховенстве духовной власти над светской. "Господь, -- заявил папа, -- поставил нас выше королей и императоров", таким образом он поднял вопрос о суверинитете, доказывая, что в мире суверенна только одна власть – власть римского папы. В создавшихся условиях, Филипп сумел искусно воспользоваться создавшимся в стране настроением , чтобы склонить на свою сторону общественное мнение Франции, и созвал в 1302 г. – впервые в истории Франции – Генеральные штаты (представительство трех сословий – духовенства, дворянства и третьего сословия), на которых духовенство Франции по вопросу о притязаниях папы, заняло неопределенную позицию. Что касается дворянства и третьего сословия, то они во всем поддержали позицию короля. После чего папа перешел в наступление и послал во Францию своего легата, чтобы на месте провозгласить отлучение короля от церкви. Однако последний по приказанию Филиппа 1У был арестован. В свою очередь, король Франции направил в Рим своих людей во главе с советником Ногаре, чтобы организовать антипапские выступления и, более того, низложить и изгнать Бонифация из Рима. Встреча с Бонифацием произощла в летней резиденции последнего в городке Ананьи (близ Рима).Делегация во главе с Ногаре осыпала папу бранью и угрозами, а сам Ногаре якобы ударил его железной перчаткой по лицу, после чего 86-летний Бонифаций, не вынеся оскорблений, вскоре умер.Фактически, с пощечины в Ананьи, в 1303 г. началась эпоха ослабления папства, оказавшегося под контролем Франции.В 1305 г. по настоянию Филиппа 1У был избран новый папа, француз по-происхождению и ставленник французского короля, архиепископ Бордо Бертран де Го, принявший имя Климента У.Избранный на папский престол, французский епископ, опасаясь оппозиции итальянского духовенства, предпочел остаться во Франции и перенес в 1308 г. папскую столицу в независимый от французского короля, но окруженный со всех сторон его владениями город Авиньон на юге Франции. С 1309 по 1377 гг. резиденция пап находилась здесь. Папство попало в зависимость от французов. Между тем, Авиньон имел некоторые неоспоримые преимущества перед Римом. Например, в Авиньоне отсутствовали влиятельные знатные кланы, которые могли бы влиять на выборы и политику пап. Кроме того, в Авиньоне папы впервые смогли создать постоянно действующее и эффективное финансовое ведомство и стали использовать любую возможность для получения с церкви и отдельных прелатов различных отчислений, открыто торговали доходными церковными должностями, использовали на личные нужды деньги, собранные для очередного крестового похода. Впервые именно авиньонские папы перешли к широкой торговле индульгенциями.Пребывание пап в Авиньоне получило название "авиньонского пленение пап". Фактически, на 70 лет – с 1309 по 1377 гг. – папы превратились во французских "придворных епископов". Расправа французского короля над Бонифацием УШ знаменовала собой победу светской власти над духовной и положила конец притязаниям папы на верховенство в мире.</w:t>
      </w:r>
    </w:p>
    <w:p>
      <w:pPr>
        <w:pStyle w:val="Normal"/>
        <w:suppressAutoHyphens w:val="true"/>
        <w:spacing w:lineRule="auto" w:line="360" w:before="0" w:after="0"/>
        <w:ind w:firstLine="709"/>
        <w:jc w:val="both"/>
        <w:rPr/>
      </w:pPr>
      <w:r>
        <w:rPr>
          <w:rFonts w:cs="Times New Roman" w:ascii="Times New Roman" w:hAnsi="Times New Roman"/>
          <w:sz w:val="28"/>
          <w:szCs w:val="28"/>
        </w:rPr>
        <w:t>В борьбе с папой Филипп Красвый использовал новое средство – стал искать поддержки у своих подданных и попытался опереться на различные сословия. Конечно, еще до Филиппа 1У некоторые французские короли иногда созывали на совещания крупных сеньоров и высшее духовенство ( главным образом, для решения финансовых вопросов). Филипп же, понимая какое серьезное значение для укрепления королевской власти имеют города и горожане, стал приглашать на такие совещания и представителей от городов. Первый раз он созвал такое законосовещательное собрание трех сословий в апреле 1302 г., когда началась борьба с папой Бонифацием УШ. Так в 1302 г. впервые в истории Франции были созваны Генеральные штаты (слово "Генеральный" означало "общий", а слово "штаты" – "сословие" Следовательно Генеральные штаты – это представительство всех сословий от всех областей королевского домена). Палату 1 сословия составило духовенство – архиепископы, епископы, аббаты крупных монастырей; палату 2 сословия – дворянство – представители мелкого и среднего дворянства. Светская знать – герцоги и графы – не входила в число ни одной из палат, а составляла окружение короля.В 3 палату – палату Ш сословия – входили наиболее влиятельные и состоятельные люди города – мэры городов и члены городских советов. Генеральные штаты имели ряд особенностей: 1) все три сословия Генеральных штатов заседали отдельно, в своих палатах. Решения принимались большинством голосов и лишь для составления общего ответа королю собирались вместе. Решения одного сословия не были обязательны для другого. 2) Генеральные штаты не превратились в регулярно действующий орган. Их созыв зависел от короля. Право созыва, назначения места и сроков собрания оставалось прерогативой короля. Король предлагал и программу обсуждения, т.е. рассматривались вопросы предложенные королем. Чаще всего обсуждались вопросы о денежных субсидиях, налогах, финансовой поддержке короля. Без разрешения Генеральных штатов король не мог устанавливать новые налоги. Поскольку отсутствовали постоянные налоги, король вынужден был часто обращаться к сословиям за финансовой помощью. В то же время Генеральные штаты не стали органом, ограничивающим королевскую власть. Обычно они следовали в фарватере королевской политики. Не имели они и законодательных функций. Но решения верховного сословно-представительного органа имели обязательную силу на всей территории страны, в т.ч. и в сохранивших автономию феодальных владениях. С появлением Генеральных штатов во Франции утвердилась новая форма феодального государства – сословная монархия, которая уже раньше установилась на Пиренеях и в Англии.</w:t>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 Генеральными штатами в отдельных областях Франции собирались местные, провинциальные и региональные штаты. К региональным относились штаты на севере Франции – штаты Лангедойля; и штаты на юге страны – штаты Лангедока. Провинциальные штаты собирались в крупных областях (герцогствах, графствах), превратившихся потом в провинции. Например, уже с сер. ХШ в. известны штаты Нормандии. В отдельных частях этих областей имелись свои штаты. Их можно было бы обозначить как местные штаты --–ассамблеи баронов, рыцарей, консулов в графствах Ажене, Керси, сенешальствах Тулузы, Каркассона и т.д. В некоторых местностях с особыми природными условиями (преимущественно в горных, а также в предгорьях) существовали сословные собрания, действующие на достаточно ограниченной территории и называвшиеся везде по-своему (collectes, escartons и т.д.). Для них также нет общего термина, условно их можно назвать штатами горных дол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случай, когда Филиппу 1У пришлось прибегуть к созыву Генеральных штатов, имел место в связи с тем, что король хотел наложить свою руку на обширные богатства, которые находились в руках духовно-рыцарского ордена тамплиеров. Филипп продолжал изыскивать новые средства для увеличения доходов государства и обратил внимание на громадные богатства ордена храмовников или тамплиеров ( от франц. слова tample -- храм), основанного в ХП в. После своего отъезда из Палестины храмовники разбрелись по Европе, особенно много их было во Франции. Орден находился под особым покровительством пап. Тамплиеры всегда умели хорошо вести свои денежные дела (кстати, именно тамплиеры первыми ввели бухгалтерские документы и банковские чеки). Каждый вступавший в орден был обязан принести в дар ордену свое состояние. Так, орден получил крупные земельные владения в дар от королей Англии и Франции, а также отдельных представителей знати. Уже в ХП в. храмовники владели многими землями, верфями, портами, имели мощный флот, т.е. были обладателями неслыханных по тем временам богатств. Зачастую храмовники выступали и в качестве ростовщиков: ссужали деньгами обедневших монархов под приличные проценты и тем самым в определенной степени могли влиять на политику тех или иных государств. Французские Капетинги тоже держали свои сокровища у тамплиеров. Между тем, увлечение храмовников мирскими делами производило не лучшее впечатление на широкие слои населения. Их стали обвинять в равнодушии к религии и даже в ереси. Этими настроениями не преминул воспользоваться Филипп 1У, который в одночасье решил избавиться от строптивого ордена: королю, как всегда, нужны были деньги, кроме того, он задолжал тамплиерам изрядную сумму, а возвращать ее своему кредитору он не очень желал. Посему Филипп пошел на хитрость: он попросил принять его в орден. Однако великий магистр ордена тамплиеров Жан де Мале ему вежливо отказал, очевидно, понимая, что со временем Филипп займет его место. После этого в 1307 г. Филипп Красивый приказал тайно за один день арестовать всех тамплиеров, проживавших на территории Франции.Большинство тамплиеров во главе с их гроссмейстером Жаном Мале были обвинены в ереси, колдовстве и служении дьяволу. Следствие по делу тамплиеров длилось 7 лет. В борьбе с тамплиерами Филипп 1У вновь прибег к помощи общественности Франции и в 1308 г. созвал Генеральные штаты. В ходе следствия тамплиеры подверглись изощренным пыткам, под которыми признались в инкриминированных им злодеяниях.Однако затем во время публичного суда многие из них отреклись от своих показаний.В 1311 г. папа Климент У издал буллу об уничтожении Ордена тамплиеров. 18 марта 1314 г. были казнены великий магистр Ордена Жан де Мале и приор Нормандии : их сожгли на медленном огне на одной из парижских площадей. Перед смертью Жан де Мале проклял короля Филиппа 1У и папу Климента У: " Не пройдет и года, как я призову Вас на суд Божий!" – кричал магистр из пламени. Его проклятие сбылось: папа Климент У умер через 2 недели после казни Жана де Мале, а король – 20 ноября 1314 г.Весьма вероятно, что оба были отравлены оставшимися на свободе храмовниками, как известно, искусными мастерами в приготовлении ядов. Богатейшее имущество храмовников тем не менее было конфисковано. Казна Капетингов в очередной раз пополнилась.</w:t>
      </w:r>
    </w:p>
    <w:p>
      <w:pPr>
        <w:pStyle w:val="Normal"/>
        <w:suppressAutoHyphens w:val="true"/>
        <w:spacing w:lineRule="auto" w:line="360" w:before="0" w:after="0"/>
        <w:ind w:firstLine="709"/>
        <w:jc w:val="both"/>
        <w:rPr/>
      </w:pPr>
      <w:r>
        <w:rPr>
          <w:rFonts w:cs="Times New Roman" w:ascii="Times New Roman" w:hAnsi="Times New Roman"/>
          <w:sz w:val="28"/>
          <w:szCs w:val="28"/>
        </w:rPr>
        <w:t>Главной целью Филиппа Красивого было превращение феодального государства в неоганиченную монархию. В этом смысле он добился результатов значительно больших, нежели его предшественники.Но политика усиления королевской власти, проводимая Филипом 1У, естественно, вызывала оппозиционные настроения со стороны французской знати. В конце правления Филиппа Красивого наблюдался значительный подъем недовольства крупных сеньоров, раздраженных постоянным вмешательством королевской власти в их дела, прежде всего уменьшением их политической самостоятельности. Недовольство феодалов находило поддержку и в среде горожан. Тяжелое налоговое бремя и политика прямого удушения самостоятельности ряда городов Франции вызвали в них сопротивление. Во Франции начали создаваться Лиги или Союзы феодалов, к которым примыкали и горожане. Такого рода Лиги возникли в Нормандии, Шампани, Бургундии. В разгар этого движения Филипп 1У умер. Современники не любили Филиппа 1У, а близкие королю люди боялись холодной, рассудочной жестокости этого необыкновенно красивого и удивительно бесстрастного человека. На престол Франции вступил сын Филиппа Красивого – Людовик Х (1314—1316), который почти сразу вынужден был сделать ряд уступок Лигам: им были предоставлены хартии, подтверждавшие определенные привилегии феодалов. В том числе были подтверждены судебные права и право каждого феодала вести войну с кем угодно. Король, в свою очередь, обязался не облагать земли феодалов новыми налогами и не требовать от них военной помощи без их предварительного согласия. В 1316 г., после кратковременого правления Людовика Х, на престол вступил его младший брат Филипп У (1316—1322), а следом за ним, в 1322 г. последний сын Филиппа 1У – Карл 1У (1322—1328), со смертью которого прекратилась прямая линия династии Капетингов. Француский престол перешел к новой династии Валуа – наследникам Капетингов по боковой линии. Первым королем новой династии стал Филипп У1 (1328—1350). При нем произошло некоторое расширение королевского домена. Так, в 1343 г. была приобретена (за деньги) область Дофинэ, некогда входившая в состав Бургундии, а потом являвшаяся частью Священной Римской империи. С этого времени наследник престола получил титул "дофина", поскольку область Дофинэ считалась его апанажем (уд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точников и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1"/>
        </w:numPr>
        <w:tabs>
          <w:tab w:val="clear" w:pos="708"/>
          <w:tab w:val="left" w:pos="567" w:leader="none"/>
          <w:tab w:val="left" w:pos="114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ммин Филипп де. Мемуары /Пер., статьи и примеч. Ю.П. Малинина. М., 1986;</w:t>
      </w:r>
    </w:p>
    <w:p>
      <w:pPr>
        <w:pStyle w:val="Style15"/>
        <w:numPr>
          <w:ilvl w:val="0"/>
          <w:numId w:val="1"/>
        </w:numPr>
        <w:tabs>
          <w:tab w:val="clear" w:pos="708"/>
          <w:tab w:val="left" w:pos="567" w:leader="none"/>
          <w:tab w:val="left" w:pos="114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ранцузская деревня ХП—Х1У вв. и Жакерия. Документы / Пер., ввод.статья и примеч. Н.П. Грацианского.М.,Л., 1935;</w:t>
      </w:r>
    </w:p>
    <w:p>
      <w:pPr>
        <w:pStyle w:val="Style15"/>
        <w:numPr>
          <w:ilvl w:val="0"/>
          <w:numId w:val="1"/>
        </w:numPr>
        <w:tabs>
          <w:tab w:val="clear" w:pos="708"/>
          <w:tab w:val="left" w:pos="567" w:leader="none"/>
          <w:tab w:val="left" w:pos="1140" w:leader="none"/>
        </w:tabs>
        <w:suppressAutoHyphens w:val="true"/>
        <w:spacing w:lineRule="auto" w:line="360" w:before="0" w:after="0"/>
        <w:ind w:left="0" w:hanging="0"/>
        <w:contextualSpacing w:val="false"/>
        <w:rPr/>
      </w:pPr>
      <w:r>
        <w:rPr>
          <w:rFonts w:cs="Times New Roman" w:ascii="Times New Roman" w:hAnsi="Times New Roman"/>
          <w:sz w:val="28"/>
          <w:szCs w:val="28"/>
        </w:rPr>
        <w:t>Хачатурян Н.А. Возникновение Генеральных Штатов Во Франции. М., 19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9:00Z</dcterms:created>
  <dc:creator>SbO</dc:creator>
  <dc:description/>
  <cp:keywords/>
  <dc:language>en-US</dc:language>
  <cp:lastModifiedBy>SYSTEM</cp:lastModifiedBy>
  <dcterms:modified xsi:type="dcterms:W3CDTF">2011-09-08T08:39:00Z</dcterms:modified>
  <cp:revision>2</cp:revision>
  <dc:subject/>
  <dc:title/>
</cp:coreProperties>
</file>