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Финансовая система и бюджеты зарубежных стр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Финансовая систе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овременные бюджеты развитых стр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егиональные бюджеты зарубежных стран и Российской Феде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Региональные бюджеты, их основные доходы и расходы зарубежных стр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Характеристики и пропорции бюджета г. Москвы на 2010 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Методы борьбы с дефицитом регионального бюдж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Демократические преобразования, начавшиеся в конце восьмидесятых - начале девяностых годов, привели к появлению и закреплению на конституционном уровне разновидности публичной власти - местного самоуправления, сочетающего в себе, с одной стороны, признаки общественного института, и значительное влияние государственного начала, с другой стороны. В Конституции Российской Федерации, принятой в 1993 году, нашли свое отражение основные положения, характеризующие местное самоуправление.</w:t>
      </w:r>
    </w:p>
    <w:p>
      <w:pPr>
        <w:pStyle w:val="Normal"/>
        <w:tabs>
          <w:tab w:val="clear" w:pos="709"/>
          <w:tab w:val="left" w:pos="726" w:leader="none"/>
        </w:tabs>
        <w:rPr/>
      </w:pPr>
      <w:r>
        <w:rPr/>
        <w:t>Конституционные требования о гарантированности местного самоуправления, не вхождений органов местного самоуправления в систему органов государственной власти и самостоятельности местного самоуправления в пределах собственных полномочий обусловили необходимость разработки и претворения в жизнь новых механизмов взаимодействия органов публичной власти различного уровня.</w:t>
      </w:r>
    </w:p>
    <w:p>
      <w:pPr>
        <w:pStyle w:val="Normal"/>
        <w:tabs>
          <w:tab w:val="clear" w:pos="709"/>
          <w:tab w:val="left" w:pos="726" w:leader="none"/>
        </w:tabs>
        <w:rPr/>
      </w:pPr>
      <w:r>
        <w:rPr/>
        <w:t>Особо актуальный характер данный вопрос носит в сфере финансовых взаимоотношений государственной власти и местного самоуправления. Первая попытка их законодательного регулирования, предпринятая в Федеральном законе от 28 августа 1995 года, не решила проблем, связанных с недостаточностью у местного самоуправления финансовых ресурсов для решения вопросов местного значения.</w:t>
      </w:r>
    </w:p>
    <w:p>
      <w:pPr>
        <w:pStyle w:val="Normal"/>
        <w:tabs>
          <w:tab w:val="clear" w:pos="709"/>
          <w:tab w:val="left" w:pos="726" w:leader="none"/>
        </w:tabs>
        <w:rPr/>
      </w:pPr>
      <w:r>
        <w:rPr/>
        <w:t>Основы бюджетного устройства РФ определяются Конституцией и ее государственным устройством. Бюджетное устройство определяет организацию государственного бюджета и бюджетной системы, взаимоотношения между ее отдельными звеньями, правовые основы, функционирования бюджетов, процедурные стороны формирования и использования бюджетных средств и др.</w:t>
      </w:r>
    </w:p>
    <w:p>
      <w:pPr>
        <w:pStyle w:val="Normal"/>
        <w:tabs>
          <w:tab w:val="clear" w:pos="709"/>
          <w:tab w:val="left" w:pos="726" w:leader="none"/>
        </w:tabs>
        <w:rPr/>
      </w:pPr>
      <w:r>
        <w:rPr/>
        <w:t>Местный бюджет составляет третий уровень бюджетной системы Российской Федерации. Статья Бюджетного кодекса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tabs>
          <w:tab w:val="clear" w:pos="709"/>
          <w:tab w:val="left" w:pos="726" w:leader="none"/>
        </w:tabs>
        <w:rPr/>
      </w:pPr>
      <w:r>
        <w:rPr/>
        <w:t>Характеризуя взаимоотношения органов государственной власти и местного самоуправления в финансовой сфере необходимо иметь представление о понятии "межбюджетные отношения". Под межбюджетными отношениями следует понимать взаимоотношение между Российской Федерацией, субъектами Российской Федерации и муниципальными образованиями по поводу распределения и закрепления доходов и расходов между уровнями бюджетной системы. Вопросы формирования, утверждения исполнения бюджета волнуют не только специалистов средств обеспеченных регионов, но и многочисленных налогоплательщиков, для которых далеко не безразлично, на какие цели пойдут и насколько эффективно для населения будут использованы налоговые поступления. Решение проблем, связанных с формированием и исполнением бюджетов всех уровней, обеспечивает снижение социальной напряженности. Именно поэтому представители исполнительной власти, депутаты, руководители организаций должны сегодня детально представлять, как формируются и исполняются бюджеты.</w:t>
      </w:r>
      <w:r>
        <w:br w:type="page"/>
      </w:r>
    </w:p>
    <w:p>
      <w:pPr>
        <w:pStyle w:val="Heading1"/>
        <w:ind w:hanging="0"/>
        <w:rPr/>
      </w:pPr>
      <w:r>
        <w:rPr/>
        <w:t>1. Финансовая система и бюджеты зарубежных стран</w:t>
      </w:r>
    </w:p>
    <w:p>
      <w:pPr>
        <w:pStyle w:val="Normal"/>
        <w:tabs>
          <w:tab w:val="clear" w:pos="709"/>
          <w:tab w:val="left" w:pos="726" w:leader="none"/>
        </w:tabs>
        <w:rPr>
          <w:b/>
          <w:b/>
        </w:rPr>
      </w:pPr>
      <w:r>
        <w:rPr>
          <w:b/>
        </w:rPr>
      </w:r>
    </w:p>
    <w:p>
      <w:pPr>
        <w:pStyle w:val="Heading1"/>
        <w:ind w:hanging="0"/>
        <w:rPr/>
      </w:pPr>
      <w:r>
        <w:rPr/>
        <w:t>1.1 Финансовая система</w:t>
      </w:r>
    </w:p>
    <w:p>
      <w:pPr>
        <w:pStyle w:val="Normal"/>
        <w:tabs>
          <w:tab w:val="clear" w:pos="709"/>
          <w:tab w:val="left" w:pos="726" w:leader="none"/>
        </w:tabs>
        <w:rPr/>
      </w:pPr>
      <w:r>
        <w:rPr/>
      </w:r>
    </w:p>
    <w:p>
      <w:pPr>
        <w:pStyle w:val="Normal"/>
        <w:tabs>
          <w:tab w:val="clear" w:pos="709"/>
          <w:tab w:val="left" w:pos="726" w:leader="none"/>
        </w:tabs>
        <w:rPr/>
      </w:pPr>
      <w:r>
        <w:rPr/>
        <w:t>Финансовая система развитых стран - система, охватывающая государственный бюджет; муниципальные финансы (в федеративных государствах, например, США, ФРГ - и финансы членов федерации); внебюджетные специальные фонды; финансы государственных предприятий, корпораций; финансы частных национальных и транснациональных корпораций.</w:t>
      </w:r>
    </w:p>
    <w:p>
      <w:pPr>
        <w:pStyle w:val="Normal"/>
        <w:tabs>
          <w:tab w:val="clear" w:pos="709"/>
          <w:tab w:val="left" w:pos="726" w:leader="none"/>
        </w:tabs>
        <w:rPr/>
      </w:pPr>
      <w:r>
        <w:rPr/>
        <w:t>Ведущим звеном государственной финансовой системы развитых стран является государственный бюджет - основной финансовый план государства, имеющий силу закона. По материальному содержанию - это централизованный фонд денежных средств государства, по социально-экономическому содержанию - главное орудие перераспределения национального дохода. В этой части финансовая система развитых стран перераспределяется до 40 проц. резко возрастающего национального дохода страны. Налоги составляют от 70% до 90% и более общей суммы доходов государственного бюджета. За государственным бюджетом в странах с развитой экономикой закреплены главные налоги - подоходный налог с физических лиц, налог на прибыль корпораций, акцизы, налог на добавочную стоимость (в тех странах, где он применяется), таможенные пошлины. Из государственного бюджета производится и большая часть расходов: на военные (оборонные) цели, регулирование экономики, социальные расходы, содержание государственного аппарата управления, субсидии и кредиты развивающимся странам. Государственный бюджет оказывает воздействие на все звенья финансовой системы развитых стран, предоставляя субсидии и кредиты местным органам власти, специальным правительственным фондам, государственным корпорациям. Государственные бюджеты ведущих западных стран в период после 2-й мировой войны и до 90-х гг. характеризовались крупными хроническими дефицитами, покрываемыми государственными займами. Особенно значительный бюджетный дефицит имели США. К концу XX в. он снизился, в начале XXI в. предусматривается профицит федерального бюджета, который может к 2003 составить 83 млрд. долл. Улучшение состояния государственных финансов США и ряда других развитых стран объясняется длительным периодом экономического роста, структурной перестройкой экономики, налоговыми реформами, проведенными в большинстве развитых стран в 80-х гг. и сопровождавшимися значительным снижением налоговых ставок и расширением налоговых льгот, некоторым сокращением военных расходов.</w:t>
      </w:r>
    </w:p>
    <w:p>
      <w:pPr>
        <w:pStyle w:val="Normal"/>
        <w:tabs>
          <w:tab w:val="clear" w:pos="709"/>
          <w:tab w:val="left" w:pos="726" w:leader="none"/>
        </w:tabs>
        <w:rPr/>
      </w:pPr>
      <w:r>
        <w:rPr/>
        <w:t>Второе звено финансовой системы развитых стран - региональные и муниципальные финансы - включает муниципальные бюджеты, финансы предприятий, принадлежащих муниципальным образованиям, и автономные муниципальные фонды. Ведущее значение имеют местные бюджеты. В унитарных государствах муниципальные бюджеты не входят в государственный бюджет, в федеративных государствах муниципальные бюджеты не входят в региональные бюджеты членов федерации (штатов - в США, провинций - в Канаде, кантонов - в Швейцарии, земель - в ФРГ и т.д.), а последние не включаются в государственный федеральный бюджет. За муниципальными бюджетами закреплены второстепенные налоги (в основном поимущественные). В муниципальных бюджетах по сравнению с государственным бюджетом более высокая доля средств направляется на социальные цели. Муниципальные бюджеты на финансирование своих дефицитов получают средства из государственного бюджета путем дотаций, субвенций, кредитов. Используются также надбавки к государственным налогам. В федеративных государствах доходы бюджетов членов федерации формируются по-разному. Так, в США бюджеты штатов базируются на косвенные налогах (в основном на налоге с продаж); в Германии бюджеты земель - на поступлениях в определенном проценте от налога на прибыль корпораций и подоходного налога с населения, которые делятся между федеральным бюджетом и бюджетами земель.</w:t>
      </w:r>
    </w:p>
    <w:p>
      <w:pPr>
        <w:pStyle w:val="Normal"/>
        <w:tabs>
          <w:tab w:val="clear" w:pos="709"/>
          <w:tab w:val="left" w:pos="726" w:leader="none"/>
        </w:tabs>
        <w:rPr/>
      </w:pPr>
      <w:r>
        <w:rPr/>
        <w:t>Третье звено финансовой системы развитых стран включает внебюджетные специальные фонды. В странах с развитой рыночной экономикой наиболее крупными внебюджетными фондами являются фонды национального страхования, образуемые за счет страховых взносов работников предприятий, предпринимателей и дотаций из государственного бюджета. США - единственная страна, где фонд национального страхования объединен с федеральным бюджетом. Средства этих фондов используются на выплату пенсий по возрасту, по инвалидности, по случаю потери кормильца, пособий по временной нетрудоспособности, по беременности и родам, по безработице и др.</w:t>
      </w:r>
    </w:p>
    <w:p>
      <w:pPr>
        <w:pStyle w:val="Normal"/>
        <w:tabs>
          <w:tab w:val="clear" w:pos="709"/>
          <w:tab w:val="left" w:pos="726" w:leader="none"/>
        </w:tabs>
        <w:rPr>
          <w:b/>
          <w:b/>
        </w:rPr>
      </w:pPr>
      <w:r>
        <w:rPr>
          <w:b/>
        </w:rPr>
      </w:r>
    </w:p>
    <w:p>
      <w:pPr>
        <w:pStyle w:val="Heading1"/>
        <w:ind w:hanging="0"/>
        <w:rPr/>
      </w:pPr>
      <w:r>
        <w:rPr/>
        <w:t>1.2 Современные бюджеты развитых стран</w:t>
      </w:r>
    </w:p>
    <w:p>
      <w:pPr>
        <w:pStyle w:val="Normal"/>
        <w:tabs>
          <w:tab w:val="clear" w:pos="709"/>
          <w:tab w:val="left" w:pos="726" w:leader="none"/>
        </w:tabs>
        <w:rPr/>
      </w:pPr>
      <w:r>
        <w:rPr/>
      </w:r>
    </w:p>
    <w:p>
      <w:pPr>
        <w:pStyle w:val="Normal"/>
        <w:tabs>
          <w:tab w:val="clear" w:pos="709"/>
          <w:tab w:val="left" w:pos="726" w:leader="none"/>
        </w:tabs>
        <w:rPr/>
      </w:pPr>
      <w:r>
        <w:rPr/>
        <w:t>Основной характеристикой современных развитых стран является значительные дефициты государственных бюджетов. В тоже время дефицит консолидированного бюджета Германии в настоящий момент уменьшился вследствие увеличения доходов бюджетов всех уровней. В январе-июне 2005 г. он составил 39 млрд. евро, или 3,6% ВВП (в январе-июне 2004 г. дефицит был равен 43,1 млрд. евро, или 4% ВВП). Сокращение дефицита связано с более существенным ростом доходов по сравнению с расходами в условиях увеличения налоговых поступлений и доходов от хозяйственной деятельности земель. Тем не менее, дефицит бюджета Германии все еще существенно превышает лимит, установленный европейским Пактом стабильности и роста (3% ВВП). В марте 2005 г. руководители стран ЕС на саммите в Брюсселе приняли решение о смягчении режима санкций в отношении государств, дефицит бюджета которых выходит за пределы, установленные Пактом. По новым правилам превышение этих пределов допускается в том случае, если страна переживает экономический спад, а также, если дополнительные расходы связаны с пенсионной реформой, направляются на цели политики ЕС или на объединение Европы. К категории расходов на объединение Европы отнесены и затраты, понесенные ФРГ в связи с объединением Германии.</w:t>
      </w:r>
    </w:p>
    <w:p>
      <w:pPr>
        <w:pStyle w:val="Normal"/>
        <w:tabs>
          <w:tab w:val="clear" w:pos="709"/>
          <w:tab w:val="left" w:pos="726" w:leader="none"/>
        </w:tabs>
        <w:rPr/>
      </w:pPr>
      <w:r>
        <w:rPr/>
        <w:t>Дефицит государственного бюджета США, который традиционно рассматривается как один из основных источников нестабильности мировой экономики, также заметно сократился. Объединенный государственный бюджет США в январе-июне 2005 г. был сведен с дефицитом 163,7 млрд. долл. (2,7% к ВВП) по сравнению со 197 млрд. долл. (3,4% к ВВП) в январе-июне 2004 года. Уменьшение дефицита объясняется повышением доходов бюджета на 157,5 млрд. долл., или на 16,4% (в январе-июне 2004 г. они возросли на 6,2%). Такое ускорение роста доходов связано с увеличением налоговых поступлений в условиях роста прибылей корпораций и доходов физических лиц. Расходы объединенного государственного бюджета увеличились на 92,2 млрд. долл., или на 8% (в январе-июне 2004 г. - на 6,2%). Согласно прогнозу МВФ в 2005 г. дефицит объединенного государственного бюджета США будет эквивалентен 3% ВВП. Администрация США планирует к 2009 г. сократить этот дефицит до уровня ниже 2% ВВП.</w:t>
      </w:r>
    </w:p>
    <w:p>
      <w:pPr>
        <w:pStyle w:val="Normal"/>
        <w:tabs>
          <w:tab w:val="clear" w:pos="709"/>
          <w:tab w:val="left" w:pos="726" w:leader="none"/>
        </w:tabs>
        <w:rPr/>
      </w:pPr>
      <w:r>
        <w:rPr/>
        <w:t>Постатейный анализ бюджета США на 2006 г. показывает, что больше всего средств предлагается израсходовать на модернизацию оборонного комплекса, укрепление системы внутренней безопасности и диверсификацию источников энергоснабжения американской экономики.</w:t>
      </w:r>
    </w:p>
    <w:p>
      <w:pPr>
        <w:pStyle w:val="Normal"/>
        <w:tabs>
          <w:tab w:val="clear" w:pos="709"/>
          <w:tab w:val="left" w:pos="726" w:leader="none"/>
        </w:tabs>
        <w:rPr/>
      </w:pPr>
      <w:r>
        <w:rPr/>
        <w:t>Бюджет министерства обороны США предлагается в размере 439,4 миллиарда долларов - на 4,8% больше, чем было израсходовано в прошлом году. Из этих средств 110,8 млрд. планируется пустить на "персональные расходы", что позволит увеличить размер военного контракта на 2,2%.84,2 млрд. долларов пойдут на закупку вооружений и боевой техники, а 73,2 млрд. - на разработки и исследования новых видов вооружений. Из целевых программ Пентагона, расходы на которые прописаны в проекте бюджета, можно выделить "разработку программы мобильного развертывания подразделений" (6,6 млрд. долларов) и "исследования в области создания принципиально новой системы боевых платформ" (3,7 млрд.). Кроме того, 2,6 млрд. долларов пойдут на закладку двух эсминцев класса DD (X), а 1 млрд. - на два эсминца класса Littoral, которые "позволят ВМС США более эффективно действовать против береговых укреплений потенциального противника".1,9 млрд. долларов предлагается выделить на развитие беспилотной авиации.</w:t>
      </w:r>
    </w:p>
    <w:p>
      <w:pPr>
        <w:pStyle w:val="Normal"/>
        <w:tabs>
          <w:tab w:val="clear" w:pos="709"/>
          <w:tab w:val="left" w:pos="726" w:leader="none"/>
        </w:tabs>
        <w:rPr/>
      </w:pPr>
      <w:r>
        <w:rPr/>
        <w:t>Бюджет министерства внутренней безопасности (МВБ) США должен составить 31 млрд. долларов - на 177 млн. больше, чем в текущем году. Дополнительно МВБ запрашивает 4,5 млрд. на "фонды, направляемые на постоянные и разовые выплаты штатным и внештатным сотрудникам министерства". В отличие от основной части бюджета министерства эти средства являются неподотчетными; МВБ расходует их по своему усмотрению. Основными же статьями "открытого" бюджета министерства являются наем 1500 пограничников и постройка новых тюрем, способных принять до 2 тыс. заключенных.</w:t>
      </w:r>
    </w:p>
    <w:p>
      <w:pPr>
        <w:pStyle w:val="Normal"/>
        <w:tabs>
          <w:tab w:val="clear" w:pos="709"/>
          <w:tab w:val="left" w:pos="726" w:leader="none"/>
        </w:tabs>
        <w:rPr/>
      </w:pPr>
      <w:r>
        <w:rPr/>
        <w:t>Третьим приоритетным направлением в бюджете США является развитие энергосберегающих технологий и исследования в области поиска новых видов топлива. Бюджет министерства энергетики возрос с 20 до 23,6 млрд. долларов.250 млн. пойдут на "программу развития безопасной ядерной энергетики", включающей внедрение новых технологий переработки ядерных отходов, "которые должны стать менее опасными как для окружающей среды, так и с точки зрения угрозы их использования в качестве оружия". Кроме того, 1 млрд. долларов будет израсходован "на исследования в области внедрения новых видов углеводородного топлива из возобновляемых ресурсов".</w:t>
      </w:r>
    </w:p>
    <w:p>
      <w:pPr>
        <w:pStyle w:val="Normal"/>
        <w:tabs>
          <w:tab w:val="clear" w:pos="709"/>
          <w:tab w:val="left" w:pos="726" w:leader="none"/>
        </w:tabs>
        <w:rPr/>
      </w:pPr>
      <w:r>
        <w:rPr/>
        <w:t>Оптимизация расходов планируется в области образования и здравоохранения. В частности, министерство образования планирует свернуть работы по 42 целевым программам, продемонстрировавшим свою неэффективность. Бесполезными признаны, в частности, "программа развития профессионально-технических училищ", "программа развития центров подготовки будущих родителей" и "программа "Школа без наркотиков". В то же время из бюджета министерства образования выделяется 100 млн. долларов на улучшение преподавания точных наук и 1,5 млрд. - на повышение уровня грамотности среди выпускников государственных школ. Следует также иметь в виду, что львиную долю расходов на образование несет не федеральное министерство, а образовательные ведомства штатов, бюджеты которых формируются в самих штатах. В качестве примера можно привести штат Пенсильвания, где в прошлом финансовом году ассигнования от федерального центра составили всего 35% бюджета министерства образования штата. Остальные средства (58 млн. долларов) поступили от налоговой службы штата, частных лиц и фондов.</w:t>
      </w:r>
    </w:p>
    <w:p>
      <w:pPr>
        <w:pStyle w:val="Normal"/>
        <w:tabs>
          <w:tab w:val="clear" w:pos="709"/>
          <w:tab w:val="left" w:pos="726" w:leader="none"/>
        </w:tabs>
        <w:rPr/>
      </w:pPr>
      <w:r>
        <w:rPr/>
        <w:t>То же касается федеральных программ медицинского страхования, сокращение расходов на которые, по прогнозам The Financial Times, "станет самым болезненным моментом при обсуждении бюджета". Сегодня на программы Medicare, Medicaid и федеральную программу социального страхования идет 84% бюджета министерства здравоохранения США. В целом ежегодно на них тратится 1,1 трлн. долларов. В 2007 году только на программе Medicare предлагается сэкономить 36 млрд. долларов и только по одной статье: "расширение конкурсной базы при закупке медицинского оборудования и техники". Проблема "своих компаний", втридорога (возможно, по договоренности с чиновниками) продающих медицинское оборудование государственным клиникам на фактически бесконкурсной основе, давно обсуждается и прессой, и законодателями США. В итоге комплекса мер по оптимизации расходов на здравоохранение правительство собирается урезать бюджет федерального министерства с 1,5 трлн. до 698 млрд. долларов.</w:t>
      </w:r>
      <w:r>
        <w:br w:type="page"/>
      </w:r>
    </w:p>
    <w:p>
      <w:pPr>
        <w:pStyle w:val="Heading1"/>
        <w:ind w:hanging="0"/>
        <w:rPr/>
      </w:pPr>
      <w:r>
        <w:rPr/>
        <w:t>2. Региональные бюджеты зарубежных стран и Российской Федерации</w:t>
      </w:r>
    </w:p>
    <w:p>
      <w:pPr>
        <w:pStyle w:val="Normal"/>
        <w:tabs>
          <w:tab w:val="clear" w:pos="709"/>
          <w:tab w:val="left" w:pos="726" w:leader="none"/>
        </w:tabs>
        <w:rPr>
          <w:b/>
          <w:b/>
        </w:rPr>
      </w:pPr>
      <w:r>
        <w:rPr>
          <w:b/>
        </w:rPr>
      </w:r>
    </w:p>
    <w:p>
      <w:pPr>
        <w:pStyle w:val="Heading1"/>
        <w:ind w:hanging="0"/>
        <w:rPr/>
      </w:pPr>
      <w:r>
        <w:rPr/>
        <w:t>2.1 Региональные бюджеты, их основные доходы и расходы зарубежных стран</w:t>
      </w:r>
    </w:p>
    <w:p>
      <w:pPr>
        <w:pStyle w:val="Normal"/>
        <w:tabs>
          <w:tab w:val="clear" w:pos="709"/>
          <w:tab w:val="left" w:pos="726" w:leader="none"/>
        </w:tabs>
        <w:rPr/>
      </w:pPr>
      <w:r>
        <w:rPr/>
      </w:r>
    </w:p>
    <w:p>
      <w:pPr>
        <w:pStyle w:val="Normal"/>
        <w:tabs>
          <w:tab w:val="clear" w:pos="709"/>
          <w:tab w:val="left" w:pos="726" w:leader="none"/>
        </w:tabs>
        <w:rPr/>
      </w:pPr>
      <w:r>
        <w:rPr/>
        <w:t>Рассмотрим пример построения бюджетных систем США и ФРГ, которые также как и Россия имеют федеративное государственное устройство.</w:t>
      </w:r>
    </w:p>
    <w:p>
      <w:pPr>
        <w:pStyle w:val="Normal"/>
        <w:tabs>
          <w:tab w:val="clear" w:pos="709"/>
          <w:tab w:val="left" w:pos="726" w:leader="none"/>
        </w:tabs>
        <w:rPr/>
      </w:pPr>
      <w:r>
        <w:rPr/>
        <w:t>Германия имеет своеобразное федеративное устройство, имеющее признаки унитарного государства: широкие полномочия федерального правительства, единообразие законодательства по всем важнейшим вопросам, а также единство налоговой системы для всей федерации. Особенностью является и то, что оказание социальных услуг населению осуществляется исходя не из минимальных социальных стандартов, а из принципа обеспечения равного уровня жизни для всех жителей страны. Но тем не менее, ФРГ является федеративным государством, состоящим из 16 субъектов - земель, а также муниципальных образований.</w:t>
      </w:r>
    </w:p>
    <w:p>
      <w:pPr>
        <w:pStyle w:val="Normal"/>
        <w:tabs>
          <w:tab w:val="clear" w:pos="709"/>
          <w:tab w:val="left" w:pos="726" w:leader="none"/>
        </w:tabs>
        <w:rPr/>
      </w:pPr>
      <w:r>
        <w:rPr/>
        <w:t>В компетенцию федеральных органов власти ФРГ входит оборона, международные отношения, вопросы гражданства, эмиграции и иммиграции, валютная политика, финансирование и регулирование федерального транспорта, почтовых и телекоммуникационных услуг.</w:t>
      </w:r>
    </w:p>
    <w:p>
      <w:pPr>
        <w:pStyle w:val="Normal"/>
        <w:tabs>
          <w:tab w:val="clear" w:pos="709"/>
          <w:tab w:val="left" w:pos="726" w:leader="none"/>
        </w:tabs>
        <w:rPr/>
      </w:pPr>
      <w:r>
        <w:rPr/>
        <w:t>В компетенцию органов власти земель входит: регулирование вопросов культуры, образования, юстиции и правопорядка, здравоохранения, а также региональной экономической политики.</w:t>
      </w:r>
    </w:p>
    <w:p>
      <w:pPr>
        <w:pStyle w:val="Normal"/>
        <w:tabs>
          <w:tab w:val="clear" w:pos="709"/>
          <w:tab w:val="left" w:pos="726" w:leader="none"/>
        </w:tabs>
        <w:rPr/>
      </w:pPr>
      <w:r>
        <w:rPr/>
        <w:t>В ведении муниципальных органов власти находятся коммунальные услуги, местные учреждения здравоохранения, спорт, строительство жилья, дорог, школ. Но тем не менее, объем компетенции органов власти различных уровней не всегда совпадает с их расходными полномочиями. Расходы в области социальной политики и строительства объектов инфраструктуры, например, осуществляются бюджетами всех уровней. Также существует тенденция передачи расходных полномочий на нижний уровень бюджетной системы: в настоящее время из муниципальных бюджетов финансируется около двух третей всех государственных капитальных затрат, причем большая часть полномочий по их финансированию передана бюджетами вышестоящего уровня.</w:t>
      </w:r>
    </w:p>
    <w:p>
      <w:pPr>
        <w:pStyle w:val="Normal"/>
        <w:tabs>
          <w:tab w:val="clear" w:pos="709"/>
          <w:tab w:val="left" w:pos="726" w:leader="none"/>
        </w:tabs>
        <w:rPr/>
      </w:pPr>
      <w:r>
        <w:rPr/>
        <w:t>Право органов власти различного уровня устанавливать те или иные налоги, а также распределение налоговых поступлений между уровнями бюджетной системы закреплено в конституции и не может быть изменено иначе как через поправки к ней. Поступления от всех основных налогов ФРГ подлежат распределению между бюджетами различного уровня. Так, поступления подоходного налога с физических лиц распределяются равными долями между федеральным и региональными бюджетами (по 42,5%), а остаток (15%) зачисляется в доходы местных бюджетов. Поступления налога на прибыль корпораций делятся поровну между федеральным бюджетом и бюджетами земель, 80% поступлений налога с малого бизнеса зачисляются в доходы муниципальных бюджетов, 15% - в бюджеты земель и 5% - в федеральный бюджет. Поступления налога на добавленную стоимость распределяются практически поровну между федеральным бюджетом и бюджетами земель (50,5% - в федеральный бюджет, 49,5% - в бюджеты земель). Следует отметить, что в совокупности указанные налоги составляют около 70% налоговых поступлений консолидированного бюджета ФРГ.</w:t>
      </w:r>
    </w:p>
    <w:p>
      <w:pPr>
        <w:pStyle w:val="Normal"/>
        <w:tabs>
          <w:tab w:val="clear" w:pos="709"/>
          <w:tab w:val="left" w:pos="726" w:leader="none"/>
        </w:tabs>
        <w:rPr/>
      </w:pPr>
      <w:r>
        <w:rPr/>
        <w:t>Для германской бюджетной системы характерна трехступенчатая система межбюджетного выравнивания. Во-первых, осуществляется доходное выравнивание через поступления НДС в бюджеты субъектов федерации: 25% от доли бюджетов земель в общих поступлениях НДС распределяется между всеми землями, при этом 25% указанной суммы направляется на поддержку земель с низким налоговым потенциалом (суммы трансфертов рассчитываются в соответствии со специальной формулой), а оставшиеся 75% распределяются пропорционально численности населения.</w:t>
      </w:r>
    </w:p>
    <w:p>
      <w:pPr>
        <w:pStyle w:val="Normal"/>
        <w:tabs>
          <w:tab w:val="clear" w:pos="709"/>
          <w:tab w:val="left" w:pos="726" w:leader="none"/>
        </w:tabs>
        <w:rPr/>
      </w:pPr>
      <w:r>
        <w:rPr/>
        <w:t>Второй вид межбюджетного выравнивания заключается в перераспределении бюджетных ресурсов между бюджетами земель без вмешательства со стороны федерального правительства. В качестве критерия для определения получателей трансферта рассчитывается региональный фискальный потенциал, который является суммой налоговых доходов регионального бюджета с корректировками на предоставляемые налоговые льготы и объем налоговых доходов местных бюджетов, скорректированных, в свою очередь, на плотность населения, степень урбанизации</w:t>
      </w:r>
      <w:r>
        <w:rPr>
          <w:rStyle w:val="FootnoteCharacters"/>
          <w:rStyle w:val="FootnoteAnchor"/>
          <w:color w:val="000000"/>
        </w:rPr>
        <w:footnoteReference w:customMarkFollows="1" w:id="2"/>
        <w:t>1</w:t>
      </w:r>
      <w:r>
        <w:rPr/>
        <w:t xml:space="preserve"> и т.д. Также определяется норматив выравнивания для данного субъекта федерации, который рассчитывается как произведение среднего фискального потенциала для всех земель и численности населения данной земли. Затем каждому реципиенту финансовой помощи выделяется трансферт с таким расчетом, чтобы его фискальный потенциал с учетом выравнивания составлял не менее 95% от среднего фискального потенциала. При этом финансовая поддержка осуществляется за счет региональных бюджетов земель-доноров. Обычно сумма трансферта составляет 66.6% от суммы превышения среднего фискального потенциала в регионе-доноре.</w:t>
      </w:r>
    </w:p>
    <w:p>
      <w:pPr>
        <w:pStyle w:val="Normal"/>
        <w:tabs>
          <w:tab w:val="clear" w:pos="709"/>
          <w:tab w:val="left" w:pos="726" w:leader="none"/>
        </w:tabs>
        <w:rPr/>
      </w:pPr>
      <w:r>
        <w:rPr/>
        <w:t>Третьим видом финансовой поддержки регионов в ФРГ являются прямые федеральные гранты (денежные средства, передаваемые безвозмездно на определённые программы) некоторым территориям.</w:t>
      </w:r>
    </w:p>
    <w:p>
      <w:pPr>
        <w:pStyle w:val="Normal"/>
        <w:tabs>
          <w:tab w:val="clear" w:pos="709"/>
          <w:tab w:val="left" w:pos="726" w:leader="none"/>
        </w:tabs>
        <w:rPr/>
      </w:pPr>
      <w:r>
        <w:rPr/>
        <w:t>Проблемой для ФРГ в 90-х годах было объединение восточных земель (ГДР.) и западной Германии (ФРГ). Первоначально, сразу после объединения, новые восточные земли не принимали участия в процессе горизонтального межбюджетного выравнивания, поскольку их включение в эту систему привело бы к постоянному перераспределению финансовых ресурсов западных земель в пользу восточных. Вместо этого выравнивание производилось внутри каждой из указанных групп. Также для уменьшения объема средств, направляемых в бюджеты восточных земель, для них была повышена доля поступлений НДС, остающаяся в распоряжении органа власти субъекта федерации (до 44%). Начиная с 1995 года, восточные земли были полностью интегрированы в федеральную систему горизонтального межбюджетного выравнивания.</w:t>
      </w:r>
    </w:p>
    <w:p>
      <w:pPr>
        <w:pStyle w:val="Normal"/>
        <w:tabs>
          <w:tab w:val="clear" w:pos="709"/>
          <w:tab w:val="left" w:pos="726" w:leader="none"/>
        </w:tabs>
        <w:rPr/>
      </w:pPr>
      <w:r>
        <w:rPr/>
        <w:t>Сложившаяся в ФРГ бюджетная система предполагает, что внутри каждого субъекта федерации существует собственная методика перераспределения ресурсов между бюджетами муниципальных образований. Обычно при составлении таких методик органы власти земель исходят в первую очередь из расходных потребностей муниципалитетов, принимая во внимание структуру региональной экономики.</w:t>
      </w:r>
    </w:p>
    <w:p>
      <w:pPr>
        <w:pStyle w:val="Normal"/>
        <w:tabs>
          <w:tab w:val="clear" w:pos="709"/>
          <w:tab w:val="left" w:pos="726" w:leader="none"/>
        </w:tabs>
        <w:rPr/>
      </w:pPr>
      <w:r>
        <w:rPr/>
        <w:t>Бюджеты различных уровней Федеративной Республики Германия вправе привлекать заемные средства для финансирования дефицита, но при этом существуют достаточно жесткие ограничения на объем привлекаемых ресурсов, установленные Маастрихтским договором. Положение этого договора, устанавливающее лимит на объем государственных заимствований, было взято из Конституции ФРГ, которая ограничивает объем заемных средств федерального бюджета уровнем плановых расходов бюджета на инвестиционные цели. Подобные ограничения содержатся и в нормативных актах земель по вопросам привлечения их органами власти заемных средств.</w:t>
      </w:r>
    </w:p>
    <w:p>
      <w:pPr>
        <w:pStyle w:val="Normal"/>
        <w:tabs>
          <w:tab w:val="clear" w:pos="709"/>
          <w:tab w:val="left" w:pos="726" w:leader="none"/>
        </w:tabs>
        <w:rPr/>
      </w:pPr>
      <w:r>
        <w:rPr/>
        <w:t>Для государственных и муниципальных заимствований в ФРГ характерны следующие формы привлечения заемных средств: задолженность федерального бюджета оформлена практически полностью в облигации, а большая часть бюджетов земель и почти все бюджеты муниципальных образований привлекают финансовые ресурсы в форме банковских кредитов, вследствие чего в ФРГ отсутствует рынок муниципальных облигаций. Таким образом, регулирование привлечения кредитов правительствами местного уровня сталкивается с определенными трудностями: во-первых, в связи с отсутствием рынка ссудных капиталов для муниципальных бюджетов, сложно контролировать соответствие цены заимствований рыночным ставкам, а во-вторых, нельзя предотвратить получение кредитов от местных сберегательных банков, учрежденных муниципальными органами власти.</w:t>
      </w:r>
    </w:p>
    <w:p>
      <w:pPr>
        <w:pStyle w:val="Normal"/>
        <w:tabs>
          <w:tab w:val="clear" w:pos="709"/>
          <w:tab w:val="left" w:pos="726" w:leader="none"/>
        </w:tabs>
        <w:rPr/>
      </w:pPr>
      <w:r>
        <w:rPr/>
        <w:t>США.</w:t>
      </w:r>
    </w:p>
    <w:p>
      <w:pPr>
        <w:pStyle w:val="Normal"/>
        <w:tabs>
          <w:tab w:val="clear" w:pos="709"/>
          <w:tab w:val="left" w:pos="726" w:leader="none"/>
        </w:tabs>
        <w:rPr/>
      </w:pPr>
      <w:r>
        <w:rPr/>
        <w:t>Бюджетная система США состоит из федерального бюджета, бюджетов штатов и бюджетов муниципалитетов. В США насчитывается 50 штатов и около 83000 муниципальных образований, причем для США характерно наличие муниципальных органов власти с ограниченной (по сравнению с остальными муниципалитетами) сферой ответственности - так называемых школьных округов и районов специального обслуживания.</w:t>
      </w:r>
    </w:p>
    <w:p>
      <w:pPr>
        <w:pStyle w:val="Normal"/>
        <w:tabs>
          <w:tab w:val="clear" w:pos="709"/>
          <w:tab w:val="left" w:pos="726" w:leader="none"/>
        </w:tabs>
        <w:rPr/>
      </w:pPr>
      <w:r>
        <w:rPr/>
        <w:t>В США органы власти на уровне штатов и муниципалитетов традиционно несут ответственность за обеспечение населения основными государственными услугами: начальное и среднее образование, местная полиция и пожарная охрана, муниципальный транспорт, общественные работы и социальное обеспечение, а также высшее образование на уровне штата. На федеральном правительстве лежит обязанность финансирования национальной обороны и систем государственного социального обеспечения.</w:t>
      </w:r>
    </w:p>
    <w:p>
      <w:pPr>
        <w:pStyle w:val="Normal"/>
        <w:tabs>
          <w:tab w:val="clear" w:pos="709"/>
          <w:tab w:val="left" w:pos="726" w:leader="none"/>
        </w:tabs>
        <w:rPr/>
      </w:pPr>
      <w:r>
        <w:rPr/>
        <w:t>Конституция США наделяет собственными налоговыми полномочиями только федеральное и региональные правительства, в то время как органы власти муниципалитетов получают права по установлению и сбору налогов в результате их делегирования органами власти штатов. Отличительной чертой налоговой системы США является то, что в бюджет каждого уровня зачисляются поступления только тех налогов, права по установлению и администрированию которых принадлежат правительству этого уровня. Таким образом, в Соединенных Штатах отсутствует практика, когда поступления от налогов, которые регулируются одним правительством, распределяются между различными бюджетами.</w:t>
      </w:r>
    </w:p>
    <w:p>
      <w:pPr>
        <w:pStyle w:val="Normal"/>
        <w:tabs>
          <w:tab w:val="clear" w:pos="709"/>
          <w:tab w:val="left" w:pos="726" w:leader="none"/>
        </w:tabs>
        <w:rPr/>
      </w:pPr>
      <w:r>
        <w:rPr/>
        <w:t>В федеральный бюджет США зачисляются поступления федерального подоходного налога с физических лиц и корпораций, а также налога с фонда оплаты труда и некоторых налогов на продажи. В бюджеты штатов направляются поступления регионального подоходного налога с физических лиц и корпораций, а также общий налог с продаж, который является основным источником их доходов. В муниципальные бюджеты поступают прежде всего поступления налогов на имущество, хотя в некоторых штатах муниципальные органы власти вводят свою ставку налога с продаж и подоходного налога.</w:t>
      </w:r>
    </w:p>
    <w:p>
      <w:pPr>
        <w:pStyle w:val="Normal"/>
        <w:tabs>
          <w:tab w:val="clear" w:pos="709"/>
          <w:tab w:val="left" w:pos="726" w:leader="none"/>
        </w:tabs>
        <w:rPr/>
      </w:pPr>
      <w:r>
        <w:rPr/>
        <w:t>Межбюджетное выравнивание в США представлено сложной системой бюджетных грантов, выделяемых бюджетам различных уровней. При этом зависимость бюджетов субнационального уровня от федеральных трансфертов достаточно сильна: так, в 1991 году средства федерального трансферта составляли в среднем 17,6% к расходам консолидированных бюджетов штатов. В то же время, доля финансовой помощи со стороны региональных бюджетов в расходах местных бюджетов составляла за тот же период 34,4%.</w:t>
      </w:r>
    </w:p>
    <w:p>
      <w:pPr>
        <w:pStyle w:val="Normal"/>
        <w:tabs>
          <w:tab w:val="clear" w:pos="709"/>
          <w:tab w:val="left" w:pos="726" w:leader="none"/>
        </w:tabs>
        <w:rPr/>
      </w:pPr>
      <w:r>
        <w:rPr/>
        <w:t>В Соединенных Штатах бюджетам нижестоящего уровня предоставляется как целевая условная, так и безусловная финансовая помощь. Основным видом безусловной финансовой поддержки является программа межбюджетного доходного выравнивания, основанная на выделении трансфертов, рассчитанных по законодательно утвержденной формуле, учитывающей расходные потребности и фискальный потенциал. В настоящее время федеральный бюджет не оказывает нецелевой финансовой помощи бюджетам нижестоящего уровня, хотя безусловная финансовая поддержка местным бюджетам со стороны бюджетов штатов широко используется.</w:t>
      </w:r>
    </w:p>
    <w:p>
      <w:pPr>
        <w:pStyle w:val="Normal"/>
        <w:tabs>
          <w:tab w:val="clear" w:pos="709"/>
          <w:tab w:val="left" w:pos="726" w:leader="none"/>
        </w:tabs>
        <w:rPr/>
      </w:pPr>
      <w:r>
        <w:rPr/>
        <w:t>Целевая финансовая помощь предоставляется в виде грантов двух типов. Первый тип - блок-гранты - выделяется на финансирование достаточно широкого спектра расходных статей при установлении ограничений на перераспределение средств между этими статьями. Существуют блок-гранты на здравоохранение, социальное обеспечение, а также на финансирование других расходных групп.</w:t>
      </w:r>
    </w:p>
    <w:p>
      <w:pPr>
        <w:pStyle w:val="Normal"/>
        <w:tabs>
          <w:tab w:val="clear" w:pos="709"/>
          <w:tab w:val="left" w:pos="726" w:leader="none"/>
        </w:tabs>
        <w:rPr/>
      </w:pPr>
      <w:r>
        <w:rPr/>
        <w:t>Вторым видом целевой финансовой помощи бюджетам нижестоящего уровня являются так называемые категорийные гранты, в рамках которых выделяются средства на финансирование отдельной расходной программы. На федеральном уровне используется несколько видов таких грантов. Например, трансферты, рассчитываемые на основе формулы, распределяются между бюджетами штатов и муниципальных образований согласно законодательно или административно установленному критерию. Такой критерий предоставления финансовой помощи составляется с учетом расходных потребностей получателя средств, его возможности оказывать государственные услуги, стоимость оказания таких услуг, а также прилагаемые усилия по сбору налогов. Формулы расчета могут варьироваться, но как правило, они основываются на таких показателях, как численность населения и душевой доход. Некоторые виды целевых грантов (такие как, например, гранты на осуществление определенного проекта) выделяются на основе решения правительства бюджетам отдельных территорий в течение определенного срока.</w:t>
      </w:r>
    </w:p>
    <w:p>
      <w:pPr>
        <w:pStyle w:val="Normal"/>
        <w:tabs>
          <w:tab w:val="clear" w:pos="709"/>
          <w:tab w:val="left" w:pos="726" w:leader="none"/>
        </w:tabs>
        <w:rPr/>
      </w:pPr>
      <w:r>
        <w:rPr/>
        <w:t>Около половины всего объема целевой финансовой помощи предоставляется на долевой основе, то есть выделение средств бюджетами вышестоящего уровня происходит только при условии финансирования органами власти нижестоящего уровня определенной доли расходных статей, охваченных действием гранта.</w:t>
      </w:r>
    </w:p>
    <w:p>
      <w:pPr>
        <w:pStyle w:val="Normal"/>
        <w:tabs>
          <w:tab w:val="clear" w:pos="709"/>
          <w:tab w:val="left" w:pos="726" w:leader="none"/>
        </w:tabs>
        <w:rPr/>
      </w:pPr>
      <w:r>
        <w:rPr/>
        <w:t>Основным способом государственных и муниципальных заимствований в США является эмиссия облигаций штатов и муниципальных облигаций, обращающихся без ограничений. При этом, процентный доход, полученный по этим ценным бумагам, не облагается федеральным подоходным налогом.</w:t>
      </w:r>
    </w:p>
    <w:p>
      <w:pPr>
        <w:pStyle w:val="Normal"/>
        <w:tabs>
          <w:tab w:val="clear" w:pos="709"/>
          <w:tab w:val="left" w:pos="726" w:leader="none"/>
        </w:tabs>
        <w:rPr/>
      </w:pPr>
      <w:r>
        <w:rPr/>
        <w:t>Важным признаком бюджетной системы США является то, что федеральное правительство не несет ответственности по ценным бумагам, выпущенным органами власти нижестоящего уровня. В такой ситуации инвесторы опираются на рейтинги частных агентств, которые в конечном счете и определяют цену заимствований бюджетов штатов и муниципалитетов на открытом рынке.</w:t>
      </w:r>
    </w:p>
    <w:p>
      <w:pPr>
        <w:pStyle w:val="Normal"/>
        <w:tabs>
          <w:tab w:val="clear" w:pos="709"/>
          <w:tab w:val="left" w:pos="726" w:leader="none"/>
        </w:tabs>
        <w:rPr>
          <w:b/>
          <w:b/>
        </w:rPr>
      </w:pPr>
      <w:r>
        <w:rPr>
          <w:b/>
        </w:rPr>
      </w:r>
    </w:p>
    <w:p>
      <w:pPr>
        <w:pStyle w:val="Heading1"/>
        <w:ind w:hanging="0"/>
        <w:rPr/>
      </w:pPr>
      <w:r>
        <w:rPr/>
        <w:t>2.2 Характеристики и пропорции бюджета г. Москвы на 2010 г.</w:t>
      </w:r>
    </w:p>
    <w:p>
      <w:pPr>
        <w:pStyle w:val="Normal"/>
        <w:tabs>
          <w:tab w:val="clear" w:pos="709"/>
          <w:tab w:val="left" w:pos="726" w:leader="none"/>
        </w:tabs>
        <w:rPr/>
      </w:pPr>
      <w:r>
        <w:rPr/>
      </w:r>
    </w:p>
    <w:p>
      <w:pPr>
        <w:pStyle w:val="Normal"/>
        <w:tabs>
          <w:tab w:val="clear" w:pos="709"/>
          <w:tab w:val="left" w:pos="726" w:leader="none"/>
        </w:tabs>
        <w:rPr/>
      </w:pPr>
      <w:r>
        <w:rPr/>
        <w:t>Так, доходы бюджета на 2010 год предусмотрены в объеме чуть более 1 триллиона рублей, а расходная часть - свыше 1,12 триллиона рублей.</w:t>
      </w:r>
    </w:p>
    <w:p>
      <w:pPr>
        <w:pStyle w:val="Normal"/>
        <w:tabs>
          <w:tab w:val="clear" w:pos="709"/>
          <w:tab w:val="left" w:pos="726" w:leader="none"/>
        </w:tabs>
        <w:rPr/>
      </w:pPr>
      <w:r>
        <w:rPr/>
        <w:t>Планируется, что доходы городского бюджета в следующем году увеличатся по сравнению с 2009 годом почти на 5% до 994 миллиарда 509 миллионов рублей, а расходная часть составит 1 триллион 120 миллиардов 245 миллионов рублей.</w:t>
      </w:r>
    </w:p>
    <w:p>
      <w:pPr>
        <w:pStyle w:val="Normal"/>
        <w:tabs>
          <w:tab w:val="clear" w:pos="709"/>
          <w:tab w:val="left" w:pos="726" w:leader="none"/>
        </w:tabs>
        <w:rPr/>
      </w:pPr>
      <w:r>
        <w:rPr/>
        <w:t>В текущем году властям Москвы из-за кризиса не раз пришлось сокращать бюджет, в последний раз - в июне: доходы уменьшились на 417,3 миллиарда рублей (30%) - до 969,837 миллиарда рублей, расходы - на 294,5 миллиарда рублей (20%) - до 1,152 триллиона рублей. Дефицит составил 182,7 миллиарда рублей. Ожидается, что столичную казну в этом году еще ждут изменения - дефицит планируется увеличить еще на 40-45 миллиардов рублей.</w:t>
      </w:r>
    </w:p>
    <w:p>
      <w:pPr>
        <w:pStyle w:val="Normal"/>
        <w:tabs>
          <w:tab w:val="clear" w:pos="709"/>
          <w:tab w:val="left" w:pos="726" w:leader="none"/>
        </w:tabs>
        <w:rPr/>
      </w:pPr>
      <w:r>
        <w:rPr/>
        <w:t>Столичный градоначальник считает необходимым изменить финансовую политику и снижать размер государственных займов города, которые в 2009 году решено увеличить на 47 миллиардов рублей в дополнение к уже полученным 89,2 миллиарда рублей. Таким образом, госдолг столицы составит более 260 миллиардов рублей - 23% от доходов городского бюджета.</w:t>
      </w:r>
    </w:p>
    <w:p>
      <w:pPr>
        <w:pStyle w:val="Normal"/>
        <w:tabs>
          <w:tab w:val="clear" w:pos="709"/>
          <w:tab w:val="left" w:pos="726" w:leader="none"/>
        </w:tabs>
        <w:rPr/>
      </w:pPr>
      <w:r>
        <w:rPr/>
        <w:t>В частности, по разделу социальная политика предусмотрены расходы в размере более 192,681 миллиарда рублей, в том числе свыше 137 миллиардов рублей - на социальное обслуживание населения.</w:t>
      </w:r>
    </w:p>
    <w:p>
      <w:pPr>
        <w:pStyle w:val="Normal"/>
        <w:tabs>
          <w:tab w:val="clear" w:pos="709"/>
          <w:tab w:val="left" w:pos="726" w:leader="none"/>
        </w:tabs>
        <w:rPr/>
      </w:pPr>
      <w:r>
        <w:rPr/>
        <w:t>По разделу образование расходы составят около 201 миллиарда рублей, на молодежную политику столица потратит порядка 6 миллиардов рублей, на здравоохранение, физкультуру и спорт - свыше 117 миллиардов рублей.</w:t>
      </w:r>
    </w:p>
    <w:p>
      <w:pPr>
        <w:pStyle w:val="Normal"/>
        <w:tabs>
          <w:tab w:val="clear" w:pos="709"/>
          <w:tab w:val="left" w:pos="726" w:leader="none"/>
        </w:tabs>
        <w:rPr/>
      </w:pPr>
      <w:r>
        <w:rPr/>
        <w:t>Кроме того, на коммунальное хозяйство в 2010 году будет направлено более 46 миллиардов рублей, на благоустройство города - более 36 миллиардов рублей, в том числе на капремонт дорог - около 1 миллиарда рублей, текущий ремонт дорог - более 2 миллиардов рублей.</w:t>
      </w:r>
    </w:p>
    <w:p>
      <w:pPr>
        <w:pStyle w:val="Normal"/>
        <w:tabs>
          <w:tab w:val="clear" w:pos="709"/>
          <w:tab w:val="left" w:pos="726" w:leader="none"/>
        </w:tabs>
        <w:rPr/>
      </w:pPr>
      <w:r>
        <w:rPr/>
        <w:t>При этом охрана окружающей среды обойдется Москве в следующем году почти в 5 миллиардов рублей, а жилищно-коммунальное хозяйство - в более 192 миллиардов рублей.</w:t>
      </w:r>
    </w:p>
    <w:p>
      <w:pPr>
        <w:pStyle w:val="Normal"/>
        <w:tabs>
          <w:tab w:val="clear" w:pos="709"/>
          <w:tab w:val="left" w:pos="726" w:leader="none"/>
        </w:tabs>
        <w:rPr/>
      </w:pPr>
      <w:r>
        <w:rPr/>
        <w:t>Как отметил председатель бюджетно-финансовой комиссии Мосгордумы Игорь Антонов, в бюджете Москвы на 2010 год увеличивается социальная составляющая.</w:t>
      </w:r>
    </w:p>
    <w:p>
      <w:pPr>
        <w:pStyle w:val="Normal"/>
        <w:tabs>
          <w:tab w:val="clear" w:pos="709"/>
          <w:tab w:val="left" w:pos="726" w:leader="none"/>
        </w:tabs>
        <w:rPr/>
      </w:pPr>
      <w:r>
        <w:rPr/>
        <w:t>"Если раньше ежегодно расходы социального характера составляли около 40%, то сейчас они уже перешли за 50%", - сказал Антонов. По его словам, при проектировании бюджета на следующий год особое внимание было уделено поддержке малоимущих слоев населения, а также социальных учреждений.</w:t>
      </w:r>
    </w:p>
    <w:p>
      <w:pPr>
        <w:pStyle w:val="Normal"/>
        <w:tabs>
          <w:tab w:val="clear" w:pos="709"/>
          <w:tab w:val="left" w:pos="726" w:leader="none"/>
        </w:tabs>
        <w:rPr/>
      </w:pPr>
      <w:r>
        <w:rPr/>
        <w:t>Глава комиссии также отметил, что в бюджете предусмотрены расходы на адресную инвестиционную программу в размере более 200 миллиардов рублей, а также 39 миллиардов рублей - на дорожное строительство.</w:t>
      </w:r>
    </w:p>
    <w:p>
      <w:pPr>
        <w:pStyle w:val="Normal"/>
        <w:tabs>
          <w:tab w:val="clear" w:pos="709"/>
          <w:tab w:val="left" w:pos="726" w:leader="none"/>
        </w:tabs>
        <w:rPr/>
      </w:pPr>
      <w:r>
        <w:rPr/>
        <w:t>"Мы рассчитывали выйти на доходы в 2010 году на 1,5 триллиона рублей, но из-за кризиса этого сделать не получилось. Налог на прибыль у нас сейчас исполняется менее 50%", - добавил Антонов.</w:t>
      </w:r>
    </w:p>
    <w:p>
      <w:pPr>
        <w:pStyle w:val="Normal"/>
        <w:tabs>
          <w:tab w:val="clear" w:pos="709"/>
          <w:tab w:val="left" w:pos="726" w:leader="none"/>
        </w:tabs>
        <w:rPr/>
      </w:pPr>
      <w:r>
        <w:rPr/>
        <w:t>В первом чтении бюджета-2010 доходная часть городского бюджета предполагалась в размере чуть более 994,5 миллиарда рублей, а расходная - более 1,12 триллиона рублей. Дефицит соответственно составлял 125,735 миллиарда рублей. Ко второму чтению парламентарии решили увеличить доходную часть на 5,6 миллиарда рублей, соответственно, дефицит уменьшился до 120,1 миллиарда рублей. К третьему чтению общий объем расходов и доходов не изменился.</w:t>
      </w:r>
    </w:p>
    <w:p>
      <w:pPr>
        <w:pStyle w:val="Normal"/>
        <w:tabs>
          <w:tab w:val="clear" w:pos="709"/>
          <w:tab w:val="left" w:pos="726" w:leader="none"/>
        </w:tabs>
        <w:rPr/>
      </w:pPr>
      <w:r>
        <w:rPr/>
        <w:t>Дефицит бюджета Москвы на 2009 год составляет 229,6 миллиарда рублей. Столичная казна в 2009 году сокращалась несколько раз из-за кризиса. В июне доходы были уменьшены на 417,3 миллиарда рублей (30%) - до 969,8 миллиарда рублей, расходы - на 294,5 миллиарда рублей (20%) - до 1,152 триллиона рублей. Дефицит составил 182,7 миллиарда рублей. А 23 сентября МГД вновь внесла изменения в расходную часть, увеличив ее почти на 47 миллиардов рублей. Таким образом, дефицит бюджета столицы вырос до 229,6 миллиарда рублей.</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 xml:space="preserve">Таблица 1. </w:t>
      </w:r>
      <w:r>
        <w:rPr/>
        <w:t>Бюджет города Москвы по доходам на 2009 год</w:t>
      </w:r>
    </w:p>
    <w:tbl>
      <w:tblPr>
        <w:tblW w:w="4500" w:type="pct"/>
        <w:jc w:val="center"/>
        <w:tblInd w:w="0" w:type="dxa"/>
        <w:tblLayout w:type="fixed"/>
        <w:tblCellMar>
          <w:top w:w="0" w:type="dxa"/>
          <w:left w:w="108" w:type="dxa"/>
          <w:bottom w:w="0" w:type="dxa"/>
          <w:right w:w="108" w:type="dxa"/>
        </w:tblCellMar>
      </w:tblPr>
      <w:tblGrid>
        <w:gridCol w:w="4494"/>
        <w:gridCol w:w="3925"/>
      </w:tblGrid>
      <w:tr>
        <w:trPr>
          <w:trHeight w:val="300"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казателей</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ЫЕ И НЕНАЛОГОВЫЕ ДОХОДЫ </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947 151 750,2</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НАЛОГИ НА ПРИБЫЛЬ, ДОХОДЫ</w:t>
            </w:r>
          </w:p>
          <w:p>
            <w:pPr>
              <w:pStyle w:val="Style19"/>
              <w:rPr/>
            </w:pPr>
            <w:r>
              <w:rPr/>
              <w:t>налог на прибыль организаций, зачисляемый в бюджеты субъектов Российской Федерации</w:t>
            </w:r>
          </w:p>
          <w:p>
            <w:pPr>
              <w:pStyle w:val="Style19"/>
              <w:rPr/>
            </w:pPr>
            <w:r>
              <w:rPr/>
              <w:t>налог на доходы физических лиц</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708 350 410</w:t>
            </w:r>
          </w:p>
          <w:p>
            <w:pPr>
              <w:pStyle w:val="Style19"/>
              <w:rPr/>
            </w:pPr>
            <w:r>
              <w:rPr/>
              <w:t>310 011 130</w:t>
            </w:r>
          </w:p>
          <w:p>
            <w:pPr>
              <w:pStyle w:val="Style19"/>
              <w:rPr/>
            </w:pPr>
            <w:r>
              <w:rPr/>
              <w:t>398 339 280</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НАЛОГИ НА ТОВАРЫ (РАБОТЫ, УСЛУГИ), РЕАЛИЗУЕМЫЕ НА ТЕРРИТОРИИ РОССИЙСКОЙ ФЕДЕРАЦИИ</w:t>
            </w:r>
          </w:p>
          <w:p>
            <w:pPr>
              <w:pStyle w:val="Style19"/>
              <w:rPr/>
            </w:pPr>
            <w:r>
              <w:rPr/>
              <w:t>из них акцизы по подакцизным товарам (продукции), производимым на территории Российской Федерации</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35 327 121,5</w:t>
            </w:r>
          </w:p>
          <w:p>
            <w:pPr>
              <w:pStyle w:val="Style19"/>
              <w:rPr/>
            </w:pPr>
            <w:r>
              <w:rPr/>
              <w:t>35 327 121,5</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НАЛОГИ НА СОВОКУПНЫЙ ДОХОД</w:t>
            </w:r>
          </w:p>
          <w:p>
            <w:pPr>
              <w:pStyle w:val="Style19"/>
              <w:rPr/>
            </w:pPr>
            <w:r>
              <w:rPr/>
              <w:t>налог, взимаемый в связи с применением</w:t>
            </w:r>
          </w:p>
          <w:p>
            <w:pPr>
              <w:pStyle w:val="Style19"/>
              <w:rPr/>
            </w:pPr>
            <w:r>
              <w:rPr/>
              <w:t>упрощенной системы налогообложения;</w:t>
            </w:r>
          </w:p>
          <w:p>
            <w:pPr>
              <w:pStyle w:val="Style19"/>
              <w:rPr/>
            </w:pPr>
            <w:r>
              <w:rPr/>
              <w:t>единый налог на вмененный доход для отдельных видов деятельности</w:t>
            </w:r>
          </w:p>
          <w:p>
            <w:pPr>
              <w:pStyle w:val="Style19"/>
              <w:rPr/>
            </w:pPr>
            <w:r>
              <w:rPr/>
              <w:t>единый сельскохозяйственный налог</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21 402 861</w:t>
            </w:r>
          </w:p>
          <w:p>
            <w:pPr>
              <w:pStyle w:val="Style19"/>
              <w:rPr/>
            </w:pPr>
            <w:r>
              <w:rPr/>
              <w:t>20 863 861</w:t>
            </w:r>
          </w:p>
          <w:p>
            <w:pPr>
              <w:pStyle w:val="Style19"/>
              <w:rPr/>
            </w:pPr>
            <w:r>
              <w:rPr/>
              <w:t>536 900</w:t>
            </w:r>
          </w:p>
          <w:p>
            <w:pPr>
              <w:pStyle w:val="Style19"/>
              <w:rPr/>
            </w:pPr>
            <w:r>
              <w:rPr/>
              <w:t>2 100</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НАЛОГИ НА ИМУЩЕСТВО</w:t>
            </w:r>
          </w:p>
          <w:p>
            <w:pPr>
              <w:pStyle w:val="Style19"/>
              <w:rPr/>
            </w:pPr>
            <w:r>
              <w:rPr/>
              <w:t>налог на имущество физических лиц</w:t>
            </w:r>
          </w:p>
          <w:p>
            <w:pPr>
              <w:pStyle w:val="Style19"/>
              <w:rPr/>
            </w:pPr>
            <w:r>
              <w:rPr/>
              <w:t>налог на имущество организаций</w:t>
            </w:r>
          </w:p>
          <w:p>
            <w:pPr>
              <w:pStyle w:val="Style19"/>
              <w:rPr/>
            </w:pPr>
            <w:r>
              <w:rPr/>
              <w:t>транспортный налог</w:t>
            </w:r>
          </w:p>
          <w:p>
            <w:pPr>
              <w:pStyle w:val="Style19"/>
              <w:rPr/>
            </w:pPr>
            <w:r>
              <w:rPr/>
              <w:t>налог на игорный бизнес</w:t>
            </w:r>
          </w:p>
          <w:p>
            <w:pPr>
              <w:pStyle w:val="Style19"/>
              <w:rPr/>
            </w:pPr>
            <w:r>
              <w:rPr/>
              <w:t>земельный налог</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80 641 853</w:t>
            </w:r>
          </w:p>
          <w:p>
            <w:pPr>
              <w:pStyle w:val="Style19"/>
              <w:rPr/>
            </w:pPr>
            <w:r>
              <w:rPr/>
              <w:t>1 414 600</w:t>
            </w:r>
          </w:p>
          <w:p>
            <w:pPr>
              <w:pStyle w:val="Style19"/>
              <w:rPr/>
            </w:pPr>
            <w:r>
              <w:rPr/>
              <w:t>64 901 200</w:t>
            </w:r>
          </w:p>
          <w:p>
            <w:pPr>
              <w:pStyle w:val="Style19"/>
              <w:rPr/>
            </w:pPr>
            <w:r>
              <w:rPr/>
              <w:t>8 148 359</w:t>
            </w:r>
          </w:p>
          <w:p>
            <w:pPr>
              <w:pStyle w:val="Style19"/>
              <w:rPr/>
            </w:pPr>
            <w:r>
              <w:rPr/>
              <w:t>3 040 594</w:t>
            </w:r>
          </w:p>
          <w:p>
            <w:pPr>
              <w:pStyle w:val="Style19"/>
              <w:rPr/>
            </w:pPr>
            <w:r>
              <w:rPr/>
              <w:t>3 137 100</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АЯ ПОШЛИНА</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1 039 440,6 </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ДОХОДЫ ОТ ИСПОЛЬЗОВАНИЯ ИМУЩЕСТВА, НАХОДЯЩЕГОСЯ В ГОСУДАРСТВЕННОЙ И МУНИЦИПАЛЬНОЙ СОБСТВЕННОСТИ</w:t>
            </w:r>
          </w:p>
        </w:tc>
        <w:tc>
          <w:tcPr>
            <w:tcW w:w="39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9 766 621,8</w:t>
            </w:r>
          </w:p>
          <w:p>
            <w:pPr>
              <w:pStyle w:val="Style19"/>
              <w:rPr/>
            </w:pPr>
            <w:r>
              <w:rPr/>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ПЛАТЕЖИ ПРИ ПОЛЬЗОВАНИИ ПРИРОДНЫМИ РЕСУРСАМИ</w:t>
            </w:r>
          </w:p>
          <w:p>
            <w:pPr>
              <w:pStyle w:val="Style19"/>
              <w:rPr/>
            </w:pPr>
            <w:r>
              <w:rPr/>
              <w:t>плата за негативное воздействие на окружающую среду</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210 000</w:t>
            </w:r>
          </w:p>
          <w:p>
            <w:pPr>
              <w:pStyle w:val="Style19"/>
              <w:rPr/>
            </w:pPr>
            <w:r>
              <w:rPr/>
              <w:t>210 000</w:t>
            </w:r>
          </w:p>
          <w:p>
            <w:pPr>
              <w:pStyle w:val="Style19"/>
              <w:rPr/>
            </w:pPr>
            <w:r>
              <w:rPr/>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ДОХОДЫ ОТ ОКАЗАНИЯ ПЛАТНЫХ УСЛУГ И КОМПЕНСАЦИИ ЗАТРАТ ГОСУДАРСТВА</w:t>
            </w:r>
          </w:p>
          <w:p>
            <w:pPr>
              <w:pStyle w:val="Style19"/>
              <w:rPr/>
            </w:pPr>
            <w:r>
              <w:rPr/>
              <w:t>сборы за выдачу органами государственной власти субъектов Российской Федерации лицензий на розничную продажу алкогольной продукции</w:t>
            </w:r>
          </w:p>
          <w:p>
            <w:pPr>
              <w:pStyle w:val="Style19"/>
              <w:rPr/>
            </w:pPr>
            <w:r>
              <w:rPr/>
              <w:t>прочие доходы от оказания платных услуг</w:t>
            </w:r>
          </w:p>
          <w:p>
            <w:pPr>
              <w:pStyle w:val="Style19"/>
              <w:rPr/>
            </w:pPr>
            <w:r>
              <w:rPr/>
              <w:t>получателями средств бюджетов субъектов Российской Федерации и компенсации затрат</w:t>
            </w:r>
          </w:p>
          <w:p>
            <w:pPr>
              <w:pStyle w:val="Style19"/>
              <w:rPr/>
            </w:pPr>
            <w:r>
              <w:rPr/>
              <w:t>бюджетов субъектов Российской Федерации</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16 830 468,8</w:t>
            </w:r>
          </w:p>
          <w:p>
            <w:pPr>
              <w:pStyle w:val="Style19"/>
              <w:rPr/>
            </w:pPr>
            <w:r>
              <w:rPr/>
              <w:t>276 210</w:t>
            </w:r>
          </w:p>
          <w:p>
            <w:pPr>
              <w:pStyle w:val="Style19"/>
              <w:rPr/>
            </w:pPr>
            <w:r>
              <w:rPr/>
              <w:t xml:space="preserve">16 554 258,8 </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ДОХОДЫ ОТ ПРОДАЖИ МАТЕРИАЛЬНЫХ И</w:t>
            </w:r>
          </w:p>
          <w:p>
            <w:pPr>
              <w:pStyle w:val="Style19"/>
              <w:rPr/>
            </w:pPr>
            <w:r>
              <w:rPr/>
              <w:t>НЕМАТЕРИАЛЬНЫХ АКТИВОВ</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17 745 192</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Е ПЛАТЕЖИ И СБОРЫ</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 485 431,2 </w:t>
            </w:r>
          </w:p>
        </w:tc>
      </w:tr>
      <w:tr>
        <w:trPr>
          <w:trHeight w:val="638"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ШТРАФЫ, САНКЦИИ, ВОЗМЕЩЕНИЕ УЩЕРБА </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 252 944,7</w:t>
            </w:r>
          </w:p>
        </w:tc>
      </w:tr>
      <w:tr>
        <w:trPr>
          <w:trHeight w:val="343"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9"/>
              <w:rPr/>
            </w:pPr>
            <w:r>
              <w:rPr/>
              <w:t>ПРОЧИЕ НЕНАЛОГОВЫЕ ДОХОДЫ</w:t>
            </w:r>
          </w:p>
        </w:tc>
        <w:tc>
          <w:tcPr>
            <w:tcW w:w="3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2 099 405,6 </w:t>
            </w:r>
          </w:p>
        </w:tc>
      </w:tr>
    </w:tbl>
    <w:p>
      <w:pPr>
        <w:pStyle w:val="Normal"/>
        <w:tabs>
          <w:tab w:val="clear" w:pos="709"/>
          <w:tab w:val="left" w:pos="726" w:leader="none"/>
        </w:tabs>
        <w:rPr/>
      </w:pPr>
      <w:r>
        <w:rPr/>
      </w:r>
    </w:p>
    <w:p>
      <w:pPr>
        <w:pStyle w:val="Normal"/>
        <w:tabs>
          <w:tab w:val="clear" w:pos="709"/>
          <w:tab w:val="left" w:pos="726" w:leader="none"/>
        </w:tabs>
        <w:rPr>
          <w:b/>
          <w:b/>
          <w:bCs/>
        </w:rPr>
      </w:pPr>
      <w:r>
        <w:rPr>
          <w:b/>
          <w:bCs/>
        </w:rPr>
        <w:t>Таблица 2. Бюджет города Москвы по расходам на 2009 год</w:t>
      </w:r>
    </w:p>
    <w:tbl>
      <w:tblPr>
        <w:tblW w:w="4750" w:type="pct"/>
        <w:jc w:val="center"/>
        <w:tblInd w:w="0" w:type="dxa"/>
        <w:tblLayout w:type="fixed"/>
        <w:tblCellMar>
          <w:top w:w="0" w:type="dxa"/>
          <w:left w:w="108" w:type="dxa"/>
          <w:bottom w:w="0" w:type="dxa"/>
          <w:right w:w="108" w:type="dxa"/>
        </w:tblCellMar>
      </w:tblPr>
      <w:tblGrid>
        <w:gridCol w:w="7066"/>
        <w:gridCol w:w="1821"/>
      </w:tblGrid>
      <w:tr>
        <w:trPr>
          <w:trHeight w:val="567" w:hRule="atLeast"/>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главного распорядителя бюджетных средств</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топливно-энергетического хозяйства города Москвы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3 575 384,2</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здравоохранения города Москвы (включая окружные управления)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98 801 809,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культуры города Москвы (включая окружные управления)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3 906 122,0</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земельных ресурсов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3 074 195,6</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образования города Москвы (включая окружные управления)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58 626 987,1</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по телекоммуникациям и средствам массовой информации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7 203 319,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науки и промышленной политики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7 732 048,9</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социальной защиты населения города Москвы (включая окружные управления)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31 434 490,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Главное архивное управление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645 186,4</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поддержки и развития малого предпринимательства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 461 893,1</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имущества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90 112 115,9</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физической культуры и спорта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7 406 214,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лавное управление внутренних дел по городу Москве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7 351 234,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Московский городской штаб народной дружин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77 393,0</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семейной и молодежной политики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3 736 787,2</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финансов города Москвы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57 182 125,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жилищной политики и жилищного фонда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6 169 874,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записи актов гражданского состояния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86 395,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межрегиональных связей и национальной политики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22 960,1</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b/>
                <w:b/>
                <w:bCs/>
              </w:rPr>
            </w:pPr>
            <w:r>
              <w:rPr/>
              <w:t>Комитет общественных связей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 290 142,1</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по архитектуре и градостроительству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b/>
                <w:b/>
                <w:bCs/>
              </w:rPr>
            </w:pPr>
            <w:r>
              <w:rPr/>
              <w:t>2 738 251,2</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потребительского рынка и услуг города Москвы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b/>
                <w:b/>
                <w:bCs/>
              </w:rPr>
            </w:pPr>
            <w:r>
              <w:rPr/>
              <w:t>985 796,0</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итет государственных заимствований города Москвы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3 868 172,6</w:t>
            </w:r>
          </w:p>
        </w:tc>
      </w:tr>
      <w:tr>
        <w:trPr>
          <w:trHeight w:val="311" w:hRule="atLeast"/>
        </w:trPr>
        <w:tc>
          <w:tcPr>
            <w:tcW w:w="7066" w:type="dxa"/>
            <w:tcBorders>
              <w:top w:val="single" w:sz="4" w:space="0" w:color="000000"/>
              <w:left w:val="single" w:sz="4" w:space="0" w:color="000000"/>
              <w:bottom w:val="single" w:sz="4" w:space="0" w:color="000000"/>
              <w:right w:val="single" w:sz="4" w:space="0" w:color="000000"/>
            </w:tcBorders>
          </w:tcPr>
          <w:p>
            <w:pPr>
              <w:pStyle w:val="Style19"/>
              <w:rPr>
                <w:b/>
                <w:b/>
                <w:bCs/>
              </w:rPr>
            </w:pPr>
            <w:r>
              <w:rPr/>
              <w:t xml:space="preserve">Комитет по туризму города Москвы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93 758,6</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ая инспекция города Москвы по качеству сельскохозяйственной продукции, сырья и продовольствия</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b/>
                <w:b/>
                <w:bCs/>
              </w:rPr>
            </w:pPr>
            <w:r>
              <w:rPr/>
              <w:t>80 208,4</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Главное управление государственного финансового контроля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74 111,2</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жилищно-коммунального хозяйства и благоустройства города Москвы (включая префектуры административных округов города Москвы)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15 011 010,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рекламы, информации и оформления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33 027,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Региональная энергетическая комиссия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5 470,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Объединение административно-технических инспекций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654 895,6</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ая жилищная инспекция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790 461,5</w:t>
            </w:r>
          </w:p>
        </w:tc>
      </w:tr>
      <w:tr>
        <w:trPr>
          <w:trHeight w:val="373" w:hRule="atLeast"/>
        </w:trPr>
        <w:tc>
          <w:tcPr>
            <w:tcW w:w="7066" w:type="dxa"/>
            <w:tcBorders>
              <w:top w:val="single" w:sz="4" w:space="0" w:color="000000"/>
              <w:left w:val="single" w:sz="4" w:space="0" w:color="000000"/>
              <w:bottom w:val="single" w:sz="4" w:space="0" w:color="000000"/>
              <w:right w:val="single" w:sz="4" w:space="0" w:color="000000"/>
            </w:tcBorders>
          </w:tcPr>
          <w:p>
            <w:pPr>
              <w:pStyle w:val="Style19"/>
              <w:rPr>
                <w:b/>
                <w:b/>
                <w:bCs/>
              </w:rPr>
            </w:pPr>
            <w:r>
              <w:rPr/>
              <w:t>Московская городская Дума</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 155 26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b/>
                <w:b/>
                <w:bCs/>
              </w:rPr>
            </w:pPr>
            <w:r>
              <w:rPr/>
              <w:t>Контрольно-счетная палат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b/>
                <w:b/>
                <w:bCs/>
              </w:rPr>
            </w:pPr>
            <w:r>
              <w:rPr/>
              <w:t>352 012,8</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природопользования и охраны окружающей среды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b/>
                <w:b/>
                <w:bCs/>
              </w:rPr>
            </w:pPr>
            <w:r>
              <w:rPr/>
              <w:t>2 218 423,4</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партамент внешнеэкономических и международных связей города Москвы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28 386,0</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по обеспечению деятельности мировых судей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 842 856,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городского заказа капитального строительства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32 478 334.4</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нтрольный комитет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17 033,2</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транспорта и связи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1 022 108,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сковская городская избирательная комиссия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688 249,6</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капитального ремонта жилищного фонда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3 178 536,4</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дорожно-мостового и инженерного строительства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53 853 939,0</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государственных услуг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97 272,1</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труда и занятости населения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 251 711,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города Москвы по государственной экспертизе проектов и ценообразования в строительстве</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78 732,4</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правление информатизации города Москвы (включая расходы по информатизации по префектурам административных округов города Москвы) </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8 267 594,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города Москвы по конкурентной политике</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571 347,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территориальных органов исполнительной власти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12 942,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по культурному наследию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 030 828,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Московский городской совет общественных пунктов охраны порядка</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291 182,0</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ветеринарии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376 090,0</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Уполномоченный по правам ребенка в городе Москве и его аппарат</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51 503,2</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Комитет государственного строительного надзора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47 644,6</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продовольственных ресурсов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4 865 694,6</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по обеспечению мероприятий гражданской защиты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6 757 470,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Департамент экономической политики и развития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12 714 413,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ая инспекция по контролю за использованием объектов недвижимости город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341 152,6</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делами Мэра и Правительства Москвы</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8 028 622,2</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Style19"/>
              <w:rPr/>
            </w:pPr>
            <w:r>
              <w:rPr/>
              <w:t>Резервный фонд и расходы на реализацию мер по поддержке финансового рынка и отраслей экономики</w:t>
            </w:r>
          </w:p>
        </w:tc>
        <w:tc>
          <w:tcPr>
            <w:tcW w:w="1821" w:type="dxa"/>
            <w:tcBorders>
              <w:top w:val="single" w:sz="4" w:space="0" w:color="000000"/>
              <w:left w:val="single" w:sz="4" w:space="0" w:color="000000"/>
              <w:bottom w:val="single" w:sz="4" w:space="0" w:color="000000"/>
              <w:right w:val="single" w:sz="4" w:space="0" w:color="000000"/>
            </w:tcBorders>
          </w:tcPr>
          <w:p>
            <w:pPr>
              <w:pStyle w:val="Style19"/>
              <w:rPr/>
            </w:pPr>
            <w:r>
              <w:rPr/>
              <w:t>9 578 088,3</w:t>
            </w:r>
          </w:p>
        </w:tc>
      </w:tr>
    </w:tbl>
    <w:p>
      <w:pPr>
        <w:pStyle w:val="Normal"/>
        <w:tabs>
          <w:tab w:val="clear" w:pos="709"/>
          <w:tab w:val="left" w:pos="726" w:leader="none"/>
        </w:tabs>
        <w:rPr/>
      </w:pPr>
      <w:r>
        <w:rPr/>
      </w:r>
      <w:r>
        <w:br w:type="page"/>
      </w:r>
    </w:p>
    <w:p>
      <w:pPr>
        <w:pStyle w:val="Heading1"/>
        <w:ind w:hanging="0"/>
        <w:rPr/>
      </w:pPr>
      <w:r>
        <w:rPr/>
        <w:t>3. Методы борьбы с дефицитом регионального бюджета</w:t>
      </w:r>
    </w:p>
    <w:p>
      <w:pPr>
        <w:pStyle w:val="Normal"/>
        <w:rPr>
          <w:lang w:eastAsia="en-US"/>
        </w:rPr>
      </w:pPr>
      <w:r>
        <w:rPr>
          <w:lang w:eastAsia="en-US"/>
        </w:rPr>
      </w:r>
    </w:p>
    <w:p>
      <w:pPr>
        <w:pStyle w:val="Normal"/>
        <w:tabs>
          <w:tab w:val="clear" w:pos="709"/>
          <w:tab w:val="left" w:pos="726" w:leader="none"/>
        </w:tabs>
        <w:rPr/>
      </w:pPr>
      <w:r>
        <w:rPr/>
        <w:t>В случае превышение расходов над доходами в пределах одного бюджетного года говорят о дефиците бюджета. Источниками его покрытия на уровне субъекта Российской Федерации является: государственные займы, осуществляемые путем выпуска ценных бумаг, ссуды, полученные от бюджетов других уровней; банковские кредиты. Это так называемые внутренние источники финансирования бюджетного дефицита. Существуют и внешние источники, которые реализуются путем обращения на внешние рынки капиталов путем эмиссии займов, получение банковских кредитов и пр. возможность их использование также определена законами Российской Федерации. Для улучшения условий внешних заимствований многие регионы России добились присвоение себе международных кредитных рейтингов, что дает возможность активного обращения на международные рынки капиталов, прежде всего европейские.</w:t>
      </w:r>
    </w:p>
    <w:p>
      <w:pPr>
        <w:pStyle w:val="Normal"/>
        <w:tabs>
          <w:tab w:val="clear" w:pos="709"/>
          <w:tab w:val="left" w:pos="726" w:leader="none"/>
        </w:tabs>
        <w:rPr/>
      </w:pPr>
      <w:r>
        <w:rPr/>
        <w:t>При долговременном финансировании как внутренних, так и внешних источников покрытия бюджетного дефицита возникает государственный долг субъекта Федерации. Это может быть долг перед физическими и юридическими лицами, иностранными государствами, банками и международными финансовыми организациями и т.д. Долговые обязательства погашаются в сроки, указанные в каждом конкретном случае заимствования, но в пределах 30 лет, что установлено Бюджетным Кодексом Российской Федерации.</w:t>
      </w:r>
    </w:p>
    <w:p>
      <w:pPr>
        <w:pStyle w:val="Normal"/>
        <w:tabs>
          <w:tab w:val="clear" w:pos="709"/>
          <w:tab w:val="left" w:pos="726" w:leader="none"/>
        </w:tabs>
        <w:rPr/>
      </w:pPr>
      <w:r>
        <w:rPr/>
        <w:t>Для финансирования текущих расходов, а также обслуживание и погашение уже имеющихся задолженности законом субъекта Российской Федерации о бюджете может предусматриваться эмиссия ценных бумаг. Но при этом обязательно должны быть соблюдены следующие установленные законом ограничения: предельный абсолютный общий размер долга; предельный объем годового заимствования средств, направляемых на финансирование дефицита бюджета, который для субъекта Российской Федерации не должен превышать 30 % объема доходов бюджета региона на текущий финансовый год без учета финансовой помощи из федерального бюджета и привлеченных в текущем финансовом году иных заемных средств. Одновременно расходы на обслуживание долга субъекта Федерации не должны превышать 15 % объема расходной части его годового бюджета. Если эти условия нарушаются и при этом субъект РФ не в состоянии обеспечить погашение своих долговых обязательств, то вышестоящий орган власти может или назначить ревизию соответствующего регионального бюджета, или передать его исполнение под контроль Министерства финансов Российской Федерации, или принять другие необходимые меры.</w:t>
      </w:r>
    </w:p>
    <w:p>
      <w:pPr>
        <w:pStyle w:val="Normal"/>
        <w:tabs>
          <w:tab w:val="clear" w:pos="709"/>
          <w:tab w:val="left" w:pos="726" w:leader="none"/>
        </w:tabs>
        <w:rPr/>
      </w:pPr>
      <w:r>
        <w:rPr/>
        <w:t>Проанализировав расходную часть местного бюджета г. Москвы можно сказать, что за три года расходы выросли. Большая доля расходов приходится на раздел "образование". Эти расходы включают в себя проведение мероприятий и содержание учреждений, реализацию собственных программ, финансирование национальных программ. По структуре финансирование жилищно-коммунального хозяйства имеет рост, тенденция к увеличению связана с ростом и усложнением местного хозяйства, развитием жилищно-коммунального строительства в районе, повышение стоимости основных фондов коммунального хозяйства, и уровня его технического оснащения.</w:t>
      </w:r>
    </w:p>
    <w:p>
      <w:pPr>
        <w:pStyle w:val="Normal"/>
        <w:tabs>
          <w:tab w:val="clear" w:pos="709"/>
          <w:tab w:val="left" w:pos="726" w:leader="none"/>
        </w:tabs>
        <w:rPr/>
      </w:pPr>
      <w:r>
        <w:rPr/>
        <w:t>Итак, бюджет муниципального района состоит из доходной и расходной частей. Бюджет должен быть сбалансированным, доходная часть должна равняться расходной. Принимается на Сессии совета депутатов бездефицитный бюджет.</w:t>
      </w:r>
    </w:p>
    <w:p>
      <w:pPr>
        <w:pStyle w:val="Normal"/>
        <w:tabs>
          <w:tab w:val="clear" w:pos="709"/>
          <w:tab w:val="left" w:pos="726" w:leader="none"/>
        </w:tabs>
        <w:rPr/>
      </w:pPr>
      <w:r>
        <w:rPr/>
        <w:t>В процессе межбюджетных отношений основное внимание уделяется механизмам перераспределения финансовых ресурсов между уровнями бюджетной системы и между регионами. Существует задача разграничения бюджетных обязательств и ответственности за их исполнение между органами власти разных уровней. Основное направления по совершенствованию бюджетных и межбюджетных отношений это эффективное внутренне законодательство, которое создаст механизм, обеспечивающий стабильную работу в финансовой сфере между звеньями бюджетной систем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редства бюджета никогда не аккумулируются государством в натуре, а, наоборот, расходуются по мере их поступления, так что денежный фонд как таковой не образуется. Поэтому бюджет скорее представляет собой схему поступления и расходования средств, т.е. является финансовым планом государства. В процессе бюджетного планирования устанавливается наиболее целесообразное соотношение между централизованными и децентрализованными фондами денежных средств, определяется степень участия предприятий и граждан в формировании доходов бюджетной системы, а также распределяются финансовые ресурсы в соответствии с направлениями экономической и социальной политики. Однако сущность бюджета развитых стран проявляется в тех общественных отношениях, которые связаны с мобилизацией и использованием его средств, т.е. в характеристике бюджета как экономической категории.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задач государственных и административно-территориальных образований и выполнения функций соответствующих органов власти.</w:t>
      </w:r>
    </w:p>
    <w:p>
      <w:pPr>
        <w:pStyle w:val="Style13"/>
        <w:tabs>
          <w:tab w:val="clear" w:pos="709"/>
          <w:tab w:val="left" w:pos="726" w:leader="none"/>
        </w:tabs>
        <w:rPr/>
      </w:pPr>
      <w:r>
        <w:rPr>
          <w:szCs w:val="20"/>
          <w:lang w:val="ru-RU"/>
        </w:rPr>
        <w:t>Анализ бюджетной системы РФ и её сравнение с бюджетными системами федеративных государств (США и ФРГ) показал, что в РФ бюджетные полномочия субъектов и местных органов намного занижены по сравнению с бюджетными системами других федеративных государств.</w:t>
      </w:r>
    </w:p>
    <w:p>
      <w:pPr>
        <w:pStyle w:val="Style13"/>
        <w:tabs>
          <w:tab w:val="clear" w:pos="709"/>
          <w:tab w:val="left" w:pos="726" w:leader="none"/>
        </w:tabs>
        <w:rPr/>
      </w:pPr>
      <w:r>
        <w:rPr>
          <w:szCs w:val="20"/>
          <w:lang w:val="ru-RU"/>
        </w:rPr>
        <w:t>Кроме этого, существующий в РФ затратный метод планирования бюджетных расходов ведёт к тому, что бюджетные учреждения не имеют стимула к эффективной работе, так как результат их деятельности оценивается исходя из целенаправленности расходования бюджетных средств, а не из конечного общественного эффекта. В настоящее время одним из направлений реформирования предлагается применение программно-целевого метода планирования расходов бюджета. Суть данного метода была раскрыта в работе.</w:t>
      </w:r>
    </w:p>
    <w:p>
      <w:pPr>
        <w:pStyle w:val="Style13"/>
        <w:tabs>
          <w:tab w:val="clear" w:pos="709"/>
          <w:tab w:val="left" w:pos="726" w:leader="none"/>
        </w:tabs>
        <w:rPr/>
      </w:pPr>
      <w:r>
        <w:rPr>
          <w:szCs w:val="20"/>
          <w:lang w:val="ru-RU"/>
        </w:rPr>
        <w:t>Несмотря на постепенное совершенствование бюджетной системы РФ и на улучшение отношений между бюджетами различного уровня, в Российской Федерации механизм взаимоотношений между федеральным бюджетом, региональными и местными бюджетами нуждается в серьезных корректировках, среди которых можно выделить:</w:t>
      </w:r>
    </w:p>
    <w:p>
      <w:pPr>
        <w:pStyle w:val="Style13"/>
        <w:numPr>
          <w:ilvl w:val="0"/>
          <w:numId w:val="3"/>
        </w:numPr>
        <w:tabs>
          <w:tab w:val="clear" w:pos="709"/>
          <w:tab w:val="left" w:pos="726" w:leader="none"/>
        </w:tabs>
        <w:ind w:left="0" w:firstLine="709"/>
        <w:rPr/>
      </w:pPr>
      <w:r>
        <w:rPr>
          <w:lang w:val="ru-RU"/>
        </w:rPr>
        <w:t>Централизацию бюджетных ресурсов с одновременной децентрализацией бюджетных полномочий;</w:t>
      </w:r>
    </w:p>
    <w:p>
      <w:pPr>
        <w:pStyle w:val="Style13"/>
        <w:numPr>
          <w:ilvl w:val="0"/>
          <w:numId w:val="3"/>
        </w:numPr>
        <w:tabs>
          <w:tab w:val="clear" w:pos="709"/>
          <w:tab w:val="left" w:pos="726" w:leader="none"/>
        </w:tabs>
        <w:ind w:left="0" w:firstLine="709"/>
        <w:rPr/>
      </w:pPr>
      <w:r>
        <w:rPr>
          <w:lang w:val="ru-RU"/>
        </w:rPr>
        <w:t>Более чёткое разграничение бюджетных полномочий, исключение совместных расходов;</w:t>
      </w:r>
    </w:p>
    <w:p>
      <w:pPr>
        <w:pStyle w:val="Style13"/>
        <w:tabs>
          <w:tab w:val="clear" w:pos="709"/>
          <w:tab w:val="left" w:pos="726" w:leader="none"/>
        </w:tabs>
        <w:rPr/>
      </w:pPr>
      <w:r>
        <w:rPr>
          <w:szCs w:val="20"/>
          <w:lang w:val="ru-RU"/>
        </w:rPr>
        <w:t>3. Введение программно-целевого метода планирования расходов бюджета.</w:t>
      </w:r>
      <w:r>
        <w:br w:type="page"/>
      </w:r>
    </w:p>
    <w:p>
      <w:pPr>
        <w:pStyle w:val="Heading1"/>
        <w:ind w:hanging="0"/>
        <w:rPr/>
      </w:pPr>
      <w:r>
        <w:rPr/>
        <w:t>Список литературы</w:t>
      </w:r>
    </w:p>
    <w:p>
      <w:pPr>
        <w:pStyle w:val="Normal"/>
        <w:rPr>
          <w:lang w:eastAsia="en-US"/>
        </w:rPr>
      </w:pPr>
      <w:r>
        <w:rPr>
          <w:lang w:eastAsia="en-US"/>
        </w:rPr>
      </w:r>
    </w:p>
    <w:p>
      <w:pPr>
        <w:pStyle w:val="Style15"/>
        <w:rPr/>
      </w:pPr>
      <w:r>
        <w:rPr/>
        <w:t>1. Бюджетный кодекс Российской Федерации: [по сост. на 1 окт. 2006 г.]. - 7-е изд. - М.: Ось-89, 2004. - 192 с. - (Кодексы Российской Федерации).</w:t>
      </w:r>
    </w:p>
    <w:p>
      <w:pPr>
        <w:pStyle w:val="Style15"/>
        <w:rPr/>
      </w:pPr>
      <w:r>
        <w:rPr/>
        <w:t>2. Афанасьев М.П. Основы бюджетной системы. - М.: ГУ ВШЭ, 2004.</w:t>
      </w:r>
    </w:p>
    <w:p>
      <w:pPr>
        <w:pStyle w:val="Style15"/>
        <w:rPr/>
      </w:pPr>
      <w:r>
        <w:rPr/>
        <w:t>3. Александров, И.М. Бюджетная система Российской Федерации: учеб. пособие для вузов / И.М. Александров. - М.: "Дашков и К", 2006. - 486 с.</w:t>
      </w:r>
    </w:p>
    <w:p>
      <w:pPr>
        <w:pStyle w:val="Style15"/>
        <w:rPr/>
      </w:pPr>
      <w:r>
        <w:rPr/>
        <w:t>4. Глущенко В.В., Чехунов В.Н. - Финансы</w:t>
      </w:r>
    </w:p>
    <w:p>
      <w:pPr>
        <w:pStyle w:val="Style15"/>
        <w:rPr/>
      </w:pPr>
      <w:r>
        <w:rPr/>
        <w:t>5. Зубков К. Государственный бюджет США на 2006 г. // Газета.08.02.06.</w:t>
      </w:r>
    </w:p>
    <w:p>
      <w:pPr>
        <w:pStyle w:val="Style15"/>
        <w:rPr/>
      </w:pPr>
      <w:r>
        <w:rPr/>
        <w:t>6. Поляк, Г.Б. Бюджетная система: учеб. пособие для вузов / Г.Б. Поляк. - М.: ЮНИТИ, 2001. - 260 с.</w:t>
      </w:r>
    </w:p>
    <w:p>
      <w:pPr>
        <w:pStyle w:val="Style15"/>
        <w:rPr/>
      </w:pPr>
      <w:r>
        <w:rPr/>
        <w:t>7. Статистика финансов: Учебник. / Под редакцией Салина В.Н. - М.: Финансы и статистика, 2003</w:t>
      </w:r>
    </w:p>
    <w:p>
      <w:pPr>
        <w:pStyle w:val="Style15"/>
        <w:rPr/>
      </w:pPr>
      <w:r>
        <w:rPr/>
        <w:t>8. Характеристики и пропорции бюджета г. Москвы на 2010г. [Электронный ресурс: сайт агентства "РИА-Новости", http://www.rian.ru/crisis_news]</w:t>
      </w:r>
    </w:p>
    <w:p>
      <w:pPr>
        <w:pStyle w:val="Style15"/>
        <w:rPr/>
      </w:pPr>
      <w:r>
        <w:rPr/>
        <w:t>9. Официальный сервер Правительства Москвы [Электронный ресурс: http://www.mos.ru/]</w:t>
      </w:r>
    </w:p>
    <w:p>
      <w:pPr>
        <w:pStyle w:val="Normal"/>
        <w:tabs>
          <w:tab w:val="clear" w:pos="709"/>
          <w:tab w:val="left" w:pos="726" w:leader="none"/>
        </w:tabs>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римечание: Урбанизация - процесс повышения роли городов в развитии общества</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Текст сноски Знак"/>
    <w:qFormat/>
    <w:rPr>
      <w:rFonts w:cs="Times New Roman"/>
      <w:lang w:val="ru-RU" w:bidi="ar-SA"/>
    </w:rPr>
  </w:style>
  <w:style w:type="character" w:styleId="21">
    <w:name w:val="Основной текст с отступом 2 Знак"/>
    <w:qFormat/>
    <w:rPr>
      <w:rFonts w:cs="Times New Roman"/>
      <w:sz w:val="24"/>
      <w:szCs w:val="24"/>
      <w:lang w:val="ru-RU" w:bidi="ar-SA"/>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Style13">
    <w:name w:val="Обычный (веб)"/>
    <w:basedOn w:val="Normal"/>
    <w:qFormat/>
    <w:pPr/>
    <w:rPr>
      <w:lang w:val="uk-UA"/>
    </w:rPr>
  </w:style>
  <w:style w:type="paragraph" w:styleId="22">
    <w:name w:val="Основной текст с отступом 2"/>
    <w:basedOn w:val="Normal"/>
    <w:qFormat/>
    <w:pPr>
      <w:ind w:firstLine="72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9:00Z</dcterms:created>
  <dc:creator>Машуля</dc:creator>
  <dc:description/>
  <cp:keywords/>
  <dc:language>en-US</dc:language>
  <cp:lastModifiedBy>SYSTEM</cp:lastModifiedBy>
  <dcterms:modified xsi:type="dcterms:W3CDTF">2011-09-08T08:39:00Z</dcterms:modified>
  <cp:revision>2</cp:revision>
  <dc:subject/>
  <dc:title>Финансовая система развитых стран</dc:title>
</cp:coreProperties>
</file>