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 Лексический анализ критического этюда В.В. Вересаева «Художник жизни»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Морфологический анализ критического этюда В.В. Вересаева «Художник жизни»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Синтаксический анализ критического этюда В.В. Вересаева «Художник жизни»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кентий Викентьевич Вересаев родился в городе Туле в семье врача-общественника. Окончив классическую гимназию, он поступает на историко-филологический факультет Санкт-Петербургского университета (закончил в 188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1894 окончил медицинский факультет Дерптского университета и приступил в Туле к медицинской деятельности. Скоро переезжает в Петербург, а в 1903 поселился в Москве. В годы разочарований и пессимизма примыкает к литературному кружку легальных марксистов (Струве, Туган-Барановский, Неведомский, Маслов, Калмыкова и другие), входит в литературный кружок «Среда» и сотрудничает в журналах: «Новое слово», «Начало», «Жизнь». В 1904, во время русско-японской войны, его призывают на военную службу в качестве военврача, и он отправляется на поля далёкой Маньчжу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1910 предпринял поездку в Грецию, что привело к занятиям древнегреческой литературой на протяжении всей его дальнейшей жизни. Послереволюционное время провел в Кры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алом литературной деятельности Вересаева следует считать конец 1885, когда он помещает в «Модном журнале» стихотворение «Раздумье». Писатель сложился на грани двух эпох: он начал писать, когда потерпели крушение и утратили свою обаятельную силу идеалы народничества, а в жизнь стало упорно внедряться марксистское мировоззрение, когда дворянско-крестьянской культуре была противопоставлена буржуазно-городская культура, когда город был противопоставлен деревне, а рабочие – крестьян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лиже к 1905 общество и литературу охватил революционный романтизм и зазвучала песнь «безумству храбрых»; Вересаев не увлёкся «возвышающим обманом», он не убоялся «тьмы низких истин». Во имя жизни он дорожит истиной и без всякого романтизма рисует те пути и дороги, которыми шла демократическая интеллигенция, связанная с прогрессивно-демократической мыслью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этому Вересаева и зовут художником-историком русской интеллигенции. Его творчество действительно отражает этап за этапом в развитии русской интеллигенции. Эти этапы отмечены даже в самом заглавии его произве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льшой интерес представляет работа о Достоевском, Толстом и Ницше, озаглавленная «Живая жизнь» (две части). Это теоретическое оправдание повести «К жизни»; здесь автор вместе с Толстым проповедует: «Жизнь человечества – это не тёмная яма, из которой оно выберется в отдалённом будущем. Это светлая, солнечная дорога, поднимающаяся все выше и выше к источнику жизни, света и целостного общения с миром!..» «Не прочь от жизни, а в жизнь, – в самую глубь её, в самые недра». Единство с целым, связь с миром и людьми, любовь – вот основа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 первые годы после революции 1917 вышли работы Вересае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В юные годы» (Воспомина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Пушкин в жизн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Гомеровы гимны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Работы и дни» Гес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манере письма Вересаев – реалист. Выдающимся художественным мастерством он не обладает, нередко публицистика вытесняет образ, а разговор заменяет действие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ная работа посвящена критическому этюду В. В. Вересаева «Художник жизни» о Льве Толс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ктуальность данной работы обусловлена недостаточной изученностью творчества Вересаева. Следует заметить, что особенной ценностью в творчестве писателя, следует считать его глубокую правдивость в отображении среды, лиц, а также любовь ко всем, мятежно ищущим разрешения социального вопроса. Его герои даны не столько в процессе борьбы, работы, сколько в поисках путе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еоретическое значение изучения критического этюда В. В. Вересаева «Художник жизни» состоит в подробном изучении актуальности, тематики и проблематики данного произведения для формирования представления о Викентие Викентьевиче Вересаеве, как о писат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ктом данного исследования является критический этюд В. В. Вересаева «Художник жизн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метом исследования является детальный стилистический анализ критического этюда В. В. Вересаева «Художник жизн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ю исследования является формирование целостной стилистической картины о критическом этюде В. В. Вересаева «Художник жизн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амках достижения поставленной цели автором были поставлены и решены следующие зад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Внимательное прочтение критического этюда В. В. Вересаева «Художник жизн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Провести лексический анализ критического этюда В. В. Вересаева «Художник жизн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ровести морфологический анализ критического этюда В. В. Вересаева «Художник жизн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Провести синтаксический анализ критического этюда В. В. Вересаева «Художник жизн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им образом, актуальность данной проблемы определила выбор темы работы, связанной со стилистическим анализом критического этюда В. В. Вересаева «Художник жизни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точниками информации для написания работы послужили работы Викентия Викентьевича Вересаева, в частности, критический этюд «Художник жизни», работы других известных писателей и публицистов о Вересаеве и его творчестве, а также периодические и научные издания по проблематике стилистического анализа произвед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Лексический анализ критического этюда В.В. Вересаева «Художник жизн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«Художник жизни» Викентия Вересаева – произведение, написанное в публицистическом стиле с элементами художественного. Характеризуется логичностью, эмоциональностью, оценочностью, призывностью, наличием конкретных образов. Писатель использует особые средства при описании происходящего действия – троп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«Художнике жизни» образность повествованию помогают придать эпитеты, которые усиливают значение существительных, создают экспрессию. Подобранные под определенную обстановку в произведении, они помогают лучше представить происходящее. Приведу примеры: бедную жизнь, такую плоскую и спокойную; скучная, серая обыденщина; ярким, катастрофическим событием; неизлечимой язвы; жизнь самого писателя действенна, глубока, ярка; яркая, красивая, увлекательная биография человека; дикий степной конь; добродушною усмешкою; глубины серых, глубоко запрятанных глаз; зимняя безмесячная ночь с тучами на небе; тяжелое впечатление; неутомимою заботницею; умственно-неубедительный довод; счастливой семейной жизни; длинные зимние вечера в Ясной Поляне; внимательной и радостной серьезности; Ощущение блаженной и творческой полноты; счастливого дня; горячий сочувственный отклик; счастливая, гармоническая жизнь; бессознательных глубин; печальными случайностями жизни; порыжевшие воробьи; жуликоватый купец; гаденькие подхихикивания; скромный хуторок; тоскливое состояние; ясную, просветленную и умиротворенную старость, прекраснейший удел; тяжелый внешний гнет; блаженною жизнью; смутные слухи; Широкая слава, всеобщее уважение; Работа радостная и привычная; великого своего мужа; гармонической системы; разъяренную тигрицу; Борьба продолжалась, - упорная, мелочная, повседневная; глупенькая девушка; Этот стыд, - тяжелый, стесняющий, давящий душу; самодовлеющее мученичество; весь огромный избыток энергии; темною октябрьской ночью; прекрасных своих произведений; бесконечная дор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статьи Вереваева характерно использование метафор: Я одурел от искусства и эстетики, для меня невозможно дня прожить свободно от этой неизлечимой язвы, которая меня грызет (ощущение угрызений совести, некомфортное душевное состояние); Я истощился, скача на одном месте (остановился на одном месте в своем развитии); когда жизнь самого писателя действенна, глубока, ярка, звучит всеми доступными человеку струнами (известна всем); Он не скакал на месте в огороженном стойле (шел вперед); И живой человек, возведенный в сан пророка, с добродушною усмешкою разрушает стройное здание своего "жития" и делает на полях рукописи такое замечание; окруженный двойным ореолом; глубины серых, глубоко запрятанных глаз; На глазах Толстого рабочие пашут, косят, молотя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 Толстой, весь захваченный жизнью; Всею головою Толстой уходит в самую разностороннюю деятельность; Жадными, "завидущими" глазами смотрит все время Толстой на жизнь и все старается захватить в ней, ничего не упустить; я не понимал тогда, что этим морем, этим великим океаном была жизнь моего отца; И сиявшее таким ярким светом личное счастье превращается в перегоревший уголь, в золу, которая совершенно неспособна дать душе ни света, ни тепла; Деревья Нескучного сада синели через реку; порыжевшие воробьи так и бросались в глаза своим весельем; И в ответ - бегать глазами по сторонам, оправдываться, никому не убедительными доводами объяснять; тяжелый внешний гнет лежит на его жизни; смутные слухи настойчиво указывали на одно определенное лицо, упорно загораживавшее Толстому дорогу к новой жизни; Степной конь, вольно мчавшийся по равнинам жизни, был насильственно взнуздан и поставлен в конюшню; я истощился, скача на одном месте, как лошади, которых дрессируют в конюшне: это ломает им ноги; Он не скакал на месте в огороженном стойле; Семья эта была очень блестящая; целое море счастья; Степной конь, вольно мчавшийся по равнинам жизни, был насильственно взнуздан и поставлен в конюшню; Этот стыд, - тяжелый, стесняющий, давящий душу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полной характеристики образов автор статьи использует такую разновидность метафоры как гипербола. Приведем примеры: истина, не претворенная в жизнь, постепенно закоченела, застыла, сделалась абсолютною; тяжелый внешний гнет лежит на его жизни и все время мешает ему выпрямиться, мешает целостно зажить этою блаженною жизнью; светом становится все, чего я коснусь, углем становится все, что я оставляю; целое море счастья было разлито вокруг моей детской жизни; окруженный двойным ореолом, - героя, вышедшего из ада осажденного Севастополя, - и восходящего литературного светила первой величины; И живой человек, возведенный в сан пророка, с добродушною усмешкою разрушает стройное здание своего "жития" и делает на полях рукописи такое замеч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придания экспрессии автор неоднократно обращается к лексическим повторам. Это подчеркивает значимость описываемого. Примеры: своеобразное взаимодействие, взаимодействие мужского и женского начал, которое обрисовано в "Войне и мире" в отношениях между Пьером и Наташей; О, ей, хозяйке, - ей тут работы без конца; по замечанию Толстого, - а Толстой в этой избыточной жизни сам шьет себе сап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лее хотелось бы обратиться к сравнениям, к важной части повествования, поскольку большую образность создают именно они. Чтобы подтвердить эту точку зрения, хотелось бы проиллюстрировать некоторые из них: при тогдашнем его отношении к бедам жизни, как к несчастной случайности; я истощился, скача на одном месте, как лошади, которых дрессируют в конюшне: это ломает им ноги; как жуликоватый купец, подготавливающий злостное банкротство; сам он, как художник, из бессознательных глубин своего влюбленного в жизнь духа; ходит за сохою, растопырив локти, как Юхван; все мы, как Толстой, кипим, ищем, творим, живем; он, как дикий степной конь, несся по равнинам жизни, перескакивая через всякие загородки, обрывая всякую узду, которую жизнь пыталась на него надеть... Всякую? Увы! Не всякую; сердце, широкое, как мир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 тропов в произведении встречается и оксюморон: белая темнота, безжизненное в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емаловажную роль наряду со сравнениями играю идиомы и фразеологизмы. Закономерность их употребления диктуется необходимостью создания ярких исчерпывающих описаний. Найденные мною метафоричные выражения подтверждают это: Степной конь, вольно мчавшийся по равнинам жизни, был насильственно взнуздан и поставлен в конюшню; я истощился, скача на одном месте, как лошади, которых дрессируют в конюшне: это ломает им ноги; Он не скакал на месте в огороженном стойле; Семья эта была очень блестящая; целое море счастья; Степной конь, вольно мчавшийся по равнинам жизни, был насильственно взнуздан и поставлен в конюшню; Этот стыд, - тяжелый, стесняющий, давящий душу; Все носы повесили (фразеологизм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роизведении присутствуют тавтология, плеоназмы. Казалось бы, это все речевые ошибки, но в данном художественном тексте они употребляются специально. Речевая избыточность играет на руку писателю, при помощи этих средств автор подчеркивает значение того или иного явления, а также это помогает ему избежать бесцветности речи, усилить ее действенность. В тексте встретились такие тавтологии: своеобразное взаимодействие, взаимодействие мужского и женского начал, которое обрисовано в "Войне и мире" в отношениях между Пьером и Наташей; О, ей, хозяйке, - ей тут работы без конца; по замечанию Толстого, - а Толстой в этой избыточной жизни сам шьет себе сапоги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ересаев не очень часто использует троп синекдоха: муж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еперь хотелось бы обратиться к манере повествования. Оно ведется от второго лица, критика. В тексте очень часто автор обращается к читателю, и мы видим его размыш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повествовании встречаются часто профессиональные слова, термины, некоторые из них являются и историзмами. Приведу примеры: сто аршин (аршин – это старинное русское слово пришло к нам в XV веке из татарского языка. По-татарски «аршын» - локоть. В русский язык пришло в значении меры длины); скромный хуторок (историзм); десятинки; три осминника (денежная единица); блан-манж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ересаев в своей статье использует довольно яркий глагольный ряд. Это придает описанию подвижность, экспрессию. Приведу ряд глаголов: А как мне хотелось вчера с вами прыгать с лестницы (желание вернуться в детство); Лев Николаевич засмеялся и начал наглядно показывать французу, как надо обращаться с реком (восторг); Да и что рассуждать о них? (пренебрежение); Я наблюдал, как отец садился верхом, как он собирал поводья в левую руку и ловким движением закидывал правую ногу за седло. Не успев вдеть ногу в стремя он отъезжал от крыльца, увозя с собою на простор природы свои мысли и вдохновения (восторг); Толстой увидел еще нечто такое, что сделало совершенно немыслимым возвращение к какой бы то ни было гармонии прежнего типа (нерешительность, растеряннос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перь, хотелось бы продемонстрировать цветовую гамму произведения, так как ей отводится одно из значимых мест в произведении. Цветовая гамма меняется по ходу повествования. Когда в жизни героя происходят хорошие события – тона светлые, яркие, можна сказать, что солнечные, а когда Лев Толстой находится в смятении, тяжелых раздумьях – тона резко изменяются и приобретают иной окр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же немаловажным фактором, определяющим стилистическую картину произведения является использование автором разнообразных глаголов, в разных временах и формах, что предает произведению яркую окраску: Так, в общем, мог бы ответить любой из писателей…; А потом, мало-по-малу, я ссохся, заработался, завял; Можно умиляться на самоотверженную жизнь таких «подвижников искусства», как их многие называют; Флобер говорит: «Я истощился, скача на месте»; Он в то же время много работает, читает, думает; пишет статью «О цели философии»; Живет в станице, дружит с казаками, ухаживает за казачками. Кутит, играет в карты, играет своею жизнью; Толстой переводится в дунайскую армию, действующую против турок, участвует в осаде Силистрии; Он захлебывается огромными впечатлениями жизни. «Сколько я переузнал, перечувствовал в этот год!» - пишет он брату Серге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им образом, можна сделать следующие выводы: произведение Викентия Вересаева написано в публицистическом стиле. С помощью разнообразных тропов, лексических повторов, фразеологизмов автор рассказывает читателю о жизни Великого русского писателя-художника, рассматривает его судьбу с различных ракурсов и критических взглядов. Автор не придерживается единой мысли по поводу повествуемой темы – он оставляет право за читателем сделать правильный вывод. А эпитеты, метафоры, сравнения помогают читателю ярче и полнее представить образы, которые предлагает Викентий Вересае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Морфологический анализ критического этюда В.В. Вересаева «Художник жизн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тический подход к языку (путь от языковых средств к их функциям и значениям) во многом предполагает использование одинаковых исследовательских процедур по отношению к единицам фонологического, морфологического и синтаксического структурных уровней. Но есть и серьёзные различия, обусловленные неодинаковой природой единиц разных уров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, единицы фонологического и морфологического уровней одинаковы в том отношении, что они инвентаризируемы, т.е. образуют множества принципиально исчислимых величин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ова и морфемы принадлежат к знакам, они обладают своими соотнесёнными друг с другом означаемыми и означающими. В силу этого существенного различия морфологический анализ, имеющий дело с морфемами и словами как двусторонними единицами, более сложен, чем фонологический. Он предполагает обращение к целому ряду дополнительных критери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кольку речь Вересаева богата сложными морфологическими конструкциями, есть смысл провести морфологический анализ его критического этюда «Художник жизн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нем с того, что слово и морфема – основные единицы (верхняя и нижняя) морфологического уровня языковой структуры [2]. Их описанием занимается морфология как один из разделов грамматики. К её компетенции в принципе могло бы быть отнесено изучение слов и морфем в таких аспектах,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х свойства, позволяющие осуществлять сегментацию речи на слова и морфемы и инвентаризацию этих единиц в лексиконе и морфемиконе: Рядом с этим – другого рода совершенствование, – фанатическое, почти религиозное самоусовершенствование в искусстве быть человеком comme il fau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собенности строения слов и морфем как знаков со своими означаемыми и означающими: Товарищи-писатели, суть жизни своей видящие в писательстве, с усмешкой разводят руками, глядя на этот огромный талант, как будто так мало придающий себе 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арактер оппозиций между словами (и, соответственно, между морфемами), лежащих в основе системной организации лексикона и морфемикона: Всею головою Толстой уходит в самую разностороннюю деятельность, – занимается сельским хозяйством, работает в качестве мирового посредника, вызывая злобу и доносы дворянства; главным же его делом теперь становится народная шко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ифференциальные признаки, определяющие место слов и морфем в соответствующих системах и обеспечивающие их различение и отождествление: «На деревне встают с огнем, – пишет Толстой. – Уж давно виднеются из школы огни в окнах, и в тумане, дожде или в косых лучах осеннего солнца появляются на буграх темные фигурк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арактер варьирования слов и морфем в речи и дистрибутивные отношения между вариантами одного слова (аллолексами) и, соответственно, между вариантами одной морфемы (алломорфами): Никогда никому не делают выговоров за опоздание, и никогда не опаздывают, нешто старшие, которых отцы другой раз задержат дома какой-нибудь работ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онемная и просодическая структура экспонентов как слов (и лексов), так и морфем (и морфов): Всякий замечал, кто немного знает крестьянских детей, что они не привыкли и терпеть не могут всяких ласк, – нежных слов, поцелуев, троганий рукой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льше перейдем непосредственно к морфологическим значениям, элементарным значениям словоформ многоформенных слов. Они могу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меть референциальный характер (т.е. относить данную словоформу к какому-то внеязыковому моменту). Так, например, значение единственного числа имени существительного в принципе опирается на идею единичности данного предмета: К браку Толстой всегда относился очень серьезно, почти благоговейно, и видел в нем очень важный акт жизни; Кстати сказать, роман Толстого с этой барышней (Валерией Владимировной Арсеньевой), – недавно только, после смерти Софьи Андреевны опубликованный, – производит очень для Толстого тяжелое впечатление своею рассудочностью и неразвернутостью: только-только еще зарождается чувство, обе стороны даже еще не уверены вполне, любят ли они, – а Толстой все время настойчиво уж говорит о требованиях, которые он предъявляет к браку, рисует картины их будущей семейной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арактеризоваться конкретной коммуникативно-ситуационной соотнесённостью. Так, значение первого лица предполагает указание на говорящего как активного участника данного коммуникативного акта: «– Пойдем еще, – заговорили все, когда уже стали видны огни. – Еще пройдемся!» Мы шли, кое-где проваливаясь по рыхлой, плохо наезженной дорожке; белая темнота как будто качалась перед глазами, тучи были низкие; конца не было этому белому, в котором только мы одни хрустели по снегу; ветер шумел по голым макушкам осин, а нам было тихо за лесом. Я кончил рассказ тем, как окруженный абрек запел песню и потом сам бросился на кинжал. Все молч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казывать на характер структурно-синтаксических отношений между словами внутри предложения. Таково, например, значение винительного падежа имени существительного: Занимается в школе сам, приохочивает к занятиям Софью Андреевну, пишет статьи о народном образовании, подвергает уничтожающей критике существующие методы народного обучения, изобретает свой способ обучения грамоте, устраивает в Москве состязание с Московским Комитетом Грамотности в сравнительных достоинствах своего метода и общепринятого звуков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ужить основой для классификации слов внутри одной части речи. Таково, в принципе, значение среднего рода имени существительного: Но в состоянии того обостренного зрения, которое было вызвано указанным кризисом. Толстой увидел еще нечто такое, что сделало совершенно немыслимым возвращение к какой бы то ни было гармонии прежнего типа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ратим также внимание на морфологические категории слов, котор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трагивают их функции в речи, отношения между словами в предложении или словосочетании – синтагматическое, или реляционное, значение: Выбит был из-под здания какой-то самый основной устой, и все прекрасное, гармоническое здание заколебалось и рухнуло навсегда. Устой этот был выбит ярко и глубоко почувствованною истиною, которую Толстой формулирует в «Исповед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иксируют принадлежность данного слова к той или иной части речи – частеречное значение: Попадавшиеся ему на глаза беды и несправедливости вызывали в нем горячий отклик и действенное сочувствие; но все они были для него так чем-то, печальными случайностями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арактеризуют отношения между их формобразовательными вариантами в рамках парадигмы каждого данного слова – собственно морфологическое значение: Толстой возмущен, взбешен; в этом маленьком проявлении огромного уклада мещанской жизни он видит что-то небывало-возмутительное, чудовищное, в рассказе своем «Люцерн» публикует на весь мир это событие с точным указанием места и времени, и предлагает желающим "исследовать" этот факт, справиться по газетам, кто были иностранцы, занимавшие в тот день указываемый от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относят между собой в рамках одного словообразовательного поля однокорневые слова и прежде всего слово производное со словом мотивирующим – словообразовательное (или деривационное) значение: И с страстным, безоглядным увлечением Толстой, никогда ни в чем не знавший половины делает из этого свой вывод, – своеобразный и решительный, отвергающий всякие компромиссы: «Да, на слова людей, которые скажут, что наука, свобода, культура исправит все это, можно отвечать только одно: «Устраивайте, а пока не устроено, мне тяжелее жить с теми, которые живут с избытком, чем с теми, которые живут с лишениям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далее, как автор намеренно изменяет форму слова, чтобы придать повествованию большую экспрессию [2]: Вот когда я молюсь: «Боже мой, научи меня, как мне жить, чтобы жизнь моя не была мне гнусной!» И он прибавляет в своем дневнике: «А солнце греет, светит, ручьи текут, земля отходит. И Бог говорит: живите счастливо!»; И с страстным, безоглядным увлечением Толстой, никогда ни в чем не знавший половины делает из этого свой вывод, – своеобразный и решительный, отвергающий всякие компромиссы: «Да, на слова людей, которые скажут, что наука, свобода, культура исправит все это, можно отвечать только одно: «Устраивайте, а пока не устроено, мне тяжелее жить с теми, которые живут с избытком, чем с теми, которые живут с лишениями. Устраивайте, да поскорее, я буду дожидаться внизу»; И вот он, – он все-таки остается «наверху». Друзья в недоумении, враги злорадствуют. Он с прежнею страстностью продолжает проповедывать, все время: «я понял», «мне стало ясно», – а сам вниз не ид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тексте присутствуют существительные с различными суффиксами, которые придают нужное повествованию значение: подготавливающий злостное банкротство; помните вы гаденькие подхихикивания Мережковского; И слава прочная, без терний, никем не оспариваемая; Один яснополянский крестьянин отзывается о нем; органически-болезненный переход от зрелого возраста к старости; в закрытом гробу похоронили с величайшими почестями; давно уже смутные слухи настойчиво указывали на одно определенное лицо, упорно загораживавшее Толстому дорогу к новой жизни; Он серьезнейшим образом собирается отказаться от владения всем своим имуществом; В 1897 году Толстой начинает подготовлять бегство, сговаривается с друзь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же следует обратить внимание в произведении на нарушение грамматических форм: Как индусы под шестьдесят лет уходят в лес, как всякому старому религиозному человеку хочется последние годы своей жизни посвятить Богу, а не шуткам, каламбурам, сплетням, теннису, так и мне, вступая в свой семидесятый год, всеми силами души хочется этого спокойствия, уединения, и хоть не полного согласия, но не кричащего разногласия своей жизни с своими верованиями, со своей совестью; теперь соблазн, который заставлял меня искать этой помощи, минован; Больше чем когда-нибудь, теперь, когда она так страдает, чувствую всем существом истину слов, что муж и жена не отдельные существа, а одно; Если не суждено, не нужен я тебе на эту службу, а нужен на навоз, да будет по-твоему; Мы имели бы в таком случае перед собою невиданно-красивую и своеобразную жизнь, цельную и гармоническ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мена вопросительного слова: в вопросе звучит вместо «почему же» – «отчего же» (несколько устаревшая форма вопрос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го в произведении около 35% существительных, 30% глаголов и отглагольных форм, 25% прилагательных и 10% остальных значимых частей. Следовательно, текст имеет именно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Синтаксический анализ критического этюда В.В. Вересаева «Художник жизн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ловосочетаниях, предложениях и текстах в качестве строительного материала используются слова (точнее, словоформы) с присущими им означаемыми и означающими. Выполнение таких задач, как соединение слов в речи, оформление предложений и текстов (развёрнутых высказываний) как целостных образований, членение текста на предложения, а предложений на их составляющие (конституенты), различение предложений разных коммуникативных типов, выражение синтаксических функций выделяемых в предложении конституентов и их синтаксически господствующего или подчинённого статуса, приходится на долю формальных синтаксических средств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кольку повествовательный стиль Вересаева богат обилием словоформ и разнообразием синтаксических структур, есть смысл провести синтаксический анализ критического этюда «Художник жизни» с примерами, наиболее ярко выражающими сущность синтаксических катег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иболее универсальным синтаксическим средством является интонация. В формальном отношении именно наличие интонации отличает предложение и текст как коммуникативные единицы от словосочетания. Она всеми своими компонентами (и прежде всего мелодической и динамической составляющими) обеспечивает единство коммуникативных образований (Дом полон прислуги; горничным и дворникам делать нечего, - а Толстой сам стелет себе постель и топит печку; Министры молчат. Александр III злорадно замечает: «Толстой ждет от меня мученического венца, - не дождется!» Кто делает то, что считает делом своей жизни, не должен бояться мученического венца; «Вы, верно, не думаете этого, - пишет Толстой в одном письме, - но вы не можете себе представить, до какой степени я одинок, до какой степени то, что есть настоящий «я», презираемо всеми, окружающими меня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ругим наиболее универсальным синтаксическим средством является порядок слов (их аранжировка), а в более сложных конструкциях и порядок предложений. Порядок слов в предложениях характеризуется тенденцией к непосредственному соположению связанных друг с другом конституентов, т.е. их позиционному соседству, примыканию друг к другу [3] (А живи Толстой по прежнему, не обличая сам своей жизни, - кто бы со стороны упрекнул его за его благосостояние? Всякий бы сказал: хвала судьбе, что автор «Войны и мира» имеет возможность творить в благоприятных условиях!; Богатств своих не раздает; как жуликоватый купец, подготавливающий злостное банкротство, переводит имущество на имя жены; продолжает жить в барской усадьбе прежнею роскошною жизнью, а из требований своего учения приспосабливает для себя то, что выгодно и приятно: занимается физическим трудом, - очень полезный моцион при умственной работе, носит удобную блузу вместо стеснительных сюртуков и крахмальных воротничков, бросил пить вино и курить, что весьма полезно для здоровья)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сли подчинённое слово находится перед господствующим, то говорят о препозиции (У нас теперь много народа - пишет Толстой Черткову, - мои дети и Кузьминских, и часто я без ужаса не могу видеть эту безнравственную праздность и обжирание; Уж теперь-то, казалось бы, жизнь вполне определилась, - счастливая и самоудовлетворенная жизнь большого художника, получившего всеобщее признание; Маленький Лева лежит вечером в постели и думает. Из залы доносятся тихие аккорды: отец сидит за фортепиано, обдумывая на завтра свой роман, и тихо игра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сли же подчинённое слово следует за господствующим, то мы имеем дело с постпозицией (И все-таки всего ему мало, этому ненасытному к жизни человеку. Жадными, «завидущими» глазами смотрит все время Толстой на жизнь и все старается захватить в ней, ничего не упустить; В чем достоинства такой писательской жены, истинной подруги и помощницы в творческой работе мужа-художника?; Софья Андреевна для тогдашнего Толстого оказалась прямо идеальною женою и вполне осуществила в себе те требования, которые Толстой предъявлял к семейной жизни)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принципе расстановка слов должна соответствовать движению мысли. В этом случае говорят об объективном порядке слов, который выполняет своего рода иконическую функцию (сперва называется то, что является исходным в описании данного положения дел). Но отступления от стандартного для данного языка порядка слов допуска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инверсии, обусловленной необходимостью различения коммуникативных типов предложения. Так, в повествовательном предложении обычен прямой порядок слов, с подлежащим в начальной позиции (Софья Андреевна являлась неутомимою заботницею о Толстом и помощницею в его литературных работах), а в вопросительном предложении (общий вопрос) глагольное сказуемое предшествует подлежащему (Умел ли Тургенев играть на фортепиано? Знал ли Достоевский древнееврейский язык? Пробовал ли Гончаров заниматься скульптурой? Играл ли Некрасов в шахматы? Ездил ли Чехов на велосипеде? Играл ли Короленко в лаун-теннис? Умел ли Фет вязать чулки?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выдвижении в начальную позицию слова, служащего связи предложения с предтекстом (Но я знаю, что до женитьбы Толстой проводил длинные зимние вечера в Ясной Поляне со старушкой няней Агафьей Михайловной. И просто нельзя представить себе, чтоб, глядя как она на его глазах вяжет чулки, он не захотел бы сейчас же все это понять и научиться делать са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вынесении в начальную позицию тематизируемого, т.е. употребляемого в качестве темы, компонента высказывания (так, темой высказывания может быть указание на деятеля: Опять всею головою Толстой уходит в школьное дело. Занимается в школе сам, приохочивает к занятиям Софью Андреевну, пишет статьи о народном образовании, подвергает уничтожающей критике существующие методы народного обучения, изобретает свой способ обучения грамоте, устраивает в Москве состязание с Московским Комитетом Грамотности в сравнительных достоинствах своего метода и общепринятого звуковог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выражении говорящим своих эмоций (в данном случае необычная, эмфатическая расстановка слов подкрепляется эмфатическим ударением: Но участие ее в творческой работе Толстого не ограничивалось только такою внешнею помощью. «Вот, Таня, я настоящая писательская жена!» - пишет она в 1874 году своей сестр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необходимости выразить дополнительное значение (Этим бессознательным своим чутьем она безошибочно улавливает в работе своего друга все фальшивое, слабое, неудавшееся. Ей незачем доказывать, обосновывать свое мнение, она, может быть, даже не сумеет эт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мыканию как контактному способу синтаксической связи может противостоять дистантное расположение синтаксически связанных слов. Так, в предложении при наличии нескольких дополнений то, которое по смыслу более тесно связано с глаголом (обычно дополнение адресата), может быть отделено от него другими дополнениями [3] (Всею головою Толстой уходит в самую разностороннюю деятельность, - занимается сельским хозяйством, работает в качестве мирового посредника, вызывая злобу и доносы дворянства; главным же его делом теперь становится народная школа; Но на жене его отражалось только то, что было истинно-хорошо; все не совсем хорошее было откинуто. И отражение это произошло не путем логической мысли, а другим, таинственным, непосредственным отражением; Этим бессознательным своим чутьем она безошибочно улавливает в работе своего друга все фальшивое, слабое, неудавшееся. Ей незачем доказывать, обосновывать свое мнение, она, может быть, даже не сумеет эт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лизко к позиционному примыканию синтаксическое основосложение, используемое для создания инкорпоративных конструкций, в составе которых свободно соединяются корни (или основы). Инкорпоративные комплексы в рассматриваемом этюде могут служ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выражения атрибутивных связей (К браку Толстой всегда относился очень серьезно, почти благоговейно, и видел в нем очень важный акт жизни; Я наблюдал, как отец садился верхом, как он собирал поводья в левую руку и ловким движением закидывал правую ногу за седло. Не успев вдеть ногу в стремя он отъезжал от крыльца, увозя с собою на простор природы свои мысли и вдохновения; Надвигался голод. Между тем не только никто в центре не знал об этом, но даже местная администрация не знала... или не хотела знать. Толстой поднял шум в газетах, ярко обрисовал надвигающуюся беду, страстно звал на помощ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выражения отношений между действием и его объектом или обстоятельством (Но в состоянии того обостренного зрения, которое было вызвано указанным кризисом. Толстой увидел еще нечто такое, что сделало совершенно немыслимым возвращение к какой бы то ни было гармонии прежнего типа; Попадавшиеся ему на глаза беды и несправедливости вызывали в нем горячий отклик и действенное сочувствие; но все они были для него так чем-то, печальными случайностями жизн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построения предложения в целом (Толстой возмущен, взбешен; в этом маленьком проявлении огромного уклада мещанской жизни он видит что-то небывало-возмутительное, чудовищное, в рассказе своем «Люцерн» публикует на весь мир это событие с точным указанием места и времени, и предлагает желающим «исследовать» этот факт, справиться по газетам, кто были иностранцы, занимавшие в тот день указываемый отель)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качестве формального способа выражения синтаксических связей и функций широко распространено использование служебных слов (союзов и союзных слов, частиц, предлогов и послелогов, связок) (И с страстным, безоглядным увлечением Толстой, никогда ни в чем не знавший половины делает из этого свой вывод, - своеобразный и решительный, отвергающий всякие компромиссы: «Да, на слова людей, которые скажут, что наука, свобода, культура исправит все это, можно отвечать только одно: «Устраивайте, а пока не устроено, мне тяжелее жить с теми, которые живут с избытком, чем с теми, которые живут с лишениями. Устраивайте, да поскорее, я буду дожидаться внизу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зличный характер выражаемых языковыми средствами иллокуций обусловливает наличие разных типов иллокутивных актов и, соответственно, разных прагматических (или интенциональных) типов предложений, обеспечивающих определённые социальные потребности общающихся [3]. Классификация прагматических типов высказываний в данном критическом этюде включае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стативы/Ассертивы. В таких высказываниях описываются какие-либо ситуации, утверждаются какие-либо факты (Друзья в недоумении, враги злорадствуют; А что Толстой переживал в душе за время своего сидения в Ясной Поляне, это мы имеем возможность узнать только теперь, когда нам, по крайней мере, в некоторой степени стали доступны его дневники и интимные строки из писем к друзьям; Конечно, это тоскливое состояние было вовсе не от болезни; Всякий, обладающий внутренним зрением, наблюдая Толстого в последний период его жизни, видел ясно, что он давно уже вышел духом из окружавшей его обстанов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миссивы – высказывания-обещания, которые могут подразделяться на предложения-обещания (промисивы) и предложения-угрозы (менасивы) (Только не здесь, не в барской усадьбе. Как все это не идет к нему, отлепилось от него! Сидеть бы ему назавалинке около села или жить у ворот монастыря, - в хибарочке «старцем»; молиться, думать, говорить - не с "гостями", а с прохожими, со странниками, - и самому быть странником. В каком бы доме, казалось, он ни жил, «дом» был бы мал для него, несоизмерим с ним; а соизмеримым с ним, «идущим к нему», было поле, лес, природа, село, нар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Экспрессивы, посредством которых регулируются взаимоотношения между коммуникантами (Это - разврат, это - грабительство. Нужно отказаться от неправедно нажитого богатства, отдать землю мужикам, отказаться от права литературной собственности и начать жить трудами рук своих; Долго ей хотелось верить, что это так и есть, что это только минутная блажь; Начинается долгая, упорная, скрытая от чужих взглядов борьба. Для обеих сторон это не каприз, не упрямство, а борьба за жизнь, за существ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екларации/Декларативы. Такими высказываниями говорящий, если ему позволяет социальный статус, вносит изменения в положение своего адресата или присваивает какому-то объекту имя (- Нет, ты христианин, ты хочешь делать добро, говоришь, что любишь людей, за что же ты казнишь ту женщину, которая отдала тебе всю свою жизнь?; Софья Андреевна - не Ксантиппа, и отношение к ней Толстого – не отношение к своей жене Сократа, стоически-спокойно несущего посланную ему судьбою семейную казн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ирективы – высказывания, служащие побуждению адресата к действию или, наоборот, настаивающие на невыполнении действия, т.е. приказы, распоряжения, просьбы, советы, приглашения, предложения чего-либо, запрещения, предостережения (- Если ты уйдешь, я уйду с тобой. А если не с тобой, то уйду под тот поезд, на котором ты поедешь. И пропадай они все, и Миша, и Катя! Боже мой, Боже мой! какое мучение! За что? За что?; - Я пришел сказать, что хочу с тобой разводиться, жить так не могу, еду в Париж или в Америку. Софья Андреевна удивленно спросила: - Что случилось? - Ничего, но если на воз накладывают все больше и больше, лошадь станет и не вез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нтеррогативы/Эротетивы/Квеситивы – высказывания, содержащие запрос необходимой информации ("Что накладывалось, неизвестно, - в наивном недоумении пишет она сестре. - Но начался крик, упреки, грубые слова, все хуже, хуже. Когда же он сказал, что «где ты, там воздух заражен», я велела принести сундук и стала укладыва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кативы – высказывания-обращения (- Маша! Я не нужен тебе. Отпусти меня. Я пытался участвовать в вашей жизни, внести в нее то, что составляет для меня всю жизнь; - Делай то, что ты проповедуешь: терпи, люби. Что тебе трудно? Только переносить нас, не лишать нас себя. Ну, что тебя мучает? - Не могу я так жить. Пожалей меня, я измучился. Отпусти меня. Проща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тативы – высказывания-пожелания (Чтоб у Вас всегда было хорошее настроение!; Понять бы природу языка!)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отличие от фонологии, морфологии и лексикологии, синтаксис имеет дело не с воспроизводимыми, инвентарными языковыми единицами, а с единицами конструктивными, которые строятся каждый раз, в каждом отдельном речевом акте зан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вязка к коммуникативно-прагматическому контексту в наибольшей степени присуща тексту как полному знаку, обладающему относительной коммуникативной завершённостью. Прагматические свойства текста делают его дискурсом, т.е. позволяют квалифицировать его не просто как замкнутую последовательность предложений, а как замкнутую последовательность речевых актов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критическом этюде Вересаева «Художник жизни» могут быть обнаружены из принадлежащих языку конструктивных сх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руктурно-семантические схемы построения элементарных (бинарных) словосочетаний (Очень глупенькая девушка с бесконечно-любящею душою выходит замуж за антрепенера летнего сада. Всем сердцем она живет его интересами. Самым важным и нужным на свете она считает театр, негодует на публику, которой нужен «балаган», которой подавай «пошлость», а вот у нас вчера шел «Фауст на изнанку», и почти все ложи были пустые; В дневнике своем он рассказывает, как однажды хорошо поговорил с встречным мужиком-пахарем о Боге, как убедил его бросить пить вино. Мужик пришел к нему за книжкам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пособы соединения элементарных словосочетаний в более сложные (Но слишком в нем сильна потребность деятельности. Он едет в голодные местности на несколько дней, чтобы на месте ознакомиться с положением и написать статью о голоде, - увлекается, и остается на два года, и развертывает свою знаменитую деятельность по кормлению голодающих; Всею головою Толстой уходит в самую разностороннюю деятельность, - занимается сельским хозяйством, работает в качестве мирового посредника, вызывая злобу и доносы дворянства; главным же его делом теперь становится народная школа. Он открывает в Ясной Поляне школу для крестьянских детей и сам занимается с ними, пишет ряд статей о народном образовании, издает педагогический журнал «Ясная Поляна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элементарные пропозициональные (предикатно-актантные) и субъектно-предикатные схемы построения предложений ("На дворе было не холодно, - зимняя безмесячная ночь с тучами на небе. Мы пошли через лес. Дорожка чуть виднелась, огни деревни скрылись из вида. Мы разговорились о кавказских разбойниках. Я стал рассказывать об абреках, о казаках, о Хаджи Мурате. Семка шел впереди, широко ступая своими большими сапогами и мерно раскачиваясь здоровой спиной; Потому-то меня особенно поразило, когда Федька, шедший рядом со мной, в самом страшном месте рассказа, вдруг дотронулся до меня слегка рукавом, потом всей рукою вдруг ухватил меня за два пальца, и уж не выпускал их. Только что я замолкал, Федька уж требовал, чтобы я говорил еще и таким умоляющим, взволнованным голосом, что нельзя было не исполнить его жел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пособы сцепления элементарных пропозиций в сложные, комплексные пропозициональные структуры (Бессознательным, интуитивным женским своим чутьем она чувствует саму душу художника-мужа, сливается с нею и как бы сама живет душою в этой родной ей душе; В 1866 году рядовой Шибунин, солдат расположенного близ Ясной Поляны полка, дал пощечину своему ротному командиру, изводившему его несправедливыми придиркам;. солдат был предан военно-полевому суду, и Толстой выступил его защитником, сказал на суде горячую речь, но, конечно, ничего не добился. Шибунин был приговорен к смертной казни и расстрелян; Мне стыдно писать это, стыдно жить. Дома блюдо осетрины, пятое, найдено несвежим. Разговор мой перед людьми мне близкими об этом встречается недоумением, - зачем говорить, если нельзя поправи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арактерной особенностью критического этюда Вересаева «Художник жизни» является использование автором односоставных предложений. Таким образом автор пытается высказать свои суждения в особом, ненавязчивом темпе, чтобы внести понятность и прозрачность в текст: Кутит, играет в карты, играет своей жизнью. Отправляется в рискованные экскурсии; Приехал, окруженный двойным ореолом; Но в состоянии того обостренного зрения, которое было вызвано указанным кризи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казатель синтаксической связи в данном произведении обычно появляется в словоформе зависимого слова Я(В своей «Исповеди» Толстой рассказывает об отчаянии, которое овладело им, о том, как он близок был к самоубийству, как прятал от себя шнурок, чтоб не повеситься, и не ходил с ружьем на охоту, чтоб не застрелиться; Толстой увидел еще нечто такое, что сделало совершенно немыслимым возвращение к какой бы то ни было гармонии прежнего тип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 он может, однако, характеризовать словоформу господствующего слова (В Москве к Толстому пришел однажды его переписчик, ночующий в ночлежном доме, и взволнованно рассказал следующее: в той же ночлежке жила больная двадцатидвухлетняя прачка; она задолжала за квартиру шестьдесят копеек, и полиция, по жалобе хозяйки, выселила ее; Это какой-то сплошной вопль отчаяния человека, который задыхается от отсутствия воздуха, бьется о стены своей тюрьмы и не может вырваться на свежий воздух; В письмах, в дневниках Толстого мы постоянно встречаем отражение этого своеобразного старческого жизнеощущения, - «чувства расширения жизни, переступающей границы рождения и смерти», как выражается Толстой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анной работе был проанализирован критический этюд В. В. Вересаева «Художник жизни». Стилистический анализ данного произведения состоял из трех частей: лексики, морфологии и синтаксиса. В лексике были выделены характерные для статьи тропы, приведены примеры из тек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разделе морфологии охарактеризованы морфемы статьи и характерные аспекты морфологического анали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азделе синтаксического анализа приводятся наиболее распространенные синтаксические структуры речи и их использование в статье с приме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заключении следует сделать вывод, что автор довольно тепло отзывается о Льве Николаевиче Толстом, вполне проникается его проблемами и заставляет в ненавязчивой форме читателя сопережи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следует сделать вывод, что все поставленные во введении задачи были решены в полном объе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0:00Z</dcterms:created>
  <dc:creator>User</dc:creator>
  <dc:description/>
  <cp:keywords/>
  <dc:language>en-US</dc:language>
  <cp:lastModifiedBy>SYSTEM</cp:lastModifiedBy>
  <dcterms:modified xsi:type="dcterms:W3CDTF">2011-09-08T08:40:00Z</dcterms:modified>
  <cp:revision>2</cp:revision>
  <dc:subject/>
  <dc:title>«Художник жизни» Викентия Вересаева – произведение, написанное в публицистическом стиле с элементами художественного</dc:title>
</cp:coreProperties>
</file>