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ский государственный политехнический университет</w:t>
      </w:r>
    </w:p>
    <w:p>
      <w:pPr>
        <w:pStyle w:val="Heading5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4"/>
        </w:rPr>
      </w:pPr>
      <w:r>
        <w:rPr>
          <w:b w:val="false"/>
          <w:bCs w:val="false"/>
          <w:i w:val="false"/>
          <w:iCs w:val="false"/>
          <w:sz w:val="28"/>
          <w:szCs w:val="24"/>
        </w:rPr>
        <w:t>Факультет экономики и менеджмента</w:t>
      </w:r>
    </w:p>
    <w:p>
      <w:pPr>
        <w:pStyle w:val="Heading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"Финансы и денежное обращени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урсовой проект</w:t>
      </w:r>
    </w:p>
    <w:p>
      <w:pPr>
        <w:pStyle w:val="51"/>
        <w:keepNext w:val="false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 дисциплине "Налоги и налогообложени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 "Расчет налогов. Налог на прибыль организаций"</w:t>
      </w:r>
    </w:p>
    <w:p>
      <w:pPr>
        <w:pStyle w:val="23"/>
        <w:keepNext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/>
        <w:suppressAutoHyphens w:val="true"/>
        <w:spacing w:lineRule="auto" w:line="360"/>
        <w:ind w:firstLine="567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аботу выполнил:</w:t>
      </w:r>
    </w:p>
    <w:p>
      <w:pPr>
        <w:pStyle w:val="Style21"/>
        <w:widowControl/>
        <w:suppressAutoHyphens w:val="true"/>
        <w:spacing w:lineRule="auto" w:line="360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4076/1 группы</w:t>
      </w:r>
    </w:p>
    <w:p>
      <w:pPr>
        <w:pStyle w:val="Style21"/>
        <w:widowControl/>
        <w:suppressAutoHyphens w:val="true"/>
        <w:spacing w:lineRule="auto" w:line="360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и М.А.</w:t>
      </w:r>
    </w:p>
    <w:p>
      <w:pPr>
        <w:pStyle w:val="Style21"/>
        <w:widowControl/>
        <w:suppressAutoHyphens w:val="true"/>
        <w:spacing w:lineRule="auto" w:line="360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у приняла: доцент, к.э.н.</w:t>
      </w:r>
    </w:p>
    <w:p>
      <w:pPr>
        <w:pStyle w:val="Style21"/>
        <w:widowControl/>
        <w:suppressAutoHyphens w:val="true"/>
        <w:spacing w:lineRule="auto" w:line="360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овлева Е.А.</w:t>
      </w:r>
    </w:p>
    <w:p>
      <w:pPr>
        <w:pStyle w:val="Style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4"/>
          <w:lang w:val="en-US" w:eastAsia="en-US"/>
        </w:rPr>
        <w:t>1. Налог на прибыль организаций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1 Место и роль налога в налоговой системе РФ и доходных источниках бюджет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2 Субъекты налог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3 Объекты налог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4 Налоговая база и порядок ее определе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5 Налоговый период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6 Налоговые ставк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7 Налоговые льгот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8 Порядок исчисления, порядок и сроки уплаты налог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4"/>
          <w:lang w:val="en-US" w:eastAsia="en-US"/>
        </w:rPr>
        <w:t>2. Расчет налог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1 Исходные данны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2 Расчет вспомогательных данных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3 Отчет о прибылях и убытках (форма №2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4 Отчет о движении денежных средств (форма №4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5 Формирование балансового отчета (форма №1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6 Расчеты для упрощенной системы налогообложения (УСН)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4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4"/>
          <w:lang w:val="en-US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 на прибыль организа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Место и роль налога в налоговой системе РФ и доходных источниках бюдже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ог на прибыль организаций является федеральным налогом, прямым, пропорциональным и регулирующим. Он взимается только с юридических лиц. Налог на прибыль наряду с налогом на добавленную стоимость является составным элементом налоговой системы России и служит инструментом перераспределения национального дохода. Однако в отличие от НДС данный налог является прямым, т.е. его окончательная сумма целиком и полностью зависит от конечного финансового результат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ловиях рыночного хозяйствования распределение прибыли является внутренним делом предприятия. Однако государство может воздействовать на этот процесс с помощью различных косвенных регуляторов, в том числе через систему налогообложения. Именно в рамках налоговой системы осуществляется взаимодействие государства и хозяйствующего субъекта по поводу формирования государственного бюджета, с одной стороны, распределения доходов производителя по направлениям его использования, с другой. Налоговый механизм обеспечивает экономическую реализацию добавочной прибыли по месту ее возникновения. Предприятие получает дополнительные возможности, как для ее инвестирования, так и для расширения непроизводительного потребления. Налог на прибыль организаций играет весьма существенную роль в налоговой системе РФ. Доля данного налога в доходах консолидированного бюджета составляла в 2004 году 18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54200" cy="1628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54200" cy="16281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Рис. 1.1 </w:t>
      </w:r>
      <w:r>
        <w:rPr>
          <w:rFonts w:cs="Times New Roman" w:ascii="Times New Roman" w:hAnsi="Times New Roman"/>
          <w:sz w:val="28"/>
          <w:szCs w:val="24"/>
        </w:rPr>
        <w:t>Структура налоговых доходов консолидированного и федерального бюджета России за 2004 г. (источник – данные Минфина РФ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оговая ставка устанавливается в размере 24 процентов, за исключением случаев, предусмотренных пунктами 2 - 5 статьи 284. При этом: сумма налога, исчисленная по налоговой ставке в размере 6,5 процента, зачисляется в федеральный бюджет; сумма налога, исчисленная по налоговой ставке в размере 17,5 процента, зачисляется в бюджеты субъектов Российской Федерации. Нормативно-правовые акты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К РФ, глава 25 (ред. от 27.07.2006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он РФ "О федеральном бюджете на 2007 год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он Санкт-Петербурга от 28.06.1995 N 81-11 (ред. от 09.10.200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убъекты нало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246 НК РФ. Налогоплательщиками налога на прибыль организаций призна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оссийские организ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ностранные организации, осуществляющие свою деятельность в Российской Федерации через постоянные представительства и (или) получающие доходы от источников в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бъекты нало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247 НК РФ. Объектом налогообложения по налогу на прибыль организаций признается прибыль, полученная налогоплательщи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былью в целях настоящей главы призн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для российских организаций - полученные доходы, уменьшенные на величину произведенных расходов, которые определяются в соответствии с данной глав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для иностранных организаций, осуществляющих деятельность в Российской Федерации через постоянные представительства, - полученные через эти постоянные представительства доходы, уменьшенные на величину произведенных этими постоянными представительствами расходов, которые определяются в соответствии с данной глав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для иных иностранных организаций - доходы, полученные от источников в Российской Федерации. Доходы указанных налогоплательщиков определяются в соответствии со статьей 309 НК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Налоговая база и порядок ее опре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274 НК РФ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bookmarkStart w:id="0" w:name="p3822"/>
      <w:bookmarkEnd w:id="0"/>
      <w:r>
        <w:rPr>
          <w:color w:val="000000"/>
          <w:sz w:val="28"/>
        </w:rPr>
        <w:t>О налоговой базе переходного периода см. Федеральный закон от 6 августа 2001 г. N 110-ФЗ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1. Налоговой базой признается денежное выражение прибыли, определяемой в соответствии со статьей 247 НК РФ, подлежащей налогообложению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2. Налоговая база по прибыли, облагаемой по ставке, отличной от ставки, указанной в пункте 1 статьи 284 НК РФ, определяется налогоплательщиком отдельно. Налогоплательщик ведет раздельный учет доходов (расходов) по операциям, по которым в соответствии с данной главой предусмотрен отличный от общего порядок учета прибыли и убытка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. Доходы и расходы налогоплательщика в целях настоящей главы учитываются в денежной форме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4. Доходы, полученные в натуральной форме в результате реализации товаров (работ, услуг), имущественных прав (включая товарообменные операции), учитываются, если иное не предусмотрено НК РФ, исходя из цены сделки с учетом положений статьи 40 НК РФ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5. Внереализационные доходы, полученные в натуральной форме, учитываются при определении налоговой базы исходя из цены сделки с учетом положений статьи 40 НК РФ, если иное не предусмотрено данной главой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Федеральным законом от 7 июля 2003 г. N 117-ФЗ в пункт 6 статьи 274 НК РФ внесены изменения, вступающие в силу с 1 января 2004 г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6. Рыночные цены определяются в порядке, аналогичном порядку определения рыночных цен, установленному абзацем 2 пункта 3, а также пунктами 4-11 статьи 40 НК РФ, на момент реализации или совершения внереализационных операций (без включения в них налога на добавленную стоимость, акциза)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7. При определении налоговой базы прибыль, подлежащая налогообложению, определяется нарастающим итогом с начала налогового периода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8. В случае, если в отчетном (налоговом) периоде налогоплательщиком получен убыток - отрицательная разница между доходами, определяемыми в соответствии с настоящей главой, и расходами, учитываемыми в целях налогообложения в порядке, предусмотренном данной главой, в данном отчетном (налоговом) периоде налоговая база признается равной нулю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Убытки, полученные налогоплательщиком в отчетном (налоговом) периоде, принимаются в целях налогообложения в порядке и на условиях, установленных статьей 283 НК РФ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едеральным законом от 24 июля 2007 г. N 216-ФЗ в пункт 9 статьи 274 внесены изменения, вступающие в силу с 1 января 2008 г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9. При исчислении налоговой базы не учитываются в составе доходов и расходов налогоплательщиков доходы и расходы, относящиеся к игорному бизнесу, подлежащему налогообложению в соответствии с главой 29 НК РФ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логоплательщики, являющиеся организациями игорного бизнеса, а также организации, получающие доходы от деятельности, относящейся к игорному бизнесу, обязаны вести обособленный учет доходов и расходов по такой деятельности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этом расходы организаций, занимающихся игорным бизнесом, в случае невозможности их разделения определяются пропорционально доле доходов организации от деятельности, относящейся к игорному бизнесу, в общем доходе организации по всем видам деятельности.Аналогичный порядок распространяется на организации, перешедшие на уплату налога на вмененный доход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10. Налогоплательщики, применяющие в соответствии с НК РФ специальные налоговые режимы, при исчислении налоговой базы по налогу не учитывают доходы и расходы, относящиеся к таким режимам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1. Особенности определения налоговой базы по банкам устанавливаются с учетом положений статей 290-292 НК РФ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2. Особенности определения налоговой базы по страховщикам устанавливаются с учетом положений статей 293 и 294 настоящего Кодекса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13. Особенности определения налоговой базы по негосударственным пенсионным фондам устанавливаются с учетом положений статей 295 и 296 НК РФ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4. Особенности определения налоговой базы по профессиональным участникам рынка ценных бумаг устанавливаются с учетом положений статей 298 и 299 НК РФ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15. Особенности определения налоговой базы по операциям с ценными бумагами устанавливаются в статье 280 с учетом положений статей 281 и 282 НК РФ.</w:t>
      </w:r>
    </w:p>
    <w:p>
      <w:pPr>
        <w:pStyle w:val="U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16. Особенности определения налоговой базы по операциям с финансовыми инструментами срочных сделок устанавливаются с учетом положений статей 301-305 НК РФ.</w:t>
      </w:r>
    </w:p>
    <w:p>
      <w:pPr>
        <w:pStyle w:val="U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bookmarkStart w:id="1" w:name="p3835"/>
      <w:bookmarkEnd w:id="1"/>
      <w:r>
        <w:rPr>
          <w:rFonts w:cs="Times New Roman" w:ascii="Times New Roman" w:hAnsi="Times New Roman"/>
          <w:sz w:val="28"/>
          <w:szCs w:val="28"/>
        </w:rPr>
        <w:t>1.5 Налоговый пери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285 НК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2" w:name="p3951"/>
      <w:bookmarkStart w:id="3" w:name="p3947"/>
      <w:bookmarkEnd w:id="2"/>
      <w:bookmarkEnd w:id="3"/>
      <w:r>
        <w:rPr>
          <w:rFonts w:cs="Times New Roman" w:ascii="Times New Roman" w:hAnsi="Times New Roman"/>
          <w:sz w:val="28"/>
          <w:szCs w:val="24"/>
        </w:rPr>
        <w:t>Налоговым периодом по налогу признается календарный г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ными периодами по налогу признаются первый квартал, полугодие и девять месяцев календарного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ными периодами для налогоплательщиков, исчисляющих ежемесячные авансовые платежи исходя из фактически полученной прибыли, признаются месяц, два месяца, три месяца и так далее до окончания календарного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Налоговые ста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284 НК РФ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тавка налога на прибыль организаци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4%, базовая ставка из них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bCs/>
          <w:sz w:val="28"/>
          <w:szCs w:val="24"/>
        </w:rPr>
        <w:t xml:space="preserve">6,5 % </w:t>
      </w:r>
      <w:r>
        <w:rPr>
          <w:rFonts w:cs="Times New Roman" w:ascii="Times New Roman" w:hAnsi="Times New Roman"/>
          <w:sz w:val="28"/>
          <w:szCs w:val="24"/>
        </w:rPr>
        <w:t>(зачисляется в федеральный бюджет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8"/>
          <w:szCs w:val="24"/>
        </w:rPr>
        <w:t xml:space="preserve">17,5 % </w:t>
      </w:r>
      <w:r>
        <w:rPr>
          <w:rFonts w:cs="Times New Roman" w:ascii="Times New Roman" w:hAnsi="Times New Roman"/>
          <w:sz w:val="28"/>
          <w:szCs w:val="24"/>
        </w:rPr>
        <w:t>(зачисляется в бюджеты субъектов РФ (Санкт-Петербурга), законами субъектов Российской Федерации может быть понижена для отдельных категорий налогоплательщиков. При этом указанная налоговая ставка не может быть ниже 13,5 процента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доходы иностранных организаций, не связанные с деятельностью в России через постоянное представительство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10 % </w:t>
      </w:r>
      <w:r>
        <w:rPr>
          <w:rFonts w:cs="Times New Roman" w:ascii="Times New Roman" w:hAnsi="Times New Roman"/>
          <w:sz w:val="28"/>
          <w:szCs w:val="24"/>
        </w:rPr>
        <w:t>от использования, содержания или сдачи в аренду (фрахта) судов, самолетов или других транспортных средств или контейнер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20 % </w:t>
      </w:r>
      <w:r>
        <w:rPr>
          <w:rFonts w:cs="Times New Roman" w:ascii="Times New Roman" w:hAnsi="Times New Roman"/>
          <w:sz w:val="28"/>
          <w:szCs w:val="24"/>
        </w:rPr>
        <w:t>с остальных доходов (за некоторыми изъятиями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доходы в виде дивидендов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9 % по </w:t>
      </w:r>
      <w:r>
        <w:rPr>
          <w:rFonts w:cs="Times New Roman" w:ascii="Times New Roman" w:hAnsi="Times New Roman"/>
          <w:sz w:val="28"/>
          <w:szCs w:val="24"/>
        </w:rPr>
        <w:t>дивидендам, полученным от российских организаций российскими организациями и физ.лицами - налоговыми резидентами РФ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15 % </w:t>
      </w:r>
      <w:r>
        <w:rPr>
          <w:rFonts w:cs="Times New Roman" w:ascii="Times New Roman" w:hAnsi="Times New Roman"/>
          <w:sz w:val="28"/>
          <w:szCs w:val="24"/>
        </w:rPr>
        <w:t>по дивидендам, полученным от российских организаций иностранными организациями, а также по доходам, полученным в виде дивидендов российскими организациями от иностранных организаци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ля сельскохозяйственных товаропроизводителей, не перешедших на ЕСХН: в 2006 - 2007 годах - 0 % в 2008 - 2009 годах - 6 % в 2010 - 2011 годах - 12 % в 2012 - 2014 годах - 18 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bCs/>
          <w:sz w:val="28"/>
          <w:szCs w:val="24"/>
        </w:rPr>
        <w:t xml:space="preserve">0% </w:t>
      </w:r>
      <w:r>
        <w:rPr>
          <w:rFonts w:cs="Times New Roman" w:ascii="Times New Roman" w:hAnsi="Times New Roman"/>
          <w:sz w:val="28"/>
          <w:szCs w:val="24"/>
        </w:rPr>
        <w:t>в течение первых шести лет при реализации инвестиционного проекта в Калининградской области - 50% от ставок, установленных ст. 284 Налогового кодекса, с 7го по 12ый год при реализации инвестиционного проекта в Калининградской област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рок уплаты налога - </w:t>
      </w:r>
      <w:r>
        <w:rPr>
          <w:rFonts w:cs="Times New Roman" w:ascii="Times New Roman" w:hAnsi="Times New Roman"/>
          <w:sz w:val="28"/>
          <w:szCs w:val="24"/>
        </w:rPr>
        <w:t>28 дней со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ня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ончания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четного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ио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Налоговые льг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Не включаются в налогооблагаемую базу средства целевого финансирова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С 01.01.2007 организации, осуществляющие деятельность в области информационных технологий могут не применять общий порядок амортизации в отношении электронно-вычислительной техни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имость такого имущества включается в состав материальных расходов в полной сумме по мере ввода его в эксплуатаци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едоставляется налоговый кредит, отсрочки, рассрочки, инвестиционный налоговый кредит. Порядок утвержден приказом ФНС РФ от 30.03.2005 N САЭ-3-19/127; Закон СПб от 12.07.2002 N 316-28 (ред. от 20.07.2006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онижена налоговая ставка до 6% в 2006-2008 годах для сельскохозяйственных товаропроизводителей, не перешедших на уплату единого сельскохозяйственного налога (ЕСХН) по деятельности, связанной с реализацией произведенной ими сельскохозяйственной продукции (1% в федеральный бюджет, 5% - в бюджет Санкт-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ербурга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Некоммерческие организации при определении налогооблагаемой базы не учитывают следующие доходы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средства, полученные в виде безвозмездной помощи (содействия) 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ке, установленном Федеральным законом от 04.05.1999 N 95-ФЗ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мущество, полученное организациями в рамках целевого финансирования (обязателен раздельный учет доходов и расходов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Организации, использующие труд инвалидов (при численности не менее 50% и доле заработной платы инвалидов не менее 25%), могут списывать затраты на социальную защиту инвалидов в расходы, связанные с производством и реализацией улучшением условий труда создание рабочих мест инвалидов и по расходам на реабилитаци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Общественные организации инвалидов могут списывать в расходы, связанные с производством и реализацией затраты, направленные на осуществление своей деятельности, а также расходы на социальную защиту инвалидов, кроме товаров по Перечню, утвержденному постановлением Правительства РФ от 29.12.2001 N 920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Ипотечный агент освобождается от налога на прибыль по своей уставной деятельности. В налогооблагаемой базе не учитываются доходы ипотечного агента в виде имущества, включая деньги, и имущественных прав. Из внереализационных доходов исключены доходы от списания просроченной кредиторской задолженности в виде обязательств перед владельцами облигаций с ипотечным покрытие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и выполнении соглашения о разделе продукци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нвестору возмещаются расходы, произведенные в соответствии с программой работ и сметой расходов за счет компенсационной продукции, но не более 75% общего количества произведенной продук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случае, когда налоговая база имеет отрицательную величину, она для этого налогового периода признается равной нулю. Инвестор имеет право уменьшить налоговую базу в последующие налоговые периоды в течение 10 лет, но не более срока соглаш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нвестор освобождается от уплаты региональных и местных налогов и сборов по решению соответствующего законодательного органа государственной власти или представительного органа местного самоуправл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Существуют дополнительные льготы, устанавливаемые субъектами РФ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Порядок исчисления, порядок и сроки уплаты налог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ог определяется как соответствующая налоговая ставка – процентная доля налоговой базы. Сумма налога по итогам налогового периода определяется налогоплательщиком самостоятельно. По итогам каждого отчетного (налогового) периода налогоплательщики исчисляют сумму квартального авансового платежа исходя из ставки налога и фактически полученной прибыли, подлежащей налогообложению, рассчитанной нарастающим итогом с начала налогового периода до окончания первого квартала, полугодия, девять месяцев и одного года. Сумма авансовых квартальных платежей определяется с учетом ранее начисленных сумм авансовых платежей. В течение отчетного периода (квартала) выплата авансовых платежей производится равными долями в размере одной трети фактически уплаченного квартального авансового платежа за квартал, предшествующий кварталу, в котором производиться уплата ежемесячных авансовых платеж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уммы ежемесячных авансовых платежей, подлежащих уплат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первом квартале текущего налогового периода принимается равной сумме ежемесячного авансового платежа, подлежащего уплате в последнем квартале предыдущего налогового период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о втором квартале - равной 1/3 суммы авансового платежа, исчисленного за первый отчетный период текущего год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третьем квартале - равной 1/3 разницы между суммой авансового платежа по итогам полугодия и суммой авансового платежа, рассчитанной по итогам первого квартал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четвертом квартале текущего налогового периода - равной 1/3 разницы между суммой авансового платежа, рассчитанной по итогам 9 месяцев, и суммой авансового платежа по итогам полугод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сли рассчитанная сумма ежемесячного авансового платежа отрицательна или равна нулю, указанные платежи в соответствующем квартале не осуществляютс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мма авансового платежа исчисляется исходя из ставки и прибыли, подлежащей налогообложению, рассчитанной нарастающим итогом по итогам каждого отчетного (налогового) период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рок не позднее 28 числа каждого месяца уплачиваются ежемесячные авансовые платеж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алогоплательщик может перейти на исчисление ежемесячных авансов исходя из фактической прибыли (необходимо уведомить налоговые органы не позднее 31 декабря предшествующего года). Уплачиваются такие платежи не позднее 28 числа следующего месяц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Уплачивают только квартальные авансовые платежи (уплата не позднее 28 числа следующего месяца соответствующего отчетного периода)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бюджетные учрежд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ностранные организации (через постоянные представительства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екоммерческие организации, не имеющие дохода от реализа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участники простых товарищест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нвесторы соглашений о разделе продук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ыгодоприобретатели по договорам доверительного управл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рганизации, выручка которых за предыдущие 4 квартала не превышала в среднем 3 млн рублей за каждый квартал (письмо Минфина РФ от 16.11.2005 N 03-03-04/1/368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алоговые агенты определяют сумму налога по каждой выплате (перечислению) денежных средств или иному получению дохода и перечисляют сумму налога в течение трех дней после выпла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екларацию представляют не позднее 28 дней со дня окончания соответствующего отчетного периода, а по окончании налогового периода не позднее 28 марта следующего год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По доходам в виде дивидендов и процентов по государственным и муниципальным ценным бумагам налог перечисляется налоговым агентом в течение 10 дней после выплаты дохода. Налог, подлежащий обложению у получателя доходов, уплачивается самим получателем дохода в течение 10 дней по окончании соответствующего месяца отчетного (налогового) периода, в котором получен дохо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Российские организации, имеющие обособленные подразделения, производят уплаты налог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федеральный бюджет централизовано - по месту государственной регистрации без распределения указанных сумм по обособленным подразделения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бюджет Санкт-Петербурга при наличии нескольких обособленных подразделений на территории Санкт-Петербурга распределение прибыли может не производиться. Сумма налога опредедяется исходя из доли прибыли подразделений, находящихся на территории Санкт-Петербурга. При этом налогоплательщик самостоятельно выбирает то подразделение, через которое уплачивается налог и уведомляет о принятом решении налоговые органы, где стоит на учет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мма налога исчисляется по ставкам, действующим в Санкт-Петербурге, где расположена сама организация и ее обособленные подразделения (письмо ФНС РФ от 21.12.2005 N ММ-6-02/1075@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а налоговой декларации и порядок ее заполнения утверждены приказом Минфина РФ от 07.02.2006 N 24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счет налог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Исходные дан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о финансовой модели следующих налогов - НДС, Налог на прибыль, Единый социальный налог, Налог на имущество организаций, транспортный налог и НДФЛ. Период расчета 3 годовых пери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09"/>
        <w:gridCol w:w="1394"/>
        <w:gridCol w:w="938"/>
        <w:gridCol w:w="340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(руб. /усл.ед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редприятия (проекта, участк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Н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рь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 /усл.е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етом Н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энергия, коммун.расход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 /усл.е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етом Н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(штат 30 сотрудников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 /усл.е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внереализационные расход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 /усл.е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етом Н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истика, сбы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 /усл.е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етом Н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ка имущества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3% в год * стоимость недвижимого имуществ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депозиту (полученные)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% от свободного остатка ден.средств предшествующего пери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овые платежи за используемое оборудование. Срок лизинга 3 года. Сумма указана за три го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 / в год (на весь выпуск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Н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160 с учетом НД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. в январе, срок эксплуатации 30 лет +1 мес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оборуд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60 с учетом НД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. в январе, срок эксплуатации 7 лет +1 мес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срок 3 го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0 с учетом НД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, 152 л.с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 с учетом НД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. в январе, срок эксплуатации 6 лет +1 мес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 в Уставный капита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й кредит банка (на 5 лет, под 16% годовых, погашение со второго го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й кредит, срок до 1 года, 11% (сумма определяется дефицит денежных средств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в размере 10% от чистой прибы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тся рассчитать по финансовой модели предприят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ДС, Налог на прибыль, Единый социальный налог, Налог на имущество организаций, транспортный налог и НДФЛ. Предоставить отчет о прибылях и убытках, отчет о движении денежных средств и составить агрегированный баланс за го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делать расчеты для УСН по этим же данным. Предоставить Отчет о прибыли и убытках за го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этом пусть поступление от выручки будет 10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Расчет вспомогательных 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2 </w:t>
      </w:r>
      <w:r>
        <w:rPr/>
        <w:t>Структура себестоим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2658"/>
        <w:gridCol w:w="561"/>
        <w:gridCol w:w="935"/>
        <w:gridCol w:w="2018"/>
        <w:gridCol w:w="924"/>
        <w:gridCol w:w="1611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ли Марат,гр. 4076/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онн/год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а с учетом НДС тыс. руб/тонну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ДС (18%)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а без НДС руб/тонну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дние 3 цифры номера зачетк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ощность завода (проекта, участка)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00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,54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54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,00 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уктура себестоимости ДТГ в евро/на 1 тонну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ырье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,06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16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90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лектроэнергия, коммун.расход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35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5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30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0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СН (26% от заработной платы)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5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5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чие произв. Расх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1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2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8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огистика, сбыт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4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4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0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полная производств. себестоимость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7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,74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Таблица 2.3 </w:t>
      </w:r>
      <w:r>
        <w:rPr/>
        <w:t xml:space="preserve">Определение амортизации, остаточной стоимости имуществ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313"/>
        <w:gridCol w:w="1313"/>
        <w:gridCol w:w="1083"/>
        <w:gridCol w:w="1135"/>
        <w:gridCol w:w="920"/>
        <w:gridCol w:w="1115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ОС и НМ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воначальная стоимость с НДС тыс.руб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воначальная стоимость без учета НД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уппа амортиз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рок эксплуатации мес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мортизация за мес.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дания сооружен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2 16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12 00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6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733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11 </w:t>
            </w:r>
          </w:p>
        </w:tc>
      </w:tr>
      <w:tr>
        <w:trPr>
          <w:trHeight w:val="70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рудование (новое, 10%, 12 мес.эксл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 06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7 00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4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70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82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М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54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00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0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анспортное средство 152 л.с (2,4 л.с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90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2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33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9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61 66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7 00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ДС входящий к вычет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4 66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4 66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Таблица 2.4 Налог на имущество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2"/>
        <w:gridCol w:w="420"/>
        <w:gridCol w:w="782"/>
        <w:gridCol w:w="547"/>
        <w:gridCol w:w="568"/>
        <w:gridCol w:w="605"/>
        <w:gridCol w:w="783"/>
        <w:gridCol w:w="421"/>
        <w:gridCol w:w="543"/>
        <w:gridCol w:w="434"/>
        <w:gridCol w:w="695"/>
        <w:gridCol w:w="387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 (земельные участки и иные объекты природопользования не признаются объектами налогообложе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%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егодовая стоимость имуще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ания сооруж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я за мес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удование (новое, 10%,1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.эксл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я за ме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я за мес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ое средство 152 л.с (2,4 л.с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я за ме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остаточная ст-т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амортизац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овая амор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 20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 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 6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3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3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8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 3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1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8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1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 0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9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9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54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 7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75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89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 4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5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65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25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 1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38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8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6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 8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2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 5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4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3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 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84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37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6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 8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66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3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0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7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база</w:t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 5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7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3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37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</w:t>
            </w:r>
          </w:p>
        </w:tc>
      </w:tr>
      <w:tr>
        <w:trPr>
          <w:trHeight w:val="96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 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 2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9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6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4</w:t>
            </w:r>
          </w:p>
        </w:tc>
      </w:tr>
      <w:tr>
        <w:trPr>
          <w:trHeight w:val="982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 9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1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9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08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 6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9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4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 3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7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5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9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 0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56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8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1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 7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38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8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5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 4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2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7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8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 0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2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 7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8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6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 4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65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4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9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 1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47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7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6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 8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29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6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7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 20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 5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1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7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2</w:t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 2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6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 9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4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9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6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 6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6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03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 2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5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39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9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8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74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6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1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3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8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4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45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 0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65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7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8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 7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4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6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 4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28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3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5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 1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1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6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87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2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 20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8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2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2</w:t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4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74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3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66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1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6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8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37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9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53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5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19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97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2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0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5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4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 9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8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8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 6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28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 3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46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7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 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8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7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6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 6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1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59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 3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9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3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46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 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 0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7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6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2</w:t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 7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55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9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9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 4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37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4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 1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9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5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7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8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0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2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5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8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65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 8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46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5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 5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2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97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 2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4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4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 9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 6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28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7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 20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 3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5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7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2</w:t>
            </w:r>
          </w:p>
        </w:tc>
      </w:tr>
      <w:tr>
        <w:trPr>
          <w:trHeight w:val="96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ДС входящий к выче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таточная стоимость О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 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 3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 6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 8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 1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3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37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6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75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7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7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7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8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9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1,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2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2.5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лог на имущество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ДС входящий к вычету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66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чная стоимость ОС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3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6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8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366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ортизац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2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8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9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2,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6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Транспортный налог</w:t>
      </w:r>
    </w:p>
    <w:tbl>
      <w:tblPr>
        <w:tblW w:w="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39"/>
        <w:gridCol w:w="799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вигателя транспортного сред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л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л.с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,00 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ставка (тыс. руб./л.с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5 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налога на 1 а/м (тыс. руб.)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60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2.7 </w:t>
      </w:r>
      <w:r>
        <w:rPr>
          <w:rFonts w:cs="Times New Roman" w:ascii="Times New Roman" w:hAnsi="Times New Roman"/>
          <w:bCs/>
          <w:sz w:val="28"/>
          <w:szCs w:val="24"/>
        </w:rPr>
        <w:t>Расчет долгосрочного кредита на О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31"/>
        <w:gridCol w:w="1192"/>
        <w:gridCol w:w="1042"/>
        <w:gridCol w:w="1192"/>
        <w:gridCol w:w="1192"/>
        <w:gridCol w:w="1192"/>
        <w:gridCol w:w="1192"/>
      </w:tblGrid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чет долгосрочного. кредита на ОС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н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6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6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6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66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лечение кредит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25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олженность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,0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7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%%%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итерий отнесения на внереализационные расходы 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вка рефинансирования (10,25% нафевр 2008г. Х 1,1 раза ( это 11,28%) или 15% годовых в валюте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28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8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счет прибыли (корректировка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73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8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Расчет краткосрочного кредита</w:t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746"/>
        <w:gridCol w:w="766"/>
        <w:gridCol w:w="883"/>
        <w:gridCol w:w="666"/>
      </w:tblGrid>
      <w:tr>
        <w:trPr/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чет кр.сроч. кредита на пополнение оборотных средств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 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олж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%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9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Сумма страхового взноса</w:t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312"/>
        <w:gridCol w:w="879"/>
        <w:gridCol w:w="516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3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 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ое средство 152 л.с (2,4 л.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0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ру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со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2</w:t>
            </w:r>
          </w:p>
        </w:tc>
      </w:tr>
      <w:tr>
        <w:trPr/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10 </w:t>
      </w:r>
      <w:r>
        <w:rPr/>
        <w:t>Расчет налога на доходы физических лиц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012"/>
        <w:gridCol w:w="1056"/>
        <w:gridCol w:w="666"/>
        <w:gridCol w:w="718"/>
        <w:gridCol w:w="666"/>
      </w:tblGrid>
      <w:tr>
        <w:trPr/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Налог с доходов с физических л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0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онер физ.л.-резиден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0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0%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ДФ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онер физ.л.- нерезиден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ДФ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удерживается предприятием (налоговым агенто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трудн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работная пла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ДФ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11 </w:t>
      </w:r>
      <w:r>
        <w:rPr/>
        <w:t>Расчет налога на имущество</w:t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515"/>
        <w:gridCol w:w="806"/>
        <w:gridCol w:w="732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егодовая стоимость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ая б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в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умма за n+1 мес.)/ (n+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ания соору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 1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удование (новое, 10%, 12 мес.экс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5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ое средство 152 л.с (2,4 л.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 7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2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98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1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Расчет ЕСН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1240"/>
        <w:gridCol w:w="856"/>
        <w:gridCol w:w="782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латы и иные вознаграждения по трудовым и гражданско-правовым договорам (заработная плата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оговая баз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авк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ог 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0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00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13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Расчет НДС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846"/>
        <w:gridCol w:w="883"/>
        <w:gridCol w:w="883"/>
        <w:gridCol w:w="783"/>
      </w:tblGrid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0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ДС с выручки (исходящий НДС к уплате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500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же накоп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500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у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ДС с затрат (входящий НДС к вычету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сырь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50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э/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представи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прочи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логист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лизинговых платеж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инвести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НДС (входящий к зачету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 7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130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же накоп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 7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9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 050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= НДС к уплате в бюджет (возмешению из бюджет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ниц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= 1-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8 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9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5 550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иторская задолженность по НДС подлежит возмещению из бюджета (Сальдо 19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50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ическая выплата налога в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14 </w:t>
      </w:r>
      <w:r>
        <w:rPr/>
        <w:t>Расчет налога на прибыль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209"/>
        <w:gridCol w:w="883"/>
        <w:gridCol w:w="783"/>
        <w:gridCol w:w="93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ручка от реалиаз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ус расход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 1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 93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= Прибыль от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= 2 - 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8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7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юс внереализационные доход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4 401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ус внереализационные расход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6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86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= Прибыль/Убыток от внереализационных операц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= 4 - 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2 6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7 3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0 26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ус убытки прошлых л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10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быль / убыток до налогооблож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= 3 + 6 - 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5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80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 налогоблагаемой баз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благаемая прибыль/убы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= 9 +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1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87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вка налога на прибы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%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.ч. в Федераль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%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.ч. в Региональ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5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5%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прибы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= 10*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0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.ч. в Федераль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= 10*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.ч. в Региональ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= 10*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0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Отчет о прибылях и убытках (форма №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15 </w:t>
      </w:r>
      <w:r>
        <w:rPr/>
        <w:t>Отчет о прибылях и убытках, тыс. руб.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79"/>
        <w:gridCol w:w="716"/>
        <w:gridCol w:w="883"/>
        <w:gridCol w:w="816"/>
        <w:gridCol w:w="88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0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09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1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ъем выпуска, тонны/к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0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00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а без учета НДС, евро за тонн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ручка от реализации (без НДС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5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5 0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5 000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нус прямые производственные расход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ырь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9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2 5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2 5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2 50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лектроэнергия, коммун.расх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3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5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5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50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СН (26% от заработной платы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0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мортизац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62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75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752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ахов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6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6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62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анспортный налог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нус косвенные производственные расход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ьские расходы (до4% от ЗП без ЕСН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4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4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48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48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чие произв. Расх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8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11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119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119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огистика, сбы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8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8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85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89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727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557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того расход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6 14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5 1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4 930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быль от реализац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8 85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9 9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 070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юс доходы, не связанные с реалиазцие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%% по депозит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1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402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нус расходы, не связанные с реализацие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0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изинговые платежи (без НДС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78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центы по кредит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 43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4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600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быль/Убыток от внереализационных операц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12 69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7 391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10 261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рр-ка налоговой базы по Н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45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9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63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огооблагаемая база по НП(24%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62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4 103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 872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оже накоплен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62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1 72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2 597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ог на прибыл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82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38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9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33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 123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 20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ивиденды акционера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3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1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2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распределенная прибыл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90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211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480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оже, нарастающим итого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90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2 114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8 594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Отчет о движении денежных средств (форма №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16 </w:t>
      </w:r>
      <w:r>
        <w:rPr/>
        <w:t>Отчет о движении денежных средств, тыс. руб.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54"/>
        <w:gridCol w:w="874"/>
        <w:gridCol w:w="937"/>
        <w:gridCol w:w="843"/>
        <w:gridCol w:w="8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0</w:t>
            </w:r>
          </w:p>
        </w:tc>
      </w:tr>
      <w:tr>
        <w:trPr/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Текущая деятельно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ручка от реализации с НД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Д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 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 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 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дебиторской задолженности от покупате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рь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Д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6 5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6 5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6 5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энергия, коммун.расх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Д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8 8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8 8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8 8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5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5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5 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СН (26% от заработной плат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 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 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 3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ах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9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9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9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ительские расходы (до4% от ЗП без ЕСН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Д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произв. Рас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Д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огистика, сбы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Д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6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6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6 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8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7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5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ы по кредит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0 4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5 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3 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прибы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 8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3 3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6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виден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4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9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7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Д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д.с. От тек .дея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56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7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6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Инвестиционная деятельност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естиции в активы (с НДС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61 6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зинговые платежи (с НДС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Д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6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6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 6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инансовая деятельност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упление от депози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4 4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ирование проекта за счет собственных средств (вклад в УК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инвестиционного кредита на О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инв. кредита на О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2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1 2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а на пополнение оборот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5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д.с. Фин-инв.дея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9 3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63 6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8 318</w:t>
            </w:r>
          </w:p>
        </w:tc>
      </w:tr>
      <w:tr>
        <w:trPr/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то денежных сред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38 9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3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бодные денеж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36 6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7 32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5 Формирование балансового отчета (форма №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17 </w:t>
      </w:r>
      <w:r>
        <w:rPr/>
        <w:t>Балансовый отчет, тыс. руб.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656"/>
        <w:gridCol w:w="500"/>
        <w:gridCol w:w="866"/>
        <w:gridCol w:w="883"/>
        <w:gridCol w:w="88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ив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оборотные актив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 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 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 87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иторская задолженность (НДС 19 сч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5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ежные сред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36 6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7 32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актив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 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8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 094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сси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акционер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59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олженность по инв. Кредит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5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олженность по кредиту на пополнение оборот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ассив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 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8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 09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Расчеты для упрощенной системы налогообложения (УСН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18 </w:t>
      </w:r>
      <w:r>
        <w:rPr/>
        <w:t>Расчеты по УСН, тыс. руб.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693"/>
        <w:gridCol w:w="1003"/>
        <w:gridCol w:w="816"/>
        <w:gridCol w:w="816"/>
        <w:gridCol w:w="816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д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0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0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1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1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ъем выпуска, тонны/год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5 00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2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а тыс.руб за тонну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,5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,5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,54 </w:t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Выручка от реализаци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8 5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8 5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8 50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нус все расходы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1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ырье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,0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6 55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6 55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6 55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2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лектроэнергия, коммун.расход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3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85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85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85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3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00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4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знос в ПФ (14% от ФОТ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0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5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исание имущества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дания сооружен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 21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 21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 216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 03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01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12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М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77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6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08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анспортное средство 152 л.с (2,4 л.с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9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6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аховк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6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6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62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7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анспортный налог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8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ьские расходы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9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чие произв. Расх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5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5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50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10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огистика, сбы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2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00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изинговые платежи (без НДС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26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26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26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центы по кредиту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 43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4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600 </w:t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Итого расходы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4 37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8 72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4 565 </w:t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 Финансовый результат для налогобложения по УСН б (стр.1-стр.2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5 87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 77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 935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оже накоплен.итогом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5 87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89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7 833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a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ог по УСН (6%*стр 1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3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3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31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б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ог по УСН (15%*стр 3) с учетом стр.4 при убытках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46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9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имальный нало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8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85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а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лата в бюджет по вар. 5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3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3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 310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б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лата в бюджет по вар. 6б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8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46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090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4"/>
          <w:lang w:val="en-US"/>
        </w:rPr>
      </w:pPr>
      <w:r>
        <w:rPr>
          <w:rFonts w:cs="Times New Roman" w:ascii="Times New Roman" w:hAnsi="Times New Roman"/>
          <w:cap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совая работа состоит из двух ча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ервой части рассматривается налог на прибыль организаций. Он был изучен по следующим направлени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есто и роль налога в налоговой системе РФ и доходных источниках бюдже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убъекты налог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ъекты налог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овая база и порядок ее определ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овый перио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овые став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овые льго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рядок исчисления налог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рядок и сроки уплаты налога в бюдж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практической части работы был </w:t>
      </w:r>
      <w:r>
        <w:rPr>
          <w:rFonts w:cs="Times New Roman" w:ascii="Times New Roman" w:hAnsi="Times New Roman"/>
          <w:sz w:val="28"/>
        </w:rPr>
        <w:t>произведён расчёт налогов для предприятия за 2008-2010 г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 на добавленную стоимость (НДС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 на прибыль (НП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диный социальный налог (ЕСН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 на имущество (Н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ранспортный нало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лог на доходы физических лиц (НДФЛ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ы следующие отчетные документы: отчет о прибылях и убытках (форма №2), отчет о движении денежных средств (форма №4), составлен агрегированный баланс за год (форма №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же был предоставлен отчет о прибылях и убытках и сделаны расчеты для упрощенной системы налогообложения (УСН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ставке 6%, когда объектом налогообложения выбраны доходы, – </w:t>
      </w:r>
      <w:r>
        <w:rPr>
          <w:rFonts w:cs="Times New Roman" w:ascii="Times New Roman" w:hAnsi="Times New Roman"/>
          <w:sz w:val="28"/>
          <w:szCs w:val="20"/>
        </w:rPr>
        <w:t>5310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ставке 15%, когда объектом налогообложения выбраны доходы, уменьшенные на величину расходов, –1466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</w:rPr>
        <w:t>в 2008 го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ыбор УСН с уплатой по второму варианту является оптимальным решением в данном случа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1) Налоговый кодекс РФ. Часть 1 и часть 2. Редакция от 1 января 2008 г.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Молчанов С.С. Налоги за 14 дней. М., Эксмо, 2007.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3) 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consultant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  <w:sz w:val="22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l2">
    <w:name w:val="hl2"/>
    <w:qFormat/>
    <w:rPr>
      <w:rFonts w:cs="Times New Roman"/>
    </w:rPr>
  </w:style>
  <w:style w:type="character" w:styleId="InternetLink">
    <w:name w:val="Hyperlink"/>
    <w:rPr>
      <w:rFonts w:cs="Times New Roman"/>
      <w:color w:val="666699"/>
      <w:u w:val="none"/>
    </w:rPr>
  </w:style>
  <w:style w:type="character" w:styleId="Style13">
    <w:name w:val="Основной текст Знак"/>
    <w:qFormat/>
    <w:rPr>
      <w:rFonts w:ascii="Arial" w:hAnsi="Arial" w:cs="Arial"/>
      <w:color w:val="000000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Uv">
    <w:name w:val="uv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p">
    <w:name w:val="up"/>
    <w:basedOn w:val="Normal"/>
    <w:qFormat/>
    <w:pPr>
      <w:spacing w:lineRule="auto" w:line="240" w:before="150" w:after="150"/>
      <w:ind w:firstLine="30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51">
    <w:name w:val="заголовок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firstLine="34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Îáû÷íûé"/>
    <w:qFormat/>
    <w:pPr>
      <w:widowControl w:val="false"/>
      <w:bidi w:val="0"/>
    </w:pPr>
    <w:rPr>
      <w:rFonts w:ascii="Wide Latin" w:hAnsi="Wide Lati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2:00Z</dcterms:created>
  <dc:creator>www.PHILka.RU</dc:creator>
  <dc:description/>
  <cp:keywords/>
  <dc:language>en-US</dc:language>
  <cp:lastModifiedBy>SYSTEM</cp:lastModifiedBy>
  <dcterms:modified xsi:type="dcterms:W3CDTF">2011-09-08T08:42:00Z</dcterms:modified>
  <cp:revision>2</cp:revision>
  <dc:subject/>
  <dc:title>САНКТ-ПЕТЕРБУРГСКИЙ ГОСУДАРСТВЕННЫЙ ПОЛИТЕХНИЧЕСКИЙ УНИВЕРСИТЕТ</dc:title>
</cp:coreProperties>
</file>