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Р. Держав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дным представителем литературы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, «отцом русских поэтов» (В.Г. Белинский) по праву считался Гаврила Романович Державин (1743-1816). Был губернатором, личным секретарем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сенатором, государственным казначеем, а в царствование Александ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министром юстиции. Державин неоднократно разоблачал злоупотребление помещиков и дворян, а также тех, кто стоял у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1881 года до царя дошли вести «о злоупотреблениях в Калужской губернии, происходящих». Державину было велено отправится в Калугу 17 января 1802 года. Он вел следствие в течение 40 дней, пока царь не отозвал сенатора в столи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Н. Радищ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ющимся и общественным деятелем был Александр Николаевич Радищев. В июле 1790 года Сенат приговорил его к смертной казни за создание «возмутительного» сочинения «Путешествие из Петербурга в Москву». Но Екатери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заменила наказание на 10-летнюю ссылку в Сибирь. Но позже Пав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зрешил Радищеву выехать и поселиться в имение Немцово Малоярославецкого уезда Калужской губер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П. Чех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891 году Антон Павлович Чехов попросил брата Михаила отыскать дачу, где-нибудь возле Алексина, имение Богимово (ныне Ферзиковского района). Ему так понравилось, что он, долго не размышляя, поселился сюда. Во множестве писем из Богимова Антон Павлович не переставал хвалить здешние ме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бывание в Богимове не осталось бесследным в творчестве писателя, чтобы убедиться в этом, достаточно взять его рассказ «Дом с мезонином». Рассказ, можно сказать, можно сказать, автобиографичен. Помимо творческой работы, Чехов успевал заниматься лечебной практикой. Почти не было дня, вспоминает сестра писателя, чтобы Антон Павлович кого-нибудь не принимал. Именно Чехов предложил учредить в Богимове денежный фонд на строительство больницы. В письмах он нередко сообщал о своих пациен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Я. Брю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зговоре Валерия Яковлевича с А.Л. Чижевским в 1920 году Брюсов заметил, «Калуга - отличный город… Еще в 1910 году я жил в селе Белкине… Прекрасная природа…» В Белкине (июнь 1910 года) Брюсов работал над новой книгой стихов «Зеркало теней». Стихотворения лета 1910 года отличаются от прежних его произведений идейно-художественной новиз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.Г. Паустовск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я Константина Георгиевича Паустовского (1892-1962) особенно дорого калужанам: на их земле он прожил около полутора десятка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ервой своей встрече с Калугой Паустовский поведал читателям в рассказе «старая рукопис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исловии к своему собранию сочинений он писал: « Я не знаю ничего более близкого мне, чем наши простые русские люди, и ничего более прекрасного, чем наша земля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С. Турген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47 году журнал «Современник» опубликовал очерк Ивана Сергеевича Тургенева «Хорь и Калиныч». Он стал главным произведением цикла «Записки охотника», который принёс писателю широкую известность, положив «начало целой литературе, имеющей своим объектом народ и его нужды», по словам Салтыкова-Щедрина. Понять народ, сблизиться с ним помогла Тургеневу страсть к охоте. Общение с природой способствовало осмыслению писателем многих проблем бы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и все герои «Записок» или реальные, или имеют своих прототипов, многие названия сохранились в Хвастовическом, Ульяновском, Козельском рай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И. Цветае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ть на калужской земле прекрасный русский город Таруса, расположенный на берегу Оки. С Тарусой навечно сроднилась поэтесса марина Цветаева (1892-1941). С отцом и матерью связаны лучшие дни жизни Марины, проведенные в Песочном, на берегу О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аром и границей не могла Марина Цветаева забыть полюбившуюся с детства родную землю: «Милый луг! Тебя мы так любили, с золотой тропинкой у Оки…» Цветаева любит Тарусские просторы, вспоминая о них на чужбины, в самые тяжелые годы жизни: « Я бы хотела лежать на тарусском хлыстовом кладбище, под кустом бузины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русе Марина впервые полюбила и поняла поэзию Пушк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С. Пушк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шкину было 28 лет, когда на балу в Москве (в декабре 1828 года) он увидел Наталью Гончарову. «Когда я увидел её в первый раз, красоту её только что начали замечать в обществе», - признавался Пушк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-летняя девушка вызвала у поэта благоговейное восхищение. До мая 1829 года поэт поражен случившимся, а 1 мая 1829 года он просит своего друга Ф.И. Толстого быть его сватом. Но Наталья Ивановна, мать Натали, довольно дипломатично, хотя и не отказала, но согласия не дала. Предлог: молодой возраст Нат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шкин сразу же выехал из Москвы в Грузию, где шла война России и Тур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нувшись с Кавказа, он вторично посватался к Натали. И получил согласие. В конце мая 1830 года Пушкин приехал в полотняный завод, где пробыл 3 дня. Он писал в своих стихах: «Я влюблён, я очарован, я совсем огончарован…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чание Александра с Натальей состоялось 18 февраля 1831 года. От этого брака было четверо детей: Александр, Мария, Григорий, Натал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раз Пушкин приехал в Полотняный в 1834 году. На этот раз он прожил здесь две нед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дном из писем он с радостью сообщает: «Теперь я живу в Заводах, где нашёл всех моих, кроме Саши, здоровых.. Жена моя прелесть, и чем далее я с ней живу, тем более люблю это милое, чистое, доброе создание, которого я ничем не заслужил перед Богом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 января 1837 года на дуэли с Дантесом Пушкин, защищая честь своей жены, был тяжело ранен, а через двое суток скончал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.Н. Толст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окоенный судьбой России, страдая и мучаясь душевными противоречиями, Лев Николаевич Толстой приходил к выводу: «чтоб жить честно, надо рваться, путаться, биться, ошибаться, начать и бросать… А спокойствие – душевная подлость». Этот дух беспокойства привёл его на калужскую землю, которую он исколесил вдоль и поперёк, ведя свои днев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.В. Гого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кий русский Николай Васильевич Гоголь был связан с калужским краем, главным образом благодаря А.О. Россет-Смирно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 июня 1849 года Смирнова с братом Львом Ивановичем Арнольди встретила гоголя в Москве. «А что ваши «Мертвые души», Николай Васильевич? – спросила у него сестра», - пишет Л. Арнольди. – «Да так себе, подвигаются понемногу. Вот приеду к вам в Калугу, и мы почитае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раз Гоголь бывал в Калужском крае проездом в родную деревню Васильевку. Ехал он с другом Михаилом Александровичем Максимовичем. Путешественники остановились в Малоярославце, а следующие два дня жили в Калуге. Гоголь говорил, что хотел совершить путешествие по России, по её дорогам, чтобы глубже узнать жизнь народа. Гоголь читал главы второго «Мертвых душ». Арнольди вспоминал о писателе: «По приезде в Калугу гоголь и я поместились во флигеле, в двух комнатках рядом. По утрам гоголь запирался у себя, что-то писал, всегда стоя, потом гулял по саду один и являлся в гостиную перед самым обе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Вскоре после чтения второго тома «Мертвых душ» я уехал в Москву, а гоголь остался в Калуге на две недели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44:00Z</dcterms:created>
  <dc:creator>милена</dc:creator>
  <dc:description/>
  <cp:keywords/>
  <dc:language>en-US</dc:language>
  <cp:lastModifiedBy>SYSTEM</cp:lastModifiedBy>
  <cp:lastPrinted>2009-05-16T13:54:00Z</cp:lastPrinted>
  <dcterms:modified xsi:type="dcterms:W3CDTF">2011-09-08T08:44:00Z</dcterms:modified>
  <cp:revision>2</cp:revision>
  <dc:subject/>
  <dc:title>Г</dc:title>
</cp:coreProperties>
</file>