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Московский Авиационный Институт (государственный технический университет)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общение на тему: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литическая мысль древнего Кита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Москва 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Основные положения конфуциан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сновными категориями конфуцианства являются понятия благородного мужа (цзюнь-цзы), человеколюбия и правил риту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Управлять государством, согласно Конфуцию, призваны благородные мужи во главе с государем — «сыном неба». Благородный муж — это образец нравственного совершенства, человек, который всем своим поведением утверждает нормы морали. Именно по этим критериям Конфуций предлагал выдвигать людей на государственную службу. Главная задача благородных мужей — воспитать в себе и распространить повсеместно человеколюбие. Человеколюбие включало в себя: попечение родителей о детях, сыновнюю почтительность к старшим в семье, а также справедливые отношения между теми, кто не связан родственными узами. Перенесенные в сферу политики, эти принципы должны были послужить фундаментом всей системы управ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</w:rPr>
        <w:t xml:space="preserve">Воспитание подданных — важнейшее государственное дело, и осуществлять его надо силой личного примера. «Управлять — значит поступать правильно»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свою очередь, народ обязан проявлять сыновнюю почтительность к правителям, беспрекословно им повиноваться. Прообразом организации государственной власти для Конфуция служило управление в семейных кланах и родовых общинах (патронимиях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</w:rPr>
        <w:t xml:space="preserve">Конфуций был решительным противником управления на основе законов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</w:rPr>
        <w:t xml:space="preserve">Он осуждал правителей, делавших ставку на устрашающие правовые запреты, и выступал за сохранение традиционных религиозно-моральных методов воздействия на поведение китайцев. «Если руководить народом посредством законов и поддерживать порядок при помощи наказаний, народ будет стремиться уклоняться [от наказаний] и не будет испытывать стыд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Если же руководить народом посредством добродетели и поддерживать порядок при помощи ритуала, народ будет знать стыд, и он исправится».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О переходе учения в религи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чение первоначального конфуцианства, поставив основным своим принципом присущее каждому человеку желание жить и благоденствовать, занималось только вопросами этики и политики и совершенно не касалось метафизических вопросов и вообще всего того, что не может быть объяснено человеческим разумом, а только усваивается верой. Вера в загробную жизнь и существование духов допускалась не потому, что то и другое считалось доказанным, а только потому, что эта вера до известной степени способствует благополучию жизни человека. Сообразно с этим были усилены и требования относительно сыновней почтительности и культа пред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ля удовлетворения религиозных потребностей народа конфуцианство ограничилось с одной стороны строго определённым ритуалом культа предков (единственного, по мнению некоторых синологов, культа у первобытных китайцев) и вытекающих из него обрядов, a с другой стороны — признанием культа лиц, удостоенных государственного чествования или пользующихся чисто народным почитанием. Главным предметом чествования должны служить предки, до 4-го колена включительно. Каждому из них посвящена отдельная дощечка или таблица. Эти таблицы хранятся в особых шкафах и чествуются ежедневно утром, поклонами и возжжением курительных свечей, а в известные дни — и жертвоприношениями, из различных напитков и кушаний. Перед этими же таблицами должны совершаться и обязательные доклады о всякой более или менее значительной отлучке из дома и о всяком выдающемся событии в дом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авнейшие обряды после смерти: малое, затем большое одевание покойника, положение во гроб, кормление покойника (собственно — полотняной куклы, в которую, как предполагается, переселяется душа усопшего) и, наконец, погребение (не позже 100 дней после кончины, причём душа покойного, по представлению китайца, переселяется в таблицу с его именем). Пока тело находится в доме (точнее — в рогожном шатре около него, во дворе), рекомендуется, для увеселения тоскующей души усопшего, приглашать музыкантов (играющих у ворот дома), а вся семья ежедневно утром и вечером собирается около гроба и оплакивает покойного; при этом старшее лицо в доме возжигает курительные свечи и совершает возлияние вина. Траур (всегда белого цвета, причём визитные карточки пишутся не на красной бумаге, как всегда, а на жёлтой) делится на несколько степеней, сообразно продолжительности времени и качеству носимой в это время одежды. Самый полный траур носится по родителям, женой по мужу и т. д. Во время траура нельзя есть мяса и овощей, пить вина, слушать музыку и вообще веселить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 заключении брака главное и общеобязательное требование — чтобы жених и невеста носили разные фамилии (поэтому родство по матери совершенно не принимается во внимание) и имели первый не менее 16 лет, вторая — не менее 14. Главные обряды при заключении брачного союза: формальное сватовство, сговор, встреча женихом невесты в её доме, питьё сочетальной чаши за ужином в доме жениха и, наконец, представление молодой предкам мужа, в род которого она теперь вступа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«Обряд надевания шапки» совершается кем-либо из родственников (но не отцом), в присутствии всей родни, с докладыванием и жертвоприношениями предкам, над юношей 15-20 лет; при этом последний получает новое имя и, как ставший уже совершеннолетним, является ко всем старшим родственникам и знакомым. Соответствующий обряд совершается и над девочкой, по достижении ею 15 лет и по просватании, кем-либо из родственниц и с меньшей торжественность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Государственным чествованием пользуются все государи всех династий, равно как и царствующий государь, затем все лица, принёсшие пользу всему государству (изобретатели земледелия, шелководства и пр., великие учёные — Конфуций и 86 его учеников и последователей) или его части (чэн-ваны — «гении-хранители городов»). Чествования может быть удостоен всякий, о чьей полезной деятельности местное начальство и население засвидетельствует перед императором. Народное чествование ничем не стеснено; в каждой местности много своих местно — чтимых (даже одной семьёй) духов. В данный день на могилу или в храм, в честь «пожалованного духом», является старший чиновник (при государственном чествовании) или член семьи, совершает определённое количество коленопреклонений, возжигает перед таблицей курительные свечи, иногда ставит жертвы из съедобных вещей; его помощником прочитывается написанная на отдельном листе специальная молитва, которая затем тут же и сжигается в фонарике-столбе, находящемся на дворе прямо против статуи или изображения духа. К обрядам в честь лиц, пользующихся общегосударственным чествованием, чиновники относятся совершенно формально. Понятен, поэтому, китайский индифферентизм в деле религии; китайский буддист или магометанин спокойно мирится с конфуцианскими обрядами, получившими общеобязательную силу вследствие вековых традиций и санкции правитель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Истор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ле смерти Конфуция его ученики и последователи образовали множество направлений, стараясь развить или сохранить в каноническом виде заветы своего учителя. Главными же духовными наследниками Кун-цзы считаются два мыслителя — Мэн-цзы и Сюнь-цзы, авторы двух трактатов, названных их имен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о времена правления императора Цинь Шихуанди конфуцианство было поставлено на грань исчезновения: значительная часть учёных-конфуцианцев была отстранена от политической и интеллектуальной деятельности, 460 оппозиционеров были закопаны живьём, а конфуцианские книги были уничтожены. Те, что дошли до наших дней, были восстановлены по устной передаче уже во II веке до н. э.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Благодаря деятельности Дун Чжуншу в правление императора У-ди конфуцианство приняло статус господствующей идеологии Ханьской импер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делав уступку народным верованиям допущением культа различных божеств (в основном шаманских), конфуцианство заняло совершенно изолированное и спокойное положение относительно своих, так сказать, внешних врагов — буддизма и даосизма, предоставило последним вести борьбу между собой и, мирно уживаясь с ними, продолжало идти по той же дороге, по которой направили его первые деятели, всё более и более захватывая в свои руки весь строй китайской жиз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Конфуцианство в поздний имперский пери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олько в конце XI в. начинается для конфуцианства новая эра: на конфуцианской основе явилась новая, натурально-дуалистическая философия. Первый толчок этому был дан сочинениями философа Чжоу Дуньи (1017—1073), продолжателями которого были Чжан Цзай (1020—1067) и два брата, Чэн Хао и Чэн И. Самым известным представителем этого нового направления конфуцианской философии является философ Чжу Си (1130—1200), воззрения которого, а в частности толкования на классические книги, имеют общеобязательную силу во всём Китае. Наиболее известно его сочинение: Цзя-ли — «Домашние церемонии», содержащее в себе изложение обрядов совершаемых при достижении совершеннолетия, свадьбах, похоронах и жертвоприношениях в честь предков. Сочинения всех представителей новой конфуцианской философии собраны и изданы вместе (Син-ли-да-цюань, 1415 г.; 70 кн., 120 авторов; Син-ли-цзин-и — сокращение предыдущей, при настоящей династии). Специальный термин для неё — синь-ли — «новые законы», «новая философия» впервые употреблён Чэнь-чунем, учеником Чжу Си. Как велика литература конфуцианская, можно видеть из того, что одно собрание сочинений писателей по этой части только при нынешней династии (изд. в 1829 г.) составило 50 больших том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революционном Китае XX в. конфуцианство отождествлялось с феодализмом и как таковое подвергалось уничтожающей критике. Важную роль в критике конфуцианства сыграли представители китайского анархизма.[источник не указан 57 дней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онфуцианство превратилось в официальную идеологию древнекитайского общества и существенным образом влияло на мировоззрение и социальный уклад Восточной Азии вплоть до XX века.</w:t>
      </w:r>
      <w:r>
        <w:br w:type="page"/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Литерату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алкаева А., Калкаев Е. Новация и традиция в раннеимперском конфуцианстве (на материале трактата Ян Сюна «Великое Сокровенное») // Проблемы Дальнего Востока. М., 2003. № 1. С.132-142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обзев А. И. Философия китайского неоконфуцианства. М., 2002. — 606 с. ISBN — 5-02-018063-7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озловский Ю. Б. Конфуцианские школы: философская мысль и авторитарные традиции // Народы Азии и Африки. 1987. № 3. С.67-77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онфуцианство в Китае, проблемы теории и практики. М., 1982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узнецов В. С. Конфуцианство в современном Китае // Вопросы истории.1997.№ 10. С. 155—159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Ломанов А. В. Современное конфуцианство:философия Фэн Юланя. М., 1996.-248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дуль Затуловский Я Б. Книга: Кофуцианство и его распространение в Японии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Ломанов А. В. Хэ Линь и современное конфуцианство // Проблемы Дальнего Востока. М., 199. № 5. С. 123—136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Мартынов Д. Е. Николай Иванович Зоммер — первый исследователь неоконфуцианства в России // Четвёртые Торчиновские чтения: Философия, религия и культура стран Востока. / Сост. и отв. ред. С. В. Пахомов. СПб, 2007. С. 452—458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евилл Р. «Бостонское конфуцианство» — корни восточной культуры на западной почве // Проблемы Дальнего Востока. 1995. № 1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ереломов Л. С. Конфуцианство и легизм в политической истории Китая. М., 1981.-331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Чэн Чжун-ин. Теория конфуцианской личности (selfhood), самосовершенствование и свободная воля в конфуцианской философии. Пер. с англ. А.Ломанова // Проблемы Дальнего Востока.1995.№ 6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6"/>
        </w:rPr>
        <w:t>Роджер Т. Эймс. Диалог между конфуцианством и прагматизмом Дж. Дьюи // Сравнительная философия: Моральная философия в контексте многообразия культур. М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., 2004. </w:t>
      </w:r>
      <w:r>
        <w:rPr>
          <w:rFonts w:cs="Times New Roman" w:ascii="Times New Roman" w:hAnsi="Times New Roman"/>
          <w:sz w:val="28"/>
          <w:szCs w:val="26"/>
        </w:rPr>
        <w:t>С</w:t>
      </w:r>
      <w:r>
        <w:rPr>
          <w:rFonts w:cs="Times New Roman" w:ascii="Times New Roman" w:hAnsi="Times New Roman"/>
          <w:sz w:val="28"/>
          <w:szCs w:val="26"/>
          <w:lang w:val="en-US"/>
        </w:rPr>
        <w:t>.86-104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Chang Wing-tsit. Neo-Confucianism and Chinese Scientific Thought // Philosophy East and West. </w:t>
      </w:r>
      <w:r>
        <w:rPr>
          <w:rFonts w:cs="Times New Roman" w:ascii="Times New Roman" w:hAnsi="Times New Roman"/>
          <w:sz w:val="28"/>
          <w:szCs w:val="26"/>
        </w:rPr>
        <w:t>Honolulu, 1957.Vol.6 N 4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Http://ru.Wikipedia.org/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46:00Z</dcterms:created>
  <dc:creator>AreS</dc:creator>
  <dc:description/>
  <cp:keywords/>
  <dc:language>en-US</dc:language>
  <cp:lastModifiedBy>SYSTEM</cp:lastModifiedBy>
  <dcterms:modified xsi:type="dcterms:W3CDTF">2011-09-08T08:46:00Z</dcterms:modified>
  <cp:revision>2</cp:revision>
  <dc:subject/>
  <dc:title/>
</cp:coreProperties>
</file>