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1. Разрядное напряжение и резконеоднородное поле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4"/>
        </w:rPr>
        <w:t xml:space="preserve">2. </w:t>
      </w:r>
      <w:r>
        <w:rPr>
          <w:color w:val="000000"/>
          <w:sz w:val="28"/>
          <w:szCs w:val="24"/>
        </w:rPr>
        <w:t>Изоляция электрических установок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4"/>
        </w:rPr>
        <w:t>2.1 Внешняя изоляция электроустановок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4"/>
        </w:rPr>
        <w:t>2.2 Регулирование электрических полей во внешней изоляции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4"/>
        </w:rPr>
        <w:t>2.3 Внутренняя изоляция электроустановок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1. Разрядное напряжение и резконеоднородное пол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Разрядное напряжение </w:t>
      </w:r>
      <w:r>
        <w:rPr>
          <w:color w:val="000000"/>
          <w:sz w:val="28"/>
          <w:szCs w:val="24"/>
        </w:rPr>
        <w:t xml:space="preserve">- испытательное напряжение, которое вызывает полный разряд. </w:t>
      </w:r>
      <w:r>
        <w:rPr>
          <w:bCs/>
          <w:color w:val="000000"/>
          <w:sz w:val="28"/>
          <w:szCs w:val="24"/>
        </w:rPr>
        <w:t xml:space="preserve">Полный разряд </w:t>
      </w:r>
      <w:r>
        <w:rPr>
          <w:color w:val="000000"/>
          <w:sz w:val="28"/>
          <w:szCs w:val="24"/>
        </w:rPr>
        <w:t>- электрический разряд, полностью шунтирующий изоляцию между электродами и вызывающий снижение значения напряжения между электродами практически до нуля. По форме электрические поля делятся на однородные, слабонеоднородные и резконеоднородные. Однородным полем называется такое поле, в котором вдоль силовых линий напряженность поля постоянна. Примером такого поля может служить поле в средней части плоского конденс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Если напряженность поля вдоль силовых линий изменяется ориентировочно не более чем в 2-3 раза, такое поле считается слабонеоднородным. Примером слабонеоднородного поля является поле между двумя шарами шарового разрядника или поле между жилой и оболочкой кабеля. Резконеоднородным полем называется поле, в котором напряженность изменятеся вдоль силовых линий на несколько порядков. В электроустановках в большинстве случаев электрические поля являются резконеоднородны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рядные напряжения зависят от конструкции металлической арматуры, формы изоляционного тела, определяющей длину пути разряда в воздухе, и состояния поверхности изолятора. При проектировании изоляторов пользуются разрядными напряжениями, измеренными при сухом состоянии поверхности и при дожде нормированной интенсивности. При сухом состоянии поверхностей измерения проводятся при напряжениях 50 Гц и импульсном, под дождем - при напряжении 50 Гц.. Например, у штыревых и стержневых опорных изоляторов электрическое поле, как правило, получается резконеоднородным с преобладающей тангенциальной составляющей напряж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2. Изоляция электрических установ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золяция электрических установок разделяется на внешнюю и внутренню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 внешней изоляции</w:t>
      </w:r>
      <w:r>
        <w:rPr>
          <w:color w:val="000000"/>
          <w:sz w:val="28"/>
          <w:szCs w:val="24"/>
        </w:rPr>
        <w:t xml:space="preserve"> установок высокого напряжения относят изоляционные промежутки между электродами (проводами линий электропередачи (ЛЭП), шинами распределительных устройств (РУ), наружными токоведущими частями электрических аппаратов и т.д.), в которых роль основного диэлектрика выполняет атмосферный возду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золируемые электроды располагаются на определенных расстояниях друг от друга и от земли (или заземленных частей электроустановок) и укрепляются в заданном положении с помощью изоля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>К внутренней изоляции</w:t>
      </w:r>
      <w:r>
        <w:rPr>
          <w:color w:val="000000"/>
          <w:sz w:val="28"/>
          <w:szCs w:val="24"/>
        </w:rPr>
        <w:t xml:space="preserve"> относится изоляция обмоток трансформаторов и электрических машин, изоляция кабелей, конденсаторов, герметизированная изоляция вводов, изоляция между контактами выключателя в отключенном состоянии, т.е. изоляция герметически изолированная от воздействия окружающей среды корпусом, оболочкой, баком и т.д. Внутренняя изоляция как правило представляет собой комбинацию различных диэлектриков (жидких и твердых, газообразных и твердых). </w:t>
      </w:r>
      <w:r>
        <w:rPr>
          <w:bCs/>
          <w:color w:val="000000"/>
          <w:sz w:val="28"/>
          <w:szCs w:val="24"/>
        </w:rPr>
        <w:t xml:space="preserve">Важной особенностью внешней изоляции является ее способность восстанавливать свою электрическую прочность после устранения причины пробоя. </w:t>
      </w:r>
      <w:r>
        <w:rPr>
          <w:color w:val="000000"/>
          <w:sz w:val="28"/>
          <w:szCs w:val="24"/>
        </w:rPr>
        <w:t xml:space="preserve">Однако электрическая прочность внешней изоляции зависит от атмосферных условий: давления, температуры и влажности воздуха. На электрическую прочность изоляторов наружной установки влияют также загрязнения их поверхности и атмосферные осадки. </w:t>
      </w:r>
      <w:r>
        <w:rPr>
          <w:bCs/>
          <w:color w:val="000000"/>
          <w:sz w:val="28"/>
          <w:szCs w:val="24"/>
        </w:rPr>
        <w:t>Особенностью внутренней изоляции электрооборудования является старение, т.е. ухудшение электрических характеристик в процессе эксплуатации.</w:t>
      </w:r>
      <w:r>
        <w:rPr>
          <w:color w:val="000000"/>
          <w:sz w:val="28"/>
          <w:szCs w:val="24"/>
        </w:rPr>
        <w:t xml:space="preserve"> Вследствие диэлектрических потерь изоляция нагревается. Может произойти чрезмерный нагрев изоляции, который приведет к ее тепловому пробою. Под действием частичных разрядов, возникающих в газовых включениях, изоляция разрушается и загрязняется продуктами раз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>Пробой твердой и комбинированной изоляции</w:t>
      </w:r>
      <w:r>
        <w:rPr>
          <w:color w:val="000000"/>
          <w:sz w:val="28"/>
          <w:szCs w:val="24"/>
        </w:rPr>
        <w:t xml:space="preserve"> - явление необратимое, приводящее к выходу из строя электрооборудования. Жидкая и внутренняя газовая изоляция самовосстанавливается, но ее характеристики ухудшаются. Необходимо постоянно контролировать состояние внутренней изоляции в процессе ее эксплуатации, чтобы выявить развивающийся в ней дефекты и предотвратить аварийный отказ электро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>2.1 Внешняя изоляция электроустанов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нормальных атмосферных условиях электрическая прочность воздушных промежутков относительно невелика (в однородном поле при межэлектродных расстояниях около 1 см ≤ 30 кВ/см). В большинстве изоляционных конструкций при приложении высокого напряжения создается резконеоднородное электрическое поле. Электрическая прочность в таких полях при расстоянии между электродами 1-2 м составляет приблизительно 5 кВ/см, а при расстояниях 10-20 м снижается до 2,5-1,5 кВ/см. В связи с этим габариты воздушных ЛЭП и РУ при увеличении номинального напряжения быстро возрастают. Целесообразность использования диэлектрических свойств воздуха в энергетических установках разных классов напряжения объясняется меньшей стоимостью и сравнительной простотой создания изоляции, а также способностью воздушной изоляции полностью восстанавливать электрическую прочность после устранения причины пробоя разрядного промежу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я внешней изоляции характерна зависимость электрической прочности от метеорологических условий (давления p, температуры Т , абсолютной влажности Н воздуха, вида и интенсивности атмосферных осадков), а также от состояния поверхностей изоляторов, т.е. количества и свойства загрязнений на них. В связи с этим воздушные изоляционные промежутки выбирают так, чтобы они имели требуемую электрическую прочность при неблагоприятных сочетаниях давления, температуры и влажности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Электрическую прочность вдоль изоляторов наружной установки измеряют в условиях, соответствующих разным механизмам разрядных процессов, а именно, когда поверхности изоляторов чистые и сухие, чистые и смачиваются дождем, загрязнены и увлажнены. Разрядные напряжения, измеренные при указанных состояниях, называю соответственно сухоразрядными, мокроразрядными и грязе- или влагоразрядными. </w:t>
      </w:r>
      <w:r>
        <w:rPr>
          <w:bCs/>
          <w:color w:val="000000"/>
          <w:sz w:val="28"/>
          <w:szCs w:val="24"/>
        </w:rPr>
        <w:t>Основной диэлектрик внешней изоляции - атмосферный воздух</w:t>
      </w:r>
      <w:r>
        <w:rPr>
          <w:color w:val="000000"/>
          <w:sz w:val="28"/>
          <w:szCs w:val="24"/>
        </w:rPr>
        <w:t xml:space="preserve"> - не подвержен старению, т.е. независимо от воздействующих на изоляцию напряжений и режимов работы оборудования его средние характеристики остаются неизменными в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2.2 Регулирование электрических полей во внешней изоля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резконеоднородных полях во внешней изоляции возможен коронный разряд у электродов с малым радиусом кривизны. Появление короны вызывает дополнительные потери энергии и интенсивные радиопомехи. В связи с этим большое значение имеют меры по уменьшению степени неоднородности электрических полей, которые позволяют ограничить возможность возникновения короны, а также несколько увеличить разрядные напряжения внешней изо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егулирование электрических полей во внешней изоляции осуществляется с помощью экранов на арматуре изоляторов, которые увеличивают радиус кривизны электродов, что и повышает разрядные напряжения воздушных промежутков. На воздушных ЛЭП высоких классов напряжений используются расщепленные про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>2.3 Внутренняя изоляция электроустанов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нутренней изоляцией называются части изоляционной конструкции, в которых изолирующей средой являются жидкие, твердые или газообразные диэлектрики или их комбинации, не имеющие прямых контактов с атмосферным воздух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Целесообразность или необходимость применения внутренней изоляции, а не окружающего нас воздуха обусловлена рядом причин. Во-первых, материалы для внутренней изоляции обладают значительно более высокой электрической прочностью (в 5-10 раз и более), что позволяет резко сократить изоляционные расстояния между проводниками и уменьшить габариты оборудования. Это важно с экономической точки зрения. Во-вторых, отдельные элементы внутренней изоляции выполняют функцию механического крепления проводников, жидкие диэлектрики в ряде случает значительно улучшают условия охлаждения всей 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Элементы внутренней изоляции в высоковольтных конструкциях в процессе эксплуатации подвергаются сильным электрическим, тепловым и механическим воздействиям. Под влиянием этих воздействий диэлектрические свойства изоляции ухудшаются, изоляция “стареет” и утрачивает свою электрическую про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Механические нагрузки опасны для внутренней изоляции тем, что в твердых диэлектриках, входящих в ее состав, могут появиться микротрещины, в которых затем под действие сильного электрического поля возникнут частичные разряды и ускорится старение изо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собая форма внешнего воздействия на внутреннюю изоляцию обусловлена контактами с окружающей средой и возможностью загрязнения и увлажнения изоляции при нарушении герметичности установки. Увлажнение изоляции ведет к резкому уменьшению сопротивления утечки и росту диэлектрических потерь. В</w:t>
      </w:r>
      <w:r>
        <w:rPr>
          <w:bCs/>
          <w:color w:val="000000"/>
          <w:sz w:val="28"/>
          <w:szCs w:val="24"/>
        </w:rPr>
        <w:t>нутренняя изоляция должна обладать более высоким уровнем электрической прочности, чем внешняя изоляция</w:t>
      </w:r>
      <w:r>
        <w:rPr>
          <w:color w:val="000000"/>
          <w:sz w:val="28"/>
          <w:szCs w:val="24"/>
        </w:rPr>
        <w:t>, т.е. таким уровнем, при котором пробой полностью исключаются в течение всего срока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еобратимость повреждения внутренней изоляции сильно осложняет накопление экспериментальных данных для новых видов внутренней изоляции и для вновь разрабатываемых крупных изоляционных конструкций оборудования высокого и сверхвысокого напряжения. Ведь каждый экземпляр крупной дорогостоящей изоляции можно испытать на пробой только один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иэлектрические материалы должны также: обладать хорошими технологическими свойствами, т.е. должны быть пригодными для высокопроизводительных процессов изготовления внутренней изоляции; удовлетворять экологическим требованиям, т.е. не должны содержать или образовывать в процессе эксплуатации токсичные продукты, а после отработки всего ресурса они должны поддаваться переработке или уничтожению без загрязнения окружающей среды; не быть дефицитными и иметь такую стоимость, при которой изоляционная конструкция получается экономически целесообраз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ряде случаев к указанным выше требованиям могут добавляться и другие, обусловленные спецификой того или иного вида оборудования. Например, материалы для силовых конденсаторов должны иметь повышенную диэлектрическую проницаемость, материалы для камер выключателей - высокую стойкость к термоударам и воздействиям электрической д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ительная практика создания и эксплуатации различного высоковольтного оборудования показывает, что во многих случаях весь комплекс требований наилучшим образом удовлетворяется при использовании в составе внутренней изоляции комбинации из нескольких материалов, дополняющих друг друга и выполняющих несколько различные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к, только твердые диэлектрические материалы обеспечивают механическую прочность изоляционной конструкции. Обычно они имеют и наиболее высокую электрическую прочность. Детали из твердого диэлектрика, обладающего высокой механической прочностью, могут выполнять функцию механического крепления провод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пользование жидких диэлектриков позволяет в ряде случаев значительно улучшить условия охлаждения за счет естественной или принудительной циркуляции изоляционной жид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4"/>
        </w:rPr>
        <w:t>1. Защита электростанций и подстанций 3—500 кВ от прямых ударов молнии. Автор: ЮРИКОВ П. А. Г: 1982 Издательство: М.: Энергоизда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2. </w:t>
      </w:r>
      <w:r>
        <w:rPr>
          <w:rStyle w:val="Emphasis"/>
          <w:i w:val="false"/>
          <w:color w:val="000000"/>
          <w:sz w:val="28"/>
          <w:szCs w:val="24"/>
        </w:rPr>
        <w:t>ГОСТ 1516.2-76.</w:t>
      </w:r>
      <w:r>
        <w:rPr>
          <w:rStyle w:val="Emphasis"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Электрооборудование и электроустановки переменного тока на напряжения 3 кВ и выше. Общие методы испытаний электрической прочности изоляц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4"/>
        </w:rPr>
        <w:t>3. Разевиг Д.В., Дмоховская Л.Ф., Ларионов В.П. Техника высоких напряжений М.: Энергия, 197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16" w:before="244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Y5black">
    <w:name w:val="y5_black"/>
    <w:qFormat/>
    <w:rPr>
      <w:rFonts w:cs="Times New Roman"/>
    </w:rPr>
  </w:style>
  <w:style w:type="character" w:styleId="Y5blacky5bg">
    <w:name w:val="y5_black y5_bg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before="120" w:after="120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214" w:leader="none"/>
      </w:tabs>
      <w:jc w:val="both"/>
    </w:pPr>
    <w:rPr>
      <w:rFonts w:ascii="Arial" w:hAnsi="Arial" w:cs="Arial"/>
      <w:b/>
      <w:sz w:val="28"/>
    </w:rPr>
  </w:style>
  <w:style w:type="paragraph" w:styleId="FR1">
    <w:name w:val="FR1"/>
    <w:qFormat/>
    <w:pPr>
      <w:widowControl w:val="false"/>
      <w:bidi w:val="0"/>
      <w:spacing w:lineRule="auto" w:line="300" w:before="140" w:after="0"/>
      <w:ind w:left="40" w:hanging="0"/>
      <w:jc w:val="both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45" w:after="45"/>
      <w:ind w:left="45" w:right="45" w:hanging="0"/>
    </w:pPr>
    <w:rPr>
      <w:rFonts w:ascii="Tahoma" w:hAnsi="Tahoma" w:cs="Tahoma"/>
      <w:color w:val="333333"/>
      <w:sz w:val="18"/>
      <w:szCs w:val="18"/>
    </w:rPr>
  </w:style>
  <w:style w:type="paragraph" w:styleId="Mail">
    <w:name w:val="mail"/>
    <w:basedOn w:val="Normal"/>
    <w:qFormat/>
    <w:pPr>
      <w:spacing w:before="280" w:after="280"/>
      <w:ind w:left="100" w:right="100" w:hanging="0"/>
      <w:jc w:val="both"/>
    </w:pPr>
    <w:rPr>
      <w:rFonts w:ascii="Verdana" w:hAnsi="Verdana" w:cs="Verdana"/>
      <w:color w:val="29166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0:00Z</dcterms:created>
  <dc:creator>grazhdanin</dc:creator>
  <dc:description/>
  <cp:keywords/>
  <dc:language>en-US</dc:language>
  <cp:lastModifiedBy>SYSTEM</cp:lastModifiedBy>
  <dcterms:modified xsi:type="dcterms:W3CDTF">2011-09-08T08:50:00Z</dcterms:modified>
  <cp:revision>2</cp:revision>
  <dc:subject/>
  <dc:title/>
</cp:coreProperties>
</file>