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4.png" ContentType="image/png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23.wmf" ContentType="image/x-wmf"/>
  <Override PartName="/word/media/image24.wmf" ContentType="image/x-wmf"/>
  <Override PartName="/word/media/image350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44.wmf" ContentType="image/x-wmf"/>
  <Override PartName="/word/media/image145.wmf" ContentType="image/x-wmf"/>
  <Override PartName="/word/media/image173.wmf" ContentType="image/x-wmf"/>
  <Override PartName="/word/media/image339.wmf" ContentType="image/x-wmf"/>
  <Override PartName="/word/media/image146.wmf" ContentType="image/x-wmf"/>
  <Override PartName="/word/media/image174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143.wmf" ContentType="image/x-wmf"/>
  <Override PartName="/word/media/image309.wmf" ContentType="image/x-wmf"/>
  <Override PartName="/word/media/image193.wmf" ContentType="image/x-wmf"/>
  <Override PartName="/word/media/image125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69.wmf" ContentType="image/x-wmf"/>
  <Override PartName="/word/media/image290.wmf" ContentType="image/x-wmf"/>
  <Override PartName="/word/media/image308.wmf" ContentType="image/x-wmf"/>
  <Override PartName="/word/media/image142.wmf" ContentType="image/x-wmf"/>
  <Override PartName="/word/media/image122.wmf" ContentType="image/x-wmf"/>
  <Override PartName="/word/media/image190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23.wmf" ContentType="image/x-wmf"/>
  <Override PartName="/word/media/image191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293.wmf" ContentType="image/x-wmf"/>
  <Override PartName="/word/media/image33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а державна інженерна академі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МБГ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СОВА РОБОТА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з дисципліни "Металеві конструкції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му: "Робочий майданчик виробничих будівель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жж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1. ВИБІР РАЦІОНАЛЬНОЇ СХЕМИ БАЛОЧНОЇ КЛІТ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гідно завдання до курсової роботи та рекомендацій п.2 [1] приймаємо дві схеми балочної клітки: загального та ускладненого тип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drawing>
          <wp:inline distT="0" distB="0" distL="0" distR="0">
            <wp:extent cx="4848225" cy="208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1 – Компоновочна схема балочної клітк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 – нормального типу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 – ускладненого тип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1 Розрахунок настил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нок товщини настилу проводимо згідно рівняння 1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16125" cy="485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6604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відношення прольоту настилу до його граничного прогину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7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нормативне навантаження згідно завдання, 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27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351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модуль деформації сталі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коефіцієнт Пуассона для стал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горизонтальної опорної реакції обчислюємо за формулою 2 [1]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65350" cy="4686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1684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відносний прогин настил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5334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оефіцієнт надійності за наантаженн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умов міцності [1] знаходимо кати кутових швів кріплення настил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20165" cy="520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3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08100" cy="495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коефіцієнти, що примається за табл.7д [1];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розрахунковий опір металу шва (за табл.6д [1]), </w:t>
      </w:r>
      <w:r>
        <w:rPr>
          <w:sz w:val="28"/>
          <w:szCs w:val="28"/>
          <w:lang w:val="uk-UA"/>
        </w:rPr>
        <w:drawing>
          <wp:inline distT="0" distB="0" distL="0" distR="0">
            <wp:extent cx="6731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розрахунковий опір шва за межею сплавлення (за табл.5д [1]), </w:t>
      </w:r>
      <w:r>
        <w:rPr>
          <w:sz w:val="28"/>
          <w:szCs w:val="28"/>
          <w:lang w:val="uk-UA"/>
        </w:rPr>
        <w:drawing>
          <wp:inline distT="0" distB="0" distL="0" distR="0">
            <wp:extent cx="6731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коефіцієнт надійності за призначенням (за табл.1д [1]);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коефіцієнт умови роботи конструкці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атет шва приймаємо за більшим із знайдених значень, але не меньше мінимального, яке вказане у табл.8 додатку до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1.1.1 Розрахунок настилу балочної клітки нормального тип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ормулою 1.1 розраховуємо товщину настилу балочної кліт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162300" cy="673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сортаменту листової сталі приймаємо лист товщиною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ормулою 1.2 розраховуємо горизонтальну опорну реакцію в настил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17265" cy="469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формулами 1.3 та 1.4 знаходимо катет кутвих швів кріплення настилу щодо умов ручної зварки електродами Е46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88465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510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гідно табл.8 додатку до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 xml:space="preserve"> приймаємо катет шва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1.2 Розрахунок настилу балочної клітки ускладненого тип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ормулою 1.1 розраховуємо товщину настилу балочної кліт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38500" cy="673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гідно сортаменту листової сталі приймаємо лист товщиною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ормулою 1.2 розраховуємо горизонтальну опорну реакцію в настил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56000" cy="469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формулами 1.3 та 1.4 знаходимо катет кутвих швів кріплення настилу щодо умов ручної зварки електродами Е46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88465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510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гідно табл.8 додатку до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 xml:space="preserve"> приймаємо катет шва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1.2 Розрахунок балок настил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нормативні і розрахункові навантаження на балку за формул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57300" cy="279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 (1.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65300" cy="279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 (1.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79600" cy="304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 (1.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55900" cy="304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 (1.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8509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нормативне навантаження від власної ваги настилу, </w:t>
      </w:r>
      <w:r>
        <w:rPr>
          <w:sz w:val="28"/>
          <w:szCs w:val="28"/>
          <w:lang w:val="uk-UA"/>
        </w:rPr>
        <w:drawing>
          <wp:inline distT="0" distB="0" distL="0" distR="0">
            <wp:extent cx="6096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16865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нормативне навантаження від власної ваги балок настилу, </w:t>
      </w:r>
      <w:r>
        <w:rPr>
          <w:sz w:val="28"/>
          <w:szCs w:val="28"/>
          <w:lang w:val="uk-UA"/>
        </w:rPr>
        <w:drawing>
          <wp:inline distT="0" distB="0" distL="0" distR="0">
            <wp:extent cx="6096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тивне навантаження від власної ваги балок настилу розраховуємо за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30300" cy="444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лінійна густина балки настилу, </w:t>
      </w:r>
      <w:r>
        <w:rPr>
          <w:sz w:val="28"/>
          <w:szCs w:val="28"/>
          <w:lang w:val="uk-UA"/>
        </w:rPr>
        <w:drawing>
          <wp:inline distT="0" distB="0" distL="0" distR="0">
            <wp:extent cx="533400" cy="190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9700" cy="152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кількість балок настилу в частині балочної клітини за розмірами </w:t>
      </w:r>
      <w:r>
        <w:rPr>
          <w:sz w:val="28"/>
          <w:szCs w:val="28"/>
          <w:lang w:val="uk-UA"/>
        </w:rPr>
        <w:drawing>
          <wp:inline distT="0" distB="0" distL="0" distR="0">
            <wp:extent cx="431800" cy="1771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97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крок допоміжних балок,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52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429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крок колон балочної,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52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09600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оефіцієнти надійності за навантаженням (</w:t>
      </w:r>
      <w:r>
        <w:rPr>
          <w:sz w:val="28"/>
          <w:szCs w:val="28"/>
          <w:lang w:val="uk-UA"/>
        </w:rPr>
        <w:drawing>
          <wp:inline distT="0" distB="0" distL="0" distR="0">
            <wp:extent cx="1587500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граничні значення згинального моменту та перерізуючої сили за формул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68400" cy="279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.10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287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.1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аємо потрібний момент опору за формулою 8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97000" cy="520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.1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еревірку міцності прийнятого перерізу виконуємо за фомулою 9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11300" cy="495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1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коефіцієнт роботи матеріал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іцність за дотичними напруженнями визначаємо за формулою 11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>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87500" cy="495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1.1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моменти інерції обраного перерізу балки настил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товщина стінки профілю,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152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9" t="-236" r="-1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02665" cy="266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розрахунковий опір сталі зрізу, </w:t>
      </w:r>
      <w:r>
        <w:rPr>
          <w:sz w:val="28"/>
          <w:szCs w:val="28"/>
          <w:lang w:val="uk-UA"/>
        </w:rPr>
        <w:drawing>
          <wp:inline distT="0" distB="0" distL="0" distR="0">
            <wp:extent cx="6731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Жорсткість балки настилу перевіряємо за формулою 12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95500" cy="520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1.1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1.2.1 Розрахунок балок настилу балочної клітки нормального типу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формулами 1.5 та 1.7 визначаємо нормативні і розрахункові навантаження на балку настил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146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33700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ормулами 1.10 та 1.11 визначаємо граничні значення згинального моменту та перерізуючої сил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225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050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ормулою 1.12 визначаємо потрібний момент опору балки настил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90700" cy="419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сортаменту фасонного прокату приймаємо наступну за кроком двотаврову балку №20 з характеристиками: </w:t>
      </w:r>
      <w:r>
        <w:rPr>
          <w:sz w:val="28"/>
          <w:szCs w:val="28"/>
          <w:lang w:val="uk-UA"/>
        </w:rPr>
        <w:drawing>
          <wp:inline distT="0" distB="0" distL="0" distR="0">
            <wp:extent cx="8128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901700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8382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8382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ормулою 1.13 проводимо перевірку міцності прийнятого переріз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94100" cy="419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ормулою 1.14 проводимо перевірку міцності прийнятого переріз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86200" cy="419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ормулою 1.15 перевіряємо жорсткість балки настил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01900" cy="419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і умови виконуються, таким чином для даної схеми приймаємо балки настилу з двотаврового профілю </w:t>
      </w:r>
      <w:r>
        <w:rPr>
          <w:rFonts w:eastAsia="Symbol type A;Symbol" w:cs="Symbol type A;Symbol" w:ascii="Symbol type A;Symbol" w:hAnsi="Symbol type A;Symbol"/>
          <w:b/>
          <w:bCs/>
          <w:sz w:val="28"/>
          <w:szCs w:val="28"/>
          <w:lang w:val="uk-UA"/>
        </w:rPr>
        <w:t></w:t>
      </w:r>
      <w:r>
        <w:rPr>
          <w:sz w:val="28"/>
          <w:szCs w:val="28"/>
          <w:lang w:val="uk-UA"/>
        </w:rPr>
        <w:t>2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2.2 Розрахунок балок настилу балочної клітки ускладненого тип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ормулами 1.5 та 1.7 визначаємо нормативні і розрахункові навантаження на балку настил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765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20365" cy="203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ормулами 1.10 та 1.11 визначаємо граничні значення згинального моменту та перерізуючої сил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844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923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ормулою 1.12 визначаємо потрібний момент опору балки настил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28800" cy="419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сортаменту фасонного прокату приймаємо двотаврову балку №14 з характеристиками: </w:t>
      </w:r>
      <w:r>
        <w:rPr>
          <w:sz w:val="28"/>
          <w:szCs w:val="28"/>
          <w:lang w:val="uk-UA"/>
        </w:rPr>
        <w:drawing>
          <wp:inline distT="0" distB="0" distL="0" distR="0">
            <wp:extent cx="8509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8382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8763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8382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ормулою 1.13 проводимо перевірку міцності прийнятого переріз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56000" cy="419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ормулою 1.14 проводимо перевірку міцності прийнятого переріз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911600" cy="4191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ормулою 1.15 перевіряємо жорсткість балки настил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38400" cy="419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сі умови виконуються, таким чином для даної схеми приймаємо балки настилу з двотаврового профілю </w:t>
      </w:r>
      <w:r>
        <w:rPr>
          <w:rFonts w:eastAsia="Symbol type A;Symbol" w:cs="Symbol type A;Symbol" w:ascii="Symbol type A;Symbol" w:hAnsi="Symbol type A;Symbol"/>
          <w:b/>
          <w:bCs/>
          <w:sz w:val="28"/>
          <w:szCs w:val="28"/>
          <w:lang w:val="uk-UA"/>
        </w:rPr>
        <w:t></w:t>
      </w:r>
      <w:r>
        <w:rPr>
          <w:sz w:val="28"/>
          <w:szCs w:val="28"/>
          <w:lang w:val="uk-UA"/>
        </w:rPr>
        <w:t>1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ормулою 1.9 розраховуємо нормативне навантаження від балок настил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857500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ормулами 1.6 та 1.8 визначаємо нормативні і розрахункові навантаження на допоміжну балк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20365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784600" cy="203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ормулами 1.10 та 1.11 визначаємо граничні значення згинального моменту та перерізуючої сил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987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574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ормулою 1.12 визначаємо потрібний момент опору балки настил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43100" cy="4191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сортамен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фасонного прокату приймаємо двотаврову балку №30 з характеристиками: </w:t>
      </w:r>
      <w:r>
        <w:rPr>
          <w:sz w:val="28"/>
          <w:szCs w:val="28"/>
          <w:lang w:val="uk-UA"/>
        </w:rPr>
        <w:drawing>
          <wp:inline distT="0" distB="0" distL="0" distR="0">
            <wp:extent cx="939800" cy="2794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1028700" cy="2794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862965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ормулою 1.13 проводимо перевірку міцності прийнятого переріз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43300" cy="419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ормулою 1.14 проводимо перевірку міцності прийнятого переріз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937000" cy="419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ормулою 1.15 перевіряємо жорсткість балки настил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14600" cy="419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і умови виконуються, таким чином для даної схеми приймаємо допоміжні балки з двотаврового профілю </w:t>
      </w:r>
      <w:r>
        <w:rPr>
          <w:rFonts w:eastAsia="Symbol type A;Symbol" w:cs="Symbol type A;Symbol" w:ascii="Symbol type A;Symbol" w:hAnsi="Symbol type A;Symbol"/>
          <w:b/>
          <w:bCs/>
          <w:sz w:val="28"/>
          <w:szCs w:val="28"/>
          <w:lang w:val="uk-UA"/>
        </w:rPr>
        <w:t></w:t>
      </w:r>
      <w:r>
        <w:rPr>
          <w:sz w:val="28"/>
          <w:szCs w:val="28"/>
          <w:lang w:val="uk-UA"/>
        </w:rPr>
        <w:t>3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3 Порівняння варіантів схем балочної кліт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рахунок металоємності балочних кліток нормального та ускладненого типу виконуємо за формулами 13,14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653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 (1.16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6162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 (1.1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524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вага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2794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стилу,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1524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080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відповідно, вага </w:t>
      </w:r>
      <w:r>
        <w:rPr>
          <w:sz w:val="28"/>
          <w:szCs w:val="28"/>
          <w:lang w:val="uk-UA"/>
        </w:rPr>
        <w:drawing>
          <wp:inline distT="0" distB="0" distL="0" distR="0">
            <wp:extent cx="2667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алки настилу і допоміжної балки,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1905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18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відповідно кількість балок настилу і допоміжних бал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 металоємність балочної клітки нормального типу складає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52700" cy="203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 металоємність балочної клітки ускладненого типу складає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67100" cy="203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ані дані з металоємності варіантів балочної клітки заносимо до таблиц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я 1.1 – Порівняння варіантів схем балочної клітки</w:t>
      </w:r>
    </w:p>
    <w:tbl>
      <w:tblPr>
        <w:tblW w:w="722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812"/>
        <w:gridCol w:w="1060"/>
        <w:gridCol w:w="1254"/>
        <w:gridCol w:w="1240"/>
        <w:gridCol w:w="2117"/>
      </w:tblGrid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вар.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трати сталі,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203200" cy="1524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77" t="-236" r="-17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 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355600" cy="2794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101" t="-129" r="-10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сотки, 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пів бало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нтажних елементів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,9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,9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 варіант балочної клітини нормального типу є менш металоємним та трудомістким. Схема балочної клітки нормального типу буде використана у подальшому розрахунку головних балок перекриття та коло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2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uk-UA"/>
        </w:rPr>
        <w:t xml:space="preserve"> РОЗРАХУНОК ГОЛОВНОЇ БАЛ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нормативні і розрахункові навантаження на головну балк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955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65400" cy="203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формулами 1.10 та 1.11 визначаємо граничні значення згинального моменту та перерізуючої сил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02865" cy="2794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34565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ормулою 1.12 визначаємо потрібний момент опору балки настил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34565" cy="457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сортаменту фасонного прокату приймаємо двотаврову балку №50Б2 з характеристиками: </w:t>
      </w:r>
      <w:r>
        <w:rPr>
          <w:sz w:val="28"/>
          <w:szCs w:val="28"/>
          <w:lang w:val="uk-UA"/>
        </w:rPr>
        <w:drawing>
          <wp:inline distT="0" distB="0" distL="0" distR="0">
            <wp:extent cx="1028700" cy="2794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1130300" cy="2794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977900" cy="2794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8763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ормулою 1.13 проводимо перевірку міцності прийнятого переріз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229100" cy="4572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ормулою 1.14 проводимо перевірку міцності прийнятого переріз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546600" cy="457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формулою 1.15 перевіряємо жорсткість балки настилу, але значення припустимого прогину приймаємо </w:t>
      </w:r>
      <w:r>
        <w:rPr>
          <w:sz w:val="28"/>
          <w:szCs w:val="28"/>
          <w:lang w:val="uk-UA"/>
        </w:rPr>
        <w:drawing>
          <wp:inline distT="0" distB="0" distL="0" distR="0">
            <wp:extent cx="11684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86100" cy="482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яємо загальну стійкість головної балки перекриття за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797300" cy="622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2.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66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крок балок настилу,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1524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9" t="-236" r="-1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5900" cy="266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ширина полки двотавра,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1524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9" t="-236" r="-1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7165" cy="266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товщина полки двотавра,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1524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9" t="-236" r="-1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14400" cy="266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вістова відстань між центрами полок двотав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 загальна стійкість головної балки перекриття складає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385435" cy="50165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сі умови виконуються, таким чином приймаємо перетин головної балки з двотаврового профілю </w:t>
      </w:r>
      <w:r>
        <w:rPr>
          <w:rFonts w:eastAsia="Symbol type A;Symbol" w:cs="Symbol type A;Symbol" w:ascii="Symbol type A;Symbol" w:hAnsi="Symbol type A;Symbol"/>
          <w:b/>
          <w:bCs/>
          <w:sz w:val="28"/>
          <w:szCs w:val="28"/>
          <w:lang w:val="uk-UA"/>
        </w:rPr>
        <w:t></w:t>
      </w:r>
      <w:r>
        <w:rPr>
          <w:sz w:val="28"/>
          <w:szCs w:val="28"/>
          <w:lang w:val="uk-UA"/>
        </w:rPr>
        <w:t>50Б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1 Розрахунок опорного ребра бал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даної схеми приймаємо конструкцію опорного ребра, розміщеного на краю головної балки. Ширину опорного ребра </w:t>
      </w:r>
      <w:r>
        <w:rPr>
          <w:sz w:val="28"/>
          <w:szCs w:val="28"/>
          <w:lang w:val="uk-UA"/>
        </w:rPr>
        <w:drawing>
          <wp:inline distT="0" distB="0" distL="0" distR="0">
            <wp:extent cx="190500" cy="266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иймаємо конструктивно рівною ширині полки двотавра </w:t>
      </w:r>
      <w:r>
        <w:rPr>
          <w:sz w:val="28"/>
          <w:szCs w:val="28"/>
          <w:lang w:val="uk-UA"/>
        </w:rPr>
        <w:drawing>
          <wp:inline distT="0" distB="0" distL="0" distR="0">
            <wp:extent cx="812800" cy="266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щину опорного ребра розраховуємо за формулою 71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30300" cy="5207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2" t="-69" r="-3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2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6604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опорна реакція головної балки,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5900" cy="241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розрахунковий опір сталі за межею міцності, </w:t>
      </w:r>
      <w:r>
        <w:rPr>
          <w:sz w:val="28"/>
          <w:szCs w:val="28"/>
          <w:lang w:val="uk-UA"/>
        </w:rPr>
        <w:drawing>
          <wp:inline distT="0" distB="0" distL="0" distR="0">
            <wp:extent cx="673100" cy="2413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 за формулою 2.2 товщина опорного ребра складає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17065" cy="4572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нструктивно приймаємо товщину опорного реб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5080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яємо місцеву стійкість опорного ребра балки за формулою 72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81100" cy="5080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2.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333500" cy="2667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ширина консольної частини полки балки,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1524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9" t="-236" r="-1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 розрахункова місцева стійкість ребра балки складає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27300" cy="495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тійкість опорного ребра балки , як центрово стиснутого стержня перевіряємо за формулою 73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98600" cy="520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2.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7716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коефіцієнт повздовжнього вигину, що визначається в залежності від гнучкості </w:t>
      </w:r>
      <w:r>
        <w:rPr>
          <w:sz w:val="28"/>
          <w:szCs w:val="28"/>
          <w:lang w:val="uk-UA"/>
        </w:rPr>
        <w:drawing>
          <wp:inline distT="0" distB="0" distL="0" distR="0">
            <wp:extent cx="203200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66700" cy="2667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площа опорної ділянки балки, яка включає переріз опорного ребра та частину заввишки </w:t>
      </w:r>
      <w:r>
        <w:rPr>
          <w:sz w:val="28"/>
          <w:szCs w:val="28"/>
          <w:lang w:val="uk-UA"/>
        </w:rPr>
        <w:drawing>
          <wp:inline distT="0" distB="0" distL="0" distR="0">
            <wp:extent cx="3924300" cy="3048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ощу опорної ділянки балки визначаємо за формулою 74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09700" cy="266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2.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27300" cy="3048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Гнучкість опорної частини балки визначаємо за формулою 76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74065" cy="241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2.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41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радіус інерції,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1524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9" t="-236" r="-1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а формулою 77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52500" cy="3048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2.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момент інерції опорної ділянки відносно осі,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413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а формулою 78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25500" cy="495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.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 момент інерції опорної ділянки відносно осі стінки складає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68500" cy="4699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 радіус інерції перетину складає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68500" cy="2794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 гнучкість опорної частини балки складає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57400" cy="241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таблицею 21 додатку до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 xml:space="preserve"> приймаємо коефіцієнт </w:t>
      </w:r>
      <w:r>
        <w:rPr>
          <w:sz w:val="28"/>
          <w:szCs w:val="28"/>
          <w:lang w:val="uk-UA"/>
        </w:rPr>
        <w:drawing>
          <wp:inline distT="0" distB="0" distL="0" distR="0">
            <wp:extent cx="596900" cy="2159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ормулою 2.4 перевіряємо умову стійкості опорного ребра балки , як центрово стиснутого стержн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191000" cy="4572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з умов міцності кутових за формулою 81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 xml:space="preserve"> знаходимо необхідний катет вертикального кутового шва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55800" cy="4572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2.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459865" cy="2667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розрахункова довжина швів,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524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3" t="-236" r="-1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10000" cy="482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гідно табл.8 додатку до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 xml:space="preserve"> приймаємо катет шва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.2 Розрахунок спряження балок настилу з головною балко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ємо монтажну висоту перекриття за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35100" cy="241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2.1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конструктивна висота перекриття за завданням,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524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3" t="-236" r="-1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04800" cy="2413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висота балок настилу,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524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3" t="-236" r="-1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1600" cy="1651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55" t="-218" r="-3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товщина настилу, </w:t>
      </w:r>
      <w:r>
        <w:rPr>
          <w:sz w:val="28"/>
          <w:szCs w:val="28"/>
          <w:lang w:val="uk-UA"/>
        </w:rPr>
        <w:drawing>
          <wp:inline distT="0" distB="0" distL="0" distR="0">
            <wp:extent cx="292100" cy="1524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3" t="-236" r="-1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им чином монтажна висота перекриття складає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63165" cy="2032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 як монтажна висота перекриття менше висоти головної балки, приймаємо схему з’єднання в одному рівні головної балки і балок настил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формулою 82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 xml:space="preserve"> перевіряємо стінку прокатної балки настилу на місцеве зминанн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59865" cy="495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.1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673100" cy="241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опорна реакція балки настилу,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17716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92100" cy="2413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площа зминання стінки прокатної балки,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413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лощу зминання стінки прокатної балки знаходимо за формулою 83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drawing>
          <wp:inline distT="0" distB="0" distL="0" distR="0">
            <wp:extent cx="825500" cy="2667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(2.12) де </w:t>
      </w:r>
      <w:r>
        <w:rPr>
          <w:sz w:val="28"/>
          <w:szCs w:val="28"/>
          <w:lang w:val="uk-UA"/>
        </w:rPr>
        <w:drawing>
          <wp:inline distT="0" distB="0" distL="0" distR="0">
            <wp:extent cx="127000" cy="1524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товщина стінки прокатної балки,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1524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49" t="-236" r="-1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57400" cy="2413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знаходимо згідно геометричних параметрів двотаврового профіл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 площа зминання стінки прокатної балки складає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77365" cy="241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ормулою 2.11 перевіряємо умови зминання стінки прокатної балки настил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90900" cy="4191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формулою 84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 xml:space="preserve"> перевіряємо ребро жорсткості головної балки на торцеве зминанн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44600" cy="5207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.1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667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площа зминання торцевої поверхні ребра,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413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лощу зминання торцевої поверхні ребра знаходимо за формулою 85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>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95400" cy="241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2.1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2413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товщина ш ширина ребра жорсткості головної балки,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1524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49" t="-236" r="-1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им чином площа зминання торцевої поверхні ребра жорсткості складає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19300" cy="2794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ормулою 2.13 перевіряємо ребро жорсткості головної балки на торцеве зминанн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25800" cy="4191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діаметр бол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88465" cy="482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.15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36700" cy="4572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.1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40000" cy="4572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45665" cy="4191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тажні болти для кріплення балки настилу до головної балки приймаємо М1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uk-UA"/>
        </w:rPr>
        <w:t>.3 Розрахунок монтажного стику головної бал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бираємо конструктивно розташування монтажного стику посередині головної балки, тоді </w:t>
      </w:r>
      <w:r>
        <w:rPr>
          <w:sz w:val="28"/>
          <w:szCs w:val="28"/>
          <w:lang w:val="uk-UA"/>
        </w:rPr>
        <w:drawing>
          <wp:inline distT="0" distB="0" distL="0" distR="0">
            <wp:extent cx="862965" cy="2413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2413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гідно рекомендацій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 xml:space="preserve"> приймаємо схему розташування болтів монтажного стику головної балки, спосіб обробки – металевими щітками, контроль затягування болтів – за згинальним момент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52650" cy="200977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2 – Схема компоновки болтів монтажного стик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омент інерції у найбільш віддалених від вісі болтах розраховуємо за формулою 88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79500" cy="4953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2.1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момент інерції стінки балки,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413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момент інерції всього перерізу балки,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413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 чином момент інерції у найбільш віддалених від вісі болтах складає: </w:t>
      </w:r>
      <w:r>
        <w:rPr>
          <w:sz w:val="28"/>
          <w:szCs w:val="28"/>
          <w:lang w:val="uk-UA"/>
        </w:rPr>
        <w:drawing>
          <wp:inline distT="0" distB="0" distL="0" distR="0">
            <wp:extent cx="2400300" cy="4191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формулою 89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 xml:space="preserve"> визначаємо зусилля в болтах, викликане моментом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41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63700" cy="736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2" t="-49" r="-2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2.1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330200" cy="2413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відстань між крайніми рядами болтів за висотою,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1524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49" t="-236" r="-1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4953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86" t="-73" r="-8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сума квадратів відстаней між симетричними рядами болтів,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413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1524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кількість рядів болт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 максимальне зусилля в болтах складає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89200" cy="4318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к як поперечна сила у перетині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2413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сумарне зусилля </w:t>
      </w:r>
      <w:r>
        <w:rPr>
          <w:sz w:val="28"/>
          <w:szCs w:val="28"/>
          <w:lang w:val="uk-UA"/>
        </w:rPr>
        <w:drawing>
          <wp:inline distT="0" distB="0" distL="0" distR="0">
            <wp:extent cx="889000" cy="2667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формулою 92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 xml:space="preserve"> визначаємо необхідну площу перерізу високоміцного бол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879600" cy="54546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2.1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079500" cy="2413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розрахунковий опір розтягу високоміцного бол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609600" cy="2413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оефіцієнт умов з’єднанн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95300" cy="2667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ількість поверхонь терт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93700" cy="2413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коефіцієнт тертя та коефіцієнт надійності за табл.11д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 необхідна площа перерізу високоміцного болта складає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62200" cy="4191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табл.15д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 xml:space="preserve"> вибираємо діаметр високоміцного болта М16 з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794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Товщину накладок приймаємо конструктивно рівною </w:t>
      </w:r>
      <w:r>
        <w:rPr>
          <w:sz w:val="28"/>
          <w:szCs w:val="28"/>
          <w:lang w:val="uk-UA"/>
        </w:rPr>
        <w:drawing>
          <wp:inline distT="0" distB="0" distL="0" distR="0">
            <wp:extent cx="419100" cy="228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усилля в поясах балки розраховуємо за формулою 94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52500" cy="2667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2.1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193800" cy="2667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- згинальний момент в полках балки, </w:t>
      </w:r>
      <w:r>
        <w:rPr>
          <w:sz w:val="28"/>
          <w:szCs w:val="28"/>
          <w:lang w:val="uk-UA"/>
        </w:rPr>
        <w:drawing>
          <wp:inline distT="0" distB="0" distL="0" distR="0">
            <wp:extent cx="571500" cy="1905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висота балки,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1524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49" t="-236" r="-1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 зусилля в поясах головної балки складає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97100" cy="2413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формулою 95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 xml:space="preserve"> розраховуємо несучу здатність одного високоміцного болта кріплення поличо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831465" cy="2667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.1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745865" cy="228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ть болтів у з’єднанні визначаємо за формулою 96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14400" cy="2667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.2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33500" cy="2032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приймаємо 8 болтів М16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обхідну площу накладок розраховуємо за формулою 97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41400" cy="54546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.2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77365" cy="3937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обхідну товщину накладок розраховуємо за формулою 98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57300" cy="2667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.22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25600" cy="2286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приймаємо товщину </w:t>
      </w:r>
      <w:r>
        <w:rPr>
          <w:sz w:val="28"/>
          <w:szCs w:val="28"/>
          <w:lang w:val="uk-UA"/>
        </w:rPr>
        <w:drawing>
          <wp:inline distT="0" distB="0" distL="0" distR="0">
            <wp:extent cx="355600" cy="2286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3. РОЗРАХУНОК ЦЕНТРОВО–СТИСНЕНИХ КОЛО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озрахункову висоту колони визначаємо за формулою 98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81200" cy="2413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3.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54000" cy="2413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- висотна позначка верха майданчика за завданням,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1524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49" t="-236" r="-1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30300" cy="2413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величина заглиблення колони у підлог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 розрахункова висота колони складає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45665" cy="228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к як при наявності зв’язків між колонами в обох напрямках, вузол верхнього закріплення колони вважають шарнірним розрахункова висота колони </w:t>
      </w:r>
      <w:r>
        <w:rPr>
          <w:sz w:val="28"/>
          <w:szCs w:val="28"/>
          <w:lang w:val="uk-UA"/>
        </w:rPr>
        <w:drawing>
          <wp:inline distT="0" distB="0" distL="0" distR="0">
            <wp:extent cx="1193800" cy="2413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Згідно рекомендацій [1] приймаємо гнучкість колони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1905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тоді коефіцієнт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2159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рібний радіус інерції перерізу гілки колони розраховуємо за формулою: </w:t>
      </w:r>
      <w:r>
        <w:rPr>
          <w:sz w:val="28"/>
          <w:szCs w:val="28"/>
          <w:lang w:val="uk-UA"/>
        </w:rPr>
        <w:drawing>
          <wp:inline distT="0" distB="0" distL="0" distR="0">
            <wp:extent cx="1930400" cy="2413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трібну площу перерізу ланки колони визначаємо за формулою 102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06500" cy="5207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3.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 потрібна площа перерізу колони складає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93900" cy="4191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сортаменту фасонного прокату приймаємо швелер №14 з характеристиками: </w:t>
      </w:r>
      <w:r>
        <w:rPr>
          <w:sz w:val="28"/>
          <w:szCs w:val="28"/>
          <w:lang w:val="uk-UA"/>
        </w:rPr>
        <w:drawing>
          <wp:inline distT="0" distB="0" distL="0" distR="0">
            <wp:extent cx="812800" cy="2286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228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Таким чином фактична гнучкість колони буде складати: </w:t>
      </w:r>
      <w:r>
        <w:rPr>
          <w:sz w:val="28"/>
          <w:szCs w:val="28"/>
          <w:lang w:val="uk-UA"/>
        </w:rPr>
        <w:drawing>
          <wp:inline distT="0" distB="0" distL="0" distR="0">
            <wp:extent cx="1676400" cy="2413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тримана гнучкість перевищує припустиме значення, тому з сортаменту фасонного прокату приймаємо швелер №18 з характеристиками: </w:t>
      </w:r>
      <w:r>
        <w:rPr>
          <w:sz w:val="28"/>
          <w:szCs w:val="28"/>
          <w:lang w:val="uk-UA"/>
        </w:rPr>
        <w:drawing>
          <wp:inline distT="0" distB="0" distL="0" distR="0">
            <wp:extent cx="838200" cy="2286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  <w:lang w:val="uk-UA"/>
        </w:rPr>
        <w:drawing>
          <wp:inline distT="0" distB="0" distL="0" distR="0">
            <wp:extent cx="787400" cy="2286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Таким чином фактична гнучкість колони буде складати: </w:t>
      </w:r>
      <w:r>
        <w:rPr>
          <w:sz w:val="28"/>
          <w:szCs w:val="28"/>
          <w:lang w:val="uk-UA"/>
        </w:rPr>
        <w:drawing>
          <wp:inline distT="0" distB="0" distL="0" distR="0">
            <wp:extent cx="1765300" cy="2413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2032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у міцності прийнятого перерізу виконуємо за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59865" cy="4953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3.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745865" cy="4191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рахунок необхідної гнучкості колони проводимо із умови рівностійкості перерізу колони (</w:t>
      </w:r>
      <w:r>
        <w:rPr>
          <w:sz w:val="28"/>
          <w:szCs w:val="28"/>
          <w:lang w:val="uk-UA"/>
        </w:rPr>
        <w:drawing>
          <wp:inline distT="0" distB="0" distL="0" distR="0">
            <wp:extent cx="609600" cy="2667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) за формулою 120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43100" cy="3429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3.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927100" cy="2413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гнучкість окремої гілки коло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 гнучкість колони складає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84300" cy="2794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обхідний радіус інерції відносно вісі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 xml:space="preserve"> визначаємо за формулою 121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19300" cy="2413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еобхідну відстань між гілками колони знаходимо за формулою 123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032000" cy="2413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приймаємо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2032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інімальна ширина наскрізної колони з умов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 xml:space="preserve"> повинна склада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81200" cy="2159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аким чином приймаємо ширину наскрізної колони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2286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формулою</w:t>
      </w:r>
      <w:r>
        <w:rPr>
          <w:sz w:val="28"/>
          <w:szCs w:val="28"/>
        </w:rPr>
        <w:t xml:space="preserve"> 12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 xml:space="preserve"> встановлюємо відстань між планк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23900" cy="2413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3.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927100" cy="2413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гнучкість окремої гілк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2400" cy="2413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радіус інерції гілки відносно нейтральної вісі,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1524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49" t="-236" r="-1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ормулою 3.6 відстань між планками складає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35100" cy="2286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приймаємо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2286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формулою 126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 xml:space="preserve"> визначаємо власний момент інерції перерізу колон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49500" cy="3048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3.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2667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відповідно, площа і власний момент інерції гілки відносно вісі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 власний момент інерції перерізу колони складає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20365" cy="2540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адіус інерції перерізу визначаємо за формулою 127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65400" cy="2794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формулою 128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 xml:space="preserve"> визначаємо гнучкість колони відносно вісі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52600" cy="2413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drawing>
          <wp:inline distT="0" distB="0" distL="0" distR="0">
            <wp:extent cx="634365" cy="2032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формулою 129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 xml:space="preserve"> визначаємо приведену гнучкість колон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45665" cy="2921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формулою 130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 xml:space="preserve"> перевіряємо стійкість відносно вісі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98600" cy="5207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3.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яємо стійкість відносно вісі за формулою 3.8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48100" cy="4191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формулою 131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 xml:space="preserve"> знаходимо ширину плано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24100" cy="2286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приймаємо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2286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гідно умов формули 132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 xml:space="preserve"> та рекомендацій приймаємо товщину і ширину планок 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2286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drawing>
          <wp:inline distT="0" distB="0" distL="0" distR="0">
            <wp:extent cx="673100" cy="2286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формулою 133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 xml:space="preserve"> перевіряємо відношення жорсткості планки і гіл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02665" cy="5207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6" t="-69" r="-3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3.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момент інерції перерізу планки відносно власної вісі, </w:t>
      </w:r>
      <w:r>
        <w:rPr>
          <w:sz w:val="28"/>
          <w:szCs w:val="28"/>
          <w:lang w:val="uk-UA"/>
        </w:rPr>
        <w:drawing>
          <wp:inline distT="0" distB="0" distL="0" distR="0">
            <wp:extent cx="304800" cy="2413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9700" cy="2413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відстань між осями планок,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1524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49" t="-236" r="-1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7000" cy="1524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відстань між осями гілок,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1524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49" t="-236" r="-1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 перевіряємо умови формули 3.9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20900" cy="4445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формулою 135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 xml:space="preserve"> проводимо розрахунок планки на дію умовної поперечної сил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168900" cy="5080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формулами 136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 xml:space="preserve"> проводимо розрахунок поперечної сили і згинального моменту в планках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52700" cy="4445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94000" cy="4191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формулою 137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 xml:space="preserve"> проводимо перевірку кутових швів що закріплюють планку до гілок колон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2413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3.1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1 Розрахунок оголовка колон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овщину опорної плити </w:t>
      </w:r>
      <w:r>
        <w:rPr>
          <w:sz w:val="28"/>
          <w:szCs w:val="28"/>
          <w:lang w:val="uk-UA"/>
        </w:rPr>
        <w:drawing>
          <wp:inline distT="0" distB="0" distL="0" distR="0">
            <wp:extent cx="215900" cy="2667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иймаємо конструктивно в межах 20…25мм. Болти виконують тільки фіксуючу роль і також назначаються конструктивно діаметром в межах </w:t>
      </w:r>
      <w:r>
        <w:rPr>
          <w:sz w:val="28"/>
          <w:szCs w:val="28"/>
          <w:lang w:val="uk-UA"/>
        </w:rPr>
        <w:drawing>
          <wp:inline distT="0" distB="0" distL="0" distR="0">
            <wp:extent cx="952500" cy="1905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Із умови міцності на зминання визначаємо товщину ребра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формула 138 </w:t>
      </w:r>
      <w:r>
        <w:rPr>
          <w:sz w:val="28"/>
          <w:szCs w:val="28"/>
        </w:rPr>
        <w:t>[1])</w:t>
      </w:r>
      <w:r>
        <w:rPr>
          <w:sz w:val="28"/>
          <w:szCs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30300" cy="4953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3.1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104900" cy="2667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довжина зминаємої площ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 товщина опорного ребра складає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71700" cy="4191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приймаємо </w:t>
      </w:r>
      <w:r>
        <w:rPr>
          <w:sz w:val="28"/>
          <w:szCs w:val="28"/>
          <w:lang w:val="uk-UA"/>
        </w:rPr>
        <w:drawing>
          <wp:inline distT="0" distB="0" distL="0" distR="0">
            <wp:extent cx="495300" cy="2286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ормулою 140 [1] визначаємо необхідний катет ш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98345" cy="44767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3.1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602865" cy="4191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ту ребра визначаємо із умови міцності зварних швів, які закріпляють їх до стінок колон (формула 139 [1]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45665" cy="5207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3.13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38400" cy="4191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приймаємо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2286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вши розміри ребра, необхідно перевірити його на зріз за формулою 139 [1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76400" cy="4953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3.1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216400" cy="4191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2 Розрахунок бази коло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ормулою 143 [1] визначаємо необхідну площу опорної плити, виходячи із умови забезпечення міцності бетону фундаменту під плит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91565" cy="5207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3.1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2413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розрахунковий опір стисненню бетону фундаменту, </w:t>
      </w:r>
      <w:r>
        <w:rPr>
          <w:sz w:val="28"/>
          <w:szCs w:val="28"/>
          <w:lang w:val="uk-UA"/>
        </w:rPr>
        <w:drawing>
          <wp:inline distT="0" distB="0" distL="0" distR="0">
            <wp:extent cx="596900" cy="2413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27100" cy="2159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коефіцієнт, який залежить від співвідношення площі верхнього обрізу фундаменту і площі опорної плити баз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04800" cy="2667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розрахунковий тиск колони на фундамент, який враховує власну вагу колони, </w:t>
      </w:r>
      <w:r>
        <w:rPr>
          <w:i/>
          <w:iCs/>
          <w:sz w:val="28"/>
          <w:szCs w:val="28"/>
          <w:lang w:val="uk-UA"/>
        </w:rPr>
        <w:t>кН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ормулою 144 [1] знаходимо розрахунковий тиск колони на фундамен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47800" cy="2667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3.1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площа перерізу колони,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52400" cy="2413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довжина колон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65100" cy="17716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вага </w:t>
      </w:r>
      <w:r>
        <w:rPr>
          <w:sz w:val="28"/>
          <w:szCs w:val="28"/>
          <w:lang w:val="uk-UA"/>
        </w:rPr>
        <w:drawing>
          <wp:inline distT="0" distB="0" distL="0" distR="0">
            <wp:extent cx="279400" cy="2286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ерерізу колони за довіднико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23900" cy="2667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оефіцієнт надійності за навантаженн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 розрахунковий тиск колони на фундамент складає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86100" cy="2413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формули 3.15 площа опорної плити колони складає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77365" cy="4191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ормулою 145 [1] встановлюємо ширину пли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98600" cy="2667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3.1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413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товщина траверси, приймається в межах </w:t>
      </w:r>
      <w:r>
        <w:rPr>
          <w:sz w:val="28"/>
          <w:szCs w:val="28"/>
          <w:lang w:val="uk-UA"/>
        </w:rPr>
        <w:drawing>
          <wp:inline distT="0" distB="0" distL="0" distR="0">
            <wp:extent cx="850900" cy="2286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7000" cy="1524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величина консольного звісу, приймається в межах </w:t>
      </w:r>
      <w:r>
        <w:rPr>
          <w:sz w:val="28"/>
          <w:szCs w:val="28"/>
          <w:lang w:val="uk-UA"/>
        </w:rPr>
        <w:drawing>
          <wp:inline distT="0" distB="0" distL="0" distR="0">
            <wp:extent cx="939800" cy="2286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 ширина плити складає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82800" cy="2667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ормулою 146 [1] визначаємо необхідну довжину пли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51100" cy="2413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гідно умов [1] довжину плити приймаємо </w:t>
      </w:r>
      <w:r>
        <w:rPr>
          <w:sz w:val="28"/>
          <w:szCs w:val="28"/>
        </w:rPr>
        <w:drawing>
          <wp:inline distT="0" distB="0" distL="0" distR="0">
            <wp:extent cx="1002665" cy="2667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ормулою 147 [1] визначаємо напруження стиску опорної баз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288665" cy="2540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формулами 148-150 [1] визначаємо найбільші згинальні моменти, що виникають у опорній плиті колони для смужки одиничної ширини </w:t>
      </w:r>
      <w:r>
        <w:rPr>
          <w:sz w:val="28"/>
          <w:szCs w:val="28"/>
          <w:lang w:val="uk-UA"/>
        </w:rPr>
        <w:drawing>
          <wp:inline distT="0" distB="0" distL="0" distR="0">
            <wp:extent cx="622300" cy="2286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17800" cy="2540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009900" cy="2540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49500" cy="2286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найбільшим згинальним моментом знаходимо необхідну товщину плити за формулою 152 [1]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400300" cy="4953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приймаємо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2286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ормулою 153 [1] визначаємо висоту траверси колон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4051300" cy="4699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приймаємо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2286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 формулою 154 [1] навантаження на траверсу приймаємо рівномірно розподіленим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76500" cy="4191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ормулами 155-156 [1] найбільші значення згинального моменту в траверсі станови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на консольних ділянках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831465" cy="2540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у прольот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937000" cy="4318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ормулою 157 [1] найбільша поперечна сила на опорі складає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82800" cy="2286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ормулою 158 [1] проводимо перевірку міцності траверси на зги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705100" cy="5080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3.1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695700" cy="4191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формулою 159 [1] проводимо перевірку міцності траверси на зрі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22500" cy="4953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3.1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403600" cy="4318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ПОСИЛАН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  <w:lang w:val="uk-UA"/>
        </w:rPr>
        <w:t>1. Методичні вказівки до виконання курсової роботи "Робочий майданчик виробничих будівель" по курсу "Металеві конструкції" для студентів фаху 7.092101 "Промислове і цивільне будівництво"/Склад. В.В.Шкода. – Запоріжжя: ЗДІА, 1997-61 с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Бадур А.И., Белогуров В.Д. Стальные конструкции. Справочник конструктора.-К.: Изд-во "Сталь", 2004.-120 с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3. Справочник конструктора металлических контрукций/ Васильченко В.Т., Рутман А.Н., Лукьяненко Е.П.-Киев: Бу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ельник, 1890.-288 с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>4. Справочник техника-конструктора. Изд. 3-е, перераб. И доп. Самохвалов Я.А., левицкий М.Я., Григораш В.Д. Киев, "</w:t>
      </w:r>
      <w:r>
        <w:rPr>
          <w:sz w:val="28"/>
          <w:szCs w:val="28"/>
          <w:lang w:val="uk-UA"/>
        </w:rPr>
        <w:t>Техніка</w:t>
      </w:r>
      <w:r>
        <w:rPr>
          <w:sz w:val="28"/>
          <w:szCs w:val="28"/>
        </w:rPr>
        <w:t>", 1978.-592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 type A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39.wmf"/><Relationship Id="rId184" Type="http://schemas.openxmlformats.org/officeDocument/2006/relationships/image" Target="media/image182.wmf"/><Relationship Id="rId185" Type="http://schemas.openxmlformats.org/officeDocument/2006/relationships/image" Target="media/image183.wmf"/><Relationship Id="rId186" Type="http://schemas.openxmlformats.org/officeDocument/2006/relationships/image" Target="media/image184.wmf"/><Relationship Id="rId187" Type="http://schemas.openxmlformats.org/officeDocument/2006/relationships/image" Target="media/image185.wmf"/><Relationship Id="rId188" Type="http://schemas.openxmlformats.org/officeDocument/2006/relationships/image" Target="media/image186.wmf"/><Relationship Id="rId189" Type="http://schemas.openxmlformats.org/officeDocument/2006/relationships/image" Target="media/image187.wmf"/><Relationship Id="rId190" Type="http://schemas.openxmlformats.org/officeDocument/2006/relationships/image" Target="media/image188.wmf"/><Relationship Id="rId191" Type="http://schemas.openxmlformats.org/officeDocument/2006/relationships/image" Target="media/image189.wmf"/><Relationship Id="rId192" Type="http://schemas.openxmlformats.org/officeDocument/2006/relationships/image" Target="media/image190.wmf"/><Relationship Id="rId193" Type="http://schemas.openxmlformats.org/officeDocument/2006/relationships/image" Target="media/image191.wmf"/><Relationship Id="rId194" Type="http://schemas.openxmlformats.org/officeDocument/2006/relationships/image" Target="media/image192.wmf"/><Relationship Id="rId195" Type="http://schemas.openxmlformats.org/officeDocument/2006/relationships/image" Target="media/image193.wmf"/><Relationship Id="rId196" Type="http://schemas.openxmlformats.org/officeDocument/2006/relationships/image" Target="media/image194.wmf"/><Relationship Id="rId197" Type="http://schemas.openxmlformats.org/officeDocument/2006/relationships/image" Target="media/image195.wmf"/><Relationship Id="rId198" Type="http://schemas.openxmlformats.org/officeDocument/2006/relationships/image" Target="media/image196.wmf"/><Relationship Id="rId199" Type="http://schemas.openxmlformats.org/officeDocument/2006/relationships/image" Target="media/image197.wmf"/><Relationship Id="rId200" Type="http://schemas.openxmlformats.org/officeDocument/2006/relationships/image" Target="media/image198.wmf"/><Relationship Id="rId201" Type="http://schemas.openxmlformats.org/officeDocument/2006/relationships/image" Target="media/image199.wmf"/><Relationship Id="rId202" Type="http://schemas.openxmlformats.org/officeDocument/2006/relationships/image" Target="media/image200.wmf"/><Relationship Id="rId203" Type="http://schemas.openxmlformats.org/officeDocument/2006/relationships/image" Target="media/image201.wmf"/><Relationship Id="rId204" Type="http://schemas.openxmlformats.org/officeDocument/2006/relationships/image" Target="media/image202.wmf"/><Relationship Id="rId205" Type="http://schemas.openxmlformats.org/officeDocument/2006/relationships/image" Target="media/image203.wmf"/><Relationship Id="rId206" Type="http://schemas.openxmlformats.org/officeDocument/2006/relationships/image" Target="media/image204.png"/><Relationship Id="rId207" Type="http://schemas.openxmlformats.org/officeDocument/2006/relationships/image" Target="media/image205.wmf"/><Relationship Id="rId208" Type="http://schemas.openxmlformats.org/officeDocument/2006/relationships/image" Target="media/image206.wmf"/><Relationship Id="rId209" Type="http://schemas.openxmlformats.org/officeDocument/2006/relationships/image" Target="media/image207.wmf"/><Relationship Id="rId210" Type="http://schemas.openxmlformats.org/officeDocument/2006/relationships/image" Target="media/image206.wmf"/><Relationship Id="rId211" Type="http://schemas.openxmlformats.org/officeDocument/2006/relationships/image" Target="media/image208.wmf"/><Relationship Id="rId212" Type="http://schemas.openxmlformats.org/officeDocument/2006/relationships/image" Target="media/image209.wmf"/><Relationship Id="rId213" Type="http://schemas.openxmlformats.org/officeDocument/2006/relationships/image" Target="media/image210.wmf"/><Relationship Id="rId214" Type="http://schemas.openxmlformats.org/officeDocument/2006/relationships/image" Target="media/image211.wmf"/><Relationship Id="rId215" Type="http://schemas.openxmlformats.org/officeDocument/2006/relationships/image" Target="media/image212.wmf"/><Relationship Id="rId216" Type="http://schemas.openxmlformats.org/officeDocument/2006/relationships/image" Target="media/image213.wmf"/><Relationship Id="rId217" Type="http://schemas.openxmlformats.org/officeDocument/2006/relationships/image" Target="media/image214.wmf"/><Relationship Id="rId218" Type="http://schemas.openxmlformats.org/officeDocument/2006/relationships/image" Target="media/image215.wmf"/><Relationship Id="rId219" Type="http://schemas.openxmlformats.org/officeDocument/2006/relationships/image" Target="media/image216.wmf"/><Relationship Id="rId220" Type="http://schemas.openxmlformats.org/officeDocument/2006/relationships/image" Target="media/image217.wmf"/><Relationship Id="rId221" Type="http://schemas.openxmlformats.org/officeDocument/2006/relationships/image" Target="media/image203.wmf"/><Relationship Id="rId222" Type="http://schemas.openxmlformats.org/officeDocument/2006/relationships/image" Target="media/image218.wmf"/><Relationship Id="rId223" Type="http://schemas.openxmlformats.org/officeDocument/2006/relationships/image" Target="media/image219.wmf"/><Relationship Id="rId224" Type="http://schemas.openxmlformats.org/officeDocument/2006/relationships/image" Target="media/image220.wmf"/><Relationship Id="rId225" Type="http://schemas.openxmlformats.org/officeDocument/2006/relationships/image" Target="media/image221.wmf"/><Relationship Id="rId226" Type="http://schemas.openxmlformats.org/officeDocument/2006/relationships/image" Target="media/image222.wmf"/><Relationship Id="rId227" Type="http://schemas.openxmlformats.org/officeDocument/2006/relationships/image" Target="media/image223.wmf"/><Relationship Id="rId228" Type="http://schemas.openxmlformats.org/officeDocument/2006/relationships/image" Target="media/image224.wmf"/><Relationship Id="rId229" Type="http://schemas.openxmlformats.org/officeDocument/2006/relationships/image" Target="media/image225.wmf"/><Relationship Id="rId230" Type="http://schemas.openxmlformats.org/officeDocument/2006/relationships/image" Target="media/image226.wmf"/><Relationship Id="rId231" Type="http://schemas.openxmlformats.org/officeDocument/2006/relationships/image" Target="media/image227.wmf"/><Relationship Id="rId232" Type="http://schemas.openxmlformats.org/officeDocument/2006/relationships/image" Target="media/image228.wmf"/><Relationship Id="rId233" Type="http://schemas.openxmlformats.org/officeDocument/2006/relationships/image" Target="media/image229.wmf"/><Relationship Id="rId234" Type="http://schemas.openxmlformats.org/officeDocument/2006/relationships/image" Target="media/image230.wmf"/><Relationship Id="rId235" Type="http://schemas.openxmlformats.org/officeDocument/2006/relationships/image" Target="media/image231.wmf"/><Relationship Id="rId236" Type="http://schemas.openxmlformats.org/officeDocument/2006/relationships/image" Target="media/image232.wmf"/><Relationship Id="rId237" Type="http://schemas.openxmlformats.org/officeDocument/2006/relationships/image" Target="media/image233.wmf"/><Relationship Id="rId238" Type="http://schemas.openxmlformats.org/officeDocument/2006/relationships/image" Target="media/image234.wmf"/><Relationship Id="rId239" Type="http://schemas.openxmlformats.org/officeDocument/2006/relationships/image" Target="media/image235.wmf"/><Relationship Id="rId240" Type="http://schemas.openxmlformats.org/officeDocument/2006/relationships/image" Target="media/image236.wmf"/><Relationship Id="rId241" Type="http://schemas.openxmlformats.org/officeDocument/2006/relationships/image" Target="media/image237.wmf"/><Relationship Id="rId242" Type="http://schemas.openxmlformats.org/officeDocument/2006/relationships/image" Target="media/image238.wmf"/><Relationship Id="rId243" Type="http://schemas.openxmlformats.org/officeDocument/2006/relationships/image" Target="media/image239.wmf"/><Relationship Id="rId244" Type="http://schemas.openxmlformats.org/officeDocument/2006/relationships/image" Target="media/image240.wmf"/><Relationship Id="rId245" Type="http://schemas.openxmlformats.org/officeDocument/2006/relationships/image" Target="media/image241.wmf"/><Relationship Id="rId246" Type="http://schemas.openxmlformats.org/officeDocument/2006/relationships/image" Target="media/image242.wmf"/><Relationship Id="rId247" Type="http://schemas.openxmlformats.org/officeDocument/2006/relationships/image" Target="media/image243.wmf"/><Relationship Id="rId248" Type="http://schemas.openxmlformats.org/officeDocument/2006/relationships/image" Target="media/image244.wmf"/><Relationship Id="rId249" Type="http://schemas.openxmlformats.org/officeDocument/2006/relationships/image" Target="media/image245.wmf"/><Relationship Id="rId250" Type="http://schemas.openxmlformats.org/officeDocument/2006/relationships/image" Target="media/image246.wmf"/><Relationship Id="rId251" Type="http://schemas.openxmlformats.org/officeDocument/2006/relationships/image" Target="media/image247.wmf"/><Relationship Id="rId252" Type="http://schemas.openxmlformats.org/officeDocument/2006/relationships/image" Target="media/image248.wmf"/><Relationship Id="rId253" Type="http://schemas.openxmlformats.org/officeDocument/2006/relationships/image" Target="media/image249.wmf"/><Relationship Id="rId254" Type="http://schemas.openxmlformats.org/officeDocument/2006/relationships/image" Target="media/image250.wmf"/><Relationship Id="rId255" Type="http://schemas.openxmlformats.org/officeDocument/2006/relationships/image" Target="media/image251.wmf"/><Relationship Id="rId256" Type="http://schemas.openxmlformats.org/officeDocument/2006/relationships/image" Target="media/image252.wmf"/><Relationship Id="rId257" Type="http://schemas.openxmlformats.org/officeDocument/2006/relationships/image" Target="media/image253.wmf"/><Relationship Id="rId258" Type="http://schemas.openxmlformats.org/officeDocument/2006/relationships/image" Target="media/image254.wmf"/><Relationship Id="rId259" Type="http://schemas.openxmlformats.org/officeDocument/2006/relationships/image" Target="media/image255.wmf"/><Relationship Id="rId260" Type="http://schemas.openxmlformats.org/officeDocument/2006/relationships/image" Target="media/image256.wmf"/><Relationship Id="rId261" Type="http://schemas.openxmlformats.org/officeDocument/2006/relationships/image" Target="media/image257.wmf"/><Relationship Id="rId262" Type="http://schemas.openxmlformats.org/officeDocument/2006/relationships/image" Target="media/image258.wmf"/><Relationship Id="rId263" Type="http://schemas.openxmlformats.org/officeDocument/2006/relationships/image" Target="media/image259.wmf"/><Relationship Id="rId264" Type="http://schemas.openxmlformats.org/officeDocument/2006/relationships/image" Target="media/image260.wmf"/><Relationship Id="rId265" Type="http://schemas.openxmlformats.org/officeDocument/2006/relationships/image" Target="media/image261.wmf"/><Relationship Id="rId266" Type="http://schemas.openxmlformats.org/officeDocument/2006/relationships/image" Target="media/image262.wmf"/><Relationship Id="rId267" Type="http://schemas.openxmlformats.org/officeDocument/2006/relationships/image" Target="media/image263.wmf"/><Relationship Id="rId268" Type="http://schemas.openxmlformats.org/officeDocument/2006/relationships/image" Target="media/image264.wmf"/><Relationship Id="rId269" Type="http://schemas.openxmlformats.org/officeDocument/2006/relationships/image" Target="media/image265.wmf"/><Relationship Id="rId270" Type="http://schemas.openxmlformats.org/officeDocument/2006/relationships/image" Target="media/image266.wmf"/><Relationship Id="rId271" Type="http://schemas.openxmlformats.org/officeDocument/2006/relationships/image" Target="media/image267.wmf"/><Relationship Id="rId272" Type="http://schemas.openxmlformats.org/officeDocument/2006/relationships/image" Target="media/image268.wmf"/><Relationship Id="rId273" Type="http://schemas.openxmlformats.org/officeDocument/2006/relationships/image" Target="media/image269.wmf"/><Relationship Id="rId274" Type="http://schemas.openxmlformats.org/officeDocument/2006/relationships/image" Target="media/image270.wmf"/><Relationship Id="rId275" Type="http://schemas.openxmlformats.org/officeDocument/2006/relationships/image" Target="media/image271.wmf"/><Relationship Id="rId276" Type="http://schemas.openxmlformats.org/officeDocument/2006/relationships/image" Target="media/image272.wmf"/><Relationship Id="rId277" Type="http://schemas.openxmlformats.org/officeDocument/2006/relationships/image" Target="media/image273.wmf"/><Relationship Id="rId278" Type="http://schemas.openxmlformats.org/officeDocument/2006/relationships/image" Target="media/image244.wmf"/><Relationship Id="rId279" Type="http://schemas.openxmlformats.org/officeDocument/2006/relationships/image" Target="media/image274.wmf"/><Relationship Id="rId280" Type="http://schemas.openxmlformats.org/officeDocument/2006/relationships/image" Target="media/image275.wmf"/><Relationship Id="rId281" Type="http://schemas.openxmlformats.org/officeDocument/2006/relationships/image" Target="media/image276.wmf"/><Relationship Id="rId282" Type="http://schemas.openxmlformats.org/officeDocument/2006/relationships/image" Target="media/image277.wmf"/><Relationship Id="rId283" Type="http://schemas.openxmlformats.org/officeDocument/2006/relationships/image" Target="media/image278.wmf"/><Relationship Id="rId284" Type="http://schemas.openxmlformats.org/officeDocument/2006/relationships/image" Target="media/image279.wmf"/><Relationship Id="rId285" Type="http://schemas.openxmlformats.org/officeDocument/2006/relationships/image" Target="media/image280.wmf"/><Relationship Id="rId286" Type="http://schemas.openxmlformats.org/officeDocument/2006/relationships/image" Target="media/image281.wmf"/><Relationship Id="rId287" Type="http://schemas.openxmlformats.org/officeDocument/2006/relationships/image" Target="media/image282.wmf"/><Relationship Id="rId288" Type="http://schemas.openxmlformats.org/officeDocument/2006/relationships/image" Target="media/image283.wmf"/><Relationship Id="rId289" Type="http://schemas.openxmlformats.org/officeDocument/2006/relationships/image" Target="media/image284.wmf"/><Relationship Id="rId290" Type="http://schemas.openxmlformats.org/officeDocument/2006/relationships/image" Target="media/image285.wmf"/><Relationship Id="rId291" Type="http://schemas.openxmlformats.org/officeDocument/2006/relationships/image" Target="media/image286.wmf"/><Relationship Id="rId292" Type="http://schemas.openxmlformats.org/officeDocument/2006/relationships/image" Target="media/image287.wmf"/><Relationship Id="rId293" Type="http://schemas.openxmlformats.org/officeDocument/2006/relationships/image" Target="media/image288.wmf"/><Relationship Id="rId294" Type="http://schemas.openxmlformats.org/officeDocument/2006/relationships/image" Target="media/image289.wmf"/><Relationship Id="rId295" Type="http://schemas.openxmlformats.org/officeDocument/2006/relationships/image" Target="media/image290.wmf"/><Relationship Id="rId296" Type="http://schemas.openxmlformats.org/officeDocument/2006/relationships/image" Target="media/image291.wmf"/><Relationship Id="rId297" Type="http://schemas.openxmlformats.org/officeDocument/2006/relationships/image" Target="media/image292.wmf"/><Relationship Id="rId298" Type="http://schemas.openxmlformats.org/officeDocument/2006/relationships/image" Target="media/image293.wmf"/><Relationship Id="rId299" Type="http://schemas.openxmlformats.org/officeDocument/2006/relationships/image" Target="media/image294.wmf"/><Relationship Id="rId300" Type="http://schemas.openxmlformats.org/officeDocument/2006/relationships/image" Target="media/image295.wmf"/><Relationship Id="rId301" Type="http://schemas.openxmlformats.org/officeDocument/2006/relationships/image" Target="media/image296.wmf"/><Relationship Id="rId302" Type="http://schemas.openxmlformats.org/officeDocument/2006/relationships/image" Target="media/image297.wmf"/><Relationship Id="rId303" Type="http://schemas.openxmlformats.org/officeDocument/2006/relationships/image" Target="media/image298.wmf"/><Relationship Id="rId304" Type="http://schemas.openxmlformats.org/officeDocument/2006/relationships/image" Target="media/image299.wmf"/><Relationship Id="rId305" Type="http://schemas.openxmlformats.org/officeDocument/2006/relationships/image" Target="media/image300.wmf"/><Relationship Id="rId306" Type="http://schemas.openxmlformats.org/officeDocument/2006/relationships/image" Target="media/image301.wmf"/><Relationship Id="rId307" Type="http://schemas.openxmlformats.org/officeDocument/2006/relationships/image" Target="media/image302.wmf"/><Relationship Id="rId308" Type="http://schemas.openxmlformats.org/officeDocument/2006/relationships/image" Target="media/image303.wmf"/><Relationship Id="rId309" Type="http://schemas.openxmlformats.org/officeDocument/2006/relationships/image" Target="media/image304.wmf"/><Relationship Id="rId310" Type="http://schemas.openxmlformats.org/officeDocument/2006/relationships/image" Target="media/image305.wmf"/><Relationship Id="rId311" Type="http://schemas.openxmlformats.org/officeDocument/2006/relationships/image" Target="media/image306.wmf"/><Relationship Id="rId312" Type="http://schemas.openxmlformats.org/officeDocument/2006/relationships/image" Target="media/image307.wmf"/><Relationship Id="rId313" Type="http://schemas.openxmlformats.org/officeDocument/2006/relationships/image" Target="media/image308.wmf"/><Relationship Id="rId314" Type="http://schemas.openxmlformats.org/officeDocument/2006/relationships/image" Target="media/image309.wmf"/><Relationship Id="rId315" Type="http://schemas.openxmlformats.org/officeDocument/2006/relationships/image" Target="media/image310.wmf"/><Relationship Id="rId316" Type="http://schemas.openxmlformats.org/officeDocument/2006/relationships/image" Target="media/image311.wmf"/><Relationship Id="rId317" Type="http://schemas.openxmlformats.org/officeDocument/2006/relationships/image" Target="media/image312.wmf"/><Relationship Id="rId318" Type="http://schemas.openxmlformats.org/officeDocument/2006/relationships/image" Target="media/image313.wmf"/><Relationship Id="rId319" Type="http://schemas.openxmlformats.org/officeDocument/2006/relationships/image" Target="media/image314.wmf"/><Relationship Id="rId320" Type="http://schemas.openxmlformats.org/officeDocument/2006/relationships/image" Target="media/image315.wmf"/><Relationship Id="rId321" Type="http://schemas.openxmlformats.org/officeDocument/2006/relationships/image" Target="media/image316.wmf"/><Relationship Id="rId322" Type="http://schemas.openxmlformats.org/officeDocument/2006/relationships/image" Target="media/image317.wmf"/><Relationship Id="rId323" Type="http://schemas.openxmlformats.org/officeDocument/2006/relationships/image" Target="media/image318.wmf"/><Relationship Id="rId324" Type="http://schemas.openxmlformats.org/officeDocument/2006/relationships/image" Target="media/image319.wmf"/><Relationship Id="rId325" Type="http://schemas.openxmlformats.org/officeDocument/2006/relationships/image" Target="media/image320.wmf"/><Relationship Id="rId326" Type="http://schemas.openxmlformats.org/officeDocument/2006/relationships/image" Target="media/image321.wmf"/><Relationship Id="rId327" Type="http://schemas.openxmlformats.org/officeDocument/2006/relationships/image" Target="media/image322.wmf"/><Relationship Id="rId328" Type="http://schemas.openxmlformats.org/officeDocument/2006/relationships/image" Target="media/image323.wmf"/><Relationship Id="rId329" Type="http://schemas.openxmlformats.org/officeDocument/2006/relationships/image" Target="media/image324.wmf"/><Relationship Id="rId330" Type="http://schemas.openxmlformats.org/officeDocument/2006/relationships/image" Target="media/image325.wmf"/><Relationship Id="rId331" Type="http://schemas.openxmlformats.org/officeDocument/2006/relationships/image" Target="media/image326.wmf"/><Relationship Id="rId332" Type="http://schemas.openxmlformats.org/officeDocument/2006/relationships/image" Target="media/image327.wmf"/><Relationship Id="rId333" Type="http://schemas.openxmlformats.org/officeDocument/2006/relationships/image" Target="media/image328.wmf"/><Relationship Id="rId334" Type="http://schemas.openxmlformats.org/officeDocument/2006/relationships/image" Target="media/image329.wmf"/><Relationship Id="rId335" Type="http://schemas.openxmlformats.org/officeDocument/2006/relationships/image" Target="media/image330.wmf"/><Relationship Id="rId336" Type="http://schemas.openxmlformats.org/officeDocument/2006/relationships/image" Target="media/image331.wmf"/><Relationship Id="rId337" Type="http://schemas.openxmlformats.org/officeDocument/2006/relationships/image" Target="media/image332.wmf"/><Relationship Id="rId338" Type="http://schemas.openxmlformats.org/officeDocument/2006/relationships/image" Target="media/image333.wmf"/><Relationship Id="rId339" Type="http://schemas.openxmlformats.org/officeDocument/2006/relationships/image" Target="media/image334.wmf"/><Relationship Id="rId340" Type="http://schemas.openxmlformats.org/officeDocument/2006/relationships/image" Target="media/image335.wmf"/><Relationship Id="rId341" Type="http://schemas.openxmlformats.org/officeDocument/2006/relationships/image" Target="media/image336.wmf"/><Relationship Id="rId342" Type="http://schemas.openxmlformats.org/officeDocument/2006/relationships/image" Target="media/image337.wmf"/><Relationship Id="rId343" Type="http://schemas.openxmlformats.org/officeDocument/2006/relationships/image" Target="media/image338.wmf"/><Relationship Id="rId344" Type="http://schemas.openxmlformats.org/officeDocument/2006/relationships/image" Target="media/image339.wmf"/><Relationship Id="rId345" Type="http://schemas.openxmlformats.org/officeDocument/2006/relationships/image" Target="media/image340.wmf"/><Relationship Id="rId346" Type="http://schemas.openxmlformats.org/officeDocument/2006/relationships/image" Target="media/image341.wmf"/><Relationship Id="rId347" Type="http://schemas.openxmlformats.org/officeDocument/2006/relationships/image" Target="media/image342.wmf"/><Relationship Id="rId348" Type="http://schemas.openxmlformats.org/officeDocument/2006/relationships/image" Target="media/image343.wmf"/><Relationship Id="rId349" Type="http://schemas.openxmlformats.org/officeDocument/2006/relationships/image" Target="media/image344.wmf"/><Relationship Id="rId350" Type="http://schemas.openxmlformats.org/officeDocument/2006/relationships/image" Target="media/image345.wmf"/><Relationship Id="rId351" Type="http://schemas.openxmlformats.org/officeDocument/2006/relationships/image" Target="media/image346.wmf"/><Relationship Id="rId352" Type="http://schemas.openxmlformats.org/officeDocument/2006/relationships/image" Target="media/image347.wmf"/><Relationship Id="rId353" Type="http://schemas.openxmlformats.org/officeDocument/2006/relationships/image" Target="media/image348.wmf"/><Relationship Id="rId354" Type="http://schemas.openxmlformats.org/officeDocument/2006/relationships/image" Target="media/image349.wmf"/><Relationship Id="rId355" Type="http://schemas.openxmlformats.org/officeDocument/2006/relationships/image" Target="media/image350.wmf"/><Relationship Id="rId356" Type="http://schemas.openxmlformats.org/officeDocument/2006/relationships/image" Target="media/image351.wmf"/><Relationship Id="rId357" Type="http://schemas.openxmlformats.org/officeDocument/2006/relationships/fontTable" Target="fontTable.xml"/><Relationship Id="rId3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55:00Z</dcterms:created>
  <dc:creator>Rage</dc:creator>
  <dc:description/>
  <cp:keywords/>
  <dc:language>en-US</dc:language>
  <cp:lastModifiedBy>SYSTEM</cp:lastModifiedBy>
  <cp:lastPrinted>2010-01-27T16:20:00Z</cp:lastPrinted>
  <dcterms:modified xsi:type="dcterms:W3CDTF">2011-09-08T08:55:00Z</dcterms:modified>
  <cp:revision>2</cp:revision>
  <dc:subject/>
  <dc:title>1 ВИБІР РАЦІОНАЛЬНОЇ СХЕМИ БАЛОЧНОЇ КЛІТКИ</dc:title>
</cp:coreProperties>
</file>