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sz w:val="28"/>
          <w:szCs w:val="28"/>
          <w:lang w:val="be-BY" w:eastAsia="en-US"/>
        </w:rPr>
      </w:pPr>
      <w:r>
        <w:rPr>
          <w:b/>
          <w:bCs/>
          <w:i/>
          <w:iCs/>
          <w:sz w:val="28"/>
          <w:szCs w:val="28"/>
          <w:lang w:val="be-BY"/>
        </w:rPr>
        <w:t>Сацыяльна-эканамічнага становішча Беларусі ў канцы Х</w:t>
      </w:r>
      <w:r>
        <w:rPr>
          <w:b/>
          <w:bCs/>
          <w:i/>
          <w:iCs/>
          <w:sz w:val="28"/>
          <w:szCs w:val="28"/>
          <w:lang w:val="be-BY" w:bidi="ar-SY"/>
        </w:rPr>
        <w:t>I</w:t>
      </w:r>
      <w:r>
        <w:rPr>
          <w:b/>
          <w:bCs/>
          <w:i/>
          <w:iCs/>
          <w:sz w:val="28"/>
          <w:szCs w:val="28"/>
          <w:lang w:val="be-BY"/>
        </w:rPr>
        <w:t>Х стагоддзя</w:t>
      </w:r>
    </w:p>
    <w:p>
      <w:pPr>
        <w:pStyle w:val="Normal"/>
        <w:autoSpaceDE w:val="false"/>
        <w:spacing w:lineRule="auto" w:line="360"/>
        <w:ind w:firstLine="709"/>
        <w:jc w:val="both"/>
        <w:rPr>
          <w:b/>
          <w:b/>
          <w:bCs/>
          <w:i/>
          <w:i/>
          <w:iCs/>
          <w:color w:val="000000"/>
          <w:sz w:val="28"/>
          <w:szCs w:val="28"/>
          <w:lang w:val="be-BY" w:eastAsia="en-US"/>
        </w:rPr>
      </w:pPr>
      <w:r>
        <w:rPr>
          <w:b/>
          <w:bCs/>
          <w:i/>
          <w:iCs/>
          <w:color w:val="000000"/>
          <w:sz w:val="28"/>
          <w:szCs w:val="28"/>
          <w:lang w:val="be-BY" w:eastAsia="en-US"/>
        </w:rPr>
      </w:r>
    </w:p>
    <w:p>
      <w:pPr>
        <w:pStyle w:val="Normal"/>
        <w:autoSpaceDE w:val="false"/>
        <w:spacing w:lineRule="auto" w:line="360"/>
        <w:ind w:firstLine="709"/>
        <w:jc w:val="both"/>
        <w:rPr>
          <w:sz w:val="28"/>
          <w:szCs w:val="28"/>
          <w:lang w:val="be-BY"/>
        </w:rPr>
      </w:pPr>
      <w:r>
        <w:rPr>
          <w:color w:val="000000"/>
          <w:sz w:val="28"/>
          <w:szCs w:val="28"/>
          <w:lang w:val="be-BY"/>
        </w:rPr>
        <w:t>Вядучым працэсам сацыяльна-эканамічнага становішча парэформеннай Беларусі было развіццё капіталізму. Першыя два парэформенныя дзесяцігоддзі адносяцца да ліку пераходных, калі адбывалася разбурэнне феадальных адносін сельскай гаспадарцы, завяршаўся працэс тэхнічнага перааснашчэння прамысловасці, ствараўся механізаваны транспарт і складаліся новыя, характэрныя для капіталістычнага грамадства сацыяльныя слаі насельніцтва-пралетарыят і прамысловая буржуазія.</w:t>
      </w:r>
    </w:p>
    <w:p>
      <w:pPr>
        <w:pStyle w:val="Normal"/>
        <w:autoSpaceDE w:val="false"/>
        <w:spacing w:lineRule="auto" w:line="360"/>
        <w:ind w:firstLine="709"/>
        <w:jc w:val="both"/>
        <w:rPr>
          <w:sz w:val="28"/>
          <w:szCs w:val="28"/>
          <w:lang w:val="be-BY"/>
        </w:rPr>
      </w:pPr>
      <w:r>
        <w:rPr>
          <w:color w:val="000000"/>
          <w:sz w:val="28"/>
          <w:szCs w:val="28"/>
          <w:lang w:val="be-BY"/>
        </w:rPr>
        <w:t>Зацвярджэнне капіталізму, як дамінуючай сацыяльна- эканамічнай сістэмы адносіцца к канцу XIX — пачатку XX стст. Развіццё яго адбывалася ва ўмовах хоць і мадэрнізаванай, але па сутнасці старой палітычнай сістэмы, пры захаванні самадзяржаўнага і саслоўнага ладу. Гэта накладвала пэўны адбітак на сацыяльна-эканамічныя працэсы як на Беларусі, так і ў парэформеннай Расіі ў цэлым, абумовіла іх цяжкасці і супярэчлівасці.</w:t>
      </w:r>
    </w:p>
    <w:p>
      <w:pPr>
        <w:pStyle w:val="Normal"/>
        <w:autoSpaceDE w:val="false"/>
        <w:spacing w:lineRule="auto" w:line="360"/>
        <w:ind w:firstLine="709"/>
        <w:jc w:val="both"/>
        <w:rPr>
          <w:sz w:val="28"/>
          <w:szCs w:val="28"/>
          <w:lang w:val="be-BY"/>
        </w:rPr>
      </w:pPr>
      <w:r>
        <w:rPr>
          <w:color w:val="000000"/>
          <w:sz w:val="28"/>
          <w:szCs w:val="28"/>
          <w:lang w:val="be-BY"/>
        </w:rPr>
        <w:t>Пасля адмены прыгоннага права асноўнай у эканоміцы Беларусі паранейшаму заставалася сельская гаспадарка, характэрнай рысай якой было спалучэнне капіталістычных адносін з перажыткамі прыгонніцтва. Наяўнасць перажыткаў, і перш за ўсё буйнога памешчцкага землеўладання, вызначыла для Беларусі павольны, паступовы ("прускі") шлях буржуазна-аграрнай эвалюцыі, пры якой буйная памешчыцкая гаспадарка надоўга захавала сваё прыгонніцкія рысы. У 70-х гадах у Беларусі памешчыкам належала звыш 50,5 % ўсёй зямлі, а сялянам — менш 33,4%. Буйныя памешчыкі валодалі дзесяткамі і сотнямі тысяч дзесяцін зямлі. У значнай колькасці сялянскіх двароў ва ўласнасці знаходзілася ад 2 да 5 дзесяцін.</w:t>
      </w:r>
    </w:p>
    <w:p>
      <w:pPr>
        <w:pStyle w:val="Normal"/>
        <w:autoSpaceDE w:val="false"/>
        <w:spacing w:lineRule="auto" w:line="360"/>
        <w:ind w:firstLine="709"/>
        <w:jc w:val="both"/>
        <w:rPr>
          <w:color w:val="000000"/>
          <w:sz w:val="28"/>
          <w:szCs w:val="28"/>
          <w:lang w:val="be-BY"/>
        </w:rPr>
      </w:pPr>
      <w:r>
        <w:rPr>
          <w:color w:val="000000"/>
          <w:sz w:val="28"/>
          <w:szCs w:val="28"/>
          <w:lang w:val="be-BY"/>
        </w:rPr>
        <w:t xml:space="preserve">Засілле латыфундыяльнага землеўладання ўзмацнялася цераспалосіцай і неразмежаванасцю мноства сялянскіх і памешчыцкіх зямель. </w:t>
      </w:r>
    </w:p>
    <w:p>
      <w:pPr>
        <w:pStyle w:val="Normal"/>
        <w:autoSpaceDE w:val="false"/>
        <w:spacing w:lineRule="auto" w:line="360"/>
        <w:ind w:firstLine="709"/>
        <w:jc w:val="both"/>
        <w:rPr>
          <w:color w:val="000000"/>
          <w:sz w:val="28"/>
          <w:szCs w:val="28"/>
          <w:lang w:val="be-BY"/>
        </w:rPr>
      </w:pPr>
      <w:r>
        <w:rPr>
          <w:color w:val="000000"/>
          <w:sz w:val="28"/>
          <w:szCs w:val="28"/>
          <w:lang w:val="be-BY"/>
        </w:rPr>
        <w:t>У заходняй і цэнтральнай Беларусі захаваўся таксама і другі інстытут сярэднявечча — зямельныя сервітуты (права сялян карыстацца некаторымі ўгоддзямі, якія належаць памешчыкам) і агульнымі (сялянскія і памешчыіцкія) пашамі. У 60-я гады XIX ст. імі было ахоплена тут 56% сялянскіх двароў.</w:t>
      </w:r>
    </w:p>
    <w:p>
      <w:pPr>
        <w:pStyle w:val="Normal"/>
        <w:autoSpaceDE w:val="false"/>
        <w:spacing w:lineRule="auto" w:line="360"/>
        <w:ind w:firstLine="709"/>
        <w:jc w:val="both"/>
        <w:rPr>
          <w:sz w:val="28"/>
          <w:szCs w:val="28"/>
          <w:lang w:val="be-BY"/>
        </w:rPr>
      </w:pPr>
      <w:r>
        <w:rPr>
          <w:color w:val="000000"/>
          <w:sz w:val="28"/>
          <w:szCs w:val="28"/>
          <w:lang w:val="be-BY"/>
        </w:rPr>
        <w:t>У развіцці сельскай гаспадаркі Беларусі ў другой паловы XIX ст. трэба вылучыць два перыяды. Першы з іх ахоплівае 60—70-я гады, другі — 80—90-я гады. Першы перыяд з'явіўся часам пакутлівага выспевання капіталістычных адносін, шырокім распаўсюджваннем адработачнай сістэмы, сутнасць якой заключалася ў апрацоўцы зямлі памешчыка сялянскім інвентаром за прадастаўленне яму ў арэнду ворыўнай зямлі і іншых угоддзяў. Вялікае распаўсюджанне адработачная сістэма атрымала ў Віцебскай і Магілёўскай губернях. У Мінскай, Гродзенскай і Віленскай губернях памешчыкі шырока выкарыстоўвалі працу наёмных рабочых. Але і ў гэтых губернях адработкі займалі значнае месца, асабліва падчас збору збожжа і сенажаці. Трэба адзначыць, што ў цэлым тэхнічная ўзброенасць у земляробстве як у памешчыцкай, так і ў сялянскай гаспадарцы амаль нічым не адрознівалася ад дарэформеннай.</w:t>
      </w:r>
    </w:p>
    <w:p>
      <w:pPr>
        <w:pStyle w:val="Normal"/>
        <w:autoSpaceDE w:val="false"/>
        <w:spacing w:lineRule="auto" w:line="360"/>
        <w:ind w:firstLine="709"/>
        <w:jc w:val="both"/>
        <w:rPr>
          <w:sz w:val="28"/>
          <w:szCs w:val="28"/>
          <w:lang w:val="be-BY"/>
        </w:rPr>
      </w:pPr>
      <w:r>
        <w:rPr>
          <w:color w:val="000000"/>
          <w:sz w:val="28"/>
          <w:szCs w:val="28"/>
          <w:lang w:val="be-BY"/>
        </w:rPr>
        <w:t>Нягледзячы на рэшткі феадальна-прыгонніцкіх адносін, капіталізм у сельскай гаспадарцы Беларусі развіваўся адносна хутка ў параўнанні з іншымі рэгіёнамі Расійскай імперыі. Гэтаму садзейнічал шэраг абставін: развіццё прамысловасці, сістэмы капіталістычнага крэдыту, рост чыгуначнага будаўніцтва і гарадоў, канцэнтрацыя войскаў на тэрыторыі Беларусі. Усе гэта стварала спрыяльныя ўмовы гандлёвага земляробства і рыначных адносін. Моцным каталізатарам эвалюцыі сельскай гаспадаркі Беларусі з'явіўся сусветны аграрны крызіс 80—90-х гадоў, які выклікаў рэзкае зніжэнне цэн на хлеб. Крызіс прывёў да карэнных змяненняў у эканамічнай арганізацыі і тэхнічнай аснашчальнасці сельскай гаспадаркі, да канчатковай перамогі гандлёвага земляробства і павелічэння рыначнага попыту.</w:t>
      </w:r>
    </w:p>
    <w:p>
      <w:pPr>
        <w:pStyle w:val="Normal"/>
        <w:autoSpaceDE w:val="false"/>
        <w:spacing w:lineRule="auto" w:line="360"/>
        <w:ind w:firstLine="709"/>
        <w:jc w:val="both"/>
        <w:rPr>
          <w:color w:val="000000"/>
          <w:sz w:val="28"/>
          <w:szCs w:val="28"/>
          <w:lang w:val="be-BY"/>
        </w:rPr>
      </w:pPr>
      <w:r>
        <w:rPr>
          <w:color w:val="000000"/>
          <w:sz w:val="28"/>
          <w:szCs w:val="28"/>
          <w:lang w:val="be-BY"/>
        </w:rPr>
        <w:t xml:space="preserve">У сувязі з грунтоўным скарачэннем на пачатку 80-х гадоў пасяўных плошчаў пад збожжавыя культуры сельская гаспадарка Беларусі пачала спецыялізавацца на вытворчасці тэхнічных культур (бульбы, ільну і інш.). </w:t>
      </w:r>
    </w:p>
    <w:p>
      <w:pPr>
        <w:pStyle w:val="Normal"/>
        <w:autoSpaceDE w:val="false"/>
        <w:spacing w:lineRule="auto" w:line="360"/>
        <w:ind w:firstLine="709"/>
        <w:jc w:val="both"/>
        <w:rPr>
          <w:sz w:val="28"/>
          <w:szCs w:val="28"/>
          <w:lang w:val="be-BY"/>
        </w:rPr>
      </w:pPr>
      <w:r>
        <w:rPr>
          <w:color w:val="000000"/>
          <w:sz w:val="28"/>
          <w:szCs w:val="28"/>
          <w:lang w:val="be-BY"/>
        </w:rPr>
        <w:t>Развіццё малочнай гаспадаркі аказала ўплыў на змяненні структуры пасяўных плошчаў. Так, у буйных маёнтках, на землях заможных сялян (часцей за ўсё купчых і арэндных) уводзілася шматпольная сістэма севазвароту, прыменяліся мінеральныя ўгнаенні, пашыралася выкарыстанне машын (малатарні, арфы) і палепшаных сельскагаспадарчых прылад (жалезныя плугі, бароны з жалезнымі зубамі). Па прымяненню машын Беларусь стаяла на адным з першых месцаў у Расійскай імперыі, хоць ва ўсёй сельскай гаспадарцы і панавала ручная тэхніка. У другой палове 90-х гадоў у чатырох заходніх губернях (без Віленскай) палепшаную глебаапрацоўчую тэхніку (пераважна плугі) выкарыстоўвалі 17 — 25% сялянскіх гаспадарак. Сяляне, галоўным чынам заможныя, набывалі простыя сельскагаспадарчыя машыны: малатарні, арфы, крупадзёркі, льночасалкі, сячкарні. Такім чынам, у парэформенны перыяд быў пакладзены пачатак тэхнічнага перааснашчэння сялянскага землеўладання, што склала адну з важнейшых перадумоў эвалюцыі сацыяльна-эканамічнага ладу сялянскай гаспадаркі на шляху да капіталізму.</w:t>
      </w:r>
    </w:p>
    <w:p>
      <w:pPr>
        <w:pStyle w:val="Normal"/>
        <w:autoSpaceDE w:val="false"/>
        <w:spacing w:lineRule="auto" w:line="360"/>
        <w:ind w:firstLine="709"/>
        <w:jc w:val="both"/>
        <w:rPr>
          <w:sz w:val="28"/>
          <w:szCs w:val="28"/>
          <w:lang w:val="be-BY"/>
        </w:rPr>
      </w:pPr>
      <w:r>
        <w:rPr>
          <w:color w:val="000000"/>
          <w:sz w:val="28"/>
          <w:szCs w:val="28"/>
          <w:lang w:val="be-BY"/>
        </w:rPr>
        <w:t>Важным відам капіталістычнага прадпрымальніцтва як у памешчыкаў, так і ў заможных сялян было вінаробства, асноўнаю сыравінаю для якога было спачатку зерне, пераважна жыта, а затым бульба. Адходы ад вінаробства ішлі на корм жывёле.</w:t>
      </w:r>
    </w:p>
    <w:p>
      <w:pPr>
        <w:pStyle w:val="Normal"/>
        <w:autoSpaceDE w:val="false"/>
        <w:spacing w:lineRule="auto" w:line="360"/>
        <w:ind w:firstLine="709"/>
        <w:jc w:val="both"/>
        <w:rPr>
          <w:sz w:val="28"/>
          <w:szCs w:val="28"/>
          <w:lang w:val="be-BY"/>
        </w:rPr>
      </w:pPr>
      <w:r>
        <w:rPr>
          <w:color w:val="000000"/>
          <w:sz w:val="28"/>
          <w:szCs w:val="28"/>
          <w:lang w:val="be-BY"/>
        </w:rPr>
        <w:t>Развіццё гандлёвага земляробства, спецыялізацыя яго па асобных галінах (малочная жывёлагадоўля, вытворчасць ільну, пянькі, вінаробства) пашырылі абмен паміж сельскай гаспадаркай і прамысловасцю. Гэта садзейнічала росту ўнутранага рынку і прывяло ў канцы XIX ст. да з'яўлення ў памешчыцкай гаспадарцы буйных высокатаварных капіталістычных форм, якія працавалі выключна на рынак. Колькасць малатаварных маёнткаў, заснаваных на адрабатачнай сістэме, паступова скарачалася. Збяднелыя дваране прадавалі маёнткі і ішлі на дзяржаўную службу, а іх зямля трапляла ў капіталістычны абарот, яе набывалі дваранства, купцы і заможныя сяляне. Развіццё капіталітычных адносін у сельскай гаспадарцы ўзмацніла працэс сацыяльнага расслаення сялянства. 3 аднаго боку, расла колькасць заможных сялян, а з другога, павялічвалася маламаёмаснае сялянства. Надзельная зямля, атрыманая ў 60-х гадах па ўраўняльнаму прынцыпу, ужо к канцу 70-х гадоў была размеркавана нераўнамерна. Павялічылася колькасць беззямельных двароў. Малазямельныя і беззямельныя сяляне, вымушаныянаймацца да памешчыкаў або да заможных сялян, па сутнасці, рабіліся наёмнымі сельскагаспадарчымі рабочымі.</w:t>
      </w:r>
    </w:p>
    <w:p>
      <w:pPr>
        <w:pStyle w:val="Normal"/>
        <w:autoSpaceDE w:val="false"/>
        <w:spacing w:lineRule="auto" w:line="360"/>
        <w:ind w:firstLine="709"/>
        <w:jc w:val="both"/>
        <w:rPr>
          <w:color w:val="000000"/>
          <w:sz w:val="28"/>
          <w:szCs w:val="28"/>
          <w:lang w:val="be-BY"/>
        </w:rPr>
      </w:pPr>
      <w:r>
        <w:rPr>
          <w:color w:val="000000"/>
          <w:sz w:val="28"/>
          <w:szCs w:val="28"/>
          <w:lang w:val="be-BY"/>
        </w:rPr>
        <w:t>Тысячы сялян-беднякоў ішлі ў адыходныя промыслы — на будаўніцтва чыгунак, на шахты Данбаса, на заводы прамысловых цэнтраў Расіі. Заможныя сяляне вялі сваю гаспадарку, выкарыстоўваючы наёмную працу, нярэдка спалучалі гандлёвае земляробства і жывёлагадоўлю з ліхвярскімі аперацыямі. Такі селянін выступаў і як капіталіст-фермер, і як гандляр, і як ліхвяр. Гэта сведчыла пра магчымасць развіцця на Беларусі фермерскага ("амерыканскага") шляху развіцця капіталізму ў сельскай гаспадарцы. Аднак рэалізацыі гэтай магчымасці ў рэальнае жыццё перашкаджала наяўнасць памешчыцкага землеўладання. Захаванне буйнога памешчацкага землеўладання, абеззямельванне сялян абумовілі і развіццё сялянскага руху Беларусі ў парэформенны час. Асноўнымі патрабаваннямі сялян былі вяртанне зямель, адрэзаных памешчыкамі падчас рэформы, памяншэнне надаткаў і павінасцяў, пазбаўленне ад памешчыцкай апекі і саслоўнага нераўнапраўя. Дынаміка сялянскіх выступленняў была нераўнамернай. Калі ў першыя гады пасля падаўлення паўстання 1863 г. адбыўся спад сялнскіх хваляванняў, то ў 70-я гг. наглядаўся іх значны пад'ём. Асаблівую вастрыню і размах сялянскі рух набыў у сярэдзіне 80—90 гг., калі побач з традыцыйнымі канфліктамі сялян з памешчыкамі, з'яўляюцца новыя — паміж сельскай буржуазіяй і беднатой. Своеасаблівай формай барацьбы быў масавы рух сялян асабліва Магілёўскай, Віцебскай і асобных паветах Мінскай губерні за перасяленне ў Сібір і паўднёвыя расійскія губерні. Паступова элементы арганізаванасці і самасвядомасці пранікалі ў сялянскае асяродзе, сказаліся на светапоглядзе сяляніна, узмацнілі ў ім пачаткі грамадзянскасці. Стандартным адказам мясцовай адміністрацыі на сялянскія хваляванні было прыцягненне воінскіх каманд.</w:t>
      </w:r>
    </w:p>
    <w:p>
      <w:pPr>
        <w:pStyle w:val="Normal"/>
        <w:widowControl w:val="false"/>
        <w:autoSpaceDE w:val="false"/>
        <w:spacing w:lineRule="auto" w:line="360"/>
        <w:ind w:firstLine="709"/>
        <w:jc w:val="both"/>
        <w:rPr>
          <w:sz w:val="28"/>
          <w:szCs w:val="28"/>
          <w:lang w:val="be-BY"/>
        </w:rPr>
      </w:pPr>
      <w:r>
        <w:rPr>
          <w:sz w:val="28"/>
          <w:szCs w:val="28"/>
          <w:lang w:val="be-BY"/>
        </w:rPr>
        <w:t>У другой палове ХІХ ст. прамысловасць Беларусі развівалася ў накірунку перапрацоўкі пераважна мясцовай мінеральнай, лясной і сельскагаспадарчай сыравіны. Аказаліся неканкурэнтназдольнымі металургічная, цукровая, суконная вытворчасць. На працягу першых двух дзесяцігоддзяў пасля рэформы 1861 г. прамысловы рост быў павольны. Па-ранейшаму па ўсіх паказчыках пераважала дробная вытворчасць і мануфактура. У 1873—1875 гг. Беларусь была ахоплена прамысловым крызісам, які выявіў нізкую пакупную здольнасць селяніна — галоўнага спажыўца тавараў. Пад цяжарам высокіх выкупных плацяжоў ён вымушаны быў сам вырабляць палотны, сукны, абутак, галаўныя ўборы і г. д. Наступны крызіс закрануў пераважна дрэваапрацоўчыя і харчасмакавыя дробныя і мануфактурныя прадпрыемствы. Наступны крызіс 1881—1882 гг. зноў ахапіў харчасмакаваю, дрэваапрацоўчую, сілікатную, гарбарную і тэкстыльную прамысловасць. Працэс развіцця прамысловай вытворчасці значна паскорыўся ў 80—90-я гг. За апошняе дзесяцігоддзе мінулага стагоддзя сярэднегадавы прырост прамысловай прадукцыі складаў у сярэднім 8,2%, што ў 2 разы больш, чым за 30 папярэдніх гадоў.</w:t>
      </w:r>
    </w:p>
    <w:p>
      <w:pPr>
        <w:pStyle w:val="Normal"/>
        <w:widowControl w:val="false"/>
        <w:autoSpaceDE w:val="false"/>
        <w:spacing w:lineRule="auto" w:line="360"/>
        <w:ind w:firstLine="709"/>
        <w:jc w:val="both"/>
        <w:rPr/>
      </w:pPr>
      <w:r>
        <w:rPr>
          <w:sz w:val="28"/>
          <w:szCs w:val="28"/>
          <w:lang w:val="be-BY"/>
        </w:rPr>
        <w:t>У 1860 г. на Беларусі налічвалася 20 тыс. рамесніцкіх майстэрняў, 7,8 тыс. немеханізаваных дробнакапіталістычных прадпрыемстваў (з колькасцю рабочых да 16 чалавек), 140 мануфактур і 76 фабрык і заводаў. Большая частка рамесніцкай вытворчасці Беларусі была сканцэнтравана ў гарадах і мястэчках. За чатыры паслярэформенныя дзесяцігоддзі адбылося павелічэнне яе вытворчасці, што было абумоўлена перш за ўсё попытам сялянства, местачкавога і гарадскога насельніцтва на прадметы штоддзённага ўжытку і паслугі. Хуткімі тэмпамі развіваліся новыя віды рамёслаў — хімічныя, метала — і дрэваапрацоўчыя. Павялічылася ўдзельная вага рамесных прадпрыемстваў з 23,2 (1860 г.) да 55,3% (1890 г.). У канцы ХІХ ст. налічвалася звыш 58 тыс. рамесніцкіх майстэрняў. Аднак іх доля ў</w:t>
      </w:r>
      <w:r>
        <w:rPr>
          <w:smallCaps/>
          <w:sz w:val="28"/>
          <w:szCs w:val="28"/>
          <w:lang w:val="be-BY"/>
        </w:rPr>
        <w:t xml:space="preserve"> </w:t>
      </w:r>
      <w:r>
        <w:rPr>
          <w:sz w:val="28"/>
          <w:szCs w:val="28"/>
          <w:lang w:val="be-BY"/>
        </w:rPr>
        <w:t>агульным аб'ёме прамысловай вытворчасці знізілася за паслярэформенны перыяд з 18,7 да 9,0%, хаця яна заставалася даволі высокай у металаапрацоўчай (1900 г. — 31%), хімічнай (29%), дрэваапрацоўчай (19%), сілікатна-будаўнічай (12%)</w:t>
      </w:r>
      <w:r>
        <w:rPr>
          <w:i/>
          <w:sz w:val="28"/>
          <w:szCs w:val="28"/>
          <w:lang w:val="be-BY"/>
        </w:rPr>
        <w:t xml:space="preserve"> </w:t>
      </w:r>
      <w:r>
        <w:rPr>
          <w:sz w:val="28"/>
          <w:szCs w:val="28"/>
          <w:lang w:val="be-BY"/>
        </w:rPr>
        <w:t>вытворчасці. Звычайна майстэрні рамеснікаў былі невялікія. У іх працавалі самі гаспадары ("майстры") з 2 — 3 наёмнымі рабочымі, а нярэдка і без іх. Падзел працы ў працэсе вытворчасці тут адсутнічаў, усе работы вяліся ўручную. Збытам товару спачатку займаўся сам рамеснік, потым з'явіліся скупшчыкі, якія займаліся рэалізацыяй вырабаў і куплялі сыравіну для рамеснікаў. Паступова скупшчык ператвараўся ў дробнага прадпрымальніка, а залежныя ад яго рамеснікі — ў наёмных работнікаў.</w:t>
      </w:r>
    </w:p>
    <w:p>
      <w:pPr>
        <w:pStyle w:val="Normal"/>
        <w:widowControl w:val="false"/>
        <w:autoSpaceDE w:val="false"/>
        <w:spacing w:lineRule="auto" w:line="360"/>
        <w:ind w:firstLine="709"/>
        <w:jc w:val="both"/>
        <w:rPr>
          <w:sz w:val="28"/>
          <w:szCs w:val="28"/>
          <w:lang w:val="be-BY"/>
        </w:rPr>
      </w:pPr>
      <w:r>
        <w:rPr>
          <w:sz w:val="28"/>
          <w:szCs w:val="28"/>
          <w:lang w:val="be-BY"/>
        </w:rPr>
        <w:t>Рамяство, такім чынам, ва ўмовах развіцця грашовых адносін перарастала ў дробную вытворчасць у форме простай кааперацыі. Да дробнакапіталістычных прадпрыемстваў прынята адносіць тыя, дзе працавала 5—15 рабочых без паравога рухавіка, вадзяныя і ветраныя млыны, пільні і алейні (да 10 рабочых), вінакурні і піваварні з вытворчасцю да 25 тыс. вёдраў адпаведнага напітку ў год, а таксама другія прадпрыемствы, на якіх выраблялася прадукцыі менш чым на 1 тыс. руб. у год. У 1860 г. дробнакапіталістычная прамысловасць складала 9</w:t>
      </w:r>
      <w:r>
        <w:rPr>
          <w:i/>
          <w:sz w:val="28"/>
          <w:szCs w:val="28"/>
          <w:lang w:val="be-BY"/>
        </w:rPr>
        <w:t>%</w:t>
      </w:r>
      <w:r>
        <w:rPr>
          <w:sz w:val="28"/>
          <w:szCs w:val="28"/>
          <w:lang w:val="be-BY"/>
        </w:rPr>
        <w:t xml:space="preserve"> ад агульнай колькасці прадпрыемстваў і 62% вырабленай прадукцыі, і да 1888 г. на яе прадпрыемствах выпрацоўвалася больш паловы прамысловых вырабаў Беларусі. Аднак у сувязі з інтэнсіўным павелічэннем мануфактурна-фабрычнай вырчасці ўдзельная вага дробнакапіталістычнай паменшылася да 28,2% у канцы ХІХ ст., хаця доля апошняй у той жа час па колькасці прадпрыемстваў павялічылася на 7</w:t>
      </w:r>
      <w:r>
        <w:rPr>
          <w:i/>
          <w:sz w:val="28"/>
          <w:szCs w:val="28"/>
          <w:lang w:val="be-BY"/>
        </w:rPr>
        <w:t>%.</w:t>
      </w:r>
    </w:p>
    <w:p>
      <w:pPr>
        <w:pStyle w:val="Normal"/>
        <w:widowControl w:val="false"/>
        <w:autoSpaceDE w:val="false"/>
        <w:spacing w:lineRule="auto" w:line="360"/>
        <w:ind w:firstLine="709"/>
        <w:jc w:val="both"/>
        <w:rPr>
          <w:sz w:val="28"/>
          <w:szCs w:val="28"/>
          <w:lang w:val="be-BY"/>
        </w:rPr>
      </w:pPr>
      <w:r>
        <w:rPr>
          <w:sz w:val="28"/>
          <w:szCs w:val="28"/>
          <w:lang w:val="be-BY"/>
        </w:rPr>
        <w:t>У другой палове ХІХ ст. адзначаны значны рост мануфактурнай вытворчасці. Удзельная вага яе ў гэты перыяд павялічылася па аб'ёму вытворчасці з 7,2 да 15,1%, па колькасці прадпрыемстваў — з 0,2 да 0,7%. У 1890 г. у Беларусі працавала 760 мануфактур, у тым ліку 193 дрэваапрацоўчыя, 185 сілікатных, 166. Мануфактуры заклалі асновы росту фабрычнай прамысловасці, фарміравання пралетарыяту і буржуазіі.</w:t>
      </w:r>
    </w:p>
    <w:p>
      <w:pPr>
        <w:pStyle w:val="Normal"/>
        <w:widowControl w:val="false"/>
        <w:autoSpaceDE w:val="false"/>
        <w:spacing w:lineRule="auto" w:line="360"/>
        <w:ind w:firstLine="709"/>
        <w:jc w:val="both"/>
        <w:rPr>
          <w:sz w:val="28"/>
          <w:szCs w:val="28"/>
          <w:lang w:val="be-BY"/>
        </w:rPr>
      </w:pPr>
      <w:r>
        <w:rPr>
          <w:sz w:val="28"/>
          <w:szCs w:val="28"/>
          <w:lang w:val="be-BY"/>
        </w:rPr>
        <w:t>Машынная вытворчасць у другой палове ХІХ ст. развівалася найбольш інтэнсіўна. Колькасць фабрык і заводаў павялічылася ў 15 разоў і склала на канец ХІХ ст. 1137. Аб'ём вытворчасці на іх узрос у 37 разоў, колькасць рабочых — у 9. Пачалі дзейнічаць запалкавыя фабрыкі ў Барысаве (1881 г.) і Пінску (1882 г.), тытунёвая ў Гродне (1862 г.), папяровая ў Добрушы (1871 г.) і інш. Пад канец ХІХ ст. адчувальным становіцца ўплыў замежнага, асабліва нямецкага капіталу. Пераход ад ручной да машыннай вытворчасці на Беларусі меў сваю асаблівасць. У адрозненне ад вялікарускіх губерняў ён разгортваўся не ў тэкстыльнай, а ў харчасмакавай і металаапрацоўчай галінах.</w:t>
      </w:r>
    </w:p>
    <w:p>
      <w:pPr>
        <w:pStyle w:val="Normal"/>
        <w:widowControl w:val="false"/>
        <w:autoSpaceDE w:val="false"/>
        <w:spacing w:lineRule="auto" w:line="360"/>
        <w:ind w:firstLine="709"/>
        <w:jc w:val="both"/>
        <w:rPr>
          <w:sz w:val="28"/>
          <w:szCs w:val="28"/>
          <w:lang w:val="be-BY"/>
        </w:rPr>
      </w:pPr>
      <w:r>
        <w:rPr>
          <w:sz w:val="28"/>
          <w:szCs w:val="28"/>
          <w:lang w:val="be-BY"/>
        </w:rPr>
        <w:t>Да 1890 г. доля фабрычна-заводской вытворчасці ў агульным аб'ёме прамысловасці склала 46,2% (1860 г. — 8,4%), па колькасці прадпрыемстваў — 1,1% (1860 г. — 0,1%). Тэмпы росту аб'ёму вытворчасці і колькасці занятых наёмных работнікаў у мануфактурнай і машыннай прамысловасці ў 4—7 разоў перавышалі адпаведныя паказчыкі ў дробнай.</w:t>
      </w:r>
    </w:p>
    <w:p>
      <w:pPr>
        <w:pStyle w:val="Normal"/>
        <w:widowControl w:val="false"/>
        <w:autoSpaceDE w:val="false"/>
        <w:spacing w:lineRule="auto" w:line="360"/>
        <w:ind w:firstLine="709"/>
        <w:jc w:val="both"/>
        <w:rPr>
          <w:sz w:val="28"/>
          <w:szCs w:val="28"/>
          <w:lang w:val="be-BY"/>
        </w:rPr>
      </w:pPr>
      <w:r>
        <w:rPr>
          <w:sz w:val="28"/>
          <w:szCs w:val="28"/>
          <w:lang w:val="be-BY"/>
        </w:rPr>
        <w:t>Шырокае чыгуначнае і прамысловае будаўніцтва спрыяла паскоранаму развіццю сродкаў вытворчасці. Пры росце прадукцыі ўсёй прамысловасці Беларусі ў 6,8 раза ў цяжкай прамысловасці аб'ём вытворчасці павялічыўся ў 12 разоў. У канцы ХІХ ст. сродкі вытворчасці складалі 32% усёй прамысловай прадукцыі Беларусі (для параўнання па Расійскай імперыі наогул каля 40%). Найбольш буйныя фабрыкі і заводы знаходзіліся ў гарадах. Аднак 2/3 фабрык і заводаў Беларусі і амаль палова занятых на іх рабочых былі сканцэнтраваны ў вёсцы. Гэта ў значнай ступені было абумоўлена спецыялізацыяй беларускай прамысловасці на апрацоўцы мясцовай сельскагаспадарчай, лясной і мінеральнай сыравіны.</w:t>
      </w:r>
    </w:p>
    <w:p>
      <w:pPr>
        <w:pStyle w:val="Normal"/>
        <w:widowControl w:val="false"/>
        <w:autoSpaceDE w:val="false"/>
        <w:spacing w:lineRule="auto" w:line="360"/>
        <w:ind w:firstLine="709"/>
        <w:jc w:val="both"/>
        <w:rPr>
          <w:sz w:val="28"/>
          <w:szCs w:val="28"/>
          <w:lang w:val="be-BY"/>
        </w:rPr>
      </w:pPr>
      <w:r>
        <w:rPr>
          <w:sz w:val="28"/>
          <w:szCs w:val="28"/>
          <w:lang w:val="be-BY"/>
        </w:rPr>
        <w:t>Узровень развіцця прамысловасці ў Беларусі быў ніжэйшы, чым у сярэднім на Еўрапейскай частцы Расійскай імперыі. У 1900 г. тут прыходзілася на душу насельніцтва 8,69 руб. прамысловага абаротнага капіталу, тады як у Еўрапейскай Расіі — 26,4 руб. Тэхнічнае пераўзбраенне прамысловасці Беларусі да канца ХІХ ст. не завяршылася.</w:t>
      </w:r>
    </w:p>
    <w:p>
      <w:pPr>
        <w:pStyle w:val="Normal"/>
        <w:widowControl w:val="false"/>
        <w:autoSpaceDE w:val="false"/>
        <w:spacing w:lineRule="auto" w:line="360"/>
        <w:ind w:firstLine="709"/>
        <w:jc w:val="both"/>
        <w:rPr>
          <w:sz w:val="28"/>
          <w:szCs w:val="28"/>
          <w:lang w:val="be-BY"/>
        </w:rPr>
      </w:pPr>
      <w:r>
        <w:rPr>
          <w:sz w:val="28"/>
          <w:szCs w:val="28"/>
          <w:lang w:val="be-BY"/>
        </w:rPr>
        <w:t>Фарміраванне прамысловай буржуазіі Беларусі пачалося да часу правядзенне рэформы 1861 г. У другой палове ХІХ ст. агульная колькасць уладальнікаў прамысловых прадпрыемстваў узрасла з 28,2 тыс. у 1860 г. да 77,1 тыс. чалавек у 1900 г. Сюды ўключаны ўладальнікі рамесніцкіх, дробнакапіталістычных, мануфактурна-фабрычных прадпрыемстваў.</w:t>
      </w:r>
    </w:p>
    <w:p>
      <w:pPr>
        <w:pStyle w:val="Normal"/>
        <w:widowControl w:val="false"/>
        <w:autoSpaceDE w:val="false"/>
        <w:spacing w:lineRule="auto" w:line="360"/>
        <w:ind w:firstLine="709"/>
        <w:jc w:val="both"/>
        <w:rPr>
          <w:sz w:val="28"/>
          <w:szCs w:val="28"/>
          <w:lang w:val="be-BY"/>
        </w:rPr>
      </w:pPr>
      <w:r>
        <w:rPr>
          <w:sz w:val="28"/>
          <w:szCs w:val="28"/>
          <w:lang w:val="be-BY"/>
        </w:rPr>
        <w:t>У 60-х гг. ХІХ ст. 83% мануфактур і фабрык Беларусі належыла дваранам. З 94 прадпрыемстваў, якія знаходзіліся ў іх уласнасці, было 55 харчасмакавых, прычым тут перавага аддавалася вінна-гарэлачнай, цукровай, мукамольна-крупяной вытворчасцям; 17 сілікатна-будаўнічых; 7 металаапрацоўчых і г. д. Купцы валодалі 16% фабрык і мануфактур. Іх капіталы сканцэнтраваны ў асноўным у суконна-шарсцяной і харчасмакавых вытворчасцях.</w:t>
      </w:r>
    </w:p>
    <w:p>
      <w:pPr>
        <w:pStyle w:val="Normal"/>
        <w:widowControl w:val="false"/>
        <w:autoSpaceDE w:val="false"/>
        <w:spacing w:lineRule="auto" w:line="360"/>
        <w:ind w:firstLine="709"/>
        <w:jc w:val="both"/>
        <w:rPr/>
      </w:pPr>
      <w:r>
        <w:rPr>
          <w:sz w:val="28"/>
          <w:szCs w:val="28"/>
          <w:lang w:val="be-BY"/>
        </w:rPr>
        <w:t>Да канца ХІХ ст. удзельная вага дваранскіх прадпрыемстваў у мануфактурна-фабрычнай прамысловасці знізілася да 45%, хаця колькасць іх складала 281. Па-ранейшаму асноўная маса прадпрымальнікаў з ліку вышэйшага саслоўя валодала 207 харчасмакавымі прадпрыемствамі (73,7%). Сярод фабрык і мануфактур дваран 15,7% (44) былі дрэваапрацоўчыя, 4,6% (13) — сілікатна-будаўнічыя. Купцам належыла 189 (30%) мануфактур і фабрык. Мяшчане валодалі 93 буйнымі прадпрыемствамі (15%). Яны ўкладвалі свае капіталы, у першую чаргу, у гарбарна-абутковую вытворчасць, дрэваапрацоўчую прамысловасць.</w:t>
      </w:r>
    </w:p>
    <w:p>
      <w:pPr>
        <w:pStyle w:val="Normal"/>
        <w:widowControl w:val="false"/>
        <w:autoSpaceDE w:val="false"/>
        <w:spacing w:lineRule="auto" w:line="360"/>
        <w:ind w:firstLine="709"/>
        <w:jc w:val="both"/>
        <w:rPr>
          <w:sz w:val="28"/>
          <w:szCs w:val="28"/>
          <w:lang w:val="be-BY"/>
        </w:rPr>
      </w:pPr>
      <w:r>
        <w:rPr>
          <w:sz w:val="28"/>
          <w:szCs w:val="28"/>
          <w:lang w:val="be-BY"/>
        </w:rPr>
        <w:t>У канцы ХІХ ст. назіралася тэндэнцыя зніжэння ўдзельнай вагі дваран сярод сярэдніх і буйных прамыслоўцаў і рост прадпрымальніцкай дзейнасці купцоў і мяшчан. У 1900 г. большая частка дваран валодала фабрыкамі і заводамі з колькасцю рабочых да 20 чалавек і толькі 23% дваран мелі адносна буйныя прадпрыемствы з колькасцю наёмных работнікаў звыш 51. Сярод купцоў была меншая ўдзельная вага дробных прамысловых прадпрымальнікаў і некалькі вышэй сярэдніх і буйных. Мяшчане валодалі пераважна невялікамі фабрыкамі і заводамі (у асноўным з колькасцю рабочых да 30).</w:t>
      </w:r>
    </w:p>
    <w:p>
      <w:pPr>
        <w:pStyle w:val="Normal"/>
        <w:widowControl w:val="false"/>
        <w:autoSpaceDE w:val="false"/>
        <w:spacing w:lineRule="auto" w:line="360"/>
        <w:ind w:firstLine="709"/>
        <w:jc w:val="both"/>
        <w:rPr>
          <w:sz w:val="28"/>
          <w:szCs w:val="28"/>
          <w:lang w:val="be-BY"/>
        </w:rPr>
      </w:pPr>
      <w:r>
        <w:rPr>
          <w:sz w:val="28"/>
          <w:szCs w:val="28"/>
          <w:lang w:val="be-BY"/>
        </w:rPr>
        <w:t>Да канца ХІХ ст. працэс станаўлення прамысловай буржазіі Беларусі як сацыяльнай групы не завяршыўся. Кансалідацыі буржуазіі перашкаджалі існаваўшыя саслоўныя перагародкі паміж яе прадстаўнікамі, а таксама іх нацыяльна-рэлігійныя адрозненні.</w:t>
      </w:r>
    </w:p>
    <w:p>
      <w:pPr>
        <w:pStyle w:val="Normal"/>
        <w:widowControl w:val="false"/>
        <w:autoSpaceDE w:val="false"/>
        <w:spacing w:lineRule="auto" w:line="360"/>
        <w:ind w:firstLine="709"/>
        <w:jc w:val="both"/>
        <w:rPr>
          <w:sz w:val="28"/>
          <w:szCs w:val="28"/>
          <w:lang w:val="be-BY"/>
        </w:rPr>
      </w:pPr>
      <w:r>
        <w:rPr>
          <w:sz w:val="28"/>
          <w:szCs w:val="28"/>
          <w:lang w:val="be-BY"/>
        </w:rPr>
        <w:t>Тэмпы ўрбанізацыі ў Беларусі былі дастаткова інтэнсіўнымі. Гарадское насельніцтва за другую палову ХІХ ст.павялічылася ў 2,2 разы. Гарадское насельніцтва ў сучасных межах дзяржавы ў 1858 г. склала 293,6 тыс. чалавек (9% адагульнай колькасці жыхароў), а ў 1897 г. — 655,1 тыс. чалавек (10,3%), Каля 500 тыс. чалавек жыло ў канцы ХІХ ст. у мястэчках Беларусі. Інтэнсіўна працэсы ўрбанізацыі праходзілі ў 60-х — першай палове 80-х гг., калі гарадское насельніцтва павялічвалася за кошт шляхты, абеззямеленага сялянства і выгнаных з сельскіх населішчаў яўрэяў. У другой палове 80—90-х гг. назіралася змяншэнне тэмпаў росту гарадоў, што было звязана з іх перанаселенасцю, складанасцямі переарыентацыі іх гандлёва-прамысловай спецыялізацыі на агульнарасійскі рынак.</w:t>
      </w:r>
    </w:p>
    <w:p>
      <w:pPr>
        <w:pStyle w:val="Normal"/>
        <w:widowControl w:val="false"/>
        <w:autoSpaceDE w:val="false"/>
        <w:spacing w:lineRule="auto" w:line="360"/>
        <w:ind w:firstLine="709"/>
        <w:jc w:val="both"/>
        <w:rPr>
          <w:sz w:val="28"/>
          <w:szCs w:val="28"/>
          <w:lang w:val="be-BY"/>
        </w:rPr>
      </w:pPr>
      <w:r>
        <w:rPr>
          <w:sz w:val="28"/>
          <w:szCs w:val="28"/>
          <w:lang w:val="be-BY"/>
        </w:rPr>
        <w:t>Мясцовае сялянства вельмі насцярожана ставілася да "гарадской цывілізацыі", выступала за кансервацыю патрыярхальнасці беларускай вёскі. Існавала заўважная раз'яднанасць сацыяльна-дэмаграфічных працэсаў у горадзе і вёсцы Беларусі. Урадавая палітыка садзейнічала гэтаму. Абмежаванні ў рассяленні яўрэяў прывялі да штучнай канцэнтрацыі іх у гарадах і мястэчках Беларусі і дэфармавалі нацыянальны і часткова саслоўны склад насельніцтва. Гэтая сітуацыя была ўзмоцнена адноснай слабасцю і невялікімі патрэбамі гарадской прамысловасці ў наёмнай рабочай сіле. Сотні тысяч беларускіх сялян вымушаны былі знаходзіць сабе працу на прадпрыемствах і гаспадарках у сельскай мясцовасці, ці за кошт міграцыі ў іншыя рэгіёны Расійскай імперыі.</w:t>
      </w:r>
    </w:p>
    <w:p>
      <w:pPr>
        <w:pStyle w:val="Normal"/>
        <w:widowControl w:val="false"/>
        <w:autoSpaceDE w:val="false"/>
        <w:spacing w:lineRule="auto" w:line="360"/>
        <w:ind w:firstLine="709"/>
        <w:jc w:val="both"/>
        <w:rPr>
          <w:sz w:val="28"/>
          <w:szCs w:val="28"/>
          <w:lang w:val="be-BY"/>
        </w:rPr>
      </w:pPr>
      <w:r>
        <w:rPr>
          <w:sz w:val="28"/>
          <w:szCs w:val="28"/>
          <w:lang w:val="be-BY"/>
        </w:rPr>
        <w:t>Працэсы горадаўтварэння найбольш інтэнсіўна ішлі ў цэнтральнай і заходняй частках Беларусі, што ў значнай меры было звязана з чыгуначным будаўніцтвам і больш цеснымі сувязямі з агульнарасійскім і замежным рынкамі. Эканамічная інтэграцыя беларускіх гарадоў у сістэму агульнарасійскага рынку больш заўважна пачала рэалізоўвацца ў 80—90-х гг. ХІХ ст. У вынікупераарыентацыі гаспадарчых сувязяў Беларусі з Польшы на Расію знікла фактычна традыцыйная структура гарадскіх цэнтраў, узнікла новая, арыентаваная на агульнарасійскія эканамічныя патрэбы. Адна з прычын гэтага — інтэнсіўнае чыгуначнае будаўніцтва. Беларускія гарады станавіліся важнымі вузламі пасрэдніцкага гандлю. Прычым іх значэнне ў азначанай сферы было вышэй, чым у прамысловай, гандаль прыносіў большыя прыбыткі. Прамысловасць Беларусі наогул развівалася ў адпаведнасці з попытам мясцовага рынку, без уздзеяння мэтанакіраванай урадавай палітыкі. Яшчэ адной асаблівасцю ўрбанізацыйных працэсаў на Беларусі ў ХІХ — пачатку ХХ стст. з'яўляецца адсутнасць буйных гарадскіх цэнтраў. У канцы ХІХ ст. толькі Мінск і Віцебск мелі колькасць жыхароў у межах ад 50 да 100 тыс. жыхароў, Брэст, Гродна, Гомель, Магілёў — ад 20 да 50 тыс. Адной з перашкод для развіцця гарадоў на рубяжы стагоддзяў была сістэма зямельных адносін. У адрозненне ад вялікарускіх губерняў, зямельная ўласнасць гараджан Беларусі мела вялікія памеры. У Мінску каля 85% будынкаў знаходзіла на чужой арандаванай зямлі, у Віцебску — 87%. Адпаведна расійскаму заканадаўству тэрміны зямельнай арэнды звычайна не перевышалі 12 гадоў і ўзнаўленне дагавораў аб арэндзе не было абавязковым. Гэта ставіла арандатараў у залежнасць ад землеўласнікаў, прычым апошнія ў выпадку парушэння кантракту мелі права на яго скасаванне, і будынкі арандатараў і іншыя задаткі пераходзілі да землеўладальнікаў. У сувязі з гэтым для прадпрымальнікаў патрабаваліся дадатковыя фінансавыя выдаткі для папярэдняга набыцця зямлі. Попыт і кошт гарадскіх земляў у Беларусі быў высокі.</w:t>
      </w:r>
    </w:p>
    <w:p>
      <w:pPr>
        <w:pStyle w:val="Normal"/>
        <w:widowControl w:val="false"/>
        <w:autoSpaceDE w:val="false"/>
        <w:spacing w:lineRule="auto" w:line="360"/>
        <w:ind w:firstLine="709"/>
        <w:jc w:val="both"/>
        <w:rPr>
          <w:sz w:val="28"/>
          <w:szCs w:val="28"/>
          <w:lang w:val="be-BY"/>
        </w:rPr>
      </w:pPr>
      <w:r>
        <w:rPr>
          <w:sz w:val="28"/>
          <w:szCs w:val="28"/>
          <w:lang w:val="be-BY"/>
        </w:rPr>
        <w:t xml:space="preserve">Прамежкавае становішча паміж горадам і вёскай займалі мястэчкі. Яны не мелі заканадаўча аформленага дакладнага вызначэння. Гэта была спецыфічная з'ява, характэрная для заходніх губерняў Расійскай імперыі. Каля паловы мястэчак знаходзілася на тэрыторыі Беларусі. Тут пераважалі па колькасці дробныя мястэчкі (да 2 тыс. жыхароў), але налічвалася каля ста населенных пунктаў з лікам насельніцтва ад 2 да 5 тыс. чалавек і нават вышэй. </w:t>
      </w:r>
    </w:p>
    <w:p>
      <w:pPr>
        <w:pStyle w:val="Normal"/>
        <w:widowControl w:val="false"/>
        <w:autoSpaceDE w:val="false"/>
        <w:spacing w:lineRule="auto" w:line="360"/>
        <w:ind w:firstLine="709"/>
        <w:jc w:val="both"/>
        <w:rPr>
          <w:sz w:val="28"/>
          <w:szCs w:val="28"/>
          <w:lang w:val="be-BY"/>
        </w:rPr>
      </w:pPr>
      <w:r>
        <w:rPr>
          <w:sz w:val="28"/>
          <w:szCs w:val="28"/>
          <w:lang w:val="be-BY"/>
        </w:rPr>
        <w:t>У 80-х гг. ХІХ ст. з'явілася неабходнасць размежавання мястэчак і сельскіх паселішчаў у сувязі з забаронай у 1882 г. яўрэям сяліцца па-за межамі гарадоў і мястэчак. Мястэчкі малі пераважна прыватнаўласніцкі характар і шматэтнічны склад насельніцтва. 82,5% мястэчак Беларусі ў пачатку 60-х гг. знаходзілася на памешчыцкіх землях, астатнія — на дзяржаўных, у той час як вёскі стаялі пераважна на сялянскіх. У 1863 г. для мяшчан замест падушнага падатку ўводзены падатак з нерухомай маёмасці. Разам з мяшчанамі гэты падатак павінны былі плаціць таксама і жыхары (у тым ліку сяляне) мястэчак. Акрамя таго, пасля 1875 г. з'явілася местачковае мяшчанскае самакіраванне. У пачатку 60-х гг. у беларускіх губернях налічвалася 418 мястэчак, у канцы стагоддзя — каля 320. Мястэчкі адыгрывалі значную ролю ў эканамічным жыцці. Каля паловы ўсіх занятых у сферы прамысловасці Беларусі канцэнтравалася ў мястэчках, у гарадах — прыкладна 30%, у сельскіх населенных пунктах — каля 18%.</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ругую палову XIX ст. толькі адно паселішча Беларусі атрымала афіцыйны статус горада. Гэта — Горкі ў 1861 г., хаця шэраг мястэчкаў па сваіх памерах і гандлёва-прамысловаму значэнню не ўступалі некаторым гарадам, а часам іх і пераўзыходзілі. Расійскі ўрад не спяшаўся надаваць гарадскі статус населенным пунктам Беларусі. Тыя, што былі афіцыйна прызнаны гарадамі, звычайна выконвалі пэўную адміністратыўную функцыю. Сярод 44 беларускіх гарадоў налічваліся 4 губернскія цэнтры, 31 павятовыя і толькі 9 пазаштатных ці безпавятовых гарадоў.</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гарадскіх цэнтрах Беларусі на працягу другой паловы ХІХ ст. паступова ствараліся лепшыя бытавыя ўмовы жыцця і прадпрымальніцтва. Тут з'явіліся брукаваныя вуліцы, электраасвятленне, тэлефонная сувязь і г. д. Ужо з 1860 г. уздоўж шашэйных і чыгуначных дарог працягнуліся тэлеграфныя правады, якія злучылі многія населеныя пункты. З 1874 г. на Беларусі пачалі дзейнічаць вадаправод (у Мінску), з 1889 г. — электраасвятленне (пры Добрушскай папяровай фабрыцы), з 1898 г. — трамвай (у Віцебску). Апошні тут быў пушчаны раней, чым у Маскве і Пецярбургу.</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элым урбанізацыйныя працэсы ў Беларусі другой паловы ХІХ ст. развіваліся ў неспрыяльных эканоміка-палітычных умовах. Тагачаснаму стану Беларусі найбольш адпавядалі дробныя гарады і буйныя мястэчкі. У іх канцэнтравалася больш паловы неземляробчага насельніцтва Беларусі. Структура вытворчасці ў такіх паселішчах найбольш адпавядала мясцоваму ўкладу жыцця. Беларускія гарады мелі перавагу над расійскімі ў сферы гандлю, які тут быў больш інтэнсіўным.</w:t>
      </w:r>
    </w:p>
    <w:p>
      <w:pPr>
        <w:pStyle w:val="FR1"/>
        <w:spacing w:lineRule="auto" w:line="360"/>
        <w:ind w:left="0" w:firstLine="709"/>
        <w:jc w:val="both"/>
        <w:rPr/>
      </w:pPr>
      <w:r>
        <w:rPr>
          <w:rFonts w:cs="Times New Roman" w:ascii="Times New Roman" w:hAnsi="Times New Roman"/>
          <w:b w:val="false"/>
          <w:bCs w:val="false"/>
          <w:sz w:val="28"/>
          <w:szCs w:val="28"/>
          <w:lang w:val="be-BY"/>
        </w:rPr>
        <w:t>Да 60-х гадоў XIX ст. асноўнымі сродкамі зносін на Беларусі з'яўляліся водныя, шашэйныя і грунтовыя дарогі, якімі абслугоўваўся ўнутраны і замежны гандаль. Водныя шляхі ў беларускіх губернях складалі ў сярэдзіне XIX ст. 5 399 верст, паштовыя дарогі — 3 816 верст, шашэйныя дарогі — 1 109 верст. Водныя шляхі ўтваралі рэкі басейнаў Днепра, Заходняй Дзвіны і Немана, што Дняпра-Бугскім, Агінскім і Бярэзінскім каналамі злучаліся ў адзіную транспартную сетку. У рачным суднаходстве за 60—90-я гг. XIX ст. значна ўзрасла роля параходаў. У 1900 г. на рэках Беларусі налічвалася 194 паравых і 590 непаравых суднаў. За гэты ж перыяд прыкметна пашырылася якасць і</w:t>
      </w:r>
      <w:r>
        <w:rPr>
          <w:rFonts w:cs="Times New Roman" w:ascii="Times New Roman" w:hAnsi="Times New Roman"/>
          <w:b w:val="false"/>
          <w:bCs w:val="false"/>
          <w:i/>
          <w:sz w:val="28"/>
          <w:szCs w:val="28"/>
          <w:lang w:val="be-BY"/>
        </w:rPr>
        <w:t xml:space="preserve"> </w:t>
      </w:r>
      <w:r>
        <w:rPr>
          <w:rFonts w:cs="Times New Roman" w:ascii="Times New Roman" w:hAnsi="Times New Roman"/>
          <w:b w:val="false"/>
          <w:bCs w:val="false"/>
          <w:sz w:val="28"/>
          <w:szCs w:val="28"/>
          <w:lang w:val="be-BY"/>
        </w:rPr>
        <w:t>павялічылася працягласць шашэйных дарог. У пачатку XX ст. у разліку на 100 кв. верст Беларусь іх мела ў 2 разы больш, чым Еўрапейская Расія. Асаблівае значэнне мела Пецярбургска-Кіеўская і Маскоўска-Варшаўская шашэйныя дарогі.</w:t>
      </w:r>
    </w:p>
    <w:p>
      <w:pPr>
        <w:pStyle w:val="FR1"/>
        <w:spacing w:lineRule="auto" w:line="360"/>
        <w:ind w:left="0" w:firstLine="709"/>
        <w:jc w:val="both"/>
        <w:rPr/>
      </w:pPr>
      <w:r>
        <w:rPr>
          <w:rFonts w:cs="Times New Roman" w:ascii="Times New Roman" w:hAnsi="Times New Roman"/>
          <w:b w:val="false"/>
          <w:bCs w:val="false"/>
          <w:sz w:val="28"/>
          <w:szCs w:val="28"/>
          <w:lang w:val="be-BY"/>
        </w:rPr>
        <w:t xml:space="preserve">На эвалюцыю структуры гарадскіх паселішчаў, далейшае развіццё гандлева-прамысловай дзейнасці істотны ўплыў аказала чыгуначнае будаўніцтва. Акрамя ваенна-стратэгічных задач яно адпавядала патрэбам агульнарасійскага рынку. Аднак правядзенне чыгуначных магістраляў не улічвала патрэбаў развіцця беларускага ўнутранага рынку, існаваўшай структуры гарадскіх паселішчаў, змяніла транзітнае становішча Беларусі ў гандлі Расіі з заходнімі краінамі. Першая чыгунка праз Беларусь прайшла ў 1862 г. Гродзенскі кавалак пабудаванай Пецярбургска-Варшаўскай магістралі склаў 50 верст. У 1866 г. было завершана будауніцтва Рыга-Арлоўскай чыгункі, якая прайшла праз паўночны ўсход Беларусі (Дзвінск — Полацк </w:t>
      </w:r>
      <w:r>
        <w:rPr>
          <w:rFonts w:cs="Times New Roman" w:ascii="Times New Roman" w:hAnsi="Times New Roman"/>
          <w:b w:val="false"/>
          <w:bCs w:val="false"/>
          <w:i/>
          <w:sz w:val="28"/>
          <w:szCs w:val="28"/>
          <w:lang w:val="be-BY"/>
        </w:rPr>
        <w:t xml:space="preserve">— </w:t>
      </w:r>
      <w:r>
        <w:rPr>
          <w:rFonts w:cs="Times New Roman" w:ascii="Times New Roman" w:hAnsi="Times New Roman"/>
          <w:b w:val="false"/>
          <w:bCs w:val="false"/>
          <w:sz w:val="28"/>
          <w:szCs w:val="28"/>
          <w:lang w:val="be-BY"/>
        </w:rPr>
        <w:t xml:space="preserve">Віцебск). У лістападзе 1871 г. быў адкрыты рух на беларускім адрэзку (праз Оршу, Барысаў, Мінск, Баранавічы) чыгуначнай магістралі Масква — Брэст. Праз два гады была здадзена ў эксплуатацыю Лібава-Роменская чыгунка, якая прайша праз Маладзечна — Мінск — Бабруйск — Гомель. У 80-х гг. пачаўся рух на Палескіх чыгунках, якія складаліся з невялікіх участкаў (Вільня — Баранавічы — Лунінец, Гомель — Лунінец — Пінск — Жабінка, Баранавічы — Слонім — Ваўкавыск — Беласток). Да палескіх чыгунак былі далучаны ўчасткі, якія звязалі Брэст з Украінай, Гомель з Бранскам. У 1896 г. закончылася будаўніцтва лініі Асіповічы — Старыя Дарогі, а ў 1902 г. Пецярбурска — Адэскай магістралі, якая пралягла праз Віцебск, Оршу, Магілеў, Жлобін. </w:t>
      </w:r>
    </w:p>
    <w:p>
      <w:pPr>
        <w:pStyle w:val="FR1"/>
        <w:spacing w:lineRule="auto" w:line="360"/>
        <w:ind w:left="0" w:firstLine="709"/>
        <w:jc w:val="both"/>
        <w:rPr>
          <w:rFonts w:ascii="Times New Roman" w:hAnsi="Times New Roman" w:cs="Times New Roman"/>
          <w:b w:val="false"/>
          <w:b w:val="false"/>
          <w:bCs w:val="false"/>
          <w:sz w:val="28"/>
          <w:szCs w:val="28"/>
          <w:lang w:val="be-BY"/>
        </w:rPr>
      </w:pPr>
      <w:r>
        <w:rPr>
          <w:rFonts w:cs="Times New Roman" w:ascii="Times New Roman" w:hAnsi="Times New Roman"/>
          <w:b w:val="false"/>
          <w:bCs w:val="false"/>
          <w:sz w:val="28"/>
          <w:szCs w:val="28"/>
          <w:lang w:val="be-BY"/>
        </w:rPr>
        <w:t>У выніку чыгуначанага будаўніцтва чыгуначнымі вузламі і цэнтрамі транзітнага гандлю сталі Мінск, Гомель, Орша, Жлобін, Пінск, Мазыр, Слонім, Баранавічы, Лунінец і інш. Аднак на мясцовым рынку новыя чыгуначныя станцыі не адразу станавіліся гандлевымі цэнтрамі. У 60—90-х гг. паступова страчваюць сваю ролю кірмашы, затое актывізуецца магазінна-крамны гандаль. У канцы XIX ст. на яго прыходзілася 95% усяго унутранага абароту гарадоў.</w:t>
      </w:r>
    </w:p>
    <w:p>
      <w:pPr>
        <w:pStyle w:val="FR1"/>
        <w:spacing w:lineRule="auto" w:line="360"/>
        <w:ind w:left="0" w:firstLine="709"/>
        <w:jc w:val="both"/>
        <w:rPr>
          <w:rFonts w:ascii="Times New Roman" w:hAnsi="Times New Roman" w:cs="Times New Roman"/>
          <w:b w:val="false"/>
          <w:b w:val="false"/>
          <w:bCs w:val="false"/>
          <w:sz w:val="28"/>
          <w:szCs w:val="28"/>
          <w:lang w:val="be-BY"/>
        </w:rPr>
      </w:pPr>
      <w:r>
        <w:rPr>
          <w:rFonts w:cs="Times New Roman" w:ascii="Times New Roman" w:hAnsi="Times New Roman"/>
          <w:b w:val="false"/>
          <w:bCs w:val="false"/>
          <w:sz w:val="28"/>
          <w:szCs w:val="28"/>
          <w:lang w:val="be-BY"/>
        </w:rPr>
        <w:t>На беларускім рынку галоўным таварам у канцы XIX ст. быў лес. Другое месца па значнасці ў грузаабароце займала група прадуктаў паляводства (зернавыя, плады, гародніна і г. д.). Аднак удзельная вага гэтых тавараў на працягу другой паловы XIX ст. скарачалася, асабліва ў сувязі з аграрным крызісам. Апошні прывеў да пераспецыялізацыі землеўласнікаў на мясамалочную вытворчасць і адпаведна да росту ў таваразвароце ўдзельнай вагі прадуктаў жывелагадоўлі. У грузаабароце Беларусі былі тавары з мінеральнага паліва, будаўнічых матэрыялаў, металічных вырабаў, шкла, солі.</w:t>
      </w:r>
    </w:p>
    <w:p>
      <w:pPr>
        <w:pStyle w:val="FR1"/>
        <w:spacing w:lineRule="auto" w:line="360"/>
        <w:ind w:left="0" w:firstLine="709"/>
        <w:jc w:val="both"/>
        <w:rPr>
          <w:rFonts w:ascii="Times New Roman" w:hAnsi="Times New Roman" w:cs="Times New Roman"/>
          <w:b w:val="false"/>
          <w:b w:val="false"/>
          <w:bCs w:val="false"/>
          <w:sz w:val="28"/>
          <w:szCs w:val="28"/>
          <w:lang w:val="be-BY"/>
        </w:rPr>
      </w:pPr>
      <w:r>
        <w:rPr>
          <w:rFonts w:cs="Times New Roman" w:ascii="Times New Roman" w:hAnsi="Times New Roman"/>
          <w:b w:val="false"/>
          <w:bCs w:val="false"/>
          <w:sz w:val="28"/>
          <w:szCs w:val="28"/>
          <w:lang w:val="be-BY"/>
        </w:rPr>
        <w:t>Прадукты сельскай гаспадаркі і вырабы прамысловасці, акрамя сбыту на месцы, вывозіліся ў гарады Расіі, Украіны, Польшчы. Спірт вывозіўся ў Пецярбург, Кіеў, Адэсу, Маскву, Цвер. Прадукцыя запалкавых фабрык адпраўлялася ў Ромны, Палтаву, Харкаў, Варшаву, Баку папера і кардон — у Кіеў, Екацерынаслаў, Адэсу, Рыгу. Вырабы шкляной і керамічнай прамысловасці збываліся ў Маскве, Кіеве, Адэсе.</w:t>
      </w:r>
    </w:p>
    <w:p>
      <w:pPr>
        <w:pStyle w:val="FR1"/>
        <w:spacing w:lineRule="auto" w:line="360"/>
        <w:ind w:left="0" w:firstLine="709"/>
        <w:jc w:val="both"/>
        <w:rPr>
          <w:rFonts w:ascii="Times New Roman" w:hAnsi="Times New Roman" w:cs="Times New Roman"/>
          <w:b w:val="false"/>
          <w:b w:val="false"/>
          <w:bCs w:val="false"/>
          <w:sz w:val="28"/>
          <w:szCs w:val="28"/>
          <w:lang w:val="be-BY"/>
        </w:rPr>
      </w:pPr>
      <w:r>
        <w:rPr>
          <w:rFonts w:cs="Times New Roman" w:ascii="Times New Roman" w:hAnsi="Times New Roman"/>
          <w:b w:val="false"/>
          <w:bCs w:val="false"/>
          <w:sz w:val="28"/>
          <w:szCs w:val="28"/>
          <w:lang w:val="be-BY"/>
        </w:rPr>
        <w:t>У другой палове XIX ст. разам з развіццем гандлевага прадпрымальніцтва вырасла колькасць асоб, якія ім займаліся. Склад апошніх па саслоўнаму паходжанню і сацыяльна-эканамічнаму становішчу істотна пашырыўся. Да канца XIX ст. гандлевае прадпрымальніцтва ў адносна буйных памерах заканадаўча звязвалася з прыналежнасцю да купецкага саслоўя. К пачатку 60-х гг. колькасць купцоў у беларускіх губернях складала 14,9 тыс. чалавек. Перапісам насельніцтва 1897 г. іх было зафіксавана тут каля 18,3 тыс. чалавек. Аднак многія прадпрымальнікі лічылі для сябе больш мэтазгодным заставацца па-за межамі купецкага саслоўя, прыналежнасць да якога не давала ніякіх рэальных пераваг. Яны набывалі пасведчанні на права займацца гандлем і промысламі, але не выкуплялі гільдзейскіх дакументаў. Акрамя таго, статыстыка набытых прамысловых дакументаў улічвала і дробнае прадпрымальніцтва (развозны, разносны гандаль і г. д.). Так, толькі ў Мінскай губерні ў 1870 г. было выдадзена 12 625 гадавых пасведчанняў і білетаў на права гандлю і промыслаў, з іх 1 317 (10,4%) —гільдзейскіх. У 1895 г. колькасць набытых тут гадавых дакументаў склала 14 239, у тым ліку 2 529 (17,8 %) купецкіх.</w:t>
      </w:r>
    </w:p>
    <w:p>
      <w:pPr>
        <w:pStyle w:val="FR1"/>
        <w:spacing w:lineRule="auto" w:line="360"/>
        <w:ind w:left="0" w:firstLine="709"/>
        <w:jc w:val="both"/>
        <w:rPr/>
      </w:pPr>
      <w:r>
        <w:rPr>
          <w:rFonts w:cs="Times New Roman" w:ascii="Times New Roman" w:hAnsi="Times New Roman"/>
          <w:b w:val="false"/>
          <w:bCs w:val="false"/>
          <w:sz w:val="28"/>
          <w:szCs w:val="28"/>
          <w:lang w:val="be-BY"/>
        </w:rPr>
        <w:t>У сярэдзіне XIX ст. пачалі з'яўляцца на тэрыторыі Беларусі крэдытныя кааператывы, аб'яднанні дробных гандляроў, рамеснікаў, сялян і</w:t>
      </w:r>
      <w:r>
        <w:rPr>
          <w:rFonts w:cs="Times New Roman" w:ascii="Times New Roman" w:hAnsi="Times New Roman"/>
          <w:b w:val="false"/>
          <w:bCs w:val="false"/>
          <w:i/>
          <w:sz w:val="28"/>
          <w:szCs w:val="28"/>
          <w:lang w:val="be-BY"/>
        </w:rPr>
        <w:t xml:space="preserve"> </w:t>
      </w:r>
      <w:r>
        <w:rPr>
          <w:rFonts w:cs="Times New Roman" w:ascii="Times New Roman" w:hAnsi="Times New Roman"/>
          <w:b w:val="false"/>
          <w:bCs w:val="false"/>
          <w:sz w:val="28"/>
          <w:szCs w:val="28"/>
          <w:lang w:val="be-BY"/>
        </w:rPr>
        <w:t>г. д. У 1870 г. у Гомелі, а затым у 1874 г. — у Полацку, 1882 — у Віцебску былі адкрыты гарадскія грамадскія банкі, якія належалі органам гарадскога самакіравання. У 1873 г. быў створаны першы прыватны банк на тэрыторыі Беларусі — Мінскі камерцыйны. Ён займаўся пераважна крэдытаваннем гандлю сельскагаспадарчай прадукцыяй, лесам. Аддзяленні банка дзейнічалі ў Гомелі, Магілёве, а таксама за межамі Беларусі — у Лібаве, Навазыбкаве. У 1881—1884 гг. у Мінску, Віцебску, Магілеве, Гродне пачалі дзейнічаць аддзяленні Дзяржаўнага банка Расіі, якія крэдытавалі багатых кліентаў. Ва ўсіх беларускіх губернях дзейнічалі аддзяленні Дваранскага зямельнага банка, які быў створаны для ільготнага крэдытавання памешчыкаў пад заклад зямлі</w:t>
      </w:r>
      <w:r>
        <w:rPr>
          <w:rFonts w:cs="Times New Roman" w:ascii="Times New Roman" w:hAnsi="Times New Roman"/>
          <w:b w:val="false"/>
          <w:bCs w:val="false"/>
          <w:i/>
          <w:sz w:val="28"/>
          <w:szCs w:val="28"/>
          <w:lang w:val="be-BY"/>
        </w:rPr>
        <w:t xml:space="preserve"> </w:t>
      </w:r>
      <w:r>
        <w:rPr>
          <w:rFonts w:cs="Times New Roman" w:ascii="Times New Roman" w:hAnsi="Times New Roman"/>
          <w:b w:val="false"/>
          <w:bCs w:val="false"/>
          <w:sz w:val="28"/>
          <w:szCs w:val="28"/>
          <w:lang w:val="be-BY"/>
        </w:rPr>
        <w:t>і</w:t>
      </w:r>
      <w:r>
        <w:rPr>
          <w:rFonts w:cs="Times New Roman" w:ascii="Times New Roman" w:hAnsi="Times New Roman"/>
          <w:b w:val="false"/>
          <w:bCs w:val="false"/>
          <w:i/>
          <w:sz w:val="28"/>
          <w:szCs w:val="28"/>
          <w:lang w:val="be-BY"/>
        </w:rPr>
        <w:t xml:space="preserve"> </w:t>
      </w:r>
      <w:r>
        <w:rPr>
          <w:rFonts w:cs="Times New Roman" w:ascii="Times New Roman" w:hAnsi="Times New Roman"/>
          <w:b w:val="false"/>
          <w:bCs w:val="false"/>
          <w:sz w:val="28"/>
          <w:szCs w:val="28"/>
          <w:lang w:val="be-BY"/>
        </w:rPr>
        <w:t>будынкаў. У Віцебску, Мінску, Віцебску і Магілёве былі адчынены аддзяленні Сялянскага зямельнага банка, куды як і ў Дваранскі зямельны доступ мелі асобы праваслаўнага веравызнання. У 1874 г. з'явіліся Мінскае і Магілёўскае таварыствы ўзаемнага крэдыту, да канца XIX ст. іх колькасць павялічылася да 9. Асобныя з іх мелі не меньшы аб'ём аперацый, чым філіялы буйных агульнарасійкіх банкаў.</w:t>
      </w:r>
    </w:p>
    <w:p>
      <w:pPr>
        <w:pStyle w:val="FR1"/>
        <w:spacing w:lineRule="auto" w:line="360"/>
        <w:ind w:left="0" w:firstLine="709"/>
        <w:jc w:val="both"/>
        <w:rPr>
          <w:rFonts w:ascii="Times New Roman" w:hAnsi="Times New Roman" w:cs="Times New Roman"/>
          <w:b w:val="false"/>
          <w:b w:val="false"/>
          <w:bCs w:val="false"/>
          <w:sz w:val="28"/>
          <w:szCs w:val="28"/>
          <w:lang w:val="be-BY"/>
        </w:rPr>
      </w:pPr>
      <w:r>
        <w:rPr>
          <w:rFonts w:cs="Times New Roman" w:ascii="Times New Roman" w:hAnsi="Times New Roman"/>
          <w:b w:val="false"/>
          <w:bCs w:val="false"/>
          <w:sz w:val="28"/>
          <w:szCs w:val="28"/>
          <w:lang w:val="be-BY"/>
        </w:rPr>
        <w:t>Па крэдытных аперацыях у сярэдзіне XIX ст. Беларусь залежыла ад Германіі і яе пасрэдніцы Польшчы. У апошняй чвэрці XIX ст. асноўны накірунак уплыву ў крэдытнай сферы перамясціўся з захаду на ўсход. У гэты час ужо склалася агульнарасійская крэдытная сістэма. У 90-х гадах XIX ст. у гарадах Беларусі пачалі працаваць аддзяленні Маскоўскага міжнароднага гандлёвага банка (Віцебск, Брэст), Пецярбургска-Азоўскага (Мінск), Арлоўскага (Гомель, Орша, Бабруйск), Паўднева-Рускага (Магілеў), Віленскага (Бабруйск), Паўднёвага (Гродна) камерцыйных банкаў. Усе беларускія губерніі былі ўключаны ў раён дзейнасці Віленскага зямельнага банка. Акрамя таго, Віцебская, Магілеўская і Мінская губерніі уваходзілі ў сферу ўплыву Маскоўскага, а Віленская і Гродзенская — у сферу Пецярбургска-Тульскага зямельных банкаў.</w:t>
      </w:r>
      <w:r>
        <w:br w:type="page"/>
      </w:r>
    </w:p>
    <w:p>
      <w:pPr>
        <w:pStyle w:val="Normal"/>
        <w:spacing w:lineRule="auto" w:line="360"/>
        <w:ind w:firstLine="709"/>
        <w:jc w:val="center"/>
        <w:rPr>
          <w:b/>
          <w:b/>
          <w:bCs/>
          <w:sz w:val="28"/>
          <w:szCs w:val="28"/>
          <w:lang w:val="be-BY"/>
        </w:rPr>
      </w:pPr>
      <w:r>
        <w:rPr>
          <w:b/>
          <w:bCs/>
          <w:sz w:val="28"/>
          <w:szCs w:val="28"/>
          <w:lang w:val="be-BY"/>
        </w:rPr>
        <w:t>Спіс крыніц і літаратуры</w:t>
      </w:r>
    </w:p>
    <w:p>
      <w:pPr>
        <w:pStyle w:val="Normal"/>
        <w:tabs>
          <w:tab w:val="clear" w:pos="708"/>
          <w:tab w:val="left" w:pos="5964" w:leader="none"/>
        </w:tabs>
        <w:spacing w:lineRule="auto" w:line="360"/>
        <w:ind w:firstLine="709"/>
        <w:jc w:val="center"/>
        <w:rPr>
          <w:b/>
          <w:b/>
          <w:bCs/>
          <w:sz w:val="28"/>
          <w:szCs w:val="28"/>
          <w:lang w:val="be-BY"/>
        </w:rPr>
      </w:pPr>
      <w:r>
        <w:rPr>
          <w:b/>
          <w:bCs/>
          <w:sz w:val="28"/>
          <w:szCs w:val="28"/>
          <w:lang w:val="be-BY"/>
        </w:rPr>
      </w:r>
    </w:p>
    <w:p>
      <w:pPr>
        <w:pStyle w:val="Style14"/>
        <w:numPr>
          <w:ilvl w:val="0"/>
          <w:numId w:val="2"/>
        </w:numPr>
        <w:tabs>
          <w:tab w:val="clear" w:pos="708"/>
          <w:tab w:val="left" w:pos="709" w:leader="none"/>
        </w:tabs>
        <w:spacing w:lineRule="auto" w:line="360"/>
        <w:ind w:left="0" w:hanging="0"/>
        <w:jc w:val="both"/>
        <w:rPr>
          <w:sz w:val="28"/>
          <w:szCs w:val="28"/>
          <w:lang w:val="be-BY"/>
        </w:rPr>
      </w:pPr>
      <w:r>
        <w:rPr>
          <w:sz w:val="28"/>
          <w:szCs w:val="28"/>
          <w:lang w:val="be-BY"/>
        </w:rPr>
        <w:t>Цяплова В.А. Гісторыя Беларусі XIX ст. – Мн., 2007.</w:t>
      </w:r>
    </w:p>
    <w:p>
      <w:pPr>
        <w:pStyle w:val="Style14"/>
        <w:numPr>
          <w:ilvl w:val="0"/>
          <w:numId w:val="2"/>
        </w:numPr>
        <w:tabs>
          <w:tab w:val="clear" w:pos="708"/>
          <w:tab w:val="left" w:pos="709" w:leader="none"/>
        </w:tabs>
        <w:spacing w:lineRule="auto" w:line="360"/>
        <w:ind w:left="0" w:hanging="0"/>
        <w:jc w:val="both"/>
        <w:rPr>
          <w:sz w:val="28"/>
          <w:szCs w:val="28"/>
          <w:lang w:val="be-BY"/>
        </w:rPr>
      </w:pPr>
      <w:r>
        <w:rPr>
          <w:sz w:val="28"/>
          <w:szCs w:val="28"/>
          <w:lang w:val="be-BY"/>
        </w:rPr>
        <w:t>Шибеко З.В. Минск в конце XIX – начале XX в.: Очерк соц.-эконом. развития. Мн., 1985.</w:t>
      </w:r>
    </w:p>
    <w:p>
      <w:pPr>
        <w:pStyle w:val="Style14"/>
        <w:numPr>
          <w:ilvl w:val="0"/>
          <w:numId w:val="2"/>
        </w:numPr>
        <w:tabs>
          <w:tab w:val="clear" w:pos="708"/>
          <w:tab w:val="left" w:pos="709" w:leader="none"/>
        </w:tabs>
        <w:spacing w:lineRule="auto" w:line="360"/>
        <w:ind w:left="0" w:hanging="0"/>
        <w:jc w:val="both"/>
        <w:rPr>
          <w:sz w:val="28"/>
          <w:szCs w:val="28"/>
          <w:lang w:val="be-BY"/>
        </w:rPr>
      </w:pPr>
      <w:r>
        <w:rPr>
          <w:sz w:val="28"/>
          <w:szCs w:val="28"/>
          <w:lang w:val="be-BY"/>
        </w:rPr>
        <w:t>Шыбека З.В. Гарады Беларусi (60-я гады XIX – пачатак XX ст.). Мн., 1997.</w:t>
      </w:r>
    </w:p>
    <w:p>
      <w:pPr>
        <w:pStyle w:val="Style14"/>
        <w:numPr>
          <w:ilvl w:val="0"/>
          <w:numId w:val="2"/>
        </w:numPr>
        <w:tabs>
          <w:tab w:val="clear" w:pos="708"/>
          <w:tab w:val="left" w:pos="709" w:leader="none"/>
        </w:tabs>
        <w:spacing w:lineRule="auto" w:line="360"/>
        <w:ind w:left="0" w:hanging="0"/>
        <w:jc w:val="both"/>
        <w:rPr>
          <w:sz w:val="28"/>
          <w:szCs w:val="28"/>
          <w:lang w:val="be-BY"/>
        </w:rPr>
      </w:pPr>
      <w:r>
        <w:rPr>
          <w:sz w:val="28"/>
          <w:szCs w:val="28"/>
          <w:lang w:val="be-BY"/>
        </w:rPr>
        <w:t>Лютый А.М. Социально-экономическое развитие городов Белоруссии в конце XVIII – XIX в. Мн.,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40" w:hanging="0"/>
    </w:pPr>
    <w:rPr>
      <w:rFonts w:ascii="Arial" w:hAnsi="Arial" w:eastAsia="Times New Roman" w:cs="Arial"/>
      <w:b/>
      <w:bCs/>
      <w:color w:val="auto"/>
      <w:sz w:val="12"/>
      <w:szCs w:val="12"/>
      <w:lang w:val="ru-RU" w:bidi="ar-SA" w:eastAsia="zh-CN"/>
    </w:rPr>
  </w:style>
  <w:style w:type="paragraph" w:styleId="FR3">
    <w:name w:val="FR3"/>
    <w:qFormat/>
    <w:pPr>
      <w:widowControl w:val="false"/>
      <w:bidi w:val="0"/>
      <w:spacing w:lineRule="auto" w:line="480"/>
      <w:ind w:firstLine="720"/>
    </w:pPr>
    <w:rPr>
      <w:rFonts w:ascii="Courier New" w:hAnsi="Courier New" w:eastAsia="Times New Roman" w:cs="Courier New"/>
      <w:color w:val="auto"/>
      <w:sz w:val="24"/>
      <w:szCs w:val="24"/>
      <w:lang w:val="be-BY" w:bidi="ar-SA" w:eastAsia="zh-CN"/>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6:00Z</dcterms:created>
  <dc:creator>SbO</dc:creator>
  <dc:description/>
  <cp:keywords/>
  <dc:language>en-US</dc:language>
  <cp:lastModifiedBy>SYSTEM</cp:lastModifiedBy>
  <dcterms:modified xsi:type="dcterms:W3CDTF">2011-09-08T08:56:00Z</dcterms:modified>
  <cp:revision>2</cp:revision>
  <dc:subject/>
  <dc:title/>
</cp:coreProperties>
</file>