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Московский государственный университет</w:t>
      </w:r>
    </w:p>
    <w:p>
      <w:pPr>
        <w:pStyle w:val="Normal"/>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экономики, статистики и информатики</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ЭСИ)</w:t>
      </w:r>
    </w:p>
    <w:p>
      <w:pPr>
        <w:pStyle w:val="Style16"/>
        <w:suppressAutoHyphens w:val="true"/>
        <w:spacing w:lineRule="auto" w:line="360"/>
        <w:ind w:left="0" w:right="0" w:firstLine="709"/>
        <w:rPr>
          <w:b w:val="false"/>
          <w:b w:val="false"/>
          <w:sz w:val="28"/>
          <w:szCs w:val="28"/>
        </w:rPr>
      </w:pPr>
      <w:r>
        <w:rPr>
          <w:b w:val="false"/>
          <w:sz w:val="28"/>
          <w:szCs w:val="28"/>
        </w:rPr>
        <w:t>Тверской филиал</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гуманитарных и социально-экономических дисциплин</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Контрольная работа</w:t>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szCs w:val="28"/>
        </w:rPr>
        <w:t>Реформы 1992-1998 гг.: их экономические и социальные последствия</w:t>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hd w:fill="FFFFFF" w:val="clear"/>
        <w:suppressAutoHyphens w:val="true"/>
        <w:spacing w:lineRule="auto" w:line="360"/>
        <w:ind w:firstLine="5670"/>
        <w:rPr>
          <w:rFonts w:ascii="Times New Roman" w:hAnsi="Times New Roman" w:cs="Times New Roman"/>
          <w:sz w:val="28"/>
          <w:szCs w:val="28"/>
        </w:rPr>
      </w:pPr>
      <w:r>
        <w:rPr>
          <w:rFonts w:cs="Times New Roman" w:ascii="Times New Roman" w:hAnsi="Times New Roman"/>
          <w:sz w:val="28"/>
          <w:szCs w:val="28"/>
        </w:rPr>
        <w:t>Студентки группы З10ФК11</w:t>
      </w:r>
    </w:p>
    <w:p>
      <w:pPr>
        <w:pStyle w:val="Normal"/>
        <w:widowControl/>
        <w:shd w:fill="FFFFFF" w:val="clear"/>
        <w:suppressAutoHyphens w:val="true"/>
        <w:spacing w:lineRule="auto" w:line="360"/>
        <w:ind w:firstLine="5670"/>
        <w:rPr>
          <w:rFonts w:ascii="Times New Roman" w:hAnsi="Times New Roman" w:cs="Times New Roman"/>
          <w:sz w:val="28"/>
          <w:szCs w:val="28"/>
        </w:rPr>
      </w:pPr>
      <w:r>
        <w:rPr>
          <w:rFonts w:cs="Times New Roman" w:ascii="Times New Roman" w:hAnsi="Times New Roman"/>
          <w:sz w:val="28"/>
          <w:szCs w:val="28"/>
        </w:rPr>
        <w:t>Филимоновой Н.В.</w:t>
      </w:r>
    </w:p>
    <w:p>
      <w:pPr>
        <w:pStyle w:val="Normal"/>
        <w:widowControl/>
        <w:shd w:fill="FFFFFF" w:val="clear"/>
        <w:suppressAutoHyphens w:val="true"/>
        <w:spacing w:lineRule="auto" w:line="360"/>
        <w:ind w:firstLine="567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971</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oter"/>
        <w:widowControl/>
        <w:tabs>
          <w:tab w:val="left" w:pos="708" w:leader="none"/>
          <w:tab w:val="center" w:pos="4677" w:leader="none"/>
          <w:tab w:val="right" w:pos="9355" w:leader="none"/>
        </w:tab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Footer"/>
        <w:widowControl/>
        <w:tabs>
          <w:tab w:val="left" w:pos="708" w:leader="none"/>
          <w:tab w:val="center" w:pos="4677" w:leader="none"/>
          <w:tab w:val="right" w:pos="9355" w:leader="none"/>
        </w:tab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Footer"/>
        <w:widowControl/>
        <w:tabs>
          <w:tab w:val="left" w:pos="708" w:leader="none"/>
          <w:tab w:val="center" w:pos="4677" w:leader="none"/>
          <w:tab w:val="right" w:pos="9355" w:leader="none"/>
        </w:tab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uppressAutoHyphens w:val="true"/>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t>Тверь 2010</w:t>
      </w:r>
      <w:r>
        <w:br w:type="page"/>
      </w:r>
    </w:p>
    <w:p>
      <w:pPr>
        <w:pStyle w:val="Normal"/>
        <w:widowControl/>
        <w:suppressAutoHyphens w:val="true"/>
        <w:autoSpaceDE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numPr>
          <w:ilvl w:val="0"/>
          <w:numId w:val="2"/>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формирование экономики. "Шоковая терапия"</w:t>
      </w:r>
    </w:p>
    <w:p>
      <w:pPr>
        <w:pStyle w:val="Style15"/>
        <w:widowControl/>
        <w:numPr>
          <w:ilvl w:val="0"/>
          <w:numId w:val="2"/>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зис августа 1993 года. Конституция РФ</w:t>
      </w:r>
    </w:p>
    <w:p>
      <w:pPr>
        <w:pStyle w:val="Style15"/>
        <w:widowControl/>
        <w:numPr>
          <w:ilvl w:val="0"/>
          <w:numId w:val="2"/>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билизация финансового рынка. События в Чечне</w:t>
      </w:r>
    </w:p>
    <w:p>
      <w:pPr>
        <w:pStyle w:val="Style15"/>
        <w:widowControl/>
        <w:numPr>
          <w:ilvl w:val="0"/>
          <w:numId w:val="2"/>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тановка политических сил в 1995-1996 годах. Финансовый кризис августа 1998 год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Я выбрала тему реформ 1992-1998 годов, потому что она для меня более близка. Мне было 6 лет, когда начались эти реформы. После распада СССР, стране и ее жителям пришлось нелегко. Мои родители и более старшее поколение до сих пор вспоминают те времена со страхом. Когда с полок магазинов сметалось все, когда рубль просто перестал быть деньгами, когда власти конфликтовали между собой. Моя работа актуальна, потому что, </w:t>
      </w:r>
      <w:r>
        <w:rPr>
          <w:rFonts w:cs="Times New Roman" w:ascii="Times New Roman" w:hAnsi="Times New Roman"/>
          <w:sz w:val="28"/>
          <w:szCs w:val="28"/>
        </w:rPr>
        <w:t>размышляя сегодня о современной России, нам никуда не уйти от осмысления проблем и феноменов прошлого и его влияния, которое они оказывали и продолжают оказывать на развитие нашей стра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моей работы исследовать реформы и их последствия 1992-1998 годов. Вышеуказанная цель определяет следующие задачи: исследовать причины кризиса августа 1993, изучить и проанализировать этнополитические конфликты, финансовый кризис августа 1998 – причины и следств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ирование экономики. "Шоковая терапия". Еще в 1991 г., став президентом Российской Федерации, Б. Н. Ельцин провозгласил курс на радикальное реформирование общества. При этом он заявлял, что уже через 6-8 месяцев после начала реформ наступит существенное улучшение жизни. Уверенность в том, что в столь короткие сроки будут достигнуты желаемые результаты, была присуща всему новому поколению экономистов-рыночников. Один из них, Г. А.Явлинский, разработал программу экономических преобразований, рассчитанную на 500 дней. Суть предложений приверженцев радикально либеральных взглядов заключалась в форсированном переходе от прежней экономической системы к рыночной экономике, путем "прыжка". Такая экономическая политика получила название "шоковой терапии". Курс на осуществление реформ был одобрен </w:t>
      </w:r>
      <w:r>
        <w:rPr>
          <w:rFonts w:cs="Times New Roman" w:ascii="Times New Roman" w:hAnsi="Times New Roman"/>
          <w:sz w:val="28"/>
          <w:szCs w:val="28"/>
          <w:lang w:val="en-US"/>
        </w:rPr>
        <w:t>V</w:t>
      </w:r>
      <w:r>
        <w:rPr>
          <w:rFonts w:cs="Times New Roman" w:ascii="Times New Roman" w:hAnsi="Times New Roman"/>
          <w:sz w:val="28"/>
          <w:szCs w:val="28"/>
        </w:rPr>
        <w:t xml:space="preserve"> Съездом народных депутатов РСФСР в конце октября 1991 г., для его реализации президенту предоставлялись самые широкие полномочия. Вскоре было сформировано новое правительство во главе с самим президентом. Ключевой фигурой в нем стал экономист Е. Т. Гайдар. С его именем и связаны реформы, начало которым положила либерализация цен, ставшая реальностью 2 января 1992 года. Предусматривалось, что нерегулируемая "свобода цен" позволит ликвидировать товарный дефицит и создаст реальную конкуренцию для товаропроизводителей. Наряду с либерализацией цен проводилась и либерализация торговли, эта сфера переставала быть государственной и переходила в руки коммерческих организаций и частных лиц. Все эти меры должны были не только придать новый импульс развитию экономики, но и способствовать изменению сознания людей: в создававшихся условиях требовалось не ждать материальных благ от государства, а проявлять хозяйственную инициативу, зарабатывать деньги. Следующим этапом экономических преобразований в России стала приватизация. В ходе этого процесса, начавшегося во второй половине 1992 г., все граждане страны получили приватизационные чеки — ваучеры, которые давали право на определенную часть государственного имущества (в сумме 10 тыс. руб. в ценах на конец 1991 г.). Ваучеры не были именными, их можно было вкладывать в инвестиционные фонды (они имели возможность приобретать на ваучеры акции предприятий), продавать и покупать. Лица и группы лиц, скупившие или сосредоточившие другими путями в своих руках большое количество ваучеров, могли стать собственниками крупных государственных предприятий, приобретавшихся ими по заниженной стоимости. С окончанием начального этапа прива</w:t>
      </w:r>
      <w:r>
        <mc:AlternateContent>
          <mc:Choice Requires="wps">
            <w:drawing>
              <wp:anchor behindDoc="0" distT="0" distB="0" distL="114935" distR="114935" simplePos="0" locked="0" layoutInCell="0" allowOverlap="1" relativeHeight="2">
                <wp:simplePos x="0" y="0"/>
                <wp:positionH relativeFrom="margin">
                  <wp:posOffset>10081260</wp:posOffset>
                </wp:positionH>
                <wp:positionV relativeFrom="paragraph">
                  <wp:posOffset>4777740</wp:posOffset>
                </wp:positionV>
                <wp:extent cx="0" cy="2061845"/>
                <wp:effectExtent l="11430" t="0" r="11430" b="0"/>
                <wp:wrapNone/>
                <wp:docPr id="1" name=""/>
                <a:graphic xmlns:a="http://schemas.openxmlformats.org/drawingml/2006/main">
                  <a:graphicData uri="http://schemas.microsoft.com/office/word/2010/wordprocessingShape">
                    <wps:wsp>
                      <wps:cNvSpPr/>
                      <wps:spPr>
                        <a:xfrm>
                          <a:off x="0" y="0"/>
                          <a:ext cx="0" cy="20617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93.8pt,376.2pt" to="793.8pt,538.5pt" stroked="t" o:allowincell="f" style="position:absolute;mso-position-horizontal-relative:margin">
                <v:stroke color="black" weight="23040" joinstyle="miter" endcap="flat"/>
                <v:fill o:detectmouseclick="t" on="false"/>
                <w10:wrap type="none"/>
              </v:line>
            </w:pict>
          </mc:Fallback>
        </mc:AlternateContent>
      </w:r>
      <w:r>
        <w:rPr>
          <w:rFonts w:cs="Times New Roman" w:ascii="Times New Roman" w:hAnsi="Times New Roman"/>
          <w:sz w:val="28"/>
          <w:szCs w:val="28"/>
        </w:rPr>
        <w:t>тизации на основе ваучеров наступил второй ее этап, когда предприятия или пакеты акций приобретались уже не на ваучеры, а за деньги. Провозглашенная правительством задача создать широкий социальный слой собственников ("средний класс") не была осуществлена, но в результате приватизации появились крупные собственники (владельцы дающих прибыль предприятий, финансисты, обогатившиеся в ходе операций с ценными бумагами). Довольно значительный слой частных предпринимателей возник в сфере торговли. Реальной собственностью большого количества граждан стали квартиры, перешедшие в их руки в процессе приватизации. Общий выигрыш от реформ заключался в насыщении рынка товарами, преимущественно импортными. В то же время платежеспособный спрос населения существенно снизился ввиду бурного роста цен, инфляции и сокращения денежных средств (в частности, в связи с обесцениванием вкладов в сберегательном банк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 1992 года проходила крайне тяжело и имела ряд последствий. Цены к концу 1992 года выросли в 100-150 раз. Индексация зарплаты проходила гораздо медленнее – примерно в 10 раз отставала от роста цен. Были заморожены вклады населения на сберкнижках, что привело к их обесцениванию. Все это привело к резкому падению уровня жизни большинства россиян.</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августа 1993 года. Конституция РФ. </w:t>
      </w:r>
      <w:r>
        <w:rPr>
          <w:rFonts w:cs="Times New Roman" w:ascii="Times New Roman" w:hAnsi="Times New Roman"/>
          <w:bCs/>
          <w:sz w:val="28"/>
          <w:szCs w:val="28"/>
        </w:rPr>
        <w:t xml:space="preserve">Президент и Верховный Совет: противостояние властей. </w:t>
      </w:r>
      <w:r>
        <w:rPr>
          <w:rFonts w:cs="Times New Roman" w:ascii="Times New Roman" w:hAnsi="Times New Roman"/>
          <w:sz w:val="28"/>
          <w:szCs w:val="28"/>
        </w:rPr>
        <w:t xml:space="preserve">В ходе осуществления экономических реформ, анализа их противоречивых результатов выработались два основных подхода к перспективам преобразований. В основе первого (радикально-реформаторского) лежал расчет на то, что частная собственность и свободный рынок товаров и услуг в течение относительно небольшого периода времени сами по себе способны породить эффективную экономическую систему. Представители второго (эволюционного) подхода выступали за медленное и осторожное преобразование экономики с сохранением рычагов ее регулирования и ведущих отраслей (производств) в руках государства. В этом случае реформы могли растянуться на длительное время, что не соответствовало настроениям и ожиданиям значительной части населения. Но в то же время на фоне резкого падения уровня жизни многие люди перестали доверять президентской "команде". Радикальные реформы породили оппозицию не только в обществе, но и в органе законодательной власти — Верховном Совете, который ранее во всем поддерживал президента. Многие народные депутаты (в том числе и председатель Верховного Совета экономист Р. И. Хасбулатов) выступали за эволюционный путь реформирования экономики и государственного строя, за государственное регулирование рыночных отношений в течение переходного периода. С апреля 1992 г. вплоть до осени 1993 г. конфликт двух ветвей власти — исполнительной и законодательной — приобретал непрерывный характер. Критики президента имели в Верховном Совете большинство голосов, курс радикальных реформ поддерживало менее четверти народных депутатов. В декабре 1992 г. президент и </w:t>
      </w:r>
      <w:r>
        <w:rPr>
          <w:rFonts w:cs="Times New Roman" w:ascii="Times New Roman" w:hAnsi="Times New Roman"/>
          <w:sz w:val="28"/>
          <w:szCs w:val="28"/>
          <w:lang w:val="en-US"/>
        </w:rPr>
        <w:t>VII</w:t>
      </w:r>
      <w:r>
        <w:rPr>
          <w:rFonts w:cs="Times New Roman" w:ascii="Times New Roman" w:hAnsi="Times New Roman"/>
          <w:sz w:val="28"/>
          <w:szCs w:val="28"/>
        </w:rPr>
        <w:t xml:space="preserve"> Съезд народных депутатов выступили с прямыми обращениями к гражданам России, в которых обвинили друг друга в нарушении Конституции. Благодаря вмешательству председателя Конституционного суда был достигнут компромисс: президент и съезд обязались разрешать все спорные вопросы исключительно конституционным путем, по основным же принципам новой конституции (президентская или парламентская республика) решено было провести референдум. Формирование нового правительства (уже без Гайдара) было поручено В. С. Черномырдину (он возглавлял правительство вплоть до весны 1998 г.). Но буквально через несколько месяцев конфликт двух ветвей власти обострился вновь. Сохранение в стране власти Советов (от местных низовых до Верховного) стало преподноситься Ельциным как главное препятствие для развития демократии и реформ, проводимых правительством. 21 сентября 1993 г. вышел президентский указ "О поэтапной конституционной реформе в Российской Федерации". Согласно этому документу прекращалась деятельность Съезда народных депутатов и Верховного Совета до начала работы нового двухпалатного парламента, который предстояло избрать 12 декабря того же года. К этому сроку планировалось подготовить проект новой конституции России. Вся власть временно сосредотачивалась в руках президента и подотчетного ему правительства. В ответ был срочно созван внеочередной Съезд народных депутатов, расценивших действия Ельцина как государственный переворот. Они приняли решение отстранить его с поста президента. Президентская присяга была принята вице-президентом А. В. Руцким. Таким образом, разразившийся в стране политический кризис привел к возникновению двух центров власти. Их резиденциями и одновременно символами стали Кремль и здание Верховного Совета — Белый дом. Ельцин, обладавший, в отличие от Съезда народных депутатов и Верховного Совета, реальными рычагами власти, приступил к организации блокады Белого дома. 2 и 3 октября между сторонниками парламентской оппозиции и милицией произошли столкновения, в результате которых Белый дом был разблокирован. Затем по призыву Руцкого оппозиционеры захватили здание московской мэрии, Хасбулатов призывал их идти на Кремль. Главным событием 3 октября стал вечерний штурм телецентра "Останкино", отраженный силами верного президенту спецназа. На следующий день, 4 октября, военные подразделения захватили Белый дом. Руцкой, Хасбулатов и другие руководители парламентской оппозиции были арестованы (в дальнейшем их освободили по амнистии). Победа президента над Верховным Советом и намеченные на 12 декабря 1993 г. выборы привели к перегруппировке политических сил. Первыми извлекли уроки из политического кризиса сторонники радикальных либеральных реформ. Они сплотились, создав избирательный блок "Выбор России", который возглавил Е. Т. Гайдар. Блок развернул агитационную кампанию под девизом "Свобода, собственность, законность". В среде приверженцев либерального реформаторства образовался и оппозиционный избирательный блок "Яблоко". Его лидером стал экономист Г. А. Явлинский критиковавший "гайдаровский" курс реформ и предлагавший свою программу преобразований. "Выбор России", "Яблоко" и другие родственные им по идеологии общественные движения, избирательные блоки, партии составили правую часть политического спектра. В левой, оппозиционной по отношению к исполнительной власти части политического спектра ведущее место заняла возглавляемая Г. А. Зюгановым Коммунистическая партия Российской Федерации (КПРФ). Ее восстановительный (</w:t>
      </w:r>
      <w:r>
        <w:rPr>
          <w:rFonts w:cs="Times New Roman" w:ascii="Times New Roman" w:hAnsi="Times New Roman"/>
          <w:sz w:val="28"/>
          <w:szCs w:val="28"/>
          <w:lang w:val="en-US"/>
        </w:rPr>
        <w:t>II</w:t>
      </w:r>
      <w:r>
        <w:rPr>
          <w:rFonts w:cs="Times New Roman" w:ascii="Times New Roman" w:hAnsi="Times New Roman"/>
          <w:sz w:val="28"/>
          <w:szCs w:val="28"/>
        </w:rPr>
        <w:t xml:space="preserve"> чрезвычайный) съезд состоялся в феврале 1993 года. Декларируя марксистские основы своих взглядов, "постсоветские" коммунисты признали частную собственность и рыночные отношения в качестве элементов многоукладной экономики и заявили о необходимости осуществлять свой политический курс в рамках конституционного порядка. Наряду с КПРФ действовали и другие коммунистические партии и движения, как правило, более радикальные. Идеологически близкой к КПРФ была аграрная партия, нацеленная на работу с сельским населением. Она выступала против частной собственности на землю и за поддержку коллективных форм хозяйства. 12 декабря 1993 г. состоялись выборы в нижнюю палату Федерального Собрания — Государственную думу. Они проводились на основе сочетания двух систем: одна половина депутатов избиралась по мажоритарной системе (в депутаты проходит кандидат, собравший большинство голосов в округе), а другая — по пропорциональной (пропорционально количеству голосов, поданных за тот или иной партийный список). Выборы по партийным спискам принесли сюрприз: на первое место неожиданно вышла либерально-демократическая партия России (ЛДПР). Она была основана В. В. Жириновским еще в период "перестройки", в 1990 г., как партия вождистского типа. Ее лидер, имевший опыт участия в президентских выборах 1991 г. и обладавший агитаторскими способностями, умело провел избирательную кампанию и сумел увлечь часть "протестного" </w:t>
      </w:r>
      <w:r>
        <w:rPr>
          <w:rFonts w:cs="Times New Roman" w:ascii="Times New Roman" w:hAnsi="Times New Roman"/>
          <w:iCs/>
          <w:sz w:val="28"/>
          <w:szCs w:val="28"/>
        </w:rPr>
        <w:t>электората.</w:t>
      </w:r>
      <w:r>
        <w:rPr>
          <w:rFonts w:cs="Times New Roman" w:ascii="Times New Roman" w:hAnsi="Times New Roman"/>
          <w:sz w:val="28"/>
          <w:szCs w:val="28"/>
        </w:rPr>
        <w:t xml:space="preserve"> Блок "Выбор России", на который причастные к власти либералы возлагали большие надежды, по партийным спискам занял второе место. Однако по общему числу депутатов, с учетом результатов и по мажоритарной системе, этот блок смог создать самую многочисленную думскую фракцию. В целом Дума, избранная на два переходных года, по своему составу склонялась к сдержанной оппозиционности по отношению к президенту и правительству. Одновременно с выборами в Федеральное Собрание, 12 декабря 1993 г., был проведен референдум по проекту новой Конституции РФ, разработанному ближайшим окружением президента. В поддержку проекта высказались 58,4% участников голосования. Таким образом, впервые в истории страны конституция была принята на референдуме, а не высшими органами государственной власти. Конституция провозгласила Россию демократическим федеративным правовым государством. В документе устанавливается принцип разделения власти на законодательную, исполнительную и судебную. Главой государства и гарантом конституции объявляется президент. Он же определяет основные направления внутренней и внешней политики и является Верховным главнокомандующим. Президент предлагает Государственной думе кандидатуру председателя правительства. В случае троекратного отказа утвердить выдвигаемые президентом кандидатуры Дума подлежит роспуску. Все законы, принимаемые Думой, должны быть одобрены верхней палатой парламента — Советом Федерации, а затем утверждены президентом. При этом он может отклонить законопроект, т. е. использовать право вето. Благодаря такой персонифицированной концентрации власти Российская Федерация превращалась в президентскую республику, с самыми широкими полномочиями главы государства. Другой особенностью новой конституции является учреждение сильной по отношению к Центру выборной региональной власти (президенты национальных республик, губернаторы, главы городов и район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992 г. в России началось проведение экономических реформ, целью которых была замена государственной собственности частной и установление рыночных отношений. Форсированное осуществление рыночных преобразований вызвало противостояние между законодательной и исполнительной властью — Верховным Советом и президентом. Если август </w:t>
      </w:r>
      <w:r>
        <w:rPr>
          <w:rFonts w:cs="Times New Roman" w:ascii="Times New Roman" w:hAnsi="Times New Roman"/>
          <w:bCs/>
          <w:sz w:val="28"/>
          <w:szCs w:val="28"/>
        </w:rPr>
        <w:t xml:space="preserve">1991 </w:t>
      </w:r>
      <w:r>
        <w:rPr>
          <w:rFonts w:cs="Times New Roman" w:ascii="Times New Roman" w:hAnsi="Times New Roman"/>
          <w:sz w:val="28"/>
          <w:szCs w:val="28"/>
        </w:rPr>
        <w:t xml:space="preserve">г. нанес сокрушительный удар по КПСС и всему коммунистическому режиму, то октябрь </w:t>
      </w:r>
      <w:r>
        <w:rPr>
          <w:rFonts w:cs="Times New Roman" w:ascii="Times New Roman" w:hAnsi="Times New Roman"/>
          <w:bCs/>
          <w:sz w:val="28"/>
          <w:szCs w:val="28"/>
        </w:rPr>
        <w:t xml:space="preserve">1993 </w:t>
      </w:r>
      <w:r>
        <w:rPr>
          <w:rFonts w:cs="Times New Roman" w:ascii="Times New Roman" w:hAnsi="Times New Roman"/>
          <w:sz w:val="28"/>
          <w:szCs w:val="28"/>
        </w:rPr>
        <w:t>г. подвел черту под властью Советов. Принятие Конституции РФ 1993 года завершило в основном политическую реформу в РФ и создало правовые основы новой постсоветской государственнос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Стабилизация финансового рынка. События в Чечне. В условиях "галопирующей" инфляции правительство В. С. Черномырдина своей первоочередной задачей провозгласило стабилизацию финансового рынка. </w:t>
      </w:r>
      <w:r>
        <w:rPr>
          <w:rFonts w:cs="Times New Roman" w:ascii="Times New Roman" w:hAnsi="Times New Roman"/>
          <w:bCs/>
          <w:sz w:val="28"/>
          <w:szCs w:val="28"/>
        </w:rPr>
        <w:t xml:space="preserve">К 1996 </w:t>
      </w:r>
      <w:r>
        <w:rPr>
          <w:rFonts w:cs="Times New Roman" w:ascii="Times New Roman" w:hAnsi="Times New Roman"/>
          <w:sz w:val="28"/>
          <w:szCs w:val="28"/>
        </w:rPr>
        <w:t>г. с помощью внутренних и внешних займов эта задача была в целом решена — уровень инфляции удалось снизить. Цены на товары перестали "нестись вскачь", как это было начиная с 1992 года. Однако финансовое положение страны не обрело прочности: происходил быстрый рост государственного долга; приходилось выплачивать высокие проценты по государственным обязательствам; коммерческие банки предпочитали вкладывать деньги не в производство, а в финансовые операции; многие люди, не надеясь на устойчивость рубля, переводили свои сбережения в доллары. Одной из самых острых проблем для страны стал сбор налогов. Государственная власть столкнулась с массовым уклонением от налогообложения как организаций, так и отдельных лиц. После распада СССР на постсоветском пространстве продолжали обостряться этнополитические конфликты. Гражданские войны на национальной основе охватили часть территории Закавказья (Нагорный Карабах, Южная Осетия, Абхазия), национальный вопрос остро встал в Молдавии (районы проживания гагаузов, Приднестровье). Сложная ситуация складывалась и в многоэтнической Российской Федерации. Несмотря на то, что русские составляли почти 82% ее населения, обилие автономий .разного уровня (республики, области, округа) в условиях становления новой государственности и роста сепаратизма создавало реальную угрозу целостности России. Наибольшую опасность для единства страны представляли события в Чечне. В начале сентября 1991 г. председатель исполкома Общенационального конгресса чеченского народа, генерал в отставке Д. Дудаев, используя рост сепаратистских настроений, взял власть в Чечне в свои руки. Осуществленный им насильственный роспуск Верховного Совета Чечено-Ингушской республики сопровождался захватом телецентра, дома радио, аэропорта, блокированием вооруженными людьми центра Грозного. По сути дела, произошел государственный переворот в масштабах автономной республики и сепаратистское восстание в масштабах СССР. После избрания Дудаева президентом 1 ноября 1991 г. была провозглашена независимость Чеченской республики. Заявление Верховного Совета РФ о незаконности избрания Дудаева президентом и указ Б. Н. Ельцина о введении чрезвычайного положения на территории Чечни (вскоре отмененный) не смогли предотвратить ее фактического выхода из состава РСФСР. Новое положение Чечни было закреплено принятием в марте 1992 г. конституции самопровозглашенной республики Ичкерия.</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циональный состав населения Российской Федерации (по данным 1989 г.)</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382" w:type="dxa"/>
        <w:jc w:val="center"/>
        <w:tblInd w:w="0" w:type="dxa"/>
        <w:tblLayout w:type="fixed"/>
        <w:tblCellMar>
          <w:top w:w="0" w:type="dxa"/>
          <w:left w:w="108" w:type="dxa"/>
          <w:bottom w:w="0" w:type="dxa"/>
          <w:right w:w="108" w:type="dxa"/>
        </w:tblCellMar>
      </w:tblPr>
      <w:tblGrid>
        <w:gridCol w:w="1286"/>
        <w:gridCol w:w="1312"/>
        <w:gridCol w:w="1201"/>
        <w:gridCol w:w="1979"/>
        <w:gridCol w:w="1402"/>
        <w:gridCol w:w="1202"/>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Нар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Численность</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 к общей сумм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Народ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Численность</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к общей сумме</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Русские</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20 000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81,5</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Азербайджанц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336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2</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Татар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bCs/>
              </w:rPr>
              <w:t xml:space="preserve">5 </w:t>
            </w:r>
            <w:r>
              <w:rPr>
                <w:rFonts w:cs="Times New Roman" w:ascii="Times New Roman" w:hAnsi="Times New Roman"/>
              </w:rPr>
              <w:t>522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3,8</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Кумык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277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2</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Украинц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bCs/>
              </w:rPr>
              <w:t xml:space="preserve">4 </w:t>
            </w:r>
            <w:r>
              <w:rPr>
                <w:rFonts w:cs="Times New Roman" w:ascii="Times New Roman" w:hAnsi="Times New Roman"/>
              </w:rPr>
              <w:t>363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3,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Лезгин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257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2</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Чуваши</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bCs/>
              </w:rPr>
              <w:t xml:space="preserve">1 </w:t>
            </w:r>
            <w:r>
              <w:rPr>
                <w:rFonts w:cs="Times New Roman" w:ascii="Times New Roman" w:hAnsi="Times New Roman"/>
              </w:rPr>
              <w:t>774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Ингуш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215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Башкир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bCs/>
              </w:rPr>
              <w:t xml:space="preserve">1 </w:t>
            </w:r>
            <w:r>
              <w:rPr>
                <w:rFonts w:cs="Times New Roman" w:ascii="Times New Roman" w:hAnsi="Times New Roman"/>
              </w:rPr>
              <w:t>345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0,9</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Тувинц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206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Белорус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bCs/>
              </w:rPr>
              <w:t xml:space="preserve">1 </w:t>
            </w:r>
            <w:r>
              <w:rPr>
                <w:rFonts w:cs="Times New Roman" w:ascii="Times New Roman" w:hAnsi="Times New Roman"/>
              </w:rPr>
              <w:t>206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bCs/>
              </w:rPr>
              <w:t>0,8</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Молдаване</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73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Мордв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bCs/>
              </w:rPr>
              <w:t xml:space="preserve">1 </w:t>
            </w:r>
            <w:r>
              <w:rPr>
                <w:rFonts w:cs="Times New Roman" w:ascii="Times New Roman" w:hAnsi="Times New Roman"/>
              </w:rPr>
              <w:t>073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Калмык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66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Чеченц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899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Цыгане</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53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Немц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842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Карачаевц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50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Удмурт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715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5</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Коми-пермяк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47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Марийц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644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4</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Грузин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31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Казахи</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636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4</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Узб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27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Аварц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544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4</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Карел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25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Евреи</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537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4</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Адыгейц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23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Армяне</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532 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4</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Корейц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107 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Бурят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17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3</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Лакцы</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10600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Осетин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2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rFonts w:cs="Times New Roman" w:ascii="Times New Roman" w:hAnsi="Times New Roman"/>
              </w:rPr>
              <w:t xml:space="preserve"> </w:t>
            </w:r>
            <w:r>
              <w:rPr>
                <w:rFonts w:cs="Times New Roman" w:ascii="Times New Roman" w:hAnsi="Times New Roman"/>
              </w:rPr>
              <w:t>0,3</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Прочие народы (насчитывавшие менее 100000 человек)</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Около 1470000</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Около 0,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Кабардинц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86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3</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Якут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80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3</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Даргинцы</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53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0,2</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сего:</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7000000</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Коми</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3600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rFonts w:ascii="Times New Roman" w:hAnsi="Times New Roman" w:cs="Times New Roman"/>
              </w:rPr>
            </w:pPr>
            <w:r>
              <w:rPr>
                <w:rFonts w:cs="Times New Roman" w:ascii="Times New Roman" w:hAnsi="Times New Roman"/>
              </w:rPr>
              <w:t>0,2</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r>
    </w:tbl>
    <w:p>
      <w:pPr>
        <w:pStyle w:val="Normal"/>
        <w:widowControl/>
        <w:shd w:fill="FFFFFF" w:val="clear"/>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Этнополитическая напряженность давала о себе знать и в некоторых других республиках. Так, в начале 1992 г. радикальное крыло национального движения в Татарстане на всетатарском съезде-курултае предприняло попытку провозгласить государственную независимость республики вне рамок Российской Федерации. Хотя руководство Татарстана и не поддержало радикал-националов, оно не вняло возражениям Москвы против проведения референдума о суверенитете республики. Такой референдум состоялся в марте, и 60% участвовавших в нем высказались за суверенитет Татарстана. В марте 1992 г. всеми республиками Российской Федерации (к прежним добавились бывшие автономные области — Адыгея, Карачаево-Черкесия, Горный Алтай, Хакасия), за исключением Чечни и Татарстана, был подписан Федеративный договор. В нем разграничивались полномочия центральных органов государственной власти и "органов власти суверенных республик в составе Российской Федерации". Согласно этому договору республики получили самые широкие права, вплоть до провозглашения их собственностью земли и ее недр, водных ресурсов и природных богатств. Республики признавались самостоятельными участниками международных экономических отношений. Заключенный в 1994 г. договор о разграничении полномочий позволил разрешить ряд проблем в отношениях между Центром и Татарстаном. Этническая напряженность снизилась и в других регионах, кроме Северного Кавказа. К середине 1992 г. российские войска были выведены из Чечни, а большая часть их вооружения попала в руки сепаратистов. К этому времени явочным порядком, на основе нелегально возникшего рынка оружия, было осуществлено "всеобщее вооружение" народа на территории как Чечни, так и Ингушетии. Дудаев формировал армию независимой республики (президентская гвардия, полк специального назначения, танковый полк и т. д.); а в Пригородном районе Северной Осетии, где обострились отношения между проживавшими там ингушами и осетинами, с обеих сторон создавались отряды самообороны и народного ополчения. В последние дни октября 1993 г. оружие было пущено в ход. По существу, между ингушами и осетинами началась "этническая война". Столкновения привели к вытеснению из Пригородного района всего ингушского населения. В Российской Федерации появились первые "свои" беженцы. В середине 1994 г. Чечня была объявлена исламской республикой. Вместо гражданского кодекса на ее территории внедрялись "законы шариата". Неприятие частью чеченского общества политического Дудаева привело к возникновению оппозиции, которая стала созвать свои вооруженные формирования. Между ними и войсками Дудаева произошли столкновения. Обстановка в Чечне, оказавшейся на грани гражданской войны, казалось, благоприятствовала свержению сепаратистского режима, и 11 декабря 1994 г. в мятежную республику с целью наведения "конституционного порядка" были направлены российские войска. Российские военные столкнулись с упорным и искусно организованным сопротивлением чеченских боевиков. Несмотря на занятие главного города республики Грозного, большей части территории Чечни, оттеснение боевиков в горные районы, массированные артобстрелы и бомбовые удары с воздуха, полностью разгромить сепаратистов не удавалось. Боевики применяли тактику партизанской борьбы и террористических актов (нападение Ш. Басаева на Буденновск и захват больницы с заложниками, рейд С. Радуева в Дагестан). Летом 1996 г., после гибели Дудаева, его преемник А. Масхадов и секретарь Совета безопасности Российской Федерации А. И. Лебедь в Хасавюрте подписали временное соглашение о прекращении боевых действий, а в начале 1997 г. завершился вывод федеральных войск из Чечни. Вслед за этим в мае был подписан договор о мире и принципах взаимоотношений между Российской Федерацией и Чечней, предусматривавший решение всех вопросов политическим путем. Вопрос о статусе Чечни был отложен на пять ле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успехи в проведении курса на финансовую стабилизацию, правительству не удалось добиться вложения капиталов в производство и приостановить спад в промышленности. По сравнению с уровнем конца 80-х гг. промышленное производство сократилось в два раза. И промышленность, и сельское хозяйство оказались недостаточно конкурентоспособны в условиях открытости российского рынка для импорта. Таким образом, реформирование экономических отношений породило ряд проблем, решение которых оказалось не столь простым, как это представлялось на рубеже 80—90-х годов. В результате событий в Чечне произошел рост преступности: хищение поездов, идущих транзитом из России через Чечню, торговля наркотиками, оружием. Через Чечню ввозились фальшивые доллары и рубли. Средства, поступающие из российского бюджета на выплату зарплат, пособий и пенсий, использовались по своему усмотрению, в том числе на приобретение вооружений.</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Расстановка политических сил в 1995-1996 годах. Финансовый кризис августа 1998 года. В 1995 г. состоялись новые выборы в Государственную думу. На этот раз, согласно конституции, она избиралась на 4 года. Для того чтобы получить места в Думе, политические партии и избирательные блоки должны были преодолеть 5-процентный избирательный барьер. Ни "Выбор России" Е. Т. Гайдара, ни крайние коммунистические группировки не смогли этого добиться. В качестве "партии власти" выступил созданный премьером В. С. Черномырдиным избирательный блок "Наш дом — Россия". В целом оппозиционные фракции (в первую очередь КПРФ) получили в новой Думе большинство, что в последующие годы затрудняло деятельность правительства. В Совете Федерации интересы регионов стали представлять главы исполнительной или законодательной власти республик, областей и краев. В 1996 г. состоялись первые после 1991 г. выборы президента Российской Федерации — уже не советской и не социалистической. В первом туре никто из претендентов на этот пост не смог набрать необходимого большинства голосов. Во второй тур вышли Б. Н. Ельцин и Г. А. Зюганов. Получив более 54% голосов, Ельцин вновь стал президентом России. Второе президентство Б. Н. Ельцина не было столь драматичным, как первое, но характерные для первой половины 90-х гг. экономические, социальные и политические проблемы по-прежнему довлели над страной. Продолжалось падение производства, изнашивание его материальной базы. Инвестиции, направлявшиеся на обновление существующих предприятий и создание новых, были крайне незначительными. Из-за нехватки денежных средств в тяжелом положении оставалось сельское хозяйство. В то же время казалось, что проводившаяся правительством Черномырдина политика стабилизации привела к упрочению финансового положения страны. Благодаря продаже ценных бумаг государственного займа за рубежом и внутри страны, а также ряду других мер инфляция была незначительной. Средняя заработная плата в России составила 180 условных единиц, т. е. долларов. Развивавшийся малый и средний бизнес наполнил рынок импортными товарами. Однако правительству с каждым месяцем становилось все труднее справляться с выплатами по внешним займам и погашением процентов по ценным бумагам. Назревал финансовый кризис. В начале 1998 г. президент отправил Черномырдина в отставку с поста премьера, главой правительства стал С. В. Кириенко. Не прошло и полгода, как в августе разразился </w:t>
      </w:r>
      <w:r>
        <w:rPr>
          <w:rFonts w:cs="Times New Roman" w:ascii="Times New Roman" w:hAnsi="Times New Roman"/>
          <w:iCs/>
          <w:sz w:val="28"/>
          <w:szCs w:val="28"/>
        </w:rPr>
        <w:t xml:space="preserve">дефолт. </w:t>
      </w:r>
      <w:r>
        <w:rPr>
          <w:rFonts w:cs="Times New Roman" w:ascii="Times New Roman" w:hAnsi="Times New Roman"/>
          <w:sz w:val="28"/>
          <w:szCs w:val="28"/>
        </w:rPr>
        <w:t>Поскольку к тому времени российская экономика была уже тесно связана с мировым рынком, быстрому развитию кризисных явлений в ней дал толчок кризис, начавшийся в странах Юго-Восточной Азии. Правительство России объявило о замораживании выплат по государственному внутреннему долгу и временном невыполнении обязательств по внешнему. В считанные дни произошел "обвал" рубля, курс доллара по отношению к нему вырос в несколько раз. Вновь нависла угроза гиперинфляции. Финансовый кризис привел и к правительственному кризису. При обсуждении вопроса о новом премьере президент и Дума в конечном счете сошлись на кандидатуре Е. М. Примакова, который возглавлял правительство в течение полугода. Затем его на этом посту сменил С. В. Степашин.</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иод работы правительствам Черномырдина пришелся самый трудный этап реформ. Основными достижениями были: относительная стабилизация экономики; преодоление гиперинфляции; укрепление рубля как платежного средства; проведение основного этапа приватизации; рост зарплаты населения; пополнение золотовалютных резервов. Не смогли решить всех проблем, стоящих перед страной. С дефолтом 1998 г. в России завершился период "жесткой финансовой политики", после чего начался самый короткий и, пожалуй, самый неопределенный этап "ельцинской эпохи". После отправления в отставку Черномырдина, началась "правительственная чехарда" (за 2 года сменилось четыре правительства).</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За последнее десятилети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социальной структуре новой России произошли коренные изменения. Вместо государственной и кооперативно-колхозной экономической основой общества стала частная собственность. Многие обзавелись различными видами собственности: от дачных участков и квартир до средних и крупных предприятий. Широкое распространение получили арендные отношения. Появился значительный слой людей, занимающихся индивидуальной трудовой деятельностью (ремесла, мелкорозничная торговля, сфера услуг). Для многих официальная зарплата перестала быть главным источником пополнения семейного бюджета. Постепенно в России начал формироваться "средний класс". В то же время характерной чертой общества стала его резкая дифференциация, разрыв в доходах между самыми богатыми и самыми бедными слоями. По оценкам экономистов, примерно треть населения страны имела официальные доходы ниже уровня прожиточного минимума.</w:t>
      </w:r>
    </w:p>
    <w:p>
      <w:pPr>
        <w:pStyle w:val="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Численно увеличивались маргинальные группы: безработные, молодежь, не нашедшая места в жизни, криминальные элементы, беспризорные дети и т. д. Примерно десять процентов населения стали располагать почти половиной всех доходов общества. В результате кризиса 1998 г. резко снизились покупательная способность и уровень жизни населения Российской Федерации. Средняя заработная плата уменьшилась примерно до 54 у. е. </w:t>
      </w:r>
      <w:r>
        <w:rPr>
          <w:rStyle w:val="Mwheadline"/>
          <w:rFonts w:cs="Times New Roman" w:ascii="Times New Roman" w:hAnsi="Times New Roman"/>
          <w:sz w:val="28"/>
          <w:szCs w:val="28"/>
        </w:rPr>
        <w:t>Ухудшение здоровья и рост смертности</w:t>
      </w:r>
      <w:r>
        <w:rPr>
          <w:rFonts w:cs="Times New Roman" w:ascii="Times New Roman" w:hAnsi="Times New Roman"/>
          <w:sz w:val="28"/>
          <w:szCs w:val="28"/>
        </w:rPr>
        <w:t xml:space="preserve"> по причине существенного снижения качества условий и уровня жизни, социальных напряжений и нестабильности, непреодолимых трудностей адаптации перехода к рынку. Привело также к </w:t>
      </w:r>
      <w:r>
        <w:rPr>
          <w:rStyle w:val="Mwheadline"/>
          <w:rFonts w:cs="Times New Roman" w:ascii="Times New Roman" w:hAnsi="Times New Roman"/>
          <w:sz w:val="28"/>
          <w:szCs w:val="28"/>
        </w:rPr>
        <w:t xml:space="preserve">росту преступности. </w:t>
      </w:r>
      <w:r>
        <w:rPr>
          <w:rFonts w:cs="Times New Roman" w:ascii="Times New Roman" w:hAnsi="Times New Roman"/>
          <w:sz w:val="28"/>
          <w:szCs w:val="28"/>
        </w:rPr>
        <w:t>Факторами роста являлись, в частности, обнищание населения, ослабление милиции и судебной системы в результате недофинансирования, ослабление моральных норм. Серьёзную роль в жизни страны стала игра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рганизованная преступность. Преступники стали более агрессивными и жестокими, возросло число рецидивов. Доля безработных среди осуждённых преступников за 1990—1999 годы выросла с 17 до 56 %. Сузились импортные возможности, что имело, однако, и положительные последствия — создавались условия для того, чтобы отечественная продукция стала вытеснять привозную. События осени 1998 года привели к катастрофическим последствиям: рубль вновь перестал быть надежным платежным средством; были парализованы хозяйственные отношения в стране; приостановились инвестиции; нарушилась нормальная работа банков; разорилось множество предприятий и финансовых структур; началась паника. 11 сентября 1998 года Е.М. Примаков стабилизировал ситуацию после финансового кризиса, остановил дальнейшее падение рубля, вернул часть инвесторов на рынок, поднял престиж России в мире в силу принципиальной позиции по югославской проблем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олобуев О.В., Клоков В.А., Пономарев М.В., Рогожкин В.А. Россия и мир. М., 2007.</w:t>
      </w:r>
    </w:p>
    <w:p>
      <w:pPr>
        <w:pStyle w:val="Normal"/>
        <w:widowControl/>
        <w:shd w:fill="FFFFFF" w:val="clear"/>
        <w:suppressAutoHyphens w:val="true"/>
        <w:spacing w:lineRule="auto" w:line="360"/>
        <w:rPr/>
      </w:pPr>
      <w:r>
        <w:rPr>
          <w:rFonts w:cs="Times New Roman" w:ascii="Times New Roman" w:hAnsi="Times New Roman"/>
          <w:sz w:val="28"/>
          <w:szCs w:val="28"/>
        </w:rPr>
        <w:t>Орлов А.С., Георгиев В.А., Георгиева Н.Г., Сивохина Т.А. История России. М., 2001.</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езбородов А.Б., Зимина В.Д., Голотик С.И., Молчанов Л.А., Елисеева Н.В. История России в новейшее время. М., 2004.</w:t>
      </w:r>
    </w:p>
    <w:p>
      <w:pPr>
        <w:pStyle w:val="Normal"/>
        <w:widowControl/>
        <w:shd w:fill="FFFFFF" w:val="clear"/>
        <w:suppressAutoHyphens w:val="true"/>
        <w:spacing w:lineRule="auto" w:line="360"/>
        <w:rPr/>
      </w:pPr>
      <w:r>
        <w:rPr>
          <w:rFonts w:cs="Times New Roman" w:ascii="Times New Roman" w:hAnsi="Times New Roman"/>
          <w:sz w:val="28"/>
          <w:szCs w:val="28"/>
        </w:rPr>
        <w:t xml:space="preserve">Милов Л.В., Воронкова С.В., Вдовин А.И., Барсенков А.С. История России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М., 2006.</w:t>
      </w:r>
    </w:p>
    <w:p>
      <w:pPr>
        <w:pStyle w:val="Style17"/>
        <w:suppressAutoHyphens w:val="true"/>
        <w:spacing w:lineRule="auto" w:line="360" w:before="0" w:after="0"/>
        <w:rPr>
          <w:sz w:val="28"/>
          <w:szCs w:val="28"/>
        </w:rPr>
      </w:pPr>
      <w:r>
        <w:rPr>
          <w:sz w:val="28"/>
          <w:szCs w:val="28"/>
        </w:rPr>
        <w:t>http://blog.kp.ru</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widowControl/>
      <w:numPr>
        <w:ilvl w:val="3"/>
        <w:numId w:val="1"/>
      </w:numPr>
      <w:autoSpaceDE w:val="true"/>
      <w:spacing w:lineRule="auto" w:line="360" w:before="200" w:after="0"/>
      <w:outlineLvl w:val="3"/>
    </w:pPr>
    <w:rPr>
      <w:rFonts w:ascii="Cambria" w:hAnsi="Cambria" w:eastAsia="Times New Roman" w:cs="Times New Roman"/>
      <w:b/>
      <w:bCs/>
      <w:i/>
      <w:iCs/>
      <w:color w:val="4F81BD"/>
      <w:sz w:val="22"/>
      <w:szCs w:val="22"/>
    </w:rPr>
  </w:style>
  <w:style w:type="paragraph" w:styleId="Heading7">
    <w:name w:val="Heading 7"/>
    <w:basedOn w:val="Normal"/>
    <w:next w:val="Normal"/>
    <w:qFormat/>
    <w:pPr>
      <w:keepNext w:val="true"/>
      <w:widowControl/>
      <w:numPr>
        <w:ilvl w:val="6"/>
        <w:numId w:val="1"/>
      </w:numPr>
      <w:autoSpaceDE w:val="true"/>
      <w:spacing w:lineRule="auto" w:line="192" w:before="240" w:after="60"/>
      <w:ind w:firstLine="113"/>
      <w:jc w:val="both"/>
      <w:outlineLvl w:val="6"/>
    </w:pPr>
    <w:rPr>
      <w:rFonts w:ascii="Times New Roman" w:hAnsi="Times New Roman" w:cs="Times New Roman"/>
      <w:kern w:val="2"/>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4">
    <w:name w:val="Заголовок 4 Знак"/>
    <w:qFormat/>
    <w:rPr>
      <w:rFonts w:ascii="Cambria" w:hAnsi="Cambria" w:eastAsia="Times New Roman" w:cs="Times New Roman"/>
      <w:b/>
      <w:bCs/>
      <w:i/>
      <w:iCs/>
      <w:color w:val="4F81BD"/>
    </w:rPr>
  </w:style>
  <w:style w:type="character" w:styleId="7">
    <w:name w:val="Заголовок 7 Знак"/>
    <w:qFormat/>
    <w:rPr>
      <w:rFonts w:ascii="Times New Roman" w:hAnsi="Times New Roman" w:cs="Times New Roman"/>
      <w:kern w:val="2"/>
      <w:sz w:val="24"/>
      <w:szCs w:val="24"/>
      <w:lang w:val="en-US"/>
    </w:rPr>
  </w:style>
  <w:style w:type="character" w:styleId="Style12">
    <w:name w:val="Верхний колонтитул Знак"/>
    <w:qFormat/>
    <w:rPr>
      <w:rFonts w:ascii="Arial" w:hAnsi="Arial" w:cs="Arial"/>
      <w:sz w:val="20"/>
      <w:szCs w:val="20"/>
      <w:lang w:val="en-US"/>
    </w:rPr>
  </w:style>
  <w:style w:type="character" w:styleId="Style13">
    <w:name w:val="Нижний колонтитул Знак"/>
    <w:qFormat/>
    <w:rPr>
      <w:rFonts w:ascii="Arial" w:hAnsi="Arial" w:cs="Arial"/>
      <w:sz w:val="20"/>
      <w:szCs w:val="20"/>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Style16">
    <w:name w:val="Цитата"/>
    <w:basedOn w:val="Normal"/>
    <w:qFormat/>
    <w:pPr>
      <w:widowControl/>
      <w:tabs>
        <w:tab w:val="clear" w:pos="708"/>
        <w:tab w:val="left" w:pos="7923" w:leader="none"/>
      </w:tabs>
      <w:autoSpaceDE w:val="true"/>
      <w:ind w:left="855" w:right="1306" w:firstLine="570"/>
      <w:jc w:val="center"/>
    </w:pPr>
    <w:rPr>
      <w:rFonts w:ascii="Times New Roman" w:hAnsi="Times New Roman" w:cs="Times New Roman"/>
      <w:b/>
      <w:bCs/>
      <w:sz w:val="36"/>
      <w:szCs w:val="24"/>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7:00Z</dcterms:created>
  <dc:creator>Admin</dc:creator>
  <dc:description/>
  <cp:keywords/>
  <dc:language>en-US</dc:language>
  <cp:lastModifiedBy>SYSTEM</cp:lastModifiedBy>
  <dcterms:modified xsi:type="dcterms:W3CDTF">2011-09-08T08:57:00Z</dcterms:modified>
  <cp:revision>2</cp:revision>
  <dc:subject/>
  <dc:title/>
</cp:coreProperties>
</file>