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Уже несколько веков не затухает интерес к личности Ивана Грозного. Да и едва ли в русской истории найдется другой исторический деятель, который получил столь противоречивую оценку у потомков. Одни считали его выдающимся военачальником, дипломатом и писателем. В глазах других он был кровавым тираном, почти сумасшедшим. Где же истина? Кто прав в своей оценке?</w:t>
      </w:r>
    </w:p>
    <w:p>
      <w:pPr>
        <w:pStyle w:val="Normal"/>
        <w:tabs>
          <w:tab w:val="clear" w:pos="709"/>
          <w:tab w:val="left" w:pos="726" w:leader="none"/>
        </w:tabs>
        <w:autoSpaceDE w:val="false"/>
        <w:rPr/>
      </w:pPr>
      <w:r>
        <w:rPr/>
        <w:t>Об Иване Васильевиче писали историки, поэты, писатели, драматурги. Но Иван Грозный слишком крупная и противоречивая фигура, и каждый из тех, кто писал о нём, оценивал государя с позиций своих социальных, классовых, этнических и иных взглядов. Например: С.М. Соловьёв верил, что деятельность Ивана Грозного была началом государственности в России, но он не оправдывал террор Ивана IV как необходимую меру того времени. А С.Ф. Платонов защищает государя, и говорит, что опричнина была необходима, т.к. царь боролся против главного тормоза на пути централизации - боярства. Как мы видим: сколько людей столько и мнений.</w:t>
      </w:r>
    </w:p>
    <w:p>
      <w:pPr>
        <w:pStyle w:val="Normal"/>
        <w:tabs>
          <w:tab w:val="clear" w:pos="709"/>
          <w:tab w:val="left" w:pos="726" w:leader="none"/>
        </w:tabs>
        <w:autoSpaceDE w:val="false"/>
        <w:rPr/>
      </w:pPr>
      <w:r>
        <w:rPr/>
        <w:t>Но каков же он - первый российский царь Иван Васильевич IV Грозный? Ответ на такой вопрос могут дать только факты.</w:t>
      </w:r>
    </w:p>
    <w:p>
      <w:pPr>
        <w:pStyle w:val="Normal"/>
        <w:tabs>
          <w:tab w:val="clear" w:pos="709"/>
          <w:tab w:val="left" w:pos="726" w:leader="none"/>
        </w:tabs>
        <w:autoSpaceDE w:val="false"/>
        <w:rPr/>
      </w:pPr>
      <w:r>
        <w:rPr/>
        <w:t xml:space="preserve">Поэтому </w:t>
      </w:r>
      <w:r>
        <w:rPr>
          <w:i/>
          <w:iCs/>
        </w:rPr>
        <w:t>цель</w:t>
      </w:r>
      <w:r>
        <w:rPr/>
        <w:t xml:space="preserve"> моей работы - представить политический портрет Ивана Грозного.</w:t>
      </w:r>
    </w:p>
    <w:p>
      <w:pPr>
        <w:pStyle w:val="Normal"/>
        <w:tabs>
          <w:tab w:val="clear" w:pos="709"/>
          <w:tab w:val="left" w:pos="726" w:leader="none"/>
        </w:tabs>
        <w:autoSpaceDE w:val="false"/>
        <w:rPr/>
      </w:pPr>
      <w:r>
        <w:rPr/>
        <w:t xml:space="preserve">А моя </w:t>
      </w:r>
      <w:r>
        <w:rPr>
          <w:i/>
          <w:iCs/>
        </w:rPr>
        <w:t>задача</w:t>
      </w:r>
      <w:r>
        <w:rPr/>
        <w:t xml:space="preserve"> состоит в том, чтобы опираясь на опубликованные труды учёных-историков: Р.Г. Скрынникова, А.А. Зимина, А.Л. Хорошкевича, Д.Н. Альшица изучить личность первого русского царя, политическое развитие России в XVI веке и сделать необходимые выводы.</w:t>
      </w:r>
    </w:p>
    <w:p>
      <w:pPr>
        <w:pStyle w:val="Normal"/>
        <w:tabs>
          <w:tab w:val="clear" w:pos="709"/>
          <w:tab w:val="left" w:pos="726" w:leader="none"/>
        </w:tabs>
        <w:autoSpaceDE w:val="false"/>
        <w:rPr/>
      </w:pPr>
      <w:r>
        <w:rPr/>
        <w:t>Но чтобы анализировать личность и государственную деятельность Ивана Грозного необходимо понять, какая страна досталась ему в наследство от его отца Василия III. Поэтому в самом начале моей работы я рассмотрю социально-экономическое положение России в XVI веке.</w:t>
      </w:r>
      <w:r>
        <w:br w:type="page"/>
      </w:r>
    </w:p>
    <w:p>
      <w:pPr>
        <w:pStyle w:val="Heading1"/>
        <w:ind w:hanging="0"/>
        <w:rPr/>
      </w:pPr>
      <w:r>
        <w:rPr/>
        <w:t>§1. Социально-экономическое положение России в XVI век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К середине XVI столетия население всех стран земного шара не только вступило в новое время, но и испытало на себе первые результаты происходящих перемен. Для европейских стран XVI век открыл капиталистическую эру. Наиболее передовые в экономическом отношении страны Западной Европы (Англия, Нидерланды) вступили в мануфактурный период капиталистического развития.</w:t>
      </w:r>
    </w:p>
    <w:p>
      <w:pPr>
        <w:pStyle w:val="Normal"/>
        <w:tabs>
          <w:tab w:val="clear" w:pos="709"/>
          <w:tab w:val="left" w:pos="726" w:leader="none"/>
        </w:tabs>
        <w:autoSpaceDE w:val="false"/>
        <w:rPr/>
      </w:pPr>
      <w:r>
        <w:rPr/>
        <w:t>В результате насильственной экспроприации крестьяне Англии превращаются в мануфактурных рабочих. В Нидерландах начало Нового времени ознаменовалось быстрым развитием промышленности. Первые капиталистические предприятия зародились и в странах центральной Европы.</w:t>
      </w:r>
    </w:p>
    <w:p>
      <w:pPr>
        <w:pStyle w:val="Normal"/>
        <w:tabs>
          <w:tab w:val="clear" w:pos="709"/>
          <w:tab w:val="left" w:pos="726" w:leader="none"/>
        </w:tabs>
        <w:autoSpaceDE w:val="false"/>
        <w:rPr/>
      </w:pPr>
      <w:r>
        <w:rPr/>
        <w:t>Власть капитала один за другим подрывала устои феодализма. Формировались абсолютные монархии; отныне власть в государстве короли делили с буржуазией.</w:t>
      </w:r>
    </w:p>
    <w:p>
      <w:pPr>
        <w:pStyle w:val="Normal"/>
        <w:tabs>
          <w:tab w:val="clear" w:pos="709"/>
          <w:tab w:val="left" w:pos="726" w:leader="none"/>
        </w:tabs>
        <w:autoSpaceDE w:val="false"/>
        <w:rPr/>
      </w:pPr>
      <w:r>
        <w:rPr/>
        <w:t>В это же время на юго-востоке с европейскими государствами соседствовал Османский султанат. Он держал под своей властью славянские и неславянские народы Балканского полуострова, угрожая Центральной Европе, южной части Средиземноморья и народам Восточной Европы.</w:t>
      </w:r>
    </w:p>
    <w:p>
      <w:pPr>
        <w:pStyle w:val="Normal"/>
        <w:tabs>
          <w:tab w:val="clear" w:pos="709"/>
          <w:tab w:val="left" w:pos="726" w:leader="none"/>
        </w:tabs>
        <w:autoSpaceDE w:val="false"/>
        <w:rPr/>
      </w:pPr>
      <w:r>
        <w:rPr/>
        <w:t>На стыке европейского и восточного миров быстро росло и крепло новое государство - Россия. Лишь недавно, в 1480г., она окончательно освободилась от ненавистного ордынского ига, хотя угроза крымских набегов существовала в течение столетий после этого.</w:t>
      </w:r>
    </w:p>
    <w:p>
      <w:pPr>
        <w:pStyle w:val="Normal"/>
        <w:tabs>
          <w:tab w:val="clear" w:pos="709"/>
          <w:tab w:val="left" w:pos="726" w:leader="none"/>
        </w:tabs>
        <w:autoSpaceDE w:val="false"/>
        <w:rPr/>
      </w:pPr>
      <w:r>
        <w:rPr/>
        <w:t>Русское государство формировалось как многонациональное государство нескольких народов - прежде всего русского, финно-угорского, поволжского. В целом население России достигало 6,5 млн. чел.</w:t>
      </w:r>
    </w:p>
    <w:p>
      <w:pPr>
        <w:pStyle w:val="Normal"/>
        <w:tabs>
          <w:tab w:val="clear" w:pos="709"/>
          <w:tab w:val="left" w:pos="726" w:leader="none"/>
        </w:tabs>
        <w:autoSpaceDE w:val="false"/>
        <w:rPr/>
      </w:pPr>
      <w:r>
        <w:rPr/>
        <w:t>Издавна ведущей отраслью хозяйства России было земледелие. Техника обработки земли совершенствовалась медленно. Плуг использовался только в передовых хозяйствах. Урожаи были довольно низкие. Этот уровень был характерен для сельского хозяйства передовых стран Европы двумя-тремя столетиями раньше.</w:t>
      </w:r>
    </w:p>
    <w:p>
      <w:pPr>
        <w:pStyle w:val="Normal"/>
        <w:tabs>
          <w:tab w:val="clear" w:pos="709"/>
          <w:tab w:val="left" w:pos="726" w:leader="none"/>
        </w:tabs>
        <w:autoSpaceDE w:val="false"/>
        <w:rPr/>
      </w:pPr>
      <w:r>
        <w:rPr/>
        <w:t>Земельная собственность в России к середине XVI в. носила сословный характер. Государственное (черносошенное), вотчинное и поместное (светское) землевладение соседствовало с монастырским и церковным.</w:t>
      </w:r>
    </w:p>
    <w:p>
      <w:pPr>
        <w:pStyle w:val="Normal"/>
        <w:tabs>
          <w:tab w:val="clear" w:pos="709"/>
          <w:tab w:val="left" w:pos="726" w:leader="none"/>
        </w:tabs>
        <w:autoSpaceDE w:val="false"/>
        <w:rPr/>
      </w:pPr>
      <w:r>
        <w:rPr/>
        <w:t>Феодальная собственность на землю сочеталась с мелким крестьянским землевладением.</w:t>
      </w:r>
    </w:p>
    <w:p>
      <w:pPr>
        <w:pStyle w:val="Normal"/>
        <w:tabs>
          <w:tab w:val="clear" w:pos="709"/>
          <w:tab w:val="left" w:pos="726" w:leader="none"/>
        </w:tabs>
        <w:autoSpaceDE w:val="false"/>
        <w:rPr/>
      </w:pPr>
      <w:r>
        <w:rPr/>
        <w:t>Основную рабочую силу в хозяйствах светских и духовных землевладельцев составляли "люди дворовые" (холопы) и зависимые крестьяне.</w:t>
      </w:r>
    </w:p>
    <w:p>
      <w:pPr>
        <w:pStyle w:val="Normal"/>
        <w:tabs>
          <w:tab w:val="clear" w:pos="709"/>
          <w:tab w:val="left" w:pos="726" w:leader="none"/>
        </w:tabs>
        <w:autoSpaceDE w:val="false"/>
        <w:rPr/>
      </w:pPr>
      <w:r>
        <w:rPr/>
        <w:t>Потеряв во время иноземного ига часть своих земель, Россия оказалась отрезанной от основных торговых путей. Торговая блокада, предпринимаемая Ливонским орденом и Великим княжеством Литовским, привела к тому, что русское ремесло задыхалось от отсутствия сырья для развития главных отраслей производства - цветных металлов (меди, олова, свинца), необходимых для различных отраслей металлообработки, строительства гражданских зданий и крепостных сооружений для отливки оружия и ремесленных инструментов. Из-за торговой блокады сокращалось поступление в Россию благородных металлов. Все эти металлы, за исключением железа, в России не добывались. В развитии ряда ремесел Россия по-прежнему зависела от европейского импорта.</w:t>
      </w:r>
    </w:p>
    <w:p>
      <w:pPr>
        <w:pStyle w:val="Normal"/>
        <w:tabs>
          <w:tab w:val="clear" w:pos="709"/>
          <w:tab w:val="left" w:pos="726" w:leader="none"/>
        </w:tabs>
        <w:autoSpaceDE w:val="false"/>
        <w:rPr/>
      </w:pPr>
      <w:r>
        <w:rPr/>
        <w:t>В аграрной России численность горожан не превышала 2% всего населения страны. Поборы с городов служили одним из главных источников пополнения государственной казны.</w:t>
      </w:r>
    </w:p>
    <w:p>
      <w:pPr>
        <w:pStyle w:val="Normal"/>
        <w:tabs>
          <w:tab w:val="clear" w:pos="709"/>
          <w:tab w:val="left" w:pos="726" w:leader="none"/>
        </w:tabs>
        <w:autoSpaceDE w:val="false"/>
        <w:rPr/>
      </w:pPr>
      <w:r>
        <w:rPr/>
        <w:t>Политическая обстановка в те годы была очень нестабильной. Так как после смерти Елены Глинской началась ожесточённая борьба за власть боярских группировок Глинских и Бельских, Шуйских и Воронцовых. Например, Глинские и Бельские проводили политику ограничения власти наместников и волостелей (представители центра в уездах и волостях), а Шуйские, наоборот, выступали за усиление позиций феодальной аристократии (раздача земель, привилегий, налоговых и судебных, боярам, монастырям). К власти приходила то одна, то другая группировка. "Боярское правление" (1538-1547 г. г.) надолго запомнилось русским людям беззастенчивым расхищением казны, раздачей должностей "своим людям", расправами, разбоями. Таким было время образования и укрепления Русского централизованного государства.</w:t>
      </w:r>
    </w:p>
    <w:p>
      <w:pPr>
        <w:pStyle w:val="Heading1"/>
        <w:tabs>
          <w:tab w:val="clear" w:pos="709"/>
          <w:tab w:val="left" w:pos="726" w:leader="none"/>
        </w:tabs>
        <w:ind w:firstLine="709"/>
        <w:jc w:val="both"/>
        <w:rPr>
          <w:b w:val="false"/>
          <w:b w:val="false"/>
          <w:bCs/>
          <w:caps w:val="false"/>
          <w:smallCaps w:val="false"/>
          <w:color w:val="000000"/>
        </w:rPr>
      </w:pPr>
      <w:r>
        <w:rPr>
          <w:b w:val="false"/>
          <w:bCs/>
          <w:caps w:val="false"/>
          <w:smallCaps w:val="false"/>
          <w:color w:val="000000"/>
        </w:rPr>
      </w:r>
    </w:p>
    <w:p>
      <w:pPr>
        <w:pStyle w:val="Heading1"/>
        <w:ind w:hanging="0"/>
        <w:rPr/>
      </w:pPr>
      <w:r>
        <w:rPr/>
        <w:t>§2. Венчание на царство</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еликий князь Василий III умер, когда его сыну было 3 года. После смерти матери, великой княгини Елены, Иван, которому исполнилось тогда 8 лет, остался круглым сиротой. Страной управляла Боярская дума. Реальная власть переходила от одной боярской группировки к другой. В результате многолетних кровавых распрей верх одержали родственники покойной великой княгини - Глинские. Дядя юного великого князя, Михаил Глинский, и его бабка, княгиня Анна, сумели подготовить политический акт большой государственной важности.</w:t>
      </w:r>
    </w:p>
    <w:p>
      <w:pPr>
        <w:pStyle w:val="Normal"/>
        <w:tabs>
          <w:tab w:val="clear" w:pos="709"/>
          <w:tab w:val="left" w:pos="726" w:leader="none"/>
        </w:tabs>
        <w:autoSpaceDE w:val="false"/>
        <w:rPr/>
      </w:pPr>
      <w:r>
        <w:rPr/>
        <w:t>16 января 1547 г. в соборе Успения Богородицы в Кремле венчался на царство Иван IV. Митрополит Макарий возложил на его голову шапку Мономаха - символ царской власти. Устами митрополита была начертана программа деятельности царя: в союзе с церковью, которая отныне объявлялась "матерью" царской власти, царь должен был укрепить "суд и правду" внутри страны, вести борьбу за расширение государства.</w:t>
      </w:r>
    </w:p>
    <w:p>
      <w:pPr>
        <w:pStyle w:val="Normal"/>
        <w:tabs>
          <w:tab w:val="clear" w:pos="709"/>
          <w:tab w:val="left" w:pos="726" w:leader="none"/>
        </w:tabs>
        <w:autoSpaceDE w:val="false"/>
        <w:rPr/>
      </w:pPr>
      <w:r>
        <w:rPr/>
        <w:t>По завершении чина венчания великий князь стал первым русским "боговенчанным царем".</w:t>
      </w:r>
    </w:p>
    <w:p>
      <w:pPr>
        <w:pStyle w:val="Normal"/>
        <w:tabs>
          <w:tab w:val="clear" w:pos="709"/>
          <w:tab w:val="left" w:pos="726" w:leader="none"/>
        </w:tabs>
        <w:autoSpaceDE w:val="false"/>
        <w:rPr/>
      </w:pPr>
      <w:r>
        <w:rPr/>
        <w:t>Дополнение короткого слова "царь" и в без того уже пышном титуле великого князя - "Государь и великий князь Московский, Владимирский и прочих земель" - делало его носителя равным по чину императору "Священной Римской империи", ставило выше европейских королей - английского, французского и многих иных, в том числе и ближайших соседей и соперников - польского и шведского, уравнивало с восточными соседями - казанским, астраханским ханами - наследниками Золотой Орды, недавними повелителями Руси.</w:t>
      </w:r>
    </w:p>
    <w:p>
      <w:pPr>
        <w:pStyle w:val="Normal"/>
        <w:tabs>
          <w:tab w:val="clear" w:pos="709"/>
          <w:tab w:val="left" w:pos="726" w:leader="none"/>
        </w:tabs>
        <w:autoSpaceDE w:val="false"/>
        <w:rPr/>
      </w:pPr>
      <w:r>
        <w:rPr/>
        <w:t>После венчания Ивана на царство Глинские захватили неограниченную власть в стране и тотчас же принялись беззастенчиво грабить государственную казну, облагать горожан и крестьян новыми непосильными налогами.</w:t>
      </w:r>
    </w:p>
    <w:p>
      <w:pPr>
        <w:pStyle w:val="Normal"/>
        <w:tabs>
          <w:tab w:val="clear" w:pos="709"/>
          <w:tab w:val="left" w:pos="726" w:leader="none"/>
        </w:tabs>
        <w:autoSpaceDE w:val="false"/>
        <w:rPr/>
      </w:pPr>
      <w:r>
        <w:rPr/>
        <w:t>Появление на Руси царя опередило установление царского строя. Русскому централизованному государству еще только предстояло организоваться.</w:t>
      </w:r>
    </w:p>
    <w:p>
      <w:pPr>
        <w:pStyle w:val="Normal"/>
        <w:tabs>
          <w:tab w:val="clear" w:pos="709"/>
          <w:tab w:val="left" w:pos="726" w:leader="none"/>
        </w:tabs>
        <w:autoSpaceDE w:val="false"/>
        <w:rPr/>
      </w:pPr>
      <w:r>
        <w:rPr/>
        <w:t>Акт венчания великого князя на царство не положил конца боярскому правлению. С ним покончило восстание 1547г., которое носило ярко выраженный антибоярский характер. Вслед за выступлением жителей столицы произошли крупные волнения в провинции. Небывалое по своему размаху и организованности восстание смертельно перепугало феодалов всех степеней, заставило их искать пути консолидации своих сил, пути дальнейшего укрепления централизованной власти.</w:t>
      </w:r>
    </w:p>
    <w:p>
      <w:pPr>
        <w:pStyle w:val="Normal"/>
        <w:tabs>
          <w:tab w:val="clear" w:pos="709"/>
          <w:tab w:val="left" w:pos="726" w:leader="none"/>
        </w:tabs>
        <w:autoSpaceDE w:val="false"/>
        <w:rPr/>
      </w:pPr>
      <w:r>
        <w:rPr/>
        <w:t>Митрополит Макарий явился ключевой фигурой в формировании новой правящей группы, перенявшей руководство страны у Боярской думы. Мудрый и спокойный политик, находящийся в окружении царя до и после бурных событий 1547г., глава церкви - могущественного политического механизма, издавна поддерживающего объединение Руси вокруг Москвы, - Макарий был сторонником укрепления единодержавия. При этом консерватизм и церковный догматизм Макария постоянно оказывал сдерживающее, ограничивающее влияние на проведение реформ, вызванных к жизни самой социальной и политической обстановкой.</w:t>
      </w:r>
    </w:p>
    <w:p>
      <w:pPr>
        <w:pStyle w:val="Normal"/>
        <w:tabs>
          <w:tab w:val="clear" w:pos="709"/>
          <w:tab w:val="left" w:pos="726" w:leader="none"/>
        </w:tabs>
        <w:autoSpaceDE w:val="false"/>
        <w:rPr/>
      </w:pPr>
      <w:r>
        <w:rPr/>
        <w:t>При участии Макария в окружении молодого царя оказались те лица, которым суждено было в глазах современников и потомства символизировать правительство, так называемую Избранную раду. Это в первую очередь А.Ф. Адашев и Сильвестр.</w:t>
      </w:r>
    </w:p>
    <w:p>
      <w:pPr>
        <w:pStyle w:val="Normal"/>
        <w:tabs>
          <w:tab w:val="clear" w:pos="709"/>
          <w:tab w:val="left" w:pos="726" w:leader="none"/>
        </w:tabs>
        <w:autoSpaceDE w:val="false"/>
        <w:rPr/>
      </w:pPr>
      <w:r>
        <w:rPr/>
        <w:t>Бесспорно, что своим высоким положением и авторитетом Адашев, Сильвестр и другие приближенные ко двору лица были отчасти обязаны доверию и поддержке со стороны царя, а также митрополита. Но нельзя упускать из вида, что авторитет царя еще только складывался. Даже сам царский титул должен был еще войти в сознание, стать привычным для современников. Что же касается авторитета личности молодого царя, то его, скорее всего, не было. Как авторитет, царский титул, так и саму личность царя предстояло еще создать. Это стало одной из важнейших политических задач времени. Без ее решения акт венчания на царство потерял бы смысл.</w:t>
      </w:r>
    </w:p>
    <w:p>
      <w:pPr>
        <w:pStyle w:val="Normal"/>
        <w:tabs>
          <w:tab w:val="clear" w:pos="709"/>
          <w:tab w:val="left" w:pos="726" w:leader="none"/>
        </w:tabs>
        <w:autoSpaceDE w:val="false"/>
        <w:rPr/>
      </w:pPr>
      <w:r>
        <w:rPr/>
      </w:r>
    </w:p>
    <w:p>
      <w:pPr>
        <w:pStyle w:val="Heading1"/>
        <w:ind w:hanging="0"/>
        <w:rPr/>
      </w:pPr>
      <w:r>
        <w:rPr/>
        <w:t>§3. Реформы Ивана IV</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осхождение Ивана Грозного к единовластию было долгим и трудным. Оно прошло через различные этапы, каждый из которых был необходимой ступенью этого восхождения. Даже собственная система взглядов царя приобрела законченный вид лишь в начале 60-х гг.</w:t>
      </w:r>
    </w:p>
    <w:p>
      <w:pPr>
        <w:pStyle w:val="Normal"/>
        <w:tabs>
          <w:tab w:val="clear" w:pos="709"/>
          <w:tab w:val="left" w:pos="726" w:leader="none"/>
        </w:tabs>
        <w:autoSpaceDE w:val="false"/>
        <w:rPr/>
      </w:pPr>
      <w:r>
        <w:rPr/>
        <w:t>До венчания на царство, в годы боярского правления мальчик, а затем юноша великий князь московский был "пленником" боярской олигархии, правившей страной.</w:t>
      </w:r>
    </w:p>
    <w:p>
      <w:pPr>
        <w:pStyle w:val="Normal"/>
        <w:tabs>
          <w:tab w:val="clear" w:pos="709"/>
          <w:tab w:val="left" w:pos="726" w:leader="none"/>
        </w:tabs>
        <w:autoSpaceDE w:val="false"/>
        <w:rPr/>
      </w:pPr>
      <w:r>
        <w:rPr/>
        <w:t>Несмотря на ранние проявления своего властного характера, молодой великий князь оставался орудием в руках то одной, то другой боярской клики. Трудно сказать, как долго пришлось бы Ивану IV оставаться "боярским" царем, если бы не июньское восстание1547г.</w:t>
      </w:r>
    </w:p>
    <w:p>
      <w:pPr>
        <w:pStyle w:val="Normal"/>
        <w:tabs>
          <w:tab w:val="clear" w:pos="709"/>
          <w:tab w:val="left" w:pos="726" w:leader="none"/>
        </w:tabs>
        <w:autoSpaceDE w:val="false"/>
        <w:rPr/>
      </w:pPr>
      <w:r>
        <w:rPr/>
        <w:t>Московские события показали царю Ивану, что высокий титул сам по себе не дает ни силы, ни защиты, если носитель этого державного титула не обладает реальной силой.</w:t>
      </w:r>
    </w:p>
    <w:p>
      <w:pPr>
        <w:pStyle w:val="Normal"/>
        <w:tabs>
          <w:tab w:val="clear" w:pos="709"/>
          <w:tab w:val="left" w:pos="726" w:leader="none"/>
        </w:tabs>
        <w:autoSpaceDE w:val="false"/>
        <w:rPr/>
      </w:pPr>
      <w:r>
        <w:rPr/>
        <w:t>Для того чтобы укрепиться царская власть оказалась заинтересованной в проведении программы реформ, создания общегосударственного законодательства, упорядочения взимания всякого рода налогов и даней.</w:t>
      </w:r>
    </w:p>
    <w:p>
      <w:pPr>
        <w:pStyle w:val="Normal"/>
        <w:tabs>
          <w:tab w:val="clear" w:pos="709"/>
          <w:tab w:val="left" w:pos="726" w:leader="none"/>
        </w:tabs>
        <w:autoSpaceDE w:val="false"/>
        <w:rPr/>
      </w:pPr>
      <w:r>
        <w:rPr/>
        <w:t>Для достижения важнейшей цели - увеличения и укрепления дворянского войска нужен</w:t>
      </w:r>
    </w:p>
    <w:p>
      <w:pPr>
        <w:pStyle w:val="Normal"/>
        <w:tabs>
          <w:tab w:val="clear" w:pos="709"/>
          <w:tab w:val="left" w:pos="726" w:leader="none"/>
        </w:tabs>
        <w:autoSpaceDE w:val="false"/>
        <w:rPr/>
      </w:pPr>
      <w:r>
        <w:rPr/>
        <w:t>был фонд выдачи "оклада" каждому дворянину, т.е. земля. В силу этой необходимости, а также в интересах укрепления своего авторитета главы государства царь Иван становится активным участником выработки внешнеполитической линии, направленной на расширение государства. Речь прежде всего идет о завоевании Казанского ханства.</w:t>
      </w:r>
    </w:p>
    <w:p>
      <w:pPr>
        <w:pStyle w:val="Normal"/>
        <w:tabs>
          <w:tab w:val="clear" w:pos="709"/>
          <w:tab w:val="left" w:pos="726" w:leader="none"/>
        </w:tabs>
        <w:autoSpaceDE w:val="false"/>
        <w:rPr/>
      </w:pPr>
      <w:r>
        <w:rPr/>
        <w:t>К началу 1549г. влияние на Ивана IV костромского дворянина А. Адашева и протопопа Сильвестра значительно усилилось. Они представляли интересы не только боярства, но и широкого круга феодалов. С именем А.Ф. Адашева связаны реформы 1540 - 1550-х гг. Так же с ним историки справедливо связывают и успехи внешней политики Русского государства в середине XVI в.</w:t>
      </w:r>
    </w:p>
    <w:p>
      <w:pPr>
        <w:pStyle w:val="Normal"/>
        <w:tabs>
          <w:tab w:val="clear" w:pos="709"/>
          <w:tab w:val="left" w:pos="726" w:leader="none"/>
        </w:tabs>
        <w:autoSpaceDE w:val="false"/>
        <w:rPr/>
      </w:pPr>
      <w:r>
        <w:rPr/>
        <w:t>Одновременно в Думе выделился небольшой круг лиц, который князь Курбский позднее по польскому образцу назвал "Избранной радой". Главным лицом в правительстве Избранной рады с 1549г. был А.Ф. Адашев. Адашев обладал широким политическим кругозором. В течение десятилетия, будучи у кормила власти, он сумел наметить важнейшие направления внутренних преобразований, часть которых удалось провести в жизнь.</w:t>
      </w:r>
    </w:p>
    <w:p>
      <w:pPr>
        <w:pStyle w:val="Normal"/>
        <w:tabs>
          <w:tab w:val="clear" w:pos="709"/>
          <w:tab w:val="left" w:pos="726" w:leader="none"/>
        </w:tabs>
        <w:autoSpaceDE w:val="false"/>
        <w:rPr/>
      </w:pPr>
      <w:r>
        <w:rPr/>
        <w:t>Позднее царь будет всячески чернить своих бывших соратников. Трудно сказать с самого ли начала испытывал Иван IV ненависть к своим советникам, вызванную вынужденным подчинением и смирением, или она созрела в нем постепенно. Так или иначе, его согласие с Адашевым и Сильвестром в течение многих лет стойко выдерживало весьма тяжелые испытания.</w:t>
      </w:r>
    </w:p>
    <w:p>
      <w:pPr>
        <w:pStyle w:val="Normal"/>
        <w:tabs>
          <w:tab w:val="clear" w:pos="709"/>
          <w:tab w:val="left" w:pos="726" w:leader="none"/>
        </w:tabs>
        <w:autoSpaceDE w:val="false"/>
        <w:rPr/>
      </w:pPr>
      <w:r>
        <w:rPr/>
        <w:t>Созыв собора 27 февраля 1549г., получившего в литературе название "Собора примирения", свидетельствовал о превращении Русского государства в сословно-представительскую монархию. Земский собор ограничил права крупных феодалов, расширив права дворянства. Была выдвинута широкая программа реформ управления, таможенной и земельной политики, в согласии с нею был составлен судебник, проведены земская и другие реформы.</w:t>
      </w:r>
    </w:p>
    <w:p>
      <w:pPr>
        <w:pStyle w:val="Normal"/>
        <w:tabs>
          <w:tab w:val="clear" w:pos="709"/>
          <w:tab w:val="left" w:pos="726" w:leader="none"/>
        </w:tabs>
        <w:autoSpaceDE w:val="false"/>
        <w:rPr/>
      </w:pPr>
      <w:r>
        <w:rPr/>
        <w:t>Новорожденная монархия в лице Ивана Грозного имела к вопросу о характере царской власти свое отношение. Она тяготела к единовластию, к созданию и укреплению монархической системы правления, неограниченной ни в какой форме, ни в какой степени, ни с чьей стороны. Однако для того чтобы стать реальностью, единовластие нуждалось не только в формальном его провозглашении, не только в намерении самого монарха быть самодержавцем и даже не просто в поддержке тех или иных влиятельных социальных слоев. Как и всякое государство, оно нуждалось в организованной политической силе - в собственных вооруженных отрядах и в аппарате власти.</w:t>
      </w:r>
    </w:p>
    <w:p>
      <w:pPr>
        <w:pStyle w:val="Normal"/>
        <w:tabs>
          <w:tab w:val="clear" w:pos="709"/>
          <w:tab w:val="left" w:pos="726" w:leader="none"/>
        </w:tabs>
        <w:autoSpaceDE w:val="false"/>
        <w:rPr/>
      </w:pPr>
      <w:r>
        <w:rPr/>
        <w:t>Одним из первых решений правительства, которое была вынуждена утвердить Боярская дума, явился указ о местничестве 1549г. Назначение на службу стало государственной обязанностью. Неисполнение ее влекло наказание. Арбитром в решении местнического спора стал глава государства. Служебное начало при назначении на должность было поставлено выше родового.</w:t>
      </w:r>
    </w:p>
    <w:p>
      <w:pPr>
        <w:pStyle w:val="Normal"/>
        <w:tabs>
          <w:tab w:val="clear" w:pos="709"/>
          <w:tab w:val="left" w:pos="726" w:leader="none"/>
        </w:tabs>
        <w:autoSpaceDE w:val="false"/>
        <w:rPr/>
      </w:pPr>
      <w:r>
        <w:rPr/>
        <w:t>Наиболее эффективной формой создания исполнительного аппарата явилось избрание на местах самими подданными чиновников для несения государственных функций. Выбранные в городах и волостях целовальники и старосты становились "чиноначальными" людьми государства.</w:t>
      </w:r>
    </w:p>
    <w:p>
      <w:pPr>
        <w:pStyle w:val="Normal"/>
        <w:tabs>
          <w:tab w:val="clear" w:pos="709"/>
          <w:tab w:val="left" w:pos="726" w:leader="none"/>
        </w:tabs>
        <w:autoSpaceDE w:val="false"/>
        <w:rPr/>
      </w:pPr>
      <w:r>
        <w:rPr/>
        <w:t>Создавая таким способом широкую, разветвленную систему служащих ей чиновников, центральная власть избавляла себя от недовольства подданных из-за их злоупотребления.</w:t>
      </w:r>
    </w:p>
    <w:p>
      <w:pPr>
        <w:pStyle w:val="Normal"/>
        <w:tabs>
          <w:tab w:val="clear" w:pos="709"/>
          <w:tab w:val="left" w:pos="726" w:leader="none"/>
        </w:tabs>
        <w:autoSpaceDE w:val="false"/>
        <w:rPr/>
      </w:pPr>
      <w:r>
        <w:rPr/>
        <w:t>Реформы, проводимые в этой области, больше чем что-либо другое, помогало создать впечатление, что власть является защитником интересов "всей земли", что царь и его советники устанавливают "суд и правду" для всех, "кто ни буди".</w:t>
      </w:r>
    </w:p>
    <w:p>
      <w:pPr>
        <w:pStyle w:val="Normal"/>
        <w:tabs>
          <w:tab w:val="clear" w:pos="709"/>
          <w:tab w:val="left" w:pos="726" w:leader="none"/>
        </w:tabs>
        <w:autoSpaceDE w:val="false"/>
        <w:rPr/>
      </w:pPr>
      <w:r>
        <w:rPr/>
        <w:t>Важнейшие законодательные меры фактического правительства - новый Судебник 1550г. и учреждение повсеместно выбранных земских властей - были связаны между собой неразрывно. Судебник 1550 г. в категорической форме требовал участия присяжных заседателей при каждом судебном разбирательстве, проводимом судьей, назначенным государством - наместником или его подчиненным. Судебник ставил наместников под прямой и жесткий контроль со стороны местных земских властей - городовых приказчиков как представителей уездного дворянства, а также дворских старост и целовальников как представителей посадских людей и крестьян. Так же были ликвидированы привилегии монастырей, затруднялся переход крестьян от одного владельца к другому в Юрьев день путём увеличения размера пожилого.</w:t>
      </w:r>
    </w:p>
    <w:p>
      <w:pPr>
        <w:pStyle w:val="Normal"/>
        <w:tabs>
          <w:tab w:val="clear" w:pos="709"/>
          <w:tab w:val="left" w:pos="726" w:leader="none"/>
        </w:tabs>
        <w:autoSpaceDE w:val="false"/>
        <w:rPr/>
      </w:pPr>
      <w:r>
        <w:rPr/>
        <w:t>Согласно приговору 1550г., запретили местнические споры между воеводами во время походов, все они теперь подчинялись воеводе большого полка - главнокомандующему. Тогда же появляется стрелецкое войско, состоящее из постоянно служащих воинов, вооружённых холодным и огнестрельным оружием. Они получали обмундирование и денежное жалование.</w:t>
      </w:r>
    </w:p>
    <w:p>
      <w:pPr>
        <w:pStyle w:val="Normal"/>
        <w:tabs>
          <w:tab w:val="clear" w:pos="709"/>
          <w:tab w:val="left" w:pos="726" w:leader="none"/>
        </w:tabs>
        <w:autoSpaceDE w:val="false"/>
        <w:rPr/>
      </w:pPr>
      <w:r>
        <w:rPr/>
        <w:t>В 1551 г. церковный собор принял Стоглав, укреплявший дисциплину, регламентировавший церковную жизнь - службы и обряды в храме, бытовые стороны монастырского и церковного обихода.</w:t>
      </w:r>
    </w:p>
    <w:p>
      <w:pPr>
        <w:pStyle w:val="Normal"/>
        <w:tabs>
          <w:tab w:val="clear" w:pos="709"/>
          <w:tab w:val="left" w:pos="726" w:leader="none"/>
        </w:tabs>
        <w:autoSpaceDE w:val="false"/>
        <w:rPr/>
      </w:pPr>
      <w:r>
        <w:rPr/>
        <w:t>В Москве складывалась система приказов: Посольский приказ ведал внешними связями с соседними странами; Разрядный - дворянским войском, назначал воевод, руководил военными действиями; Разбойный - судом над "лихими людьми" и так далее. Челобитный - "приказ над приказами". Он разбирал жалобы по разным делам, контролируя другие приказы (глава-Адашев).</w:t>
      </w:r>
    </w:p>
    <w:p>
      <w:pPr>
        <w:pStyle w:val="Normal"/>
        <w:tabs>
          <w:tab w:val="clear" w:pos="709"/>
          <w:tab w:val="left" w:pos="726" w:leader="none"/>
        </w:tabs>
        <w:autoSpaceDE w:val="false"/>
        <w:rPr/>
      </w:pPr>
      <w:r>
        <w:rPr/>
        <w:t>Глубина и значение судебных реформ фактического правительства конца 40-50гг. оказались выше всех попыток реформировать судебную систему в течение трех последующих столетий, в частности при Петре I и при Екатерине II.</w:t>
      </w:r>
    </w:p>
    <w:p>
      <w:pPr>
        <w:pStyle w:val="Normal"/>
        <w:tabs>
          <w:tab w:val="clear" w:pos="709"/>
          <w:tab w:val="left" w:pos="726" w:leader="none"/>
        </w:tabs>
        <w:autoSpaceDE w:val="false"/>
        <w:rPr/>
      </w:pPr>
      <w:r>
        <w:rPr/>
        <w:t>Сущность земельной политики фактического правительства состояла в ограничении посягательств церковного и монастырского землевладения на земли светских феодалов и служилого дворянства. Законодательство стремилось охранить от экспансии церковных феодалов также земли крестьян.</w:t>
      </w:r>
    </w:p>
    <w:p>
      <w:pPr>
        <w:pStyle w:val="Normal"/>
        <w:tabs>
          <w:tab w:val="clear" w:pos="709"/>
          <w:tab w:val="left" w:pos="726" w:leader="none"/>
        </w:tabs>
        <w:autoSpaceDE w:val="false"/>
        <w:rPr/>
      </w:pPr>
      <w:r>
        <w:rPr/>
        <w:t>Надо сказать, что характер реформ меняется в зависимости от времени их появления. Реформы, а тем более проекты реформ, принятые в годы близкие к 1547-му, носят значительно более демократический характер. В середине 50-х гг. правительство проводит целый комплекс реформ, направленных на "огосударствление" взаимоотношений между классом феодалов и центральной властью. Важнейшими из них являются приговоры о кормлении и о службе. Устанавливается единая норма военной службы с земельных владений. Все феодалы-землевладельцы независимо от размера своих владений становились служилыми людьми государства. Даже вотчинная земля превратилась в государственное жалование за службу.</w:t>
      </w:r>
    </w:p>
    <w:p>
      <w:pPr>
        <w:pStyle w:val="Normal"/>
        <w:tabs>
          <w:tab w:val="clear" w:pos="709"/>
          <w:tab w:val="left" w:pos="726" w:leader="none"/>
        </w:tabs>
        <w:autoSpaceDE w:val="false"/>
        <w:rPr/>
      </w:pPr>
      <w:r>
        <w:rPr/>
        <w:t>Во всех установлениях фактического правительства налицо признаки компромисса. Князья и бояре были еще настолько сильны и экономически и политически, что с ними приходилось считаться. В известной мере их традиционные права поддерживал и царь. События более поздних лет уничтожили многие результаты реформ.</w:t>
      </w:r>
    </w:p>
    <w:p>
      <w:pPr>
        <w:pStyle w:val="Normal"/>
        <w:tabs>
          <w:tab w:val="clear" w:pos="709"/>
          <w:tab w:val="left" w:pos="726" w:leader="none"/>
        </w:tabs>
        <w:autoSpaceDE w:val="false"/>
        <w:rPr/>
      </w:pPr>
      <w:r>
        <w:rPr/>
      </w:r>
    </w:p>
    <w:p>
      <w:pPr>
        <w:pStyle w:val="Heading1"/>
        <w:ind w:hanging="0"/>
        <w:rPr/>
      </w:pPr>
      <w:r>
        <w:rPr/>
        <w:t>§4. Внешняя политик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семирная история была для Грозного неистощимым арсеналом аргументов против ограничения власти монархов, к которому он неустанно обращался. В первом послании Курбскому царь в наиболее законченном виде излагает свою собственную историческую концепцию всемирной истории от империи Августа до падения Константинополя. В ней все подчинено единой мысли: при единодержавии царства процветают, при самоуправстве знати они падают.</w:t>
      </w:r>
    </w:p>
    <w:p>
      <w:pPr>
        <w:pStyle w:val="Normal"/>
        <w:tabs>
          <w:tab w:val="clear" w:pos="709"/>
          <w:tab w:val="left" w:pos="726" w:leader="none"/>
        </w:tabs>
        <w:autoSpaceDE w:val="false"/>
        <w:rPr/>
      </w:pPr>
      <w:r>
        <w:rPr/>
        <w:t>Критике Ивана Грозного подвергалось государственное устройство Польши, которая была образцом полного бессилия короля перед шляхтой. С полным презрением относится Грозный и к шведскому королю, который ему представляется "старостой в волости".</w:t>
      </w:r>
    </w:p>
    <w:p>
      <w:pPr>
        <w:pStyle w:val="Normal"/>
        <w:tabs>
          <w:tab w:val="clear" w:pos="709"/>
          <w:tab w:val="left" w:pos="726" w:leader="none"/>
        </w:tabs>
        <w:autoSpaceDE w:val="false"/>
        <w:rPr/>
      </w:pPr>
      <w:r>
        <w:rPr/>
        <w:t>В письме, написанном в 1570 г. английской королеве Елизавете Грозный наиболее четко формулирует свое абсолютное и бескомпромиссное неприятие системы правления, вынужденной считаться с парламентом.</w:t>
      </w:r>
    </w:p>
    <w:p>
      <w:pPr>
        <w:pStyle w:val="Normal"/>
        <w:tabs>
          <w:tab w:val="clear" w:pos="709"/>
          <w:tab w:val="left" w:pos="726" w:leader="none"/>
        </w:tabs>
        <w:autoSpaceDE w:val="false"/>
        <w:rPr/>
      </w:pPr>
      <w:r>
        <w:rPr/>
        <w:t>Иван был сильно поражён величием и гением английской нации. Судить об этом он мог благодаря связям с английскими гостями в продолжение нескольких лет. С другой стороны, его удручало сознание своего одиночества при постоянной борьбе с внешними врагами. И вот в его пылком и упорном уме родилась идея, не покидавшая его до смерти. Он начал мечтать о приобретении для борьбы с внешними врагами, с их армиями, флотом и богатствами, сильной союзницы, торговля, морские силы и кредит которой начали уже покорять мир. Не дурно было и против своих внутренних врагов иметь сильную поддержку, а для себя приют!</w:t>
      </w:r>
    </w:p>
    <w:p>
      <w:pPr>
        <w:pStyle w:val="Normal"/>
        <w:tabs>
          <w:tab w:val="clear" w:pos="709"/>
          <w:tab w:val="left" w:pos="726" w:leader="none"/>
        </w:tabs>
        <w:autoSpaceDE w:val="false"/>
        <w:rPr/>
      </w:pPr>
      <w:r>
        <w:rPr/>
        <w:t>Положение Елизаветы, ожесточенно боровшейся в 1568 г. за власть с законной наследницей престола шотландской королевой Марией Стюарт, отдаленно напоминало ситуацию в России, где Иван IV видел угрозу трону со стороны Владимира Старицкого. Возможно, это укрепляло у царя надежды на создание действенного политического англо-русского союза, союза двух государей, отстаивающих законную власть. Не случайно на переговорах с Дженкинсом осенью 1567г., прося убежища в Англии для себя и семьи, Грозный одновременно предлагал подобное убежище и английской королеве. Идея политического союза не вызвала интереса английской стороны. Тем не менее, английские купцы, попавшие в опричное ведомство, получали право свободной и беспошлинной торговли по всей России, исключая Казань, Астрахань и Нарву.</w:t>
      </w:r>
    </w:p>
    <w:p>
      <w:pPr>
        <w:pStyle w:val="Normal"/>
        <w:tabs>
          <w:tab w:val="clear" w:pos="709"/>
          <w:tab w:val="left" w:pos="726" w:leader="none"/>
        </w:tabs>
        <w:autoSpaceDE w:val="false"/>
        <w:rPr/>
      </w:pPr>
      <w:r>
        <w:rPr/>
        <w:t>Основными задачами внешней политики России в XVI в. являлись: на западе - борьба за выход к Балтийскому морю, на юго-востоке - борьба с Казанским и Астраханским ханствами и начало освоения Сибири, на юге - защита страны от набегов крымского хана.</w:t>
      </w:r>
    </w:p>
    <w:p>
      <w:pPr>
        <w:pStyle w:val="Normal"/>
        <w:tabs>
          <w:tab w:val="clear" w:pos="709"/>
          <w:tab w:val="left" w:pos="726" w:leader="none"/>
        </w:tabs>
        <w:autoSpaceDE w:val="false"/>
        <w:rPr/>
      </w:pPr>
      <w:r>
        <w:rPr/>
        <w:t>Образовавшиеся в результате распада Золотой Орды Казанское и Астраханское ханства постоянно угрожали русским землям. Они держали в своих руках Волжский торговый путь, где были районы плодородной земли, о которой давно мечтало русское дворянство. К освобождению от ханской зависимости стремились народы Поволжья - марийцы, мордва, чуваши. Решение проблемы подчинения Казанского и Астраханского ханства было возможно двумя путями: либо посадить в этих ханствах своих ставленников, либо завоевать их.</w:t>
      </w:r>
    </w:p>
    <w:p>
      <w:pPr>
        <w:pStyle w:val="Normal"/>
        <w:tabs>
          <w:tab w:val="clear" w:pos="709"/>
          <w:tab w:val="left" w:pos="726" w:leader="none"/>
        </w:tabs>
        <w:autoSpaceDE w:val="false"/>
        <w:rPr/>
      </w:pPr>
      <w:r>
        <w:rPr/>
        <w:t>Попытки подчинить Казанское ханство дипломатическим путём оказались неудачными. Тогда, в 1552 г., 150-тысячное войско Ивана Грозного осадило Казань. Хан Ядигир-Магмед был взят в плен (впоследствии он крестился, стал владельцем Звенигорода и активным союзником царя).</w:t>
      </w:r>
    </w:p>
    <w:p>
      <w:pPr>
        <w:pStyle w:val="Normal"/>
        <w:tabs>
          <w:tab w:val="clear" w:pos="709"/>
          <w:tab w:val="left" w:pos="726" w:leader="none"/>
        </w:tabs>
        <w:autoSpaceDE w:val="false"/>
        <w:rPr/>
      </w:pPr>
      <w:r>
        <w:rPr/>
        <w:t>В 1556 г. была присоединена Астрахань; в 1557 г. Чувашия и большая часть Башкирии добровольно вошли в состав России. Также зависимость от России признала Ногайская Орда. Присоединение Казани и Астрахани открыло возможности для продвижения в Сибирь. Богатые купцы Строгановы получили от Ивана Грозного грамоты на владение землями по реке Тобол. Они сформировали отряд в 840 (по другим данным в 600) человек из вольных казаков во главе с Ермаком. В 1581 г. Ермак со своим войском проник на территорию Сибирского ханства, а через год разбил войска хана Кучума и взял его столицу Кашлык.</w:t>
      </w:r>
    </w:p>
    <w:p>
      <w:pPr>
        <w:pStyle w:val="Normal"/>
        <w:tabs>
          <w:tab w:val="clear" w:pos="709"/>
          <w:tab w:val="left" w:pos="726" w:leader="none"/>
        </w:tabs>
        <w:autoSpaceDE w:val="false"/>
        <w:rPr/>
      </w:pPr>
      <w:r>
        <w:rPr/>
        <w:t>Пытаясь выйти к Балтийскому побережью, Иван IV в течение 25 лет (1558г. - 1583г.) вёл изнурительную Ливонскую войну. Государственные интересы России требовали установления тесных связей с Западной Европой, которые тогда легче всего было осуществить через моря, а также обеспечения обороны западных границ России, где её противником выступал Ливонский орден. В случае успеха открывалась возможность приобретения новых хозяйственно освоенных земель.</w:t>
      </w:r>
    </w:p>
    <w:p>
      <w:pPr>
        <w:pStyle w:val="Normal"/>
        <w:tabs>
          <w:tab w:val="clear" w:pos="709"/>
          <w:tab w:val="left" w:pos="726" w:leader="none"/>
        </w:tabs>
        <w:autoSpaceDE w:val="false"/>
        <w:rPr/>
      </w:pPr>
      <w:r>
        <w:rPr/>
        <w:t>Поводом к войне послужила задержка Ливонским орденом 123 западных специалистов, приглашённых на русскую службу, а также невыплата Ливонией дани за город Дерпт (Юрьев) с прилегающей к нему территорией за последние 50 лет. Более того, ливонцы заключили военный союз с польским королём и Великим князем Литовским. Надо признать, что Грозный выбрал удачную минуту для вмешательства. В Ливонии в ту пору шла вековая племенная борьба между немцами и аборигенами края - латышами, ливами и эстами. Эта борьба принимала нередко вид острого социального столкновения между пришлыми феодальными господами и крепостной туземной массой.</w:t>
      </w:r>
    </w:p>
    <w:p>
      <w:pPr>
        <w:pStyle w:val="Normal"/>
        <w:tabs>
          <w:tab w:val="clear" w:pos="709"/>
          <w:tab w:val="left" w:pos="726" w:leader="none"/>
        </w:tabs>
        <w:autoSpaceDE w:val="false"/>
        <w:rPr/>
      </w:pPr>
      <w:r>
        <w:rPr/>
        <w:t>Начало Ливонской войны сопровождалось победами русских войск, взявших Нарву и Юрьев.</w:t>
      </w:r>
    </w:p>
    <w:p>
      <w:pPr>
        <w:pStyle w:val="Normal"/>
        <w:tabs>
          <w:tab w:val="clear" w:pos="709"/>
          <w:tab w:val="left" w:pos="726" w:leader="none"/>
        </w:tabs>
        <w:autoSpaceDE w:val="false"/>
        <w:rPr/>
      </w:pPr>
      <w:r>
        <w:rPr/>
        <w:t>Но война приобретала затяжной характер, в неё оказались втянуты несколько европейских держав. Усилились противоречия внутри России, разногласия между царём и его приближёнными. Среди тех русских бояр, которые были заинтересованы в укреплении южных русских границ, росло недовольство продолжением Ливонской войны. Проявляли колебания и деятели из ближайшего окружения царя А. Адашев и Сильвестр, считавшие войну бесперспективной.</w:t>
      </w:r>
    </w:p>
    <w:p>
      <w:pPr>
        <w:pStyle w:val="Normal"/>
        <w:tabs>
          <w:tab w:val="clear" w:pos="709"/>
          <w:tab w:val="left" w:pos="726" w:leader="none"/>
        </w:tabs>
        <w:autoSpaceDE w:val="false"/>
        <w:rPr/>
      </w:pPr>
      <w:r>
        <w:rPr/>
        <w:t>В1569 г. Польша и Литва объединились в одно государство - Речь Посполитую. Речь Посполитая и Швеция захватили Нарву и вели успешные военные действия против России. А в 1583 г. было заключено Плюсское перемирие со Швецией.</w:t>
      </w:r>
    </w:p>
    <w:p>
      <w:pPr>
        <w:pStyle w:val="Normal"/>
        <w:tabs>
          <w:tab w:val="clear" w:pos="709"/>
          <w:tab w:val="left" w:pos="726" w:leader="none"/>
        </w:tabs>
        <w:autoSpaceDE w:val="false"/>
        <w:rPr/>
      </w:pPr>
      <w:r>
        <w:rPr/>
        <w:t>Ливонская война завершилась поражением. Россия отдавала Речи Посполитой Ливонию в обмен на возвращение захваченных русских городов, кроме Полоцка. За Швецией оставалось освоенное побережье Балтики, города: Карела, Ям, Нарва, Копорье.</w:t>
      </w:r>
    </w:p>
    <w:p>
      <w:pPr>
        <w:pStyle w:val="Normal"/>
        <w:tabs>
          <w:tab w:val="clear" w:pos="709"/>
          <w:tab w:val="left" w:pos="726" w:leader="none"/>
        </w:tabs>
        <w:autoSpaceDE w:val="false"/>
        <w:rPr/>
      </w:pPr>
      <w:r>
        <w:rPr/>
        <w:t>Неудача Ливонской войны, в конечном счете, явилась следствием экономической отсталости России, которая не смогла успешно выдержать длительную борьбу с сильными противниками. Разорение страны в годы опричнины лишь усугубило дело.</w:t>
      </w:r>
    </w:p>
    <w:p>
      <w:pPr>
        <w:pStyle w:val="Normal"/>
        <w:tabs>
          <w:tab w:val="clear" w:pos="709"/>
          <w:tab w:val="left" w:pos="726" w:leader="none"/>
        </w:tabs>
        <w:autoSpaceDE w:val="false"/>
        <w:rPr/>
      </w:pPr>
      <w:r>
        <w:rPr/>
      </w:r>
    </w:p>
    <w:p>
      <w:pPr>
        <w:pStyle w:val="Heading1"/>
        <w:ind w:hanging="0"/>
        <w:rPr/>
      </w:pPr>
      <w:r>
        <w:rPr/>
        <w:t>§5. Опричнина и ее значени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остепенно мужая и укрепляясь в убеждении, что он является единственным и непререкаемым властелином, наместником самого бога на русском царстве. В письмах к Курбскому Грозный утверждает, что, по сути был уже сведен своими советниками на положение, подобное положению польского короля или любого другого монарха, власть которого ограничена его думцами. Итак, Иван Грозный обвиняет Адашева и Сильвестра в сговоре - утвердить в Русском государстве систему ограниченной монархии.</w:t>
      </w:r>
    </w:p>
    <w:p>
      <w:pPr>
        <w:pStyle w:val="Normal"/>
        <w:tabs>
          <w:tab w:val="clear" w:pos="709"/>
          <w:tab w:val="left" w:pos="726" w:leader="none"/>
        </w:tabs>
        <w:autoSpaceDE w:val="false"/>
        <w:rPr/>
      </w:pPr>
      <w:r>
        <w:rPr/>
        <w:t>Одновременно с высказываниями против всякого ограничения своей власти, Грозный говорит и о средствах для воплощения самодержавной власти и для ее защиты - право самодержавца на неограниченный террор. Необходимость государственного террора для утверждения власти самодержавца Грозный подтверждает ссылками на международный опыт и опыт истории.</w:t>
      </w:r>
    </w:p>
    <w:p>
      <w:pPr>
        <w:pStyle w:val="Normal"/>
        <w:tabs>
          <w:tab w:val="clear" w:pos="709"/>
          <w:tab w:val="left" w:pos="726" w:leader="none"/>
        </w:tabs>
        <w:autoSpaceDE w:val="false"/>
        <w:rPr/>
      </w:pPr>
      <w:r>
        <w:rPr/>
        <w:t>Послание к Курбскому идеологически подготавливает переход к политике неограниченного самодержавия, опирающегося на специальный аппарат осуществления царской воли с помощью террора против всех "безсогласных".</w:t>
      </w:r>
    </w:p>
    <w:p>
      <w:pPr>
        <w:pStyle w:val="Normal"/>
        <w:tabs>
          <w:tab w:val="clear" w:pos="709"/>
          <w:tab w:val="left" w:pos="726" w:leader="none"/>
        </w:tabs>
        <w:autoSpaceDE w:val="false"/>
        <w:rPr/>
      </w:pPr>
      <w:r>
        <w:rPr/>
        <w:t>Важнейшим катализатором, ускорившим окончательный переход к единодержавию, была война в Ливонии. Она требовала сосредоточения командования в едином центре. Война создавала благоприятную обстановку, для того чтобы обвинить в неудачах, поражениях и прочих тяготах, ложившихся на плечи населения, воевод, думных бояр, дворян и приказных людей. Захватив инициативу в такого рода обвинениях, царь и его верные слуги могли управлять всплесками народного гнева, придавая им угодное направление.</w:t>
      </w:r>
    </w:p>
    <w:p>
      <w:pPr>
        <w:pStyle w:val="Normal"/>
        <w:tabs>
          <w:tab w:val="clear" w:pos="709"/>
          <w:tab w:val="left" w:pos="726" w:leader="none"/>
        </w:tabs>
        <w:autoSpaceDE w:val="false"/>
        <w:rPr/>
      </w:pPr>
      <w:r>
        <w:rPr/>
        <w:t>Исторические источники единогласно говорят о том, что уже к 1560г. царь в борьбе против своих бывших союзников опирался на крепко сплоченную когорту преданных ему людей и на вполне надежный вооруженный отряд. Уже тогда будущие опричники осуществляли террор против сторонников Адашева и Сильвестра. На неугодных и ненадежных, в первую очередь на родственников и друзей членов Избранной рады, составлялись проскрипционные списки, в которых на равном положении опальных оказались представители титульной знати, приказные и служилые люди. Начались казни.</w:t>
      </w:r>
    </w:p>
    <w:p>
      <w:pPr>
        <w:pStyle w:val="Normal"/>
        <w:tabs>
          <w:tab w:val="clear" w:pos="709"/>
          <w:tab w:val="left" w:pos="726" w:leader="none"/>
        </w:tabs>
        <w:autoSpaceDE w:val="false"/>
        <w:rPr/>
      </w:pPr>
      <w:r>
        <w:rPr/>
        <w:t>В январе 1565г. из подмосковной царской резиденции села Коломенского царь выехал в Александровскую слободу, откуда обратился в столицу с двумя посланиями. В первом, направленном духовенству и Боярской Думе, Иван Грозный сообщал об отказе от власти из-за измены бояр и просил выделить ему особый удел - опричнину. (от "опричь" - кроме; так называли удел, выделявшийся вдове при разделе имущества мужа, либо в случае его смерти). Во втором послании, обращённом к посадским людям столицы, царь сообщал о принятом решении и добавлял, что к гражданам претензий не имеет.</w:t>
      </w:r>
    </w:p>
    <w:p>
      <w:pPr>
        <w:pStyle w:val="Normal"/>
        <w:tabs>
          <w:tab w:val="clear" w:pos="709"/>
          <w:tab w:val="left" w:pos="726" w:leader="none"/>
        </w:tabs>
        <w:autoSpaceDE w:val="false"/>
        <w:rPr/>
      </w:pPr>
      <w:r>
        <w:rPr/>
        <w:t>Это был хорошо рассчитанный манёвр. Используя веру народа в царя, Грозный ожидал, что его позовут вернуться на трон. Когда же это произошло, царь продиктовал свои условия:</w:t>
      </w:r>
    </w:p>
    <w:p>
      <w:pPr>
        <w:pStyle w:val="Normal"/>
        <w:tabs>
          <w:tab w:val="clear" w:pos="709"/>
          <w:tab w:val="left" w:pos="726" w:leader="none"/>
        </w:tabs>
        <w:autoSpaceDE w:val="false"/>
        <w:rPr/>
      </w:pPr>
      <w:r>
        <w:rPr/>
        <w:t>право неограниченной самодержавной власти и учреждения опричнины. Страна была разделена на 2 части: опричнину и земщину. В опричнину Грозный включил наиболее важные земли. В неё вошли поморские города, города с большими посадами и важные в стратегическом отношении, а также наиболее экономически развитые районы страны. На этих землях поселились дворяне, входившие в опричное войско. Его состав вначале был определён в 1 тыс. человек. Содержать это войско должно было население земщины. Опричники носили чёрную одежду, к их сёдлам были привязаны собачьи головы и мётлы, символизировавшие собачью преданность опричников царю и готовность вымести всю измену из страны.</w:t>
      </w:r>
    </w:p>
    <w:p>
      <w:pPr>
        <w:pStyle w:val="Normal"/>
        <w:tabs>
          <w:tab w:val="clear" w:pos="709"/>
          <w:tab w:val="left" w:pos="726" w:leader="none"/>
        </w:tabs>
        <w:autoSpaceDE w:val="false"/>
        <w:rPr/>
      </w:pPr>
      <w:r>
        <w:rPr/>
        <w:t>Грозный всячески старался создать впечатление, что изменников и врагов у него немного, что "безсогласных бояр" у него нет, и что его политика поддерживается всеми "добрыми людьми" и вообще всенародно. Видимо, с этой целью указ о введении опричнины был представлен на утверждение земского собора, собранного в феврале 1565 г. На этом соборе впервые присутствовали представители посада. Цель их приглашения на посад - оказать давление на светскую и церковную аристократию, оказывая поддержку царю.</w:t>
      </w:r>
    </w:p>
    <w:p>
      <w:pPr>
        <w:pStyle w:val="Normal"/>
        <w:tabs>
          <w:tab w:val="clear" w:pos="709"/>
          <w:tab w:val="left" w:pos="726" w:leader="none"/>
        </w:tabs>
        <w:autoSpaceDE w:val="false"/>
        <w:rPr/>
      </w:pPr>
      <w:r>
        <w:rPr/>
        <w:t>Созданию впечатления о всенародной поддержке царской политики, в частности продолжения Ливонской войны, служил собор 1566 г, на котором следовало "всенародно" утвердить огромные денежные сборы в пользу казны.</w:t>
      </w:r>
    </w:p>
    <w:p>
      <w:pPr>
        <w:pStyle w:val="Normal"/>
        <w:tabs>
          <w:tab w:val="clear" w:pos="709"/>
          <w:tab w:val="left" w:pos="726" w:leader="none"/>
        </w:tabs>
        <w:autoSpaceDE w:val="false"/>
        <w:rPr/>
      </w:pPr>
      <w:r>
        <w:rPr/>
        <w:t>Ясным свидетельством ликвидации с помощью опричнины всякого сословно-представительного начала является история подчинения Боярской думы. Большинство членов думы в годы опричнины были физически уничтожены. Если к началу опричнины Боярская дума насчитывала 34 боярина и 9 окольничих, то уже к 1572 г.15 бояр и 4 окольничих были казнены, 3 боярина насильственно пострижены в монахи. В конечном счете царь не оставил в составе думы ни одного из ее членов, которые входили в нее до опричнины.</w:t>
      </w:r>
    </w:p>
    <w:p>
      <w:pPr>
        <w:pStyle w:val="Normal"/>
        <w:tabs>
          <w:tab w:val="clear" w:pos="709"/>
          <w:tab w:val="left" w:pos="726" w:leader="none"/>
        </w:tabs>
        <w:autoSpaceDE w:val="false"/>
        <w:rPr/>
      </w:pPr>
      <w:r>
        <w:rPr/>
        <w:t>Выступления против самодержавия князей, церкви и светских аристократов совместно с дворянской оппозицией, а также открытые (митрополит Филипп) и тайные заговоры (заговор И.П. Федорова) привели к опричному террору. Последствия были таковы: разгром церковной оппозиции - сведение с митрополии и убийство Филиппа Колычева, расправа с новгородскими архиепископами Пименом и Леонидом. Разгром земской оппозиции - ликвидация заговора И.П. Федорова, казни 1570г. Ликвидация внутридинастичекой опасности - уничтожение двоюродного брата Владимира Старицкого и его родственников, уничтожение последних уделов. Окончательная ликвидация самоуправления Великого Новгорода.</w:t>
      </w:r>
    </w:p>
    <w:p>
      <w:pPr>
        <w:pStyle w:val="Normal"/>
        <w:tabs>
          <w:tab w:val="clear" w:pos="709"/>
          <w:tab w:val="left" w:pos="726" w:leader="none"/>
        </w:tabs>
        <w:autoSpaceDE w:val="false"/>
        <w:rPr/>
      </w:pPr>
      <w:r>
        <w:rPr/>
        <w:t>Все эти политические акции объединены общей логикой. Без опричнины не могла состояться ни одна из этих акций, следовательно, не могла состояться стабилизация царского режима и превращение всех жителей страны в верноподданных самодержавца. При этом царь был отлично осведомлен обо всем, что делается в самых отдаленных уголках государства и в полках его войска. Он знал обо всех проступках и прегрешениях воевод вплоть до того, кто, когда и зачем отлучился со службы.</w:t>
      </w:r>
    </w:p>
    <w:p>
      <w:pPr>
        <w:pStyle w:val="Normal"/>
        <w:tabs>
          <w:tab w:val="clear" w:pos="709"/>
          <w:tab w:val="left" w:pos="726" w:leader="none"/>
        </w:tabs>
        <w:autoSpaceDE w:val="false"/>
        <w:rPr/>
      </w:pPr>
      <w:r>
        <w:rPr/>
        <w:t>Историк Р.Г. Скрынников утверждает, что некоторые стороны опричнины заключали как бы в зародыше все последующее развитие дворянско-бюрократической абсолютной монархии. "Зародыш" аппарата неограниченной власти, аппарата военно-феодальной диктатуры в процессе исторического развития менял форму, но не менял сути.</w:t>
      </w:r>
    </w:p>
    <w:p>
      <w:pPr>
        <w:pStyle w:val="Normal"/>
        <w:tabs>
          <w:tab w:val="clear" w:pos="709"/>
          <w:tab w:val="left" w:pos="726" w:leader="none"/>
        </w:tabs>
        <w:autoSpaceDE w:val="false"/>
        <w:rPr/>
      </w:pPr>
      <w:r>
        <w:rPr/>
        <w:t>О царском указе, отменившем опричнину, принято говорить в историографии как о вполне достоверном факте. Некоторые исследователи готовы смотреть свидетельство в пользу отмены опричнины в завещании, составленном Иваном Грозным летом 1572г. В нем он предоставляет сыновьям по своему желанию сохранить или отменить опричнину, "как им прибыльнее".</w:t>
      </w:r>
    </w:p>
    <w:p>
      <w:pPr>
        <w:pStyle w:val="Normal"/>
        <w:tabs>
          <w:tab w:val="clear" w:pos="709"/>
          <w:tab w:val="left" w:pos="726" w:leader="none"/>
        </w:tabs>
        <w:autoSpaceDE w:val="false"/>
        <w:rPr/>
      </w:pPr>
      <w:r>
        <w:rPr/>
        <w:t>Но, пожалуй, самую большую роль в том, что формулировка о будущем опричнины приобрела в завещании осторожный характер, сыграли соображения внешнеполитические. Грозный не любил показывать опричнину зарубежным государственным деятелям. Он постоянно приказывал отрицать какой-либо раздел государства на опричнину и земщину. В ноябре 1571г. папа римский решил прекратить свои попытки наладить с Москвой антитурецкий союз и прервать все сношения с царем Иваном. Причиной такого резкого поворота послужило ознакомление папского нунция Портико, а затем и самого папы с записками Альберта Шлихтинга - немца, бежавшего из Московии в Польшу. Этот факт еще раз показал, что опричный порядок вызывает серьезные внешнеполитические осложнения.</w:t>
      </w:r>
    </w:p>
    <w:p>
      <w:pPr>
        <w:pStyle w:val="Normal"/>
        <w:tabs>
          <w:tab w:val="clear" w:pos="709"/>
          <w:tab w:val="left" w:pos="726" w:leader="none"/>
        </w:tabs>
        <w:autoSpaceDE w:val="false"/>
        <w:rPr/>
      </w:pPr>
      <w:r>
        <w:rPr/>
        <w:t>7 июня 1572г. умер польский король Сигизмунд II Август. В числе кандидатов на польский престол были названы московский царь Иван IV и его сын Иван.12 августа 1572г. польский посол Воропай передал царю официальную просьбу польских вельмож дать согласие на избрание его, Ивана IV польским королем. То, что царь ничего не говорил об опричнине Воропаю, историк С.Б. Веселовский рассматривает как доказательство, что опричнина была обречена на отмену.</w:t>
      </w:r>
    </w:p>
    <w:p>
      <w:pPr>
        <w:pStyle w:val="Normal"/>
        <w:tabs>
          <w:tab w:val="clear" w:pos="709"/>
          <w:tab w:val="left" w:pos="726" w:leader="none"/>
        </w:tabs>
        <w:autoSpaceDE w:val="false"/>
        <w:rPr/>
      </w:pPr>
      <w:r>
        <w:rPr/>
        <w:t>Известно, что в случаях, когда в официальных документах до осени 1572 г. писали слово "опричнина", взамен него после этой даты стали писать слово "двор".</w:t>
      </w:r>
    </w:p>
    <w:p>
      <w:pPr>
        <w:pStyle w:val="Normal"/>
        <w:tabs>
          <w:tab w:val="clear" w:pos="709"/>
          <w:tab w:val="left" w:pos="726" w:leader="none"/>
        </w:tabs>
        <w:autoSpaceDE w:val="false"/>
        <w:rPr/>
      </w:pPr>
      <w:r>
        <w:rPr/>
        <w:t>Никаких данных, подтверждающих отмену опричнины в 1572г. не существует. Опричный двор с самого начала и до конца дней Грозного осуществлял верховное руководство всеми главными службами и учреждениями царского государства, воплощал практически власть самодержца.</w:t>
      </w:r>
    </w:p>
    <w:p>
      <w:pPr>
        <w:pStyle w:val="Normal"/>
        <w:tabs>
          <w:tab w:val="clear" w:pos="709"/>
          <w:tab w:val="left" w:pos="726" w:leader="none"/>
        </w:tabs>
        <w:autoSpaceDE w:val="false"/>
        <w:rPr/>
      </w:pPr>
      <w:r>
        <w:rPr/>
      </w:r>
    </w:p>
    <w:p>
      <w:pPr>
        <w:pStyle w:val="Heading1"/>
        <w:ind w:hanging="0"/>
        <w:rPr/>
      </w:pPr>
      <w:r>
        <w:rPr/>
        <w:t>§6. Научные знания</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 царствование Ивана Грозного был создан грандиозный летописный свод. Он описывал всю историю человечества в виде смены великих царств. Венцом развития изображалось царствование самого Ивана IV. Летопись называлась "Лицевой свод", поскольку ее текст был иллюстрирован, написан "в лицах". Еще никогда не было на Руси столь роскошной летописи. С особой тщательностью был изготовлен последний том свода, посвященный царствованию Ивана Грозного. Он охватывает события 1535 - 1567 г. г. Когда последний том Лицевого свода был готов, чья-то рука прямо на иллюстрациях сделала многочисленные добавления к тексту, вставки, вычеркивания, исправления. Великолепная рукопись разом превратилась в черновик. Огромный том был заново переписан. Каждое мельчайшее исправление последнего властного редактора было учтено и внесено в текст. Но на новом роскошном экземпляре, который вошел в науку под названием "Царственная книга", та же рука сделала новые приписки и поправки. А главное - коренной переделке подверглись и те места, которые редактор собственноручно написал при прошлом редактировании. Именно из приписок познаются наиболее существенные события эпохи Ивана Грозного за 1533 - 1557г. Редактор этот - человек с большим политическим кругозором, он в курсе всех важных событий, происходящих как непосредственно возле и при участии царя, так и на самой отдаленной периферии государства. Он - участник взятия Казани, в деталях знаком с делом о боярском брожении 1553г, с целым рядом других менее значительных дел. Человеком, который, безусловно, отвечает всем без исключения установленным признакам автора приписок, является сам царь Иван IV Васильевич Грозный.</w:t>
      </w:r>
    </w:p>
    <w:p>
      <w:pPr>
        <w:pStyle w:val="Normal"/>
        <w:tabs>
          <w:tab w:val="clear" w:pos="709"/>
          <w:tab w:val="left" w:pos="726" w:leader="none"/>
        </w:tabs>
        <w:autoSpaceDE w:val="false"/>
        <w:rPr/>
      </w:pPr>
      <w:r>
        <w:rPr/>
        <w:t>Ивану Грозному довелось при жизни испытать всю непрочность своей идеи о венчающем историю характере установленного им "самодержства". Он успел убедиться, что история не прекратила своего течения. Стоило ему одолеть одних своих изменников и недоброхотов, как словно из-под земли вырастали новые их когорты и легионы. Вот и приходилось снова и снова перестраивать верхний этаж огромной идеологической пирамиды - последний том Лицевого свода. Едва успел царь возвеличить в летописи свою победу над Казанским ханством, как случилось страшное поражение от крымского хана, завершившегося сожжением Москвы. Настала полоса поражения в Ливонии. Нищала и приходила в запустение страна. Создание грандиозного летописного памятника, возвеличивающего успехи царствования Грозного, остановилось.</w:t>
      </w:r>
    </w:p>
    <w:p>
      <w:pPr>
        <w:pStyle w:val="Normal"/>
        <w:tabs>
          <w:tab w:val="clear" w:pos="709"/>
          <w:tab w:val="left" w:pos="726" w:leader="none"/>
        </w:tabs>
        <w:autoSpaceDE w:val="false"/>
        <w:rPr/>
      </w:pPr>
      <w:r>
        <w:rPr/>
        <w:t>При Иване IV существовал государственный исторический архив, где хранились документы, начиная от личной переписки великих князей, включая материалы сысков и кончая памятниками дипломатических сношений.</w:t>
      </w:r>
    </w:p>
    <w:p>
      <w:pPr>
        <w:pStyle w:val="Normal"/>
        <w:tabs>
          <w:tab w:val="clear" w:pos="709"/>
          <w:tab w:val="left" w:pos="726" w:leader="none"/>
        </w:tabs>
        <w:autoSpaceDE w:val="false"/>
        <w:rPr/>
      </w:pPr>
      <w:r>
        <w:rPr/>
        <w:t>Царь был в основном единственным человеком, пользовавшимся архивом.</w:t>
      </w:r>
    </w:p>
    <w:p>
      <w:pPr>
        <w:pStyle w:val="Normal"/>
        <w:tabs>
          <w:tab w:val="clear" w:pos="709"/>
          <w:tab w:val="left" w:pos="726" w:leader="none"/>
        </w:tabs>
        <w:autoSpaceDE w:val="false"/>
        <w:rPr/>
      </w:pPr>
      <w:r>
        <w:rPr/>
        <w:t>Эпоха бурного строительства Российского царства, формирование новых социальных и экономических отношений требовало развития прикладных наук - геометрии, географии, механики, металловедения, архитектуры. Чиновникам быстро разрастающегося бюрократического аппарата необходима была грамота. Нужны были книги. Всеми этими обстоятельствами объясняется поддержка, оказанная Грозным и митрополитом Макарием Ивану Федорову, основавшему в Москве Типографию, деятельность которой началась в 1563г. Книгопечатание в России в течение XVI в. было государственной монополией.</w:t>
      </w:r>
    </w:p>
    <w:p>
      <w:pPr>
        <w:pStyle w:val="Normal"/>
        <w:tabs>
          <w:tab w:val="clear" w:pos="709"/>
          <w:tab w:val="left" w:pos="726" w:leader="none"/>
        </w:tabs>
        <w:autoSpaceDE w:val="false"/>
        <w:rPr/>
      </w:pPr>
      <w:r>
        <w:rPr/>
        <w:t>Монополию просвещения держали священники, но грамотность распространилась только в купеческой среде, высшие слои дворянства и боярства также умели читать и писать. Сеть школ была еще крайне мала.</w:t>
      </w:r>
    </w:p>
    <w:p>
      <w:pPr>
        <w:pStyle w:val="Normal"/>
        <w:tabs>
          <w:tab w:val="clear" w:pos="709"/>
          <w:tab w:val="left" w:pos="726" w:leader="none"/>
        </w:tabs>
        <w:autoSpaceDE w:val="false"/>
        <w:rPr/>
      </w:pPr>
      <w:r>
        <w:rPr/>
        <w:t>Расширились этнографо-географические представления. Были составлены карты-схемы многих земель Российского царства.</w:t>
      </w:r>
    </w:p>
    <w:p>
      <w:pPr>
        <w:pStyle w:val="Normal"/>
        <w:tabs>
          <w:tab w:val="clear" w:pos="709"/>
          <w:tab w:val="left" w:pos="726" w:leader="none"/>
        </w:tabs>
        <w:autoSpaceDE w:val="false"/>
        <w:rPr/>
      </w:pPr>
      <w:r>
        <w:rPr/>
        <w:t>Знакомство с теоретическими сведениями из области механики и математики обнаружили архитекторы, строители собора Василия Блаженного.</w:t>
      </w:r>
    </w:p>
    <w:p>
      <w:pPr>
        <w:pStyle w:val="Normal"/>
        <w:tabs>
          <w:tab w:val="clear" w:pos="709"/>
          <w:tab w:val="left" w:pos="726" w:leader="none"/>
        </w:tabs>
        <w:autoSpaceDE w:val="false"/>
        <w:rPr/>
      </w:pPr>
      <w:r>
        <w:rPr/>
        <w:t>Большим багажом практических знаний в области металловедения обладали литейщики. Артиллерия широко использовалась в восточных и западных походах.</w:t>
      </w:r>
    </w:p>
    <w:p>
      <w:pPr>
        <w:pStyle w:val="Normal"/>
        <w:tabs>
          <w:tab w:val="clear" w:pos="709"/>
          <w:tab w:val="left" w:pos="726" w:leader="none"/>
        </w:tabs>
        <w:autoSpaceDE w:val="false"/>
        <w:rPr/>
      </w:pPr>
      <w:r>
        <w:rPr/>
        <w:t>Впервые пробудился интерес к рациональному ведению сельского хозяйства. Свидетелем этого остался "Надзиратель" - своеобразная практическая энциклопедия по вопросам сельскохозяйственного труда и быта.</w:t>
      </w:r>
    </w:p>
    <w:p>
      <w:pPr>
        <w:pStyle w:val="Normal"/>
        <w:tabs>
          <w:tab w:val="clear" w:pos="709"/>
          <w:tab w:val="left" w:pos="726" w:leader="none"/>
        </w:tabs>
        <w:autoSpaceDE w:val="false"/>
        <w:rPr/>
      </w:pPr>
      <w:r>
        <w:rPr/>
        <w:t>Новые люди появились и в городе и в деревне. Предприимчивое русское купечество вело торговлю на севере в районе Норвегии, у берегов Северного Ледовитого океана до устья Оби, ездило в далекие восточные страны, поддерживая постоянные торговые отношения со Средней Азией, Ираном и Турцией.</w:t>
      </w:r>
    </w:p>
    <w:p>
      <w:pPr>
        <w:pStyle w:val="Normal"/>
        <w:tabs>
          <w:tab w:val="clear" w:pos="709"/>
          <w:tab w:val="left" w:pos="726" w:leader="none"/>
        </w:tabs>
        <w:autoSpaceDE w:val="false"/>
        <w:rPr/>
      </w:pPr>
      <w:r>
        <w:rPr/>
        <w:t>В годы опричнины интерес Царя к изобразительному искусству приобретает особую целенаправленность. На фресках крытых галерей и приделов, пристроенных к Благовещенскому собору (1564), и великокняжеской усыпальницы Михаило-Архангельского собора (1564 - 1565) были запечатлены предки Грозного. Далекие от портретного сходства, фрески точно указывали сан, чин и возраст воспроизводимого лица. Изображения античных мудрецов Аристотеля и Гомера, отличаются присутствием чисто русских деталей.</w:t>
      </w:r>
    </w:p>
    <w:p>
      <w:pPr>
        <w:pStyle w:val="Normal"/>
        <w:tabs>
          <w:tab w:val="clear" w:pos="709"/>
          <w:tab w:val="left" w:pos="726" w:leader="none"/>
        </w:tabs>
        <w:autoSpaceDE w:val="false"/>
        <w:rPr/>
      </w:pPr>
      <w:r>
        <w:rPr/>
      </w:r>
    </w:p>
    <w:p>
      <w:pPr>
        <w:pStyle w:val="Heading1"/>
        <w:ind w:hanging="0"/>
        <w:rPr/>
      </w:pPr>
      <w:r>
        <w:rPr/>
        <w:t>§7. Закат царствования</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19 ноября 1581 г. Иван Грозный стал виновником большого несчастья. От удара посохом в висок, нанесенной им в припадке слепой ярости, скончался его сын и наследник престола Иван Иванович. Царевич Иван последние годы был очень близок к Грозному, принимал участие во всех важнейших государственных делах. Царь-сыноубийца снова хотел отказаться от престола, признал безвинно убиенными пострадавших в опричнину. В окружении Грозного не осталось никого из его талантливых сподвижников. Сошли в могилу и наиболее энергичные проводники опричной политики. Царя теперь окружали послушные исполнители его подчас сумбурных предначертаний. Даже те немногие люди (такие как Борис Годунов), которые могли бы дать Грозному совет, предпочитали безмолвствовать из боязни вызвать гнев грозного властителя.</w:t>
      </w:r>
    </w:p>
    <w:p>
      <w:pPr>
        <w:pStyle w:val="Normal"/>
        <w:tabs>
          <w:tab w:val="clear" w:pos="709"/>
          <w:tab w:val="left" w:pos="726" w:leader="none"/>
        </w:tabs>
        <w:autoSpaceDE w:val="false"/>
        <w:rPr/>
      </w:pPr>
      <w:r>
        <w:rPr/>
        <w:t>Страх загнал царя Ивана в опричную слободу. На протяжении многих лет он жил там затворником под надёжной охраной и никуда не выезжал иначе, как в сопровождении многих сотен вооружённых до зубов преторианцев. Постоянно опасаясь заговоров и покушений, царь перестал доверять даже ближайшей родне и друзьям. Новые сподвижники Ивана старательно культивировали его подозрения.</w:t>
      </w:r>
    </w:p>
    <w:p>
      <w:pPr>
        <w:pStyle w:val="Normal"/>
        <w:tabs>
          <w:tab w:val="clear" w:pos="709"/>
          <w:tab w:val="left" w:pos="726" w:leader="none"/>
        </w:tabs>
        <w:autoSpaceDE w:val="false"/>
        <w:rPr/>
      </w:pPr>
      <w:r>
        <w:rPr/>
        <w:t>Кровавый террор наложил глубокую печать на все стороны политической жизни общества. Никогда ещё не расцветали столь пышным цветом низкопоклонство и славословие. "Ласкатели" и сотрапезники, по словам Курбского, без всякой меры превозносили мудрость и непогрешимость правителя. Под влиянием страха и неумеренных славословий Грозный, несмотря на весь природный ум, всё больше утрачивал перспективу, становился нетерпимым любому противоречию и упрямо делал всё больше ошибок. В конце концов, он окружил себя людьми самыми сомнительными, бессовестными карьеристами и палачами. Опричнина создала видимость всевластия московского самодержца. Но в царстве опричного террора правитель сам стал игрушкой в руках авантюристов типа Малюты Скуратова.</w:t>
      </w:r>
    </w:p>
    <w:p>
      <w:pPr>
        <w:pStyle w:val="Normal"/>
        <w:tabs>
          <w:tab w:val="clear" w:pos="709"/>
          <w:tab w:val="left" w:pos="726" w:leader="none"/>
        </w:tabs>
        <w:autoSpaceDE w:val="false"/>
        <w:rPr/>
      </w:pPr>
      <w:r>
        <w:rPr/>
        <w:t>Грозный был фанатично религиозен. Еще в юные годы он выучил наизусть множество библейских и евангельских преданий, заботился о сохранении и упрочении порядка церковных служб и благоустройстве церквей. Многие жестокие и непостижимые его действия имели в качестве побудительного мотива религиозный фанатизм. После разгрома Казани Грозный велел казнить увезенных в Новгород мусульман, отказавшихся принять христианство, в завоеванном Полоцке приказал утопить всех местных евреев. От сумасбродства и жестокости Иван легко переходил к покаянию.</w:t>
      </w:r>
    </w:p>
    <w:p>
      <w:pPr>
        <w:pStyle w:val="Normal"/>
        <w:tabs>
          <w:tab w:val="clear" w:pos="709"/>
          <w:tab w:val="left" w:pos="726" w:leader="none"/>
        </w:tabs>
        <w:autoSpaceDE w:val="false"/>
        <w:rPr/>
      </w:pPr>
      <w:r>
        <w:rPr/>
        <w:t>На склоне лет царь Иван IV написал канон грозному ангелу, полный страха смерти, бреда преследования и чувства одиночества. Монахи, немало претерпевшие от Грозного при его жизни, объявили его после смерти благочестивейшим государем. Церковников восхищала его приверженность религии и риторические самообличения. Никто из современников царя не ставил под сомнение искренность его покаяний.</w:t>
      </w:r>
    </w:p>
    <w:p>
      <w:pPr>
        <w:pStyle w:val="Normal"/>
        <w:tabs>
          <w:tab w:val="clear" w:pos="709"/>
          <w:tab w:val="left" w:pos="726" w:leader="none"/>
        </w:tabs>
        <w:autoSpaceDE w:val="false"/>
        <w:rPr/>
      </w:pPr>
      <w:r>
        <w:rPr/>
        <w:t>Среди пороков, которые царь признавал за собой, фигурировали корыстолюбие, ненасытное "грабление" чужих имений. Иван, унаследовавший от предков богатую казну, не разбирался в средствах, добиваясь ее пополнения. Грозный обладал коллекцией драгоценных камней, одной из лучших в Европе.</w:t>
      </w:r>
    </w:p>
    <w:p>
      <w:pPr>
        <w:pStyle w:val="Normal"/>
        <w:tabs>
          <w:tab w:val="clear" w:pos="709"/>
          <w:tab w:val="left" w:pos="726" w:leader="none"/>
        </w:tabs>
        <w:autoSpaceDE w:val="false"/>
        <w:rPr/>
      </w:pPr>
      <w:r>
        <w:rPr/>
        <w:t>18 марта 1584г. (кириллов день) во время игры в шахматы Иван IV скончался.</w:t>
      </w:r>
      <w:r>
        <w:br w:type="page"/>
      </w:r>
    </w:p>
    <w:p>
      <w:pPr>
        <w:pStyle w:val="Heading1"/>
        <w:ind w:hanging="0"/>
        <w:rPr/>
      </w:pPr>
      <w:r>
        <w:rPr/>
        <w:t>Заключени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яжелое сиротское детство, самоуправство Шуйских наложили отпечаток на всю жизнь Ивана Грозного, лишив его доверия к подданным. Тем не менее, это был проницательный политик, понимавший по-своему правильно сложные внешне - и внутриполитические задачи России. Он много сделал для развития экономических отношений со странами Востока и Запада. Это отвечало насущным интересам широких кругов феодалов и купечества. На заре самостоятельной деятельности Иван IV умел ценить талантливых и самобытных сподвижников. Но мнительный характер и обостренное чувство собственного величия неизбежно приводило его к разрыву с теми, кто искренно, настойчиво и дальновидно проводил мероприятия, направленные на укрепление самодержавия.</w:t>
      </w:r>
    </w:p>
    <w:p>
      <w:pPr>
        <w:pStyle w:val="Normal"/>
        <w:tabs>
          <w:tab w:val="clear" w:pos="709"/>
          <w:tab w:val="left" w:pos="726" w:leader="none"/>
        </w:tabs>
        <w:autoSpaceDE w:val="false"/>
        <w:rPr/>
      </w:pPr>
      <w:r>
        <w:rPr/>
        <w:t>Многочисленные литературные сочинения царя служат самым надежным материалом для суждения о его личности. В своих писаниях Грозный предстает человеком, от природы одаренным острым умом. Его достоинства - политический темперамент, талант публициста, образованность - были весьма необычны для людей его положения. Но причудливое сплетение противоположных свойств в натуре царя Ивана поражало уже его современников. Они не скрывали удивления, описывая безрассудную мнительность и "мудроумие" Ивана IV.</w:t>
      </w:r>
    </w:p>
    <w:p>
      <w:pPr>
        <w:pStyle w:val="Normal"/>
        <w:tabs>
          <w:tab w:val="clear" w:pos="709"/>
          <w:tab w:val="left" w:pos="726" w:leader="none"/>
        </w:tabs>
        <w:autoSpaceDE w:val="false"/>
        <w:rPr/>
      </w:pPr>
      <w:r>
        <w:rPr/>
        <w:t>В пору реформ личное влияние Ивана умерялось авторитетом его советников. В пору опричнины Грозный окончательно избавился от старых советников и боярской опеки. Опричнина явилась любимым детищем Грозного, но она не была плодом только его ума и энергии. В важнейшие периоды опричнины рядом с царем Иваном неизменно выступает плеяда деятелей практического склада: Басманов, Вяземский, Скуратов. На первый взгляд эти люди кажутся послушными исполнителями распоряжений Грозного. Но подлинное влияние их на опричную политику было велико. В характере Ивана была одна удивительная черта, при всей своей подозрительности и жестокости он, как подметил В.О. Ключевский, обладал особой привязанностью. Людям умевшим доказать ему свою преданность Грозный доверял безгранично, до излишества. Будучи человеком душевно неуравновешенным, легко подчинялся влиянию фаворитов.</w:t>
      </w:r>
    </w:p>
    <w:p>
      <w:pPr>
        <w:pStyle w:val="Normal"/>
        <w:tabs>
          <w:tab w:val="clear" w:pos="709"/>
          <w:tab w:val="left" w:pos="726" w:leader="none"/>
        </w:tabs>
        <w:autoSpaceDE w:val="false"/>
        <w:rPr/>
      </w:pPr>
      <w:r>
        <w:rPr/>
        <w:t>Дума уже при Грозном превратилась в государственное учреждение. А в Уложении 1649 г. был подчеркнут ее подзаконный характер: "Сидети в палате и по государеву указу всякие дела делати".</w:t>
      </w:r>
    </w:p>
    <w:p>
      <w:pPr>
        <w:pStyle w:val="Normal"/>
        <w:tabs>
          <w:tab w:val="clear" w:pos="709"/>
          <w:tab w:val="left" w:pos="726" w:leader="none"/>
        </w:tabs>
        <w:autoSpaceDE w:val="false"/>
        <w:rPr/>
      </w:pPr>
      <w:r>
        <w:rPr/>
        <w:t>Уже в XVI в. формируется представление о самодержавии как неограниченной власти монарха, независимой от своих подданных. Именно к такому "самодержавству" последовательно и упорно стремился Иван Грозный, личная власть которого над подданными отличалась ничем не сдерживаемым произволом и деспотизмом, как отмечал известный специалист по истории государственных учреждений Древней Руси А.К. Леонтьев.</w:t>
      </w:r>
    </w:p>
    <w:p>
      <w:pPr>
        <w:pStyle w:val="Normal"/>
        <w:tabs>
          <w:tab w:val="clear" w:pos="709"/>
          <w:tab w:val="left" w:pos="726" w:leader="none"/>
        </w:tabs>
        <w:autoSpaceDE w:val="false"/>
        <w:rPr/>
      </w:pPr>
      <w:r>
        <w:rPr/>
        <w:t>Власть царя над подданными опиралась не только на его личный деспотизм, но и на созданную им хорошо продуманную и организованную систему обеспечения единовластия. Этим правление Грозного отличается от единовластия тех или иных правителей, неограниченная власть которых держалась главным образом на их тираническом нраве.</w:t>
      </w:r>
    </w:p>
    <w:p>
      <w:pPr>
        <w:pStyle w:val="Normal"/>
        <w:tabs>
          <w:tab w:val="clear" w:pos="709"/>
          <w:tab w:val="left" w:pos="726" w:leader="none"/>
        </w:tabs>
        <w:autoSpaceDE w:val="false"/>
        <w:rPr/>
      </w:pPr>
      <w:r>
        <w:rPr/>
        <w:t>В подобных случаях необузданная власть тирана обычно кончалась вместе с ним. Система единовластия, созданная Грозным, не умерла вместе с первым царем, а стала основой для дальнейшего укрепления и развития аппарата власти неограниченной монархии.</w:t>
      </w:r>
    </w:p>
    <w:p>
      <w:pPr>
        <w:pStyle w:val="Normal"/>
        <w:tabs>
          <w:tab w:val="clear" w:pos="709"/>
          <w:tab w:val="left" w:pos="726" w:leader="none"/>
        </w:tabs>
        <w:autoSpaceDE w:val="false"/>
        <w:rPr/>
      </w:pPr>
      <w:r>
        <w:rPr/>
        <w:t>Опричнина сыграла решающую роль в консолидации класса феодалов вокруг царской власти. Благодаря достигнутому единству класс феодалов и его государство смогли провести прикрепление крестьян к земле.</w:t>
      </w:r>
    </w:p>
    <w:p>
      <w:pPr>
        <w:pStyle w:val="Normal"/>
        <w:tabs>
          <w:tab w:val="clear" w:pos="709"/>
          <w:tab w:val="left" w:pos="726" w:leader="none"/>
        </w:tabs>
        <w:autoSpaceDE w:val="false"/>
        <w:rPr/>
      </w:pPr>
      <w:r>
        <w:rPr/>
        <w:t>Для России время правления Ивана Грозного осталось одной из самых мрачных полос ее истории. Кровавое правление царя Ивана оставило глубокий след в памяти современников. Народ наградил "великого государя" прозвищем Грозный. И это прозвище удивительно точно обрисовало облик первого московского царя. В годы правления царя Ивана погибло около 4 тыс. человек, и в тоже время Россия превратилась в огромную державу, включившую земли Казанского и Астраханского ханств, Западной Сибири от Ледовитого океана до Каспийского моря, реформы управления страной, упрочение международного престижа России, расширение торговых и культурных связей со странами Европы и Азии.</w:t>
      </w:r>
    </w:p>
    <w:p>
      <w:pPr>
        <w:pStyle w:val="Normal"/>
        <w:tabs>
          <w:tab w:val="clear" w:pos="709"/>
          <w:tab w:val="left" w:pos="726" w:leader="none"/>
        </w:tabs>
        <w:autoSpaceDE w:val="false"/>
        <w:rPr/>
      </w:pPr>
      <w:r>
        <w:rPr/>
        <w:t>В XVI в. Россия достигла огромных экономических успехов и пережила великое разочарование. Итогом явилось запустение старых центров и начало освоения плодородных земель на вновь присоединенных окраинах. Подъем промышленности и торговли сменился в конце века упадком. В стране восторжествовала крепостническая реакция.</w:t>
      </w:r>
    </w:p>
    <w:p>
      <w:pPr>
        <w:pStyle w:val="Normal"/>
        <w:tabs>
          <w:tab w:val="clear" w:pos="709"/>
          <w:tab w:val="left" w:pos="726" w:leader="none"/>
        </w:tabs>
        <w:autoSpaceDE w:val="false"/>
        <w:rPr/>
      </w:pPr>
      <w:r>
        <w:rPr/>
        <w:t>Говоря словами К. Валишевского: " Иван Грозный разрушил старый порядок, на создание нового у него не хватило времени".</w:t>
      </w:r>
      <w:r>
        <w:br w:type="page"/>
      </w:r>
    </w:p>
    <w:p>
      <w:pPr>
        <w:pStyle w:val="Heading1"/>
        <w:ind w:hanging="0"/>
        <w:rPr/>
      </w:pPr>
      <w:r>
        <w:rPr/>
        <w:t>Список литературы</w:t>
      </w:r>
    </w:p>
    <w:p>
      <w:pPr>
        <w:pStyle w:val="Normal"/>
        <w:tabs>
          <w:tab w:val="clear" w:pos="709"/>
          <w:tab w:val="left" w:pos="726" w:leader="none"/>
        </w:tabs>
        <w:autoSpaceDE w:val="false"/>
        <w:rPr>
          <w:b/>
          <w:b/>
          <w:bCs/>
        </w:rPr>
      </w:pPr>
      <w:r>
        <w:rPr>
          <w:b/>
          <w:bCs/>
        </w:rPr>
      </w:r>
    </w:p>
    <w:p>
      <w:pPr>
        <w:pStyle w:val="Normal"/>
        <w:tabs>
          <w:tab w:val="clear" w:pos="709"/>
          <w:tab w:val="left" w:pos="726" w:leader="none"/>
        </w:tabs>
        <w:autoSpaceDE w:val="false"/>
        <w:ind w:hanging="0"/>
        <w:rPr/>
      </w:pPr>
      <w:r>
        <w:rPr>
          <w:b/>
          <w:bCs/>
        </w:rPr>
        <w:t xml:space="preserve">1. </w:t>
      </w:r>
      <w:r>
        <w:rPr/>
        <w:t>Альшиц Д.Н. Начало самодержавия в России - М.: Наука, 1988г</w:t>
      </w:r>
    </w:p>
    <w:p>
      <w:pPr>
        <w:pStyle w:val="Normal"/>
        <w:tabs>
          <w:tab w:val="clear" w:pos="709"/>
          <w:tab w:val="left" w:pos="726" w:leader="none"/>
        </w:tabs>
        <w:autoSpaceDE w:val="false"/>
        <w:ind w:hanging="0"/>
        <w:rPr/>
      </w:pPr>
      <w:r>
        <w:rPr>
          <w:b/>
          <w:bCs/>
        </w:rPr>
        <w:t xml:space="preserve">2. </w:t>
      </w:r>
      <w:r>
        <w:rPr/>
        <w:t>История России с древнейших времён до конца XVII века: Учеб. для 10 кл. общеобразоват. учреждений / Под ред. А.Н. Сахарова - М.: Просвещение, 1995г.</w:t>
      </w:r>
    </w:p>
    <w:p>
      <w:pPr>
        <w:pStyle w:val="Normal"/>
        <w:tabs>
          <w:tab w:val="clear" w:pos="709"/>
          <w:tab w:val="left" w:pos="726" w:leader="none"/>
        </w:tabs>
        <w:autoSpaceDE w:val="false"/>
        <w:ind w:hanging="0"/>
        <w:rPr/>
      </w:pPr>
      <w:r>
        <w:rPr>
          <w:b/>
          <w:bCs/>
        </w:rPr>
        <w:t xml:space="preserve">3. </w:t>
      </w:r>
      <w:r>
        <w:rPr/>
        <w:t>Зимин А.А., Хорошкевич А.Л. Россия времени Ивана Грозного - М.: Наука, 1982г</w:t>
      </w:r>
    </w:p>
    <w:p>
      <w:pPr>
        <w:pStyle w:val="Normal"/>
        <w:tabs>
          <w:tab w:val="clear" w:pos="709"/>
          <w:tab w:val="left" w:pos="726" w:leader="none"/>
        </w:tabs>
        <w:autoSpaceDE w:val="false"/>
        <w:ind w:hanging="0"/>
        <w:rPr/>
      </w:pPr>
      <w:r>
        <w:rPr>
          <w:b/>
          <w:bCs/>
        </w:rPr>
        <w:t xml:space="preserve">4. </w:t>
      </w:r>
      <w:r>
        <w:rPr/>
        <w:t>Скрынников Р.Г. Лихолетье: Москва в XVI-XVII веках. - М.: Моск. рабочий, 1989г.</w:t>
      </w:r>
    </w:p>
    <w:p>
      <w:pPr>
        <w:pStyle w:val="Normal"/>
        <w:tabs>
          <w:tab w:val="clear" w:pos="709"/>
          <w:tab w:val="left" w:pos="726" w:leader="none"/>
        </w:tabs>
        <w:autoSpaceDE w:val="false"/>
        <w:ind w:hanging="0"/>
        <w:rPr/>
      </w:pPr>
      <w:r>
        <w:rPr>
          <w:b/>
          <w:bCs/>
        </w:rPr>
        <w:t xml:space="preserve">5. </w:t>
      </w:r>
      <w:r>
        <w:rPr/>
        <w:t>Валишевский К. Иван Грозный - М.: ИКПА, 1989 г.</w:t>
      </w:r>
    </w:p>
    <w:p>
      <w:pPr>
        <w:pStyle w:val="Normal"/>
        <w:tabs>
          <w:tab w:val="clear" w:pos="709"/>
          <w:tab w:val="left" w:pos="726" w:leader="none"/>
        </w:tabs>
        <w:autoSpaceDE w:val="false"/>
        <w:rPr>
          <w:szCs w:val="24"/>
        </w:rPr>
      </w:pPr>
      <w:r>
        <w:rPr>
          <w:szCs w:val="24"/>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autoSpaceDE w:val="false"/>
      <w:spacing w:lineRule="auto" w:line="240"/>
      <w:ind w:hanging="0"/>
      <w:jc w:val="center"/>
      <w:outlineLvl w:val="1"/>
    </w:pPr>
    <w:rPr>
      <w:rFonts w:ascii="Times New Roman CYR" w:hAnsi="Times New Roman CYR" w:cs="Times New Roman CYR"/>
      <w:b/>
      <w:bCs/>
      <w:i/>
      <w:smallCaps/>
      <w:color w:val="000000"/>
      <w:sz w:val="24"/>
      <w:szCs w:val="24"/>
    </w:rPr>
  </w:style>
  <w:style w:type="paragraph" w:styleId="Heading3">
    <w:name w:val="Heading 3"/>
    <w:basedOn w:val="Normal"/>
    <w:next w:val="Normal"/>
    <w:qFormat/>
    <w:pPr>
      <w:numPr>
        <w:ilvl w:val="2"/>
        <w:numId w:val="1"/>
      </w:numPr>
      <w:autoSpaceDE w:val="false"/>
      <w:spacing w:lineRule="auto" w:line="240"/>
      <w:ind w:hanging="0"/>
      <w:jc w:val="left"/>
      <w:outlineLvl w:val="2"/>
    </w:pPr>
    <w:rPr>
      <w:rFonts w:ascii="Times New Roman CYR" w:hAnsi="Times New Roman CYR" w:cs="Times New Roman CYR"/>
      <w:color w:val="000000"/>
      <w:sz w:val="24"/>
      <w:szCs w:val="24"/>
      <w:lang w:val="en-US" w:eastAsia="en-US"/>
    </w:rPr>
  </w:style>
  <w:style w:type="paragraph" w:styleId="Heading4">
    <w:name w:val="Heading 4"/>
    <w:basedOn w:val="Normal"/>
    <w:next w:val="Normal"/>
    <w:qFormat/>
    <w:pPr>
      <w:keepNext w:val="true"/>
      <w:numPr>
        <w:ilvl w:val="3"/>
        <w:numId w:val="1"/>
      </w:numPr>
      <w:autoSpaceDE w:val="false"/>
      <w:spacing w:lineRule="auto" w:line="240"/>
      <w:ind w:hanging="0"/>
      <w:jc w:val="left"/>
      <w:outlineLvl w:val="3"/>
    </w:pPr>
    <w:rPr>
      <w:rFonts w:ascii="Times New Roman CYR" w:hAnsi="Times New Roman CYR" w:cs="Times New Roman CYR"/>
      <w:color w:val="000000"/>
      <w:sz w:val="24"/>
      <w:szCs w:val="24"/>
      <w:lang w:val="en-US" w:eastAsia="en-US"/>
    </w:rPr>
  </w:style>
  <w:style w:type="paragraph" w:styleId="Heading5">
    <w:name w:val="Heading 5"/>
    <w:basedOn w:val="Normal"/>
    <w:next w:val="Normal"/>
    <w:qFormat/>
    <w:pPr>
      <w:numPr>
        <w:ilvl w:val="4"/>
        <w:numId w:val="1"/>
      </w:numPr>
      <w:autoSpaceDE w:val="false"/>
      <w:spacing w:lineRule="auto" w:line="240"/>
      <w:ind w:left="737" w:hanging="0"/>
      <w:jc w:val="left"/>
      <w:outlineLvl w:val="4"/>
    </w:pPr>
    <w:rPr>
      <w:rFonts w:ascii="Times New Roman CYR" w:hAnsi="Times New Roman CYR" w:cs="Times New Roman CYR"/>
      <w:color w:val="000000"/>
      <w:sz w:val="24"/>
      <w:szCs w:val="24"/>
    </w:rPr>
  </w:style>
  <w:style w:type="paragraph" w:styleId="Heading6">
    <w:name w:val="Heading 6"/>
    <w:basedOn w:val="Normal"/>
    <w:next w:val="Normal"/>
    <w:qFormat/>
    <w:pPr>
      <w:numPr>
        <w:ilvl w:val="5"/>
        <w:numId w:val="1"/>
      </w:numPr>
      <w:autoSpaceDE w:val="false"/>
      <w:spacing w:lineRule="auto" w:line="240"/>
      <w:ind w:hanging="0"/>
      <w:jc w:val="left"/>
      <w:outlineLvl w:val="5"/>
    </w:pPr>
    <w:rPr>
      <w:rFonts w:ascii="Times New Roman CYR" w:hAnsi="Times New Roman CYR" w:cs="Times New Roman CYR"/>
      <w:color w:val="000000"/>
      <w:sz w:val="24"/>
      <w:szCs w:val="24"/>
    </w:rPr>
  </w:style>
  <w:style w:type="paragraph" w:styleId="Heading7">
    <w:name w:val="Heading 7"/>
    <w:basedOn w:val="Normal"/>
    <w:next w:val="Normal"/>
    <w:qFormat/>
    <w:pPr>
      <w:keepNext w:val="true"/>
      <w:numPr>
        <w:ilvl w:val="6"/>
        <w:numId w:val="1"/>
      </w:numPr>
      <w:autoSpaceDE w:val="false"/>
      <w:spacing w:lineRule="auto" w:line="240"/>
      <w:ind w:hanging="0"/>
      <w:jc w:val="left"/>
      <w:outlineLvl w:val="6"/>
    </w:pPr>
    <w:rPr>
      <w:rFonts w:ascii="Times New Roman CYR" w:hAnsi="Times New Roman CYR" w:cs="Times New Roman CYR"/>
      <w:color w:val="000000"/>
      <w:sz w:val="24"/>
      <w:szCs w:val="24"/>
    </w:rPr>
  </w:style>
  <w:style w:type="paragraph" w:styleId="Heading8">
    <w:name w:val="Heading 8"/>
    <w:basedOn w:val="Normal"/>
    <w:next w:val="Normal"/>
    <w:qFormat/>
    <w:pPr>
      <w:numPr>
        <w:ilvl w:val="7"/>
        <w:numId w:val="1"/>
      </w:numPr>
      <w:autoSpaceDE w:val="false"/>
      <w:spacing w:lineRule="auto" w:line="240"/>
      <w:ind w:hanging="0"/>
      <w:jc w:val="left"/>
      <w:outlineLvl w:val="7"/>
    </w:pPr>
    <w:rPr>
      <w:rFonts w:ascii="Times New Roman CYR" w:hAnsi="Times New Roman CYR" w:cs="Times New Roman CYR"/>
      <w:color w:val="000000"/>
      <w:sz w:val="24"/>
      <w:szCs w:val="24"/>
    </w:rPr>
  </w:style>
  <w:style w:type="paragraph" w:styleId="Heading9">
    <w:name w:val="Heading 9"/>
    <w:basedOn w:val="Normal"/>
    <w:next w:val="Normal"/>
    <w:qFormat/>
    <w:pPr>
      <w:numPr>
        <w:ilvl w:val="8"/>
        <w:numId w:val="1"/>
      </w:numPr>
      <w:autoSpaceDE w:val="false"/>
      <w:spacing w:lineRule="auto" w:line="240" w:before="240" w:after="60"/>
      <w:ind w:hanging="0"/>
      <w:jc w:val="left"/>
      <w:outlineLvl w:val="8"/>
    </w:pPr>
    <w:rPr>
      <w:rFonts w:ascii="Arial" w:hAnsi="Arial" w:cs="Arial"/>
      <w:color w:val="000000"/>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hanging="0"/>
      <w:jc w:val="left"/>
    </w:pPr>
    <w:rPr>
      <w:rFonts w:ascii="Times New Roman CYR" w:hAnsi="Times New Roman CYR" w:cs="Times New Roman CY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autoSpaceDE w:val="false"/>
      <w:spacing w:lineRule="auto" w:line="240" w:before="192" w:after="0"/>
      <w:ind w:right="-5" w:firstLine="360"/>
      <w:jc w:val="left"/>
    </w:pPr>
    <w:rPr>
      <w:rFonts w:ascii="Times New Roman CYR" w:hAnsi="Times New Roman CYR" w:cs="Times New Roman CYR"/>
      <w:color w:val="000000"/>
      <w:sz w:val="24"/>
      <w:szCs w:val="24"/>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autoSpaceDE w:val="false"/>
      <w:spacing w:lineRule="auto" w:line="240"/>
      <w:ind w:hanging="0"/>
      <w:jc w:val="left"/>
    </w:pPr>
    <w:rPr>
      <w:rFonts w:ascii="Times New Roman CYR" w:hAnsi="Times New Roman CYR" w:cs="Times New Roman CYR"/>
      <w:smallCaps/>
      <w:color w:val="000000"/>
      <w:sz w:val="24"/>
      <w:szCs w:val="24"/>
    </w:rPr>
  </w:style>
  <w:style w:type="paragraph" w:styleId="Style14">
    <w:name w:val="Обычный (веб)"/>
    <w:basedOn w:val="Normal"/>
    <w:qFormat/>
    <w:pPr>
      <w:autoSpaceDE w:val="false"/>
      <w:spacing w:lineRule="auto" w:line="240"/>
      <w:ind w:hanging="0"/>
      <w:jc w:val="left"/>
    </w:pPr>
    <w:rPr>
      <w:rFonts w:ascii="Times New Roman CYR" w:hAnsi="Times New Roman CYR" w:cs="Times New Roman CYR"/>
      <w:color w:val="000000"/>
      <w:sz w:val="24"/>
      <w:szCs w:val="24"/>
      <w:lang w:val="uk-UA"/>
    </w:rPr>
  </w:style>
  <w:style w:type="paragraph" w:styleId="Style15">
    <w:name w:val="Обычный +"/>
    <w:basedOn w:val="Normal"/>
    <w:qFormat/>
    <w:pPr>
      <w:autoSpaceDE w:val="false"/>
      <w:spacing w:lineRule="auto" w:line="240"/>
      <w:ind w:hanging="0"/>
      <w:jc w:val="left"/>
    </w:pPr>
    <w:rPr>
      <w:rFonts w:ascii="Times New Roman CYR" w:hAnsi="Times New Roman CYR" w:cs="Times New Roman CYR"/>
      <w:color w:val="000000"/>
      <w:sz w:val="24"/>
      <w:szCs w:val="20"/>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autoSpaceDE w:val="false"/>
      <w:spacing w:lineRule="auto" w:line="240"/>
      <w:ind w:hanging="0"/>
      <w:jc w:val="left"/>
    </w:pPr>
    <w:rPr>
      <w:rFonts w:ascii="Times New Roman CYR" w:hAnsi="Times New Roman CYR" w:cs="Times New Roman CYR"/>
      <w:color w:val="000000"/>
      <w:sz w:val="20"/>
      <w:szCs w:val="20"/>
    </w:rPr>
  </w:style>
  <w:style w:type="paragraph" w:styleId="Footnote">
    <w:name w:val="Footnote Text"/>
    <w:basedOn w:val="Normal"/>
    <w:pPr>
      <w:autoSpaceDE w:val="false"/>
      <w:spacing w:lineRule="auto" w:line="240"/>
      <w:ind w:hanging="0"/>
      <w:jc w:val="left"/>
    </w:pPr>
    <w:rPr>
      <w:rFonts w:ascii="Times New Roman CYR" w:hAnsi="Times New Roman CYR" w:cs="Times New Roman CYR"/>
      <w:color w:val="000000"/>
      <w:sz w:val="20"/>
      <w:szCs w:val="20"/>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autoSpaceDE w:val="false"/>
      <w:spacing w:lineRule="auto" w:line="240"/>
      <w:ind w:hanging="0"/>
      <w:jc w:val="left"/>
    </w:pPr>
    <w:rPr>
      <w:rFonts w:ascii="Times New Roman CYR" w:hAnsi="Times New Roman CYR" w:cs="Times New Roman CYR"/>
      <w:color w:val="000000"/>
      <w:sz w:val="24"/>
      <w:szCs w:val="24"/>
    </w:rPr>
  </w:style>
  <w:style w:type="paragraph" w:styleId="Style20">
    <w:name w:val="лит+нумерация"/>
    <w:basedOn w:val="Normal"/>
    <w:next w:val="Normal"/>
    <w:qFormat/>
    <w:pPr>
      <w:autoSpaceDE w:val="false"/>
      <w:spacing w:lineRule="auto" w:line="240"/>
      <w:ind w:hanging="0"/>
      <w:jc w:val="left"/>
    </w:pPr>
    <w:rPr>
      <w:rFonts w:ascii="Times New Roman CYR" w:hAnsi="Times New Roman CYR" w:cs="Times New Roman CYR"/>
      <w:iC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8:00Z</dcterms:created>
  <dc:creator>Diapsalmata</dc:creator>
  <dc:description/>
  <cp:keywords/>
  <dc:language>en-US</dc:language>
  <cp:lastModifiedBy>SYSTEM</cp:lastModifiedBy>
  <dcterms:modified xsi:type="dcterms:W3CDTF">2011-09-08T08:58:00Z</dcterms:modified>
  <cp:revision>2</cp:revision>
  <dc:subject/>
  <dc:title>Введение</dc:title>
</cp:coreProperties>
</file>