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Кафедра Менеджмен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дисциплине "Отечественная история"</w:t>
      </w:r>
    </w:p>
    <w:p>
      <w:pPr>
        <w:pStyle w:val="Style20"/>
        <w:rPr/>
      </w:pPr>
      <w:r>
        <w:rPr/>
        <w:t>ТЕМА: Политические партии России.</w:t>
      </w:r>
    </w:p>
    <w:p>
      <w:pPr>
        <w:pStyle w:val="Style20"/>
        <w:rPr/>
      </w:pPr>
      <w:r>
        <w:rPr/>
        <w:t>Социал-демократическая рабочая партия (РСДРП)</w:t>
      </w:r>
      <w:r>
        <w:br w:type="page"/>
      </w:r>
    </w:p>
    <w:p>
      <w:pPr>
        <w:pStyle w:val="Style17"/>
        <w:rPr>
          <w:color w:val="000000"/>
        </w:rPr>
      </w:pPr>
      <w:r>
        <w:rPr/>
        <w:t>Содержание</w:t>
      </w:r>
    </w:p>
    <w:p>
      <w:pPr>
        <w:pStyle w:val="Normal"/>
        <w:tabs>
          <w:tab w:val="clear" w:pos="709"/>
          <w:tab w:val="left" w:pos="726" w:leader="none"/>
        </w:tabs>
        <w:rPr>
          <w:b/>
          <w:b/>
          <w:color w:val="000000"/>
          <w:szCs w:val="32"/>
        </w:rPr>
      </w:pPr>
      <w:r>
        <w:rPr>
          <w:b/>
          <w:color w:val="000000"/>
          <w:szCs w:val="32"/>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бразование РСДРП. Характеристика ее програм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I съезд РСДР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оздание газеты "Иск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II съезд РСДРП. Программа минимум, программа максиму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аскол РСДРП на большевиков и меньшевиков, их принципиальные расхож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ричины раско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III съезд РСДР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Тактика пролетариа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Тактическая линия конференции меньшев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озиции большевиков и меньшевиков в революции 1905-1907 гг., их отношение к думе, первой мировой войн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Революционный настрой нар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Таммерфорсская конферен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Московское восст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Закон о созыве новой "законодательной" ду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5 IV съезд РСДР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6 Вопрос об участии в выборах во II дум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7 V съезд парт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8 Пражская конферен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9 Начало империалистической вой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Большевики и меньшевики после февральской революции 1917 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Февральская буржуазно-демократическая револю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Образование Сове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3 Двоевласт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4 Апрельские тезисы Лен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5 VII (Апрельская) конференция большев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6 I Всероссийский съезд Сове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
          <w:b/>
          <w:smallCaps/>
          <w:color w:val="000000"/>
          <w:sz w:val="24"/>
          <w:szCs w:val="32"/>
          <w:lang w:val="en-US" w:eastAsia="en-US"/>
        </w:rPr>
      </w:pPr>
      <w:r>
        <w:rPr>
          <w:b/>
          <w:smallCaps/>
          <w:color w:val="000000"/>
          <w:sz w:val="24"/>
          <w:szCs w:val="32"/>
          <w:lang w:val="en-US" w:eastAsia="en-US"/>
        </w:rPr>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конце XIX столетия в Европе разразился промышленный кризис. Кризис этот вскоре захватил и Россию. За годы кризиса - 1900-1903 - закрылось до 3 тысяч крупных и мелких предприятий. На улицу было выброшено свыше 100 тысяч рабочих. Заработная плата оставшимся на предприятиях рабочим резко сокращалась. Незначительные уступки, вырванные ранее рабочими у капиталистов в упорных экономических стачках, были теперь обратно взяты капиталистами.</w:t>
      </w:r>
    </w:p>
    <w:p>
      <w:pPr>
        <w:pStyle w:val="Normal"/>
        <w:tabs>
          <w:tab w:val="clear" w:pos="709"/>
          <w:tab w:val="left" w:pos="726" w:leader="none"/>
        </w:tabs>
        <w:rPr/>
      </w:pPr>
      <w:r>
        <w:rPr/>
        <w:t xml:space="preserve">В конце </w:t>
      </w:r>
      <w:r>
        <w:rPr>
          <w:lang w:val="en-US"/>
        </w:rPr>
        <w:t>XIX</w:t>
      </w:r>
      <w:r>
        <w:rPr/>
        <w:t xml:space="preserve"> - начале </w:t>
      </w:r>
      <w:r>
        <w:rPr>
          <w:lang w:val="en-US"/>
        </w:rPr>
        <w:t>XX</w:t>
      </w:r>
      <w:r>
        <w:rPr/>
        <w:t xml:space="preserve"> в. страна была охвачена волнениями рабочих, насчитывалось огромное количество стачек и забастовок в различных районах России.</w:t>
      </w:r>
    </w:p>
    <w:p>
      <w:pPr>
        <w:pStyle w:val="Normal"/>
        <w:tabs>
          <w:tab w:val="clear" w:pos="709"/>
          <w:tab w:val="left" w:pos="726" w:leader="none"/>
        </w:tabs>
        <w:rPr/>
      </w:pPr>
      <w:r>
        <w:rPr/>
        <w:t>Промышленный кризис, безработица не остановили и не ослабили рабочего движения. Наоборот, борьба рабочих стала принимать все более революционный характер. От экономических стачек рабочие стали переходить к политическим стачкам. Наконец, рабочие переходят к демонстрациям, выставляют политические требования о демократических свободах, выставляют лозунг: "Долой царское самодержавие".</w:t>
      </w:r>
    </w:p>
    <w:p>
      <w:pPr>
        <w:pStyle w:val="Normal"/>
        <w:tabs>
          <w:tab w:val="clear" w:pos="709"/>
          <w:tab w:val="left" w:pos="726" w:leader="none"/>
        </w:tabs>
        <w:rPr/>
      </w:pPr>
      <w:r>
        <w:rPr/>
        <w:t>Для российского общества этого периода характерна чрезмерная социальная дифференциация. Каждый класс или социальная группа были неоднородны по своему составу и внутри них наличествовали многочисленные частные интересы (культурные, интеллектуальные, национальные, имущественные, религиозные и др.). Подобная широкая социальная дифференциация вызвала к жизни желание каждого социального слоя, группы или класса иметь собственную политическую организацию. Это способствовало появлению не только многочисленных партий, но и широкого спектра от левых до правых внутри каждой из них.</w:t>
      </w:r>
    </w:p>
    <w:p>
      <w:pPr>
        <w:pStyle w:val="Normal"/>
        <w:tabs>
          <w:tab w:val="clear" w:pos="709"/>
          <w:tab w:val="left" w:pos="726" w:leader="none"/>
        </w:tabs>
        <w:rPr/>
      </w:pPr>
      <w:r>
        <w:rPr/>
        <w:t>В период революции 1905-1907 гг. сложился политический спектр партий, определились ведущие направления. К концу 1906 г. в России насчитывалось около 50 партий. Одной из партий, образованной в этот период и просуществовавшей очень длительное время, являлась Российская социал-демократическая рабочая партия (РСДРП).</w:t>
      </w:r>
      <w:r>
        <w:br w:type="page"/>
      </w:r>
    </w:p>
    <w:p>
      <w:pPr>
        <w:pStyle w:val="Heading1"/>
        <w:ind w:hanging="0"/>
        <w:rPr/>
      </w:pPr>
      <w:r>
        <w:rPr/>
        <w:t>1. Образование РСДРП. Характеристика ее программы</w:t>
      </w:r>
    </w:p>
    <w:p>
      <w:pPr>
        <w:pStyle w:val="Normal"/>
        <w:rPr>
          <w:lang w:eastAsia="en-US"/>
        </w:rPr>
      </w:pPr>
      <w:r>
        <w:rPr>
          <w:lang w:eastAsia="en-US"/>
        </w:rPr>
      </w:r>
    </w:p>
    <w:p>
      <w:pPr>
        <w:pStyle w:val="Heading1"/>
        <w:ind w:hanging="0"/>
        <w:rPr/>
      </w:pPr>
      <w:r>
        <w:rPr/>
        <w:t>1.1 I съезд РСДРП</w:t>
      </w:r>
    </w:p>
    <w:p>
      <w:pPr>
        <w:pStyle w:val="Normal"/>
        <w:tabs>
          <w:tab w:val="clear" w:pos="709"/>
          <w:tab w:val="left" w:pos="726" w:leader="none"/>
        </w:tabs>
        <w:rPr/>
      </w:pPr>
      <w:r>
        <w:rPr/>
      </w:r>
    </w:p>
    <w:p>
      <w:pPr>
        <w:pStyle w:val="Normal"/>
        <w:tabs>
          <w:tab w:val="clear" w:pos="709"/>
          <w:tab w:val="left" w:pos="726" w:leader="none"/>
        </w:tabs>
        <w:rPr/>
      </w:pPr>
      <w:r>
        <w:rPr/>
        <w:t>Российское революционное движение в конце XIX в. представляло собой сложную, разноплановую картину. Революционную пропаганду среди рабочих ставили себе главной целью "Союз борьбы за освобождение рабочего класса", Рабочая партия политического освобождения России (РППОР), Русская социал-демократическая партия, больше известная как группа газеты "Рабочее знамя". В Департаменте полиции на них было заведено одно дело. Но единая цель не объединила эти организации.</w:t>
      </w:r>
    </w:p>
    <w:p>
      <w:pPr>
        <w:pStyle w:val="Normal"/>
        <w:tabs>
          <w:tab w:val="clear" w:pos="709"/>
          <w:tab w:val="left" w:pos="726" w:leader="none"/>
        </w:tabs>
        <w:rPr/>
      </w:pPr>
      <w:r>
        <w:rPr/>
        <w:t>Образование Лениным петербургского "Союза борьбы за освобождение рабочего класса" (1895 год), который повел массовую агитацию среди рабочих и руководил массовыми стачками, означало новый этап - переход на массовую агитацию среди рабочих и соединение марксизма с рабочим движением. Петербургский "Союз борьбы за освобождение рабочего класса" явился первым зачатком революционной пролетарской партии в России. Вслед за петербургским "Союзом борьбы" создались организации марксистов во всех главных промышленных центрах, равно как и на окраинах.</w:t>
      </w:r>
    </w:p>
    <w:p>
      <w:pPr>
        <w:pStyle w:val="Normal"/>
        <w:tabs>
          <w:tab w:val="clear" w:pos="709"/>
          <w:tab w:val="left" w:pos="726" w:leader="none"/>
        </w:tabs>
        <w:rPr/>
      </w:pPr>
      <w:r>
        <w:rPr/>
        <w:t>В марте 1898 года была осуществлена первая, хотя и не удавшаяся попытка объединения марксистских социал-демократических организаций в партию - в Минске состоялся I съезд РСДРП. На съезде присутствовали 9 делегатов из разных регионов. Съезд избрал ЦК, провозгласил создание РСДРП. После съезда был выпущен "Манифест РСДРП", который рассматривал главные идеи партии, но он не был программой партии, в нем не были поставлены конкретные задачи.</w:t>
      </w:r>
    </w:p>
    <w:p>
      <w:pPr>
        <w:pStyle w:val="Normal"/>
        <w:tabs>
          <w:tab w:val="clear" w:pos="709"/>
          <w:tab w:val="left" w:pos="726" w:leader="none"/>
        </w:tabs>
        <w:rPr/>
      </w:pPr>
      <w:r>
        <w:rPr/>
        <w:t>Таким образом, видно, что этот съезд еще не создал партию: не было ни программы, ни устава партии, ни руководства из одного центра, не было почти никакой связи между отдельными марксистскими кружками и группами.</w:t>
      </w:r>
    </w:p>
    <w:p>
      <w:pPr>
        <w:pStyle w:val="Normal"/>
        <w:tabs>
          <w:tab w:val="clear" w:pos="709"/>
          <w:tab w:val="left" w:pos="726" w:leader="none"/>
        </w:tabs>
        <w:rPr>
          <w:b/>
          <w:b/>
        </w:rPr>
      </w:pPr>
      <w:r>
        <w:rPr>
          <w:b/>
        </w:rPr>
      </w:r>
    </w:p>
    <w:p>
      <w:pPr>
        <w:pStyle w:val="Heading1"/>
        <w:ind w:hanging="0"/>
        <w:rPr/>
      </w:pPr>
      <w:r>
        <w:rPr/>
        <w:t>1.2 Создание газеты "Искра"</w:t>
      </w:r>
    </w:p>
    <w:p>
      <w:pPr>
        <w:pStyle w:val="Normal"/>
        <w:tabs>
          <w:tab w:val="clear" w:pos="709"/>
          <w:tab w:val="left" w:pos="726" w:leader="none"/>
        </w:tabs>
        <w:rPr/>
      </w:pPr>
      <w:r>
        <w:rPr/>
      </w:r>
    </w:p>
    <w:p>
      <w:pPr>
        <w:pStyle w:val="Normal"/>
        <w:tabs>
          <w:tab w:val="clear" w:pos="709"/>
          <w:tab w:val="left" w:pos="726" w:leader="none"/>
        </w:tabs>
        <w:rPr/>
      </w:pPr>
      <w:r>
        <w:rPr/>
        <w:t>Чтобы объединить и связать между собой разрозненные марксистские организации в одну партию, Ленин выдвинул и осуществил план создания первой общерусской газеты революционных марксистов - "Искры".</w:t>
      </w:r>
    </w:p>
    <w:p>
      <w:pPr>
        <w:pStyle w:val="Normal"/>
        <w:tabs>
          <w:tab w:val="clear" w:pos="709"/>
          <w:tab w:val="left" w:pos="726" w:leader="none"/>
        </w:tabs>
        <w:rPr/>
      </w:pPr>
      <w:r>
        <w:rPr/>
        <w:t>Главными противниками создания единой политической рабочей партии были в этот период "экономисты". Они отрицали необходимость такой партии. Они поддерживали разрозненность и кустарничество отдельных групп. Именно против них и направили свои удары Ленин и организованная им "Искра".</w:t>
      </w:r>
    </w:p>
    <w:p>
      <w:pPr>
        <w:pStyle w:val="Normal"/>
        <w:tabs>
          <w:tab w:val="clear" w:pos="709"/>
          <w:tab w:val="left" w:pos="726" w:leader="none"/>
        </w:tabs>
        <w:rPr/>
      </w:pPr>
      <w:r>
        <w:rPr/>
        <w:t>Выпуск первых номеров "Искры" (1900-1901 годы) явился переходом к новому периоду - периоду действительного образования из разрозненных групп и кружков единой Российской социал-демократической рабочей партии.</w:t>
      </w:r>
    </w:p>
    <w:p>
      <w:pPr>
        <w:pStyle w:val="Normal"/>
        <w:tabs>
          <w:tab w:val="clear" w:pos="709"/>
          <w:tab w:val="left" w:pos="726" w:leader="none"/>
        </w:tabs>
        <w:rPr>
          <w:b/>
          <w:b/>
        </w:rPr>
      </w:pPr>
      <w:r>
        <w:rPr>
          <w:b/>
        </w:rPr>
      </w:r>
    </w:p>
    <w:p>
      <w:pPr>
        <w:pStyle w:val="Heading1"/>
        <w:ind w:hanging="0"/>
        <w:rPr/>
      </w:pPr>
      <w:r>
        <w:rPr/>
        <w:t>1.3 II съезд РСДРП. Программа минимум, программа максимум</w:t>
      </w:r>
    </w:p>
    <w:p>
      <w:pPr>
        <w:pStyle w:val="Normal"/>
        <w:tabs>
          <w:tab w:val="clear" w:pos="709"/>
          <w:tab w:val="left" w:pos="726" w:leader="none"/>
        </w:tabs>
        <w:rPr/>
      </w:pPr>
      <w:r>
        <w:rPr/>
      </w:r>
    </w:p>
    <w:p>
      <w:pPr>
        <w:pStyle w:val="Normal"/>
        <w:tabs>
          <w:tab w:val="clear" w:pos="709"/>
          <w:tab w:val="left" w:pos="726" w:leader="none"/>
        </w:tabs>
        <w:rPr/>
      </w:pPr>
      <w:r>
        <w:rPr/>
        <w:t>В июле - августе 1903 года состоялся II съезд РСДРП. Съезд собрался за границей, тайно, в начале заседания его происходили в Брюсселе. Но потом съезд переехал в Лондон. Всего съехалось на съезд 43 делегата от 26 организаций. Каждый комитет имел право послать на съезд по 2 делегата, но некоторые послали только по одному. Таким образом, 43 делегата имели 51 решающий голос.</w:t>
      </w:r>
    </w:p>
    <w:p>
      <w:pPr>
        <w:pStyle w:val="Normal"/>
        <w:tabs>
          <w:tab w:val="clear" w:pos="709"/>
          <w:tab w:val="left" w:pos="726" w:leader="none"/>
        </w:tabs>
        <w:rPr/>
      </w:pPr>
      <w:r>
        <w:rPr/>
        <w:t>Главная задача съезда заключалась в принятии программы и устава партии. Программа РСДРП, принятая на съезде, состояла из двух частей. Программа-минимум и программа-максимум.</w:t>
      </w:r>
    </w:p>
    <w:p>
      <w:pPr>
        <w:pStyle w:val="Normal"/>
        <w:tabs>
          <w:tab w:val="clear" w:pos="709"/>
          <w:tab w:val="left" w:pos="726" w:leader="none"/>
        </w:tabs>
        <w:rPr/>
      </w:pPr>
      <w:r>
        <w:rPr/>
        <w:t>Программа-минимум определяла задачи партии на этапе буржуазно-демократической революции - свержение самодержавия и установление демократической республики; всеобщее избирательное право и демократические свободы; широкое местное самоуправление и право наций на самоопределение; 8-часовой рабочий день; возращение крестьянам отрезанных в 1861 году от их надела земель и отмена выкупных платежей. В целом эта программа носила не чуть революционный характер, чем эсеровская, а в аграрном вопросе была скорее либеральной.</w:t>
      </w:r>
    </w:p>
    <w:p>
      <w:pPr>
        <w:pStyle w:val="Normal"/>
        <w:tabs>
          <w:tab w:val="clear" w:pos="709"/>
          <w:tab w:val="left" w:pos="726" w:leader="none"/>
        </w:tabs>
        <w:rPr/>
      </w:pPr>
      <w:r>
        <w:rPr/>
        <w:t>Но зато программа-максимум, которая определяла установление диктатуры пролетариата как главную, конечную цель партии, ставила РСДРП в совершенно особое положение, превращая ее в крайнюю, экстремистскую организацию, несклонную к уступкам и компромиссам, последовательному сотрудничеству с представителями других классов. То, что программа-максимум была принята съездом, знаменовала серьезную победу Ленина и его соратников.</w:t>
      </w:r>
    </w:p>
    <w:p>
      <w:pPr>
        <w:pStyle w:val="Normal"/>
        <w:tabs>
          <w:tab w:val="clear" w:pos="709"/>
          <w:tab w:val="left" w:pos="726" w:leader="none"/>
        </w:tabs>
        <w:rPr/>
      </w:pPr>
      <w:r>
        <w:rPr/>
        <w:t>Принятием программы съезд заложил основы идейного строительства РСДРП.</w:t>
      </w:r>
    </w:p>
    <w:p>
      <w:pPr>
        <w:pStyle w:val="Normal"/>
        <w:tabs>
          <w:tab w:val="clear" w:pos="709"/>
          <w:tab w:val="left" w:pos="726" w:leader="none"/>
        </w:tabs>
        <w:rPr/>
      </w:pPr>
      <w:r>
        <w:rPr/>
        <w:t>Вопрос об уставе партии вызвал на съезде ожесточенные споры. Наиболее резкие разногласия развернулись из-за формулировки первого параграфа устава - о членстве в партии. Формулировка Ленина говорила, что членом партии может быть всякий, кто признает программу партии, поддерживает партию в материальном отношении и состоит членом одной из ее организаций. Формулировка же Мартова, считая признание программы и материальную поддержку партии необходимыми условиями членства в партии, не считала, однако, участие в одной из организаций партии условием членства в партии, считая, что член партии может и не быть членом одной из организаций партии.</w:t>
      </w:r>
    </w:p>
    <w:p>
      <w:pPr>
        <w:pStyle w:val="Normal"/>
        <w:tabs>
          <w:tab w:val="clear" w:pos="709"/>
          <w:tab w:val="left" w:pos="726" w:leader="none"/>
        </w:tabs>
        <w:rPr/>
      </w:pPr>
      <w:r>
        <w:rPr/>
        <w:t>Подводя итоги работам II съезда, можно придти к следующим выводам:</w:t>
      </w:r>
    </w:p>
    <w:p>
      <w:pPr>
        <w:pStyle w:val="Normal"/>
        <w:tabs>
          <w:tab w:val="clear" w:pos="709"/>
          <w:tab w:val="left" w:pos="726" w:leader="none"/>
        </w:tabs>
        <w:rPr/>
      </w:pPr>
      <w:r>
        <w:rPr/>
        <w:t>1. Съезд закрепил победу марксизма над "экономизмом", над открытым оппортунизмом;</w:t>
      </w:r>
    </w:p>
    <w:p>
      <w:pPr>
        <w:pStyle w:val="Normal"/>
        <w:tabs>
          <w:tab w:val="clear" w:pos="709"/>
          <w:tab w:val="left" w:pos="726" w:leader="none"/>
        </w:tabs>
        <w:rPr/>
      </w:pPr>
      <w:r>
        <w:rPr/>
        <w:t>2. Съезд принял программу и устав, создал социал-демократическую партию и построил, таким образом, рамки для единой партии;</w:t>
      </w:r>
    </w:p>
    <w:p>
      <w:pPr>
        <w:pStyle w:val="Normal"/>
        <w:tabs>
          <w:tab w:val="clear" w:pos="709"/>
          <w:tab w:val="left" w:pos="726" w:leader="none"/>
        </w:tabs>
        <w:rPr/>
      </w:pPr>
      <w:r>
        <w:rPr/>
        <w:t>3. Съезд вскрыл наличие серьезных организационных разногласий, разделивших партию на две части, на большевиков и меньшевиков, из которых первые отстаивают организационные принципы революционной социал-демократии, а вторые катятся в болото организационной расплывчатости, в болото оппортунизма;</w:t>
      </w:r>
    </w:p>
    <w:p>
      <w:pPr>
        <w:pStyle w:val="Normal"/>
        <w:tabs>
          <w:tab w:val="clear" w:pos="709"/>
          <w:tab w:val="left" w:pos="726" w:leader="none"/>
        </w:tabs>
        <w:rPr/>
      </w:pPr>
      <w:r>
        <w:rPr/>
        <w:t>4. Съезд показал, что место старых, уже разбитых партией, оппортунистов, место "экономистов" - начинают занимать в партии новые оппортунисты, - меньшевики;</w:t>
      </w:r>
    </w:p>
    <w:p>
      <w:pPr>
        <w:pStyle w:val="Normal"/>
        <w:tabs>
          <w:tab w:val="clear" w:pos="709"/>
          <w:tab w:val="left" w:pos="726" w:leader="none"/>
        </w:tabs>
        <w:rPr/>
      </w:pPr>
      <w:r>
        <w:rPr/>
        <w:t>5. Съезд оказался не на высоте своего положения в области организационных вопросов, испытывал колебания, иногда давал даже перевес меньшевикам, и хотя он поправился под конец, все же не сумел не только разоблачить оппортунизм меньшевиков в организационных вопросах и изолировать их в партии, но даже поставить перед партией подобную задачу.</w:t>
      </w:r>
    </w:p>
    <w:p>
      <w:pPr>
        <w:pStyle w:val="Normal"/>
        <w:tabs>
          <w:tab w:val="clear" w:pos="709"/>
          <w:tab w:val="left" w:pos="726" w:leader="none"/>
        </w:tabs>
        <w:rPr/>
      </w:pPr>
      <w:r>
        <w:rPr/>
        <w:t>Это последнее обстоятельство послужило одной из главных причин того, что борьба между большевиками и меньшевиками не только не утихла после съезда, а, наоборот, еще больше обострилась.</w:t>
      </w:r>
      <w:r>
        <w:br w:type="page"/>
      </w:r>
    </w:p>
    <w:p>
      <w:pPr>
        <w:pStyle w:val="Heading1"/>
        <w:ind w:hanging="0"/>
        <w:rPr/>
      </w:pPr>
      <w:r>
        <w:rPr/>
        <w:t>2. Раскол РСДРП на большевиков и меньшевиков, их принципиальные расхождения</w:t>
      </w:r>
    </w:p>
    <w:p>
      <w:pPr>
        <w:pStyle w:val="Normal"/>
        <w:rPr>
          <w:lang w:eastAsia="en-US"/>
        </w:rPr>
      </w:pPr>
      <w:r>
        <w:rPr>
          <w:lang w:eastAsia="en-US"/>
        </w:rPr>
      </w:r>
    </w:p>
    <w:p>
      <w:pPr>
        <w:pStyle w:val="Heading1"/>
        <w:ind w:hanging="0"/>
        <w:rPr/>
      </w:pPr>
      <w:r>
        <w:rPr/>
        <w:t>2.1 Причины раскола</w:t>
      </w:r>
    </w:p>
    <w:p>
      <w:pPr>
        <w:pStyle w:val="Normal"/>
        <w:rPr>
          <w:lang w:eastAsia="en-US"/>
        </w:rPr>
      </w:pPr>
      <w:r>
        <w:rPr>
          <w:lang w:eastAsia="en-US"/>
        </w:rPr>
      </w:r>
    </w:p>
    <w:p>
      <w:pPr>
        <w:pStyle w:val="Normal"/>
        <w:tabs>
          <w:tab w:val="clear" w:pos="709"/>
          <w:tab w:val="left" w:pos="726" w:leader="none"/>
        </w:tabs>
        <w:rPr/>
      </w:pPr>
      <w:r>
        <w:rPr/>
        <w:t>Размежевание участников II съезда РСДРП произошло из-за споров в вопросах принятия устава, а также во время выборов в центральные органы партии, в состав редакции "Искры" и по другим вопросам, приведшим впоследствии к расколу российских социал-демократов на большевиков и меньшевиков.</w:t>
      </w:r>
    </w:p>
    <w:p>
      <w:pPr>
        <w:pStyle w:val="Normal"/>
        <w:tabs>
          <w:tab w:val="clear" w:pos="709"/>
          <w:tab w:val="left" w:pos="726" w:leader="none"/>
        </w:tabs>
        <w:rPr/>
      </w:pPr>
      <w:r>
        <w:rPr/>
        <w:t>Меньшевизм, объединивший сторонников ортодоксального марксизма и выступавший за организацию социал-демократической партии по западному образцу. Лидером меньшевиков являлся Мартов.</w:t>
      </w:r>
    </w:p>
    <w:p>
      <w:pPr>
        <w:pStyle w:val="Normal"/>
        <w:tabs>
          <w:tab w:val="clear" w:pos="709"/>
          <w:tab w:val="left" w:pos="726" w:leader="none"/>
        </w:tabs>
        <w:rPr/>
      </w:pPr>
      <w:r>
        <w:rPr/>
        <w:t>Большевизм, который представлял, собой соединение западного марксизма со специфическими условиями России и стремился к созданию централизованной боевой организации. Состав большевиков не был стабилен: история большевизма характеризуется постоянными изменениями ближайшего окружения Ленина - единственного признанного всеми большевиками лидера. После 2 съезда РСДРП перед большевиками во главе с Лениным встала задача: упрочить и сплотить партийные организации на основе принятых решений, подготовить пролетариат и крестьянство к революционной борьбе.</w:t>
      </w:r>
    </w:p>
    <w:p>
      <w:pPr>
        <w:pStyle w:val="Normal"/>
        <w:tabs>
          <w:tab w:val="clear" w:pos="709"/>
          <w:tab w:val="left" w:pos="726" w:leader="none"/>
        </w:tabs>
        <w:rPr/>
      </w:pPr>
      <w:r>
        <w:rPr/>
        <w:t>Благодаря оппортунизму и раскольническим действиям меньшевиков Российская социал-демократия оказалась в это время расколотой на две фракции. Раскол нельзя было еще считать полным, и эти две фракции не были еще формально двумя разными партиями, но на деле они очень напоминали две различные партии, имеющие свои собственные центры, свои собственные газеты. Отсутствие единой партии привело к отсутствию единой партийной тактики.</w:t>
      </w:r>
      <w:r>
        <w:br w:type="page"/>
      </w:r>
    </w:p>
    <w:p>
      <w:pPr>
        <w:pStyle w:val="Heading1"/>
        <w:ind w:hanging="0"/>
        <w:rPr/>
      </w:pPr>
      <w:r>
        <w:rPr/>
        <w:t>2.2 III съезд РСДРП</w:t>
      </w:r>
    </w:p>
    <w:p>
      <w:pPr>
        <w:pStyle w:val="Normal"/>
        <w:tabs>
          <w:tab w:val="clear" w:pos="709"/>
          <w:tab w:val="left" w:pos="726" w:leader="none"/>
        </w:tabs>
        <w:rPr/>
      </w:pPr>
      <w:r>
        <w:rPr/>
      </w:r>
    </w:p>
    <w:p>
      <w:pPr>
        <w:pStyle w:val="Normal"/>
        <w:tabs>
          <w:tab w:val="clear" w:pos="709"/>
          <w:tab w:val="left" w:pos="726" w:leader="none"/>
        </w:tabs>
        <w:rPr/>
      </w:pPr>
      <w:r>
        <w:rPr/>
        <w:t>В апреле 1905 года был созван в Лондоне III съезд Российской социал-демократической партии. На съезд съехались 24 делегата от 20 большевистских комитетов. Были представлены все крупные организации партии. Меньшевики отказались от участия на III съезде и решили созвать в Женеве свой съезд, который назвали конференцией.</w:t>
      </w:r>
    </w:p>
    <w:p>
      <w:pPr>
        <w:pStyle w:val="Normal"/>
        <w:tabs>
          <w:tab w:val="clear" w:pos="709"/>
          <w:tab w:val="left" w:pos="726" w:leader="none"/>
        </w:tabs>
        <w:rPr/>
      </w:pPr>
      <w:r>
        <w:rPr/>
        <w:t>И съезд и конференция обсуждали по сути одни и те же тактические вопросы, но решения по этим вопросам были приняты прямо противоположного характера. Два различных ряда резолюций, принятых на съезде и конференции, вскрыли всю глубину тактических разногласий между III съездом партии и конференцией меньшевиков, между большевиками и меньшевиками.</w:t>
      </w:r>
    </w:p>
    <w:p>
      <w:pPr>
        <w:pStyle w:val="Normal"/>
        <w:tabs>
          <w:tab w:val="clear" w:pos="709"/>
          <w:tab w:val="left" w:pos="726" w:leader="none"/>
        </w:tabs>
        <w:rPr/>
      </w:pPr>
      <w:r>
        <w:rPr/>
        <w:t>Вот основные пункты этих разногласий.</w:t>
      </w:r>
    </w:p>
    <w:p>
      <w:pPr>
        <w:pStyle w:val="Normal"/>
        <w:tabs>
          <w:tab w:val="clear" w:pos="709"/>
          <w:tab w:val="left" w:pos="726" w:leader="none"/>
        </w:tabs>
        <w:rPr/>
      </w:pPr>
      <w:r>
        <w:rPr/>
        <w:t>Тактическая линия III съезда партии. Съезд считал, что, несмотря на буржуазно-демократический характер происходящей революции, несмотря на то, что она не может в данный момент выйти из рамок допустимого при капитализме, в ее полной победе заинтересован прежде всего пролетариат, ибо победа этой революции дала бы пролетариату возможность организоваться, подняться политически, приобрести опыт и навыки политического руководства трудящимися массами и перейти от революции буржуазной к революции социалистической.</w:t>
      </w:r>
    </w:p>
    <w:p>
      <w:pPr>
        <w:pStyle w:val="Normal"/>
        <w:tabs>
          <w:tab w:val="clear" w:pos="709"/>
          <w:tab w:val="left" w:pos="726" w:leader="none"/>
        </w:tabs>
        <w:rPr>
          <w:b/>
          <w:b/>
        </w:rPr>
      </w:pPr>
      <w:r>
        <w:rPr>
          <w:b/>
        </w:rPr>
      </w:r>
    </w:p>
    <w:p>
      <w:pPr>
        <w:pStyle w:val="Heading1"/>
        <w:ind w:hanging="0"/>
        <w:rPr/>
      </w:pPr>
      <w:r>
        <w:rPr/>
        <w:t>2.3 Тактика пролетариата</w:t>
      </w:r>
    </w:p>
    <w:p>
      <w:pPr>
        <w:pStyle w:val="Normal"/>
        <w:tabs>
          <w:tab w:val="clear" w:pos="709"/>
          <w:tab w:val="left" w:pos="726" w:leader="none"/>
        </w:tabs>
        <w:rPr/>
      </w:pPr>
      <w:r>
        <w:rPr/>
      </w:r>
    </w:p>
    <w:p>
      <w:pPr>
        <w:pStyle w:val="Normal"/>
        <w:tabs>
          <w:tab w:val="clear" w:pos="709"/>
          <w:tab w:val="left" w:pos="726" w:leader="none"/>
        </w:tabs>
        <w:rPr/>
      </w:pPr>
      <w:r>
        <w:rPr/>
        <w:t>Тактику пролетариата, рассчитанную на полную победу буржуазно-демократической революции, может поддержать только крестьянство, так как оно не может разделаться с помещиками и получить помещичьи земли без полной победы революции. Крестьянство является, поэтому, естественным союзником пролетариата.</w:t>
      </w:r>
    </w:p>
    <w:p>
      <w:pPr>
        <w:pStyle w:val="Normal"/>
        <w:tabs>
          <w:tab w:val="clear" w:pos="709"/>
          <w:tab w:val="left" w:pos="726" w:leader="none"/>
        </w:tabs>
        <w:rPr/>
      </w:pPr>
      <w:r>
        <w:rPr/>
        <w:t>Либеральная буржуазия не заинтересована в полной победе этой революции, так как ей нужна царская власть, как кнут против рабочих и крестьян, которых она боится больше всего, и она будет стараться сохранить царскую власть, ограничив ее несколько в правах. Поэтому либеральная буржуазия будет стараться кончить дело сделкой с царем на базе конституционной монархии.</w:t>
      </w:r>
    </w:p>
    <w:p>
      <w:pPr>
        <w:pStyle w:val="Normal"/>
        <w:tabs>
          <w:tab w:val="clear" w:pos="709"/>
          <w:tab w:val="left" w:pos="726" w:leader="none"/>
        </w:tabs>
        <w:rPr/>
      </w:pPr>
      <w:r>
        <w:rPr/>
        <w:t>Революция победит лишь в том случае, если ее возглавит пролетариат, если пролетариат, как вождь революции, сумеет обеспечить союз с крестьянством, если либеральная буржуазия будет изолирована, если социал-демократия примет активное участие в деле организации народного восстания против царизма, если будет создано в результате победоносного восстания временное революционное правительство, способное выкорчевать корни контрреволюции и созвать всенародное Учредительное собрание, если социал-демократия не откажется при благоприятных условиях принять участие во временном революционном правительстве, чтобы довести до конца революцию.</w:t>
      </w:r>
    </w:p>
    <w:p>
      <w:pPr>
        <w:pStyle w:val="Normal"/>
        <w:tabs>
          <w:tab w:val="clear" w:pos="709"/>
          <w:tab w:val="left" w:pos="726" w:leader="none"/>
        </w:tabs>
        <w:rPr>
          <w:b/>
          <w:b/>
        </w:rPr>
      </w:pPr>
      <w:r>
        <w:rPr>
          <w:b/>
        </w:rPr>
      </w:r>
    </w:p>
    <w:p>
      <w:pPr>
        <w:pStyle w:val="Heading1"/>
        <w:ind w:hanging="0"/>
        <w:rPr/>
      </w:pPr>
      <w:r>
        <w:rPr/>
        <w:t>2.4 Тактическая линия конференции меньшевиков</w:t>
      </w:r>
    </w:p>
    <w:p>
      <w:pPr>
        <w:pStyle w:val="Normal"/>
        <w:tabs>
          <w:tab w:val="clear" w:pos="709"/>
          <w:tab w:val="left" w:pos="726" w:leader="none"/>
        </w:tabs>
        <w:rPr/>
      </w:pPr>
      <w:r>
        <w:rPr/>
      </w:r>
    </w:p>
    <w:p>
      <w:pPr>
        <w:pStyle w:val="Normal"/>
        <w:tabs>
          <w:tab w:val="clear" w:pos="709"/>
          <w:tab w:val="left" w:pos="726" w:leader="none"/>
        </w:tabs>
        <w:rPr/>
      </w:pPr>
      <w:r>
        <w:rPr/>
        <w:t>Так как революция буржуазна, то вождем революции может быть только либеральная буржуазия. Не с крестьянством должен сближаться пролетариат, а с либеральной буржуазией. Главное здесь - не отпугнуть либеральную буржуазию своей революционностью и не дать ей повода отшатнуться от революции, ибо если она отшатнется от революции, революция ослабнет.</w:t>
      </w:r>
    </w:p>
    <w:p>
      <w:pPr>
        <w:pStyle w:val="Normal"/>
        <w:tabs>
          <w:tab w:val="clear" w:pos="709"/>
          <w:tab w:val="left" w:pos="726" w:leader="none"/>
        </w:tabs>
        <w:rPr/>
      </w:pPr>
      <w:r>
        <w:rPr/>
        <w:t>Возможно, что восстание победит, но социал-демократия после победы восстания должна отойти в сторону, дабы не отпугнуть либеральную буржуазию. Возможно, что в результате восстания будет создано временное революционное правительство, но социал-демократия ни в коем случае не должна принимать в нем участия, так как это правительство не будет социалистическим по своему характеру, а главное - своим участием в нем и своей революционностью социал-демократия может отпугнуть либеральную буржуазию и тем подорвать революцию.</w:t>
      </w:r>
    </w:p>
    <w:p>
      <w:pPr>
        <w:pStyle w:val="Normal"/>
        <w:tabs>
          <w:tab w:val="clear" w:pos="709"/>
          <w:tab w:val="left" w:pos="726" w:leader="none"/>
        </w:tabs>
        <w:rPr/>
      </w:pPr>
      <w:r>
        <w:rPr/>
        <w:t>С точки зрения перспектив революции было бы лучше, если бы было созвано какое-нибудь представительное учреждение, вроде Земского собора или Государственной думы, которую можно было бы подвергнуть давлению рабочего класса извне, чтобы превратить ее в Учредительное собрание или толкнуть ее на то, чтобы она созвала Учредительное собрание.</w:t>
      </w:r>
    </w:p>
    <w:p>
      <w:pPr>
        <w:pStyle w:val="Normal"/>
        <w:tabs>
          <w:tab w:val="clear" w:pos="709"/>
          <w:tab w:val="left" w:pos="726" w:leader="none"/>
        </w:tabs>
        <w:rPr/>
      </w:pPr>
      <w:r>
        <w:rPr/>
        <w:t>У пролетариата есть свои особые, чисто рабочие, интересы и ему следовало бы заняться этими именно интересами, а не пытаться стать вождем буржуазной революции, которая является общеполитической революцией и которая касается, стало быть, всех классов, а не только пролетариата.</w:t>
      </w:r>
    </w:p>
    <w:p>
      <w:pPr>
        <w:pStyle w:val="Normal"/>
        <w:tabs>
          <w:tab w:val="clear" w:pos="709"/>
          <w:tab w:val="left" w:pos="726" w:leader="none"/>
        </w:tabs>
        <w:rPr/>
      </w:pPr>
      <w:r>
        <w:rPr/>
        <w:t>Таковы были, коротко, две тактики двух фракций Российской социал-демократической рабочей партии.</w:t>
      </w:r>
      <w:r>
        <w:br w:type="page"/>
      </w:r>
    </w:p>
    <w:p>
      <w:pPr>
        <w:pStyle w:val="Heading1"/>
        <w:ind w:hanging="0"/>
        <w:rPr/>
      </w:pPr>
      <w:r>
        <w:rPr/>
        <w:t>3. Позиции большевиков и меньшевиков в революции 1905-1907 гг., их отношение к думе, первой мировой войне</w:t>
      </w:r>
    </w:p>
    <w:p>
      <w:pPr>
        <w:pStyle w:val="Normal"/>
        <w:tabs>
          <w:tab w:val="clear" w:pos="709"/>
          <w:tab w:val="left" w:pos="726" w:leader="none"/>
        </w:tabs>
        <w:rPr>
          <w:b/>
          <w:b/>
        </w:rPr>
      </w:pPr>
      <w:r>
        <w:rPr>
          <w:b/>
        </w:rPr>
      </w:r>
    </w:p>
    <w:p>
      <w:pPr>
        <w:pStyle w:val="Heading1"/>
        <w:ind w:hanging="0"/>
        <w:rPr/>
      </w:pPr>
      <w:r>
        <w:rPr/>
        <w:t>3.1 Революционный настрой народа</w:t>
      </w:r>
    </w:p>
    <w:p>
      <w:pPr>
        <w:pStyle w:val="Normal"/>
        <w:tabs>
          <w:tab w:val="clear" w:pos="709"/>
          <w:tab w:val="left" w:pos="726" w:leader="none"/>
        </w:tabs>
        <w:rPr/>
      </w:pPr>
      <w:r>
        <w:rPr/>
      </w:r>
    </w:p>
    <w:p>
      <w:pPr>
        <w:pStyle w:val="Normal"/>
        <w:tabs>
          <w:tab w:val="clear" w:pos="709"/>
          <w:tab w:val="left" w:pos="726" w:leader="none"/>
        </w:tabs>
        <w:rPr/>
      </w:pPr>
      <w:r>
        <w:rPr/>
        <w:t>В октябре и ноябре 1905 года революционная борьба масс продолжала развиваться с огромной силой. Продолжались забастовки рабочих. Борьба крестьян против помещиков осенью 1905 года приняла широкие размеры. Многие губернии были охвачены настоящими крестьянскими восстаниями. Но, крестьянскому движению не хватало организованности и руководства.</w:t>
      </w:r>
    </w:p>
    <w:p>
      <w:pPr>
        <w:pStyle w:val="Normal"/>
        <w:tabs>
          <w:tab w:val="clear" w:pos="709"/>
          <w:tab w:val="left" w:pos="726" w:leader="none"/>
        </w:tabs>
        <w:rPr/>
      </w:pPr>
      <w:r>
        <w:rPr/>
        <w:t>Революция вплотную подошла к вооруженному восстанию. Большевики звали массы к вооруженному восстанию против царя и помещиков, разъясняли им его неизбежность. Не покладая рук, большевики подготавливали вооруженное восстание. Велась революционная работа среди солдат и матросов, были созданы в армии военные организации партии. Созданы были в ряде городов боевые дружины из рабочих, дружинников обучали владеть оружием. Организована была закупка оружия за границей и отправка его тайно в Россию. В организации транспорта оружия принимали участие видные работники партии.</w:t>
      </w:r>
    </w:p>
    <w:p>
      <w:pPr>
        <w:pStyle w:val="Normal"/>
        <w:tabs>
          <w:tab w:val="clear" w:pos="709"/>
          <w:tab w:val="left" w:pos="726" w:leader="none"/>
        </w:tabs>
        <w:rPr>
          <w:b/>
          <w:b/>
        </w:rPr>
      </w:pPr>
      <w:r>
        <w:rPr>
          <w:b/>
        </w:rPr>
      </w:r>
    </w:p>
    <w:p>
      <w:pPr>
        <w:pStyle w:val="Heading1"/>
        <w:ind w:hanging="0"/>
        <w:rPr/>
      </w:pPr>
      <w:r>
        <w:rPr/>
        <w:t>3.2 Таммерфорсская конференция</w:t>
      </w:r>
    </w:p>
    <w:p>
      <w:pPr>
        <w:pStyle w:val="Normal"/>
        <w:tabs>
          <w:tab w:val="clear" w:pos="709"/>
          <w:tab w:val="left" w:pos="726" w:leader="none"/>
        </w:tabs>
        <w:rPr/>
      </w:pPr>
      <w:r>
        <w:rPr/>
      </w:r>
    </w:p>
    <w:p>
      <w:pPr>
        <w:pStyle w:val="Normal"/>
        <w:tabs>
          <w:tab w:val="clear" w:pos="709"/>
          <w:tab w:val="left" w:pos="726" w:leader="none"/>
        </w:tabs>
        <w:rPr/>
      </w:pPr>
      <w:r>
        <w:rPr/>
        <w:t>В декабре 1905 года в Финляндии, в Таммерфорсе, собралась конференция большевиков. Хотя большевики и меньшевики формально состояли в одной социал-демократической партии, они фактически составляли две разные партии со своими отдельными центрами. На этой конференции впервые лично встретились Ленин и Сталин. До этого они поддерживали связь между собой письмами или через товарищей.</w:t>
      </w:r>
    </w:p>
    <w:p>
      <w:pPr>
        <w:pStyle w:val="Normal"/>
        <w:tabs>
          <w:tab w:val="clear" w:pos="709"/>
          <w:tab w:val="left" w:pos="726" w:leader="none"/>
        </w:tabs>
        <w:rPr/>
      </w:pPr>
      <w:r>
        <w:rPr/>
        <w:t>Из решений Таммерфорсской конференции нужно отметить два решения: одно - о восстановлении единства партии, фактически расколотой на две партии, и другое - о бойкоте первой так называемой виттевской думы. Так как к этому времени в Москве уже началось вооруженное восстание, то, по совету Ленина, конференция спешно закончила свою работу, и делегаты разъехались на места, чтобы принять в восстании личное участие.</w:t>
      </w:r>
    </w:p>
    <w:p>
      <w:pPr>
        <w:pStyle w:val="Normal"/>
        <w:tabs>
          <w:tab w:val="clear" w:pos="709"/>
          <w:tab w:val="left" w:pos="726" w:leader="none"/>
        </w:tabs>
        <w:rPr>
          <w:b/>
          <w:b/>
        </w:rPr>
      </w:pPr>
      <w:r>
        <w:rPr>
          <w:b/>
        </w:rPr>
      </w:r>
    </w:p>
    <w:p>
      <w:pPr>
        <w:pStyle w:val="Heading1"/>
        <w:ind w:hanging="0"/>
        <w:rPr/>
      </w:pPr>
      <w:r>
        <w:rPr/>
        <w:t>3.3 Московское восстание</w:t>
      </w:r>
    </w:p>
    <w:p>
      <w:pPr>
        <w:pStyle w:val="Normal"/>
        <w:tabs>
          <w:tab w:val="clear" w:pos="709"/>
          <w:tab w:val="left" w:pos="726" w:leader="none"/>
        </w:tabs>
        <w:rPr/>
      </w:pPr>
      <w:r>
        <w:rPr/>
      </w:r>
    </w:p>
    <w:p>
      <w:pPr>
        <w:pStyle w:val="Normal"/>
        <w:tabs>
          <w:tab w:val="clear" w:pos="709"/>
          <w:tab w:val="left" w:pos="726" w:leader="none"/>
        </w:tabs>
        <w:rPr/>
      </w:pPr>
      <w:r>
        <w:rPr/>
        <w:t>Московские большевики и руководимый ими Московский Совет рабочих депутатов, связанный с широкими массами рабочих, решили в связи с этим провести немедленную подготовку к вооруженному восстанию.5 (18) декабря Московский комитет принял решение: предложить Совету объявить общеполитическую забастовку, с тем, чтобы в ходе борьбы перевести ее в восстание.7 (20) декабря началась в Москве политическая забастовка. Вскоре улицы Москвы покрылись баррикадами. Царское правительство пустило в ход артиллерию. Оно собрало войска, во много раз превосходившие силы повстанцев. В течение 9 дней несколько тысяч вооруженных рабочих вели героическую борьбу. Восстание было подавлено. Московский комитет большевиков был арестован. Вооруженное выступление превратилось в восстание отдельных районов, разобщенных между собой. Лишившись руководящего центра, не имея общего по городу плана борьбы, районы ограничивались главным образом обороной. Это было основным источником слабости Московского восстания и одной из причин его поражения, как впоследствии отмечал Ленин.</w:t>
      </w:r>
    </w:p>
    <w:p>
      <w:pPr>
        <w:pStyle w:val="Normal"/>
        <w:tabs>
          <w:tab w:val="clear" w:pos="709"/>
          <w:tab w:val="left" w:pos="726" w:leader="none"/>
        </w:tabs>
        <w:rPr/>
      </w:pPr>
      <w:r>
        <w:rPr/>
        <w:t>Восстание имело место не только в Москве. Революционными восстаниями был охвачен также ряд других городов и районов, а так же Грузия, Украина, Латвия, Финляндия. Но все эти восстания, так же, как и Московское, были с бесчеловечной жестокостью подавлены царизмом.</w:t>
      </w:r>
    </w:p>
    <w:p>
      <w:pPr>
        <w:pStyle w:val="Normal"/>
        <w:tabs>
          <w:tab w:val="clear" w:pos="709"/>
          <w:tab w:val="left" w:pos="726" w:leader="none"/>
        </w:tabs>
        <w:rPr/>
      </w:pPr>
      <w:r>
        <w:rPr/>
        <w:t>Меньшевики и большевики дали разную оценку декабрьскому вооруженному восстанию. Меньшевик Плеханов после вооруженного восстания бросил упрек партии: "Не надо было браться за оружие". Меньшевики доказывали, что восстание - ненужное и вредное дело, что в революции можно обойтись без восстания, что успеха можно добиться не вооруженным восстанием, а мирными средствами борьбы.</w:t>
      </w:r>
    </w:p>
    <w:p>
      <w:pPr>
        <w:pStyle w:val="Normal"/>
        <w:tabs>
          <w:tab w:val="clear" w:pos="709"/>
          <w:tab w:val="left" w:pos="726" w:leader="none"/>
        </w:tabs>
        <w:rPr/>
      </w:pPr>
      <w:r>
        <w:rPr/>
        <w:t>Большевики клеймили такую оценку, как предательскую. Они считали, что опыт Московского вооруженного восстания только подтвердил возможность успешной вооруженной борьбы рабочего класса. На упрек Плеханова: "Не надо было браться за оружие", Ленин отвечал: "Напротив, нужно было более решительно, энергично и наступательно браться за оружие, нужно было разъяснять массам невозможность одной только мирной стачки и необходимость бесстрашной и беспощадной вооруженной борьбы" (Ленин, т. X, стр.50).</w:t>
      </w:r>
    </w:p>
    <w:p>
      <w:pPr>
        <w:pStyle w:val="Normal"/>
        <w:tabs>
          <w:tab w:val="clear" w:pos="709"/>
          <w:tab w:val="left" w:pos="726" w:leader="none"/>
        </w:tabs>
        <w:rPr/>
      </w:pPr>
      <w:r>
        <w:rPr/>
        <w:t>Декабрьское восстание 1905 года было высшей точкой революции. В декабре царское самодержавие нанесло восстанию поражение.</w:t>
      </w:r>
    </w:p>
    <w:p>
      <w:pPr>
        <w:pStyle w:val="Normal"/>
        <w:tabs>
          <w:tab w:val="clear" w:pos="709"/>
          <w:tab w:val="left" w:pos="726" w:leader="none"/>
        </w:tabs>
        <w:rPr>
          <w:b/>
          <w:b/>
        </w:rPr>
      </w:pPr>
      <w:r>
        <w:rPr>
          <w:b/>
        </w:rPr>
      </w:r>
    </w:p>
    <w:p>
      <w:pPr>
        <w:pStyle w:val="Heading1"/>
        <w:ind w:hanging="0"/>
        <w:rPr/>
      </w:pPr>
      <w:r>
        <w:rPr/>
        <w:t>3.4 Закон о созыве новой "законодательной" думы</w:t>
      </w:r>
    </w:p>
    <w:p>
      <w:pPr>
        <w:pStyle w:val="Normal"/>
        <w:tabs>
          <w:tab w:val="clear" w:pos="709"/>
          <w:tab w:val="left" w:pos="726" w:leader="none"/>
        </w:tabs>
        <w:rPr/>
      </w:pPr>
      <w:r>
        <w:rPr/>
      </w:r>
    </w:p>
    <w:p>
      <w:pPr>
        <w:pStyle w:val="Normal"/>
        <w:tabs>
          <w:tab w:val="clear" w:pos="709"/>
          <w:tab w:val="left" w:pos="726" w:leader="none"/>
        </w:tabs>
        <w:rPr/>
      </w:pPr>
      <w:r>
        <w:rPr/>
        <w:t>Царское правительство не ограничивалось в своей борьбе против революции одними лишь репрессиями. Добившись первых успехов благодаря репрессиям, оно решило нанести новый удар революции путем созыва новой, "законодательной" думы. Оно рассчитывало созывом такой думы отколоть крестьян от революции и доконать этим революцию. В декабре 1905 года царское правительство издало закон о созыве новой "законодательной" думы, в отличие от старой "совещательной" булыгинской думы, которая была сметена большевистским бойкотом. Думой царь хотел отвлечь массы от революции. Значительная часть крестьянства верила в то время в возможность через думу получить землю. Кадеты, меньшевики и эсеры обманывали рабочих и крестьян - будто без восстания, без революции можно добиться нужных народу порядков. В борьбе с этим обманом народа большевики объявили и провели тактику бойкота I Государственной думы согласно решению, принятому на Таммерфорсской конференции.</w:t>
      </w:r>
    </w:p>
    <w:p>
      <w:pPr>
        <w:pStyle w:val="Normal"/>
        <w:tabs>
          <w:tab w:val="clear" w:pos="709"/>
          <w:tab w:val="left" w:pos="726" w:leader="none"/>
        </w:tabs>
        <w:rPr/>
      </w:pPr>
      <w:r>
        <w:rPr/>
        <w:t>Ведя борьбу с царизмом, рабочие требовали вместе с тем единства сил партии, объединения партии пролетариата. Большевики, вооруженные известным решением Таммерфорсской конференции об единстве, поддерживали это требование рабочих и предложили меньшевикам созвать объединительный съезд партии. Под напором рабочих масс меньшевики вынуждены были согласиться на объединение.</w:t>
      </w:r>
    </w:p>
    <w:p>
      <w:pPr>
        <w:pStyle w:val="Normal"/>
        <w:tabs>
          <w:tab w:val="clear" w:pos="709"/>
          <w:tab w:val="left" w:pos="726" w:leader="none"/>
        </w:tabs>
        <w:rPr/>
      </w:pPr>
      <w:r>
        <w:rPr/>
        <w:t>Ленин был за объединение, но он был за такое объединение, при котором не смазывались бы разногласия по вопросам революции. Большой вред партии приносили примиренцы (Богданов, Красин и другие), которые старались доказать, что нет серьезных разногласий между большевиками и меньшевиками. Воюя с примиренцами, Ленин требовал, чтобы большевики пришли на съезд со своей платформой, чтобы рабочим ясно было, на каких позициях стоят большевики и на какой основе происходит объединение. Большевики выработали такую платформу и пустили на обсуждение членов партии.</w:t>
      </w:r>
    </w:p>
    <w:p>
      <w:pPr>
        <w:pStyle w:val="Normal"/>
        <w:tabs>
          <w:tab w:val="clear" w:pos="709"/>
          <w:tab w:val="left" w:pos="726" w:leader="none"/>
        </w:tabs>
        <w:rPr>
          <w:b/>
          <w:b/>
        </w:rPr>
      </w:pPr>
      <w:r>
        <w:rPr>
          <w:b/>
        </w:rPr>
      </w:r>
    </w:p>
    <w:p>
      <w:pPr>
        <w:pStyle w:val="Heading1"/>
        <w:ind w:hanging="0"/>
        <w:rPr/>
      </w:pPr>
      <w:r>
        <w:rPr/>
        <w:t>3.5 IV съезд РСДРП</w:t>
      </w:r>
    </w:p>
    <w:p>
      <w:pPr>
        <w:pStyle w:val="Normal"/>
        <w:tabs>
          <w:tab w:val="clear" w:pos="709"/>
          <w:tab w:val="left" w:pos="726" w:leader="none"/>
        </w:tabs>
        <w:rPr/>
      </w:pPr>
      <w:r>
        <w:rPr/>
      </w:r>
    </w:p>
    <w:p>
      <w:pPr>
        <w:pStyle w:val="Normal"/>
        <w:tabs>
          <w:tab w:val="clear" w:pos="709"/>
          <w:tab w:val="left" w:pos="726" w:leader="none"/>
        </w:tabs>
        <w:rPr/>
      </w:pPr>
      <w:r>
        <w:rPr/>
        <w:t>В апреле 1906 года собрался в Стокгольме (Швеция) IV съезд РСДРП, названный Объединительным. На съезде присутствовало 111 делегатов. Вследствие разгрома большевистских организаций во время и после декабрьского восстания не все они могли послать делегатов. Кроме того, меньшевики в "дни свободы" 1905 года приняли в свои ряды массу мелкобуржуазной интеллигенции, ничего общего не имевшую с революционным марксизмом. Достаточно указать на то, что тифлисские меньшевики (а в Тифлисе было мало промышленных рабочих) послали столько же делегатов на съезд, сколько послала крупнейшая пролетарская организация - петербургская. Ввиду этого на Стокгольмском съезде большинство, правда, незначительное, оказалось на стороне меньшевиков. Такой состав съезда определил меньшевистский характер решений по целому ряду вопросов.</w:t>
      </w:r>
    </w:p>
    <w:p>
      <w:pPr>
        <w:pStyle w:val="Normal"/>
        <w:tabs>
          <w:tab w:val="clear" w:pos="709"/>
          <w:tab w:val="left" w:pos="726" w:leader="none"/>
        </w:tabs>
        <w:rPr/>
      </w:pPr>
      <w:r>
        <w:rPr/>
        <w:t>На этом съезде произошло лишь формальное объединение. По существу большевики и меньшевики оставались при своих взглядах, со своими самостоятельными организациями.</w:t>
      </w:r>
    </w:p>
    <w:p>
      <w:pPr>
        <w:pStyle w:val="Normal"/>
        <w:tabs>
          <w:tab w:val="clear" w:pos="709"/>
          <w:tab w:val="left" w:pos="726" w:leader="none"/>
        </w:tabs>
        <w:rPr/>
      </w:pPr>
      <w:r>
        <w:rPr/>
        <w:t>Главнейшие вопросы, которые обсуждались на IV съезде, были: аграрный вопрос, оценка момента и классовых задач пролетариата, отношение к Государственной думе, организационные вопросы. Несмотря на то, что меньшевики были на этом съезде в большинстве, они вынуждены были принять ленинскую формулировку первого параграфа устава о членстве партии, чтобы не оттолкнуть от себя рабочих.</w:t>
      </w:r>
    </w:p>
    <w:p>
      <w:pPr>
        <w:pStyle w:val="Normal"/>
        <w:tabs>
          <w:tab w:val="clear" w:pos="709"/>
          <w:tab w:val="left" w:pos="726" w:leader="none"/>
        </w:tabs>
        <w:rPr/>
      </w:pPr>
      <w:r>
        <w:rPr/>
        <w:t>По аграрному вопросу Ленин защищал национализацию земли. Ленин считал возможной национализацию земли только при победе революции, только после свержения царизма. Национализация земли в этом случае облегчала пролетариату в союзе с деревенской беднотой переход к социалистической революции. Национализация земли требовала безвозмездного отобрания (конфискации) всей помещичьей земли в пользу крестьян. Большевистская аграрная программа звала крестьян на революцию против царя и помещиков.</w:t>
      </w:r>
    </w:p>
    <w:p>
      <w:pPr>
        <w:pStyle w:val="Normal"/>
        <w:tabs>
          <w:tab w:val="clear" w:pos="709"/>
          <w:tab w:val="left" w:pos="726" w:leader="none"/>
        </w:tabs>
        <w:rPr/>
      </w:pPr>
      <w:r>
        <w:rPr/>
        <w:t>На иных позициях стояли меньшевики. Они отстаивали программу муниципализации. По этой программе помещичьи земли поступали не в распоряжение, даже не в пользование крестьянских обществ, а в распоряжение муниципалитетов (то есть местных самоуправлений или земств). Крестьяне должны были арендовать эту землю каждый по своим силам.</w:t>
      </w:r>
    </w:p>
    <w:p>
      <w:pPr>
        <w:pStyle w:val="Normal"/>
        <w:tabs>
          <w:tab w:val="clear" w:pos="709"/>
          <w:tab w:val="left" w:pos="726" w:leader="none"/>
        </w:tabs>
        <w:rPr/>
      </w:pPr>
      <w:r>
        <w:rPr/>
        <w:t>Меньшевистская программа муниципализации была соглашательская и потому - вредная для революции. Она не могла мобилизовать крестьян на революционную борьбу, не была рассчитана на полное уничтожение помещичьего землевладения. Меньшевистская программа была рассчитана на половинчатый исход революции. Меньшевики не хотели подымать крестьян на революцию.</w:t>
      </w:r>
    </w:p>
    <w:p>
      <w:pPr>
        <w:pStyle w:val="Normal"/>
        <w:tabs>
          <w:tab w:val="clear" w:pos="709"/>
          <w:tab w:val="left" w:pos="726" w:leader="none"/>
        </w:tabs>
        <w:rPr/>
      </w:pPr>
      <w:r>
        <w:rPr/>
        <w:t>Съезд большинством голосов принял меньшевистскую программу.</w:t>
      </w:r>
    </w:p>
    <w:p>
      <w:pPr>
        <w:pStyle w:val="Normal"/>
        <w:tabs>
          <w:tab w:val="clear" w:pos="709"/>
          <w:tab w:val="left" w:pos="726" w:leader="none"/>
        </w:tabs>
        <w:rPr/>
      </w:pPr>
      <w:r>
        <w:rPr/>
        <w:t>Меньшевики вскрыли свое антипролетарское, оппортунистическое нутро в особенности при обсуждении резолюции об оценке современного момента и о Государственной думе. Меньшевик Мартынов откровенно выступил против гегемонии пролетариата в революции.</w:t>
      </w:r>
    </w:p>
    <w:p>
      <w:pPr>
        <w:pStyle w:val="Normal"/>
        <w:tabs>
          <w:tab w:val="clear" w:pos="709"/>
          <w:tab w:val="left" w:pos="726" w:leader="none"/>
        </w:tabs>
        <w:rPr>
          <w:b/>
          <w:b/>
        </w:rPr>
      </w:pPr>
      <w:r>
        <w:rPr>
          <w:b/>
        </w:rPr>
      </w:r>
    </w:p>
    <w:p>
      <w:pPr>
        <w:pStyle w:val="Heading1"/>
        <w:ind w:hanging="0"/>
        <w:rPr/>
      </w:pPr>
      <w:r>
        <w:rPr/>
        <w:t>3.6 Вопрос об участии в выборах во II думу</w:t>
      </w:r>
    </w:p>
    <w:p>
      <w:pPr>
        <w:pStyle w:val="Normal"/>
        <w:tabs>
          <w:tab w:val="clear" w:pos="709"/>
          <w:tab w:val="left" w:pos="726" w:leader="none"/>
        </w:tabs>
        <w:rPr/>
      </w:pPr>
      <w:r>
        <w:rPr/>
      </w:r>
    </w:p>
    <w:p>
      <w:pPr>
        <w:pStyle w:val="Normal"/>
        <w:tabs>
          <w:tab w:val="clear" w:pos="709"/>
          <w:tab w:val="left" w:pos="726" w:leader="none"/>
        </w:tabs>
        <w:rPr/>
      </w:pPr>
      <w:r>
        <w:rPr/>
        <w:t>Что касается Государственной думы, то меньшевики превозносили ее в своей резолюции, как лучшее средство для разрешения вопросов революции, для освобождения народа от царизма. Большевики, наоборот, рассматривали думу, как бессильный придаток царизма, как ширму, прикрывающую язвы царизма, которую он отбросит тотчас, как только она окажется для него неудобной. Борьба между большевиками и меньшевиками после IV съезда разгорелась с новой силой.</w:t>
      </w:r>
    </w:p>
    <w:p>
      <w:pPr>
        <w:pStyle w:val="Normal"/>
        <w:tabs>
          <w:tab w:val="clear" w:pos="709"/>
          <w:tab w:val="left" w:pos="726" w:leader="none"/>
        </w:tabs>
        <w:rPr/>
      </w:pPr>
      <w:r>
        <w:rPr/>
        <w:t>Так как I Государственная дума оказалась недостаточно послушной, царское правительство разогнало ее летом 1906 года. Оно еще больше усилило репрессии против народа, развернуло погромную деятельность карательных экспедиций по всей стране и объявило о своем решении созвать в скором времени II Государственную думу. Царское правительство уже не боялось революции, видя, что революция идет на убыль.</w:t>
      </w:r>
    </w:p>
    <w:p>
      <w:pPr>
        <w:pStyle w:val="Normal"/>
        <w:tabs>
          <w:tab w:val="clear" w:pos="709"/>
          <w:tab w:val="left" w:pos="726" w:leader="none"/>
        </w:tabs>
        <w:rPr/>
      </w:pPr>
      <w:r>
        <w:rPr/>
        <w:t>Большевики должны были решить вопрос об участии или бойкоте II думы. Опыт бойкота булыгинской думы показал, что бойкот этот был удачен, так как он не только предостерег народ об опасности царско-конституционного пути, но и сорвал думу раньше, чем она успела родиться. Он был удачен потому, что был проведен при нарастающем подъеме революции и опирался на этот подъем, а не при убыли революции, что сорвать думу можно только в условиях подъема революции. Ленин считал, что нужно уметь не только решительно наступать, наступать в первых рядах, когда есть подъем революции, но и правильно отступать, отступать последними, когда нет уже подъема, меняя тактику сообразно с изменившейся обстановкой, отступать не вразброд, а организованно, спокойно, без паники, используя малейшие возможности для того, чтобы вывести кадры из-под удара врага, перестроиться, накопить силы и подготовиться к новому наступлению на врага.</w:t>
      </w:r>
    </w:p>
    <w:p>
      <w:pPr>
        <w:pStyle w:val="Normal"/>
        <w:tabs>
          <w:tab w:val="clear" w:pos="709"/>
          <w:tab w:val="left" w:pos="726" w:leader="none"/>
        </w:tabs>
        <w:rPr/>
      </w:pPr>
      <w:r>
        <w:rPr/>
        <w:t>Большевики решили принять участие в выборах во II думу. Но большевики шли в думу не для органической "законодательной" работы в ней в блоке с кадетами, как это делали меньшевики, а для того, чтобы использовать ее как трибуну в интересах революции.</w:t>
      </w:r>
    </w:p>
    <w:p>
      <w:pPr>
        <w:pStyle w:val="Normal"/>
        <w:tabs>
          <w:tab w:val="clear" w:pos="709"/>
          <w:tab w:val="left" w:pos="726" w:leader="none"/>
        </w:tabs>
        <w:rPr/>
      </w:pPr>
      <w:r>
        <w:rPr/>
        <w:t>Меньшевистский ЦК, наоборот, призывал заключать избирательные соглашения с кадетами, поддерживать в думе кадетов, рассматривая думу как законодательное учреждение, способное обуздать царское правительство.</w:t>
      </w:r>
    </w:p>
    <w:p>
      <w:pPr>
        <w:pStyle w:val="Normal"/>
        <w:tabs>
          <w:tab w:val="clear" w:pos="709"/>
          <w:tab w:val="left" w:pos="726" w:leader="none"/>
        </w:tabs>
        <w:rPr/>
      </w:pPr>
      <w:r>
        <w:rPr/>
        <w:t>Большинство партийных организаций выступило против политики меньшевистского ЦК. Большевики потребовали созыва нового съезда партии.</w:t>
      </w:r>
    </w:p>
    <w:p>
      <w:pPr>
        <w:pStyle w:val="Normal"/>
        <w:tabs>
          <w:tab w:val="clear" w:pos="709"/>
          <w:tab w:val="left" w:pos="726" w:leader="none"/>
        </w:tabs>
        <w:rPr>
          <w:b/>
          <w:b/>
        </w:rPr>
      </w:pPr>
      <w:r>
        <w:rPr>
          <w:b/>
        </w:rPr>
      </w:r>
    </w:p>
    <w:p>
      <w:pPr>
        <w:pStyle w:val="Heading1"/>
        <w:ind w:hanging="0"/>
        <w:rPr/>
      </w:pPr>
      <w:r>
        <w:rPr/>
        <w:t>3.7 V съезд партии</w:t>
      </w:r>
    </w:p>
    <w:p>
      <w:pPr>
        <w:pStyle w:val="Normal"/>
        <w:tabs>
          <w:tab w:val="clear" w:pos="709"/>
          <w:tab w:val="left" w:pos="726" w:leader="none"/>
        </w:tabs>
        <w:rPr/>
      </w:pPr>
      <w:r>
        <w:rPr/>
      </w:r>
    </w:p>
    <w:p>
      <w:pPr>
        <w:pStyle w:val="Normal"/>
        <w:tabs>
          <w:tab w:val="clear" w:pos="709"/>
          <w:tab w:val="left" w:pos="726" w:leader="none"/>
        </w:tabs>
        <w:rPr/>
      </w:pPr>
      <w:r>
        <w:rPr/>
        <w:t>В мае 1907 года собрался в Лондоне V съезд партии. К этому съезду РСДРП насчитывала (вместе с национальными социал-демократическими организациями) до 150 тысяч членов. Всего на съезде присутствовало 336 делегатов. Большевиков было 105, меньшевиков - 97.</w:t>
      </w:r>
    </w:p>
    <w:p>
      <w:pPr>
        <w:pStyle w:val="Normal"/>
        <w:tabs>
          <w:tab w:val="clear" w:pos="709"/>
          <w:tab w:val="left" w:pos="726" w:leader="none"/>
        </w:tabs>
        <w:rPr/>
      </w:pPr>
      <w:r>
        <w:rPr/>
        <w:t>Одним из основных вопросов борьбы на съезде был вопрос об отношении к буржуазным партиям. По этому вопросу шла борьба между большевиками и меньшевиками еще на II съезде. Съезд дал большевистскую оценку всем непролетарским партиям - черносотенцам, октябристам, кадетам, эсерам - и сформулировал большевистскую тактику в отношении этих партий. Съезд одобрил политику большевиков и принял решение вести беспощадную борьбу как с черносотенными партиями - "Союзом русского народа", монархистами, советом объединенного дворянства, так и "Союзом 17 октября" (октябристы), торгово-промышленной партией и партией "мирного обновления". Все эти партии были явно контрреволюционными. Что касается либеральной буржуазии, партии кадетов, то съезд предложил вести непримиримую разоблачительную борьбу с ней. По отношению к так называемым народническим или трудовым партиям (народные социалисты, трудовая группа, эсеры) съезд рекомендовал разоблачать их попытки маскироваться под социалистов. В то же время съезд допускал отдельные соглашения с этими партиями для общего и одновременного натиска против царизма и против кадетской буржуазии, поскольку эти партии были тогда демократическими партиями и выражали интересы мелкой буржуазии города и деревни.</w:t>
      </w:r>
    </w:p>
    <w:p>
      <w:pPr>
        <w:pStyle w:val="Normal"/>
        <w:tabs>
          <w:tab w:val="clear" w:pos="709"/>
          <w:tab w:val="left" w:pos="726" w:leader="none"/>
        </w:tabs>
        <w:rPr/>
      </w:pPr>
      <w:r>
        <w:rPr/>
        <w:t>Особое место в работах съезда занял вопрос о профсоюзах. Меньшевики защищали "нейтральность" профсоюзов, то есть выступали против руководящей роли партии в профсоюзах. Съезд отверг предложение меньшевиков и принял большевистскую резолюцию о профсоюзах. В этой резолюции указывалось, что партия должна добиться идейного и политического руководства профсоюзами.</w:t>
      </w:r>
    </w:p>
    <w:p>
      <w:pPr>
        <w:pStyle w:val="Normal"/>
        <w:tabs>
          <w:tab w:val="clear" w:pos="709"/>
          <w:tab w:val="left" w:pos="726" w:leader="none"/>
        </w:tabs>
        <w:rPr/>
      </w:pPr>
      <w:r>
        <w:rPr/>
        <w:t>V съезд означал крупную победу большевиков в рабочем движении. Большевики знали, что впереди предстоит еще борьба с меньшевиками.</w:t>
      </w:r>
    </w:p>
    <w:p>
      <w:pPr>
        <w:pStyle w:val="Normal"/>
        <w:tabs>
          <w:tab w:val="clear" w:pos="709"/>
          <w:tab w:val="left" w:pos="726" w:leader="none"/>
        </w:tabs>
        <w:rPr/>
      </w:pPr>
      <w:r>
        <w:rPr/>
        <w:t>За три года революции (1905-1907 г. г.) рабочий класс и крестьянство получают такую богатую школу политического воспитания, какую не могли бы они получить за тридцать лет обычного мирного развития. Несколько лет революции сделали ясным то, чего нельзя было бы сделать ясным в продолжение десятков лет при мирных условиях развития.</w:t>
      </w:r>
    </w:p>
    <w:p>
      <w:pPr>
        <w:pStyle w:val="Normal"/>
        <w:tabs>
          <w:tab w:val="clear" w:pos="709"/>
          <w:tab w:val="left" w:pos="726" w:leader="none"/>
        </w:tabs>
        <w:rPr/>
      </w:pPr>
      <w:r>
        <w:rPr/>
        <w:t>Две линии боролись в РСДРП во время революции, линия большевиков и линия меньшевиков. Большевики держали курс на развертывание революции, на свержение царизма путем вооруженного восстания, на гегемонию рабочего класса, на изоляцию кадетской буржуазии, на союз с крестьянством, на создание временного революционного правительства из представителей рабочих и крестьян, на доведение революции до победного конца. Меньшевики, наоборот, держали курс на свертывание революции. Вместо свержения царизма путем восстания они предлагали его реформирование и "улучшение", вместо гегемонии пролетариата - гегемонию либеральной буржуазии, вместо союза с крестьянством - союз с кадетской буржуазией, вместо временного революционного правительства - Государственную думу, как центр "революционных сил" страны.</w:t>
      </w:r>
    </w:p>
    <w:p>
      <w:pPr>
        <w:pStyle w:val="Normal"/>
        <w:tabs>
          <w:tab w:val="clear" w:pos="709"/>
          <w:tab w:val="left" w:pos="726" w:leader="none"/>
        </w:tabs>
        <w:rPr/>
      </w:pPr>
      <w:r>
        <w:rPr/>
        <w:t>IV съезд партии ничего не изменил в фактическом положении дел внутри партии. Он только сохранил и несколько укрепил формальное единство партии. V съезд партии сделал шаг вперед в сторону фактического объединения партии, причем объединение это произошло под флагом большевизма.</w:t>
      </w:r>
    </w:p>
    <w:p>
      <w:pPr>
        <w:pStyle w:val="Normal"/>
        <w:tabs>
          <w:tab w:val="clear" w:pos="709"/>
          <w:tab w:val="left" w:pos="726" w:leader="none"/>
        </w:tabs>
        <w:rPr/>
      </w:pPr>
      <w:r>
        <w:rPr/>
        <w:t>1908-1912 годы были труднейшим периодом для революционной работы. После поражения революции, в условиях упадка революционного движения и усталости масс большевики изменили свою тактику и перешли от прямой борьбы против царизма к обходным путям этой борьбы. Большевики неустанно собирали силы для нового подъема революционного движения. Меньшевики в этот период все больше отходят от революции. Они становятся ликвидаторами, требуют ликвидировать, уничтожить нелегальную, революционную партию пролетариата, все более открыто отказываются от программы партии, от революционных задач и лозунгов партии, пытаются организовать свою, реформистскую партию, которую рабочие окрестили "столыпинской" рабочей партией".</w:t>
      </w:r>
    </w:p>
    <w:p>
      <w:pPr>
        <w:pStyle w:val="Normal"/>
        <w:tabs>
          <w:tab w:val="clear" w:pos="709"/>
          <w:tab w:val="left" w:pos="726" w:leader="none"/>
        </w:tabs>
        <w:rPr>
          <w:b/>
          <w:b/>
        </w:rPr>
      </w:pPr>
      <w:r>
        <w:rPr>
          <w:b/>
        </w:rPr>
      </w:r>
    </w:p>
    <w:p>
      <w:pPr>
        <w:pStyle w:val="Heading1"/>
        <w:ind w:hanging="0"/>
        <w:rPr/>
      </w:pPr>
      <w:r>
        <w:rPr/>
        <w:t>3.8 Пражская конференция</w:t>
      </w:r>
    </w:p>
    <w:p>
      <w:pPr>
        <w:pStyle w:val="Normal"/>
        <w:tabs>
          <w:tab w:val="clear" w:pos="709"/>
          <w:tab w:val="left" w:pos="726" w:leader="none"/>
        </w:tabs>
        <w:rPr/>
      </w:pPr>
      <w:r>
        <w:rPr/>
      </w:r>
    </w:p>
    <w:p>
      <w:pPr>
        <w:pStyle w:val="Normal"/>
        <w:tabs>
          <w:tab w:val="clear" w:pos="709"/>
          <w:tab w:val="left" w:pos="726" w:leader="none"/>
        </w:tabs>
        <w:rPr/>
      </w:pPr>
      <w:r>
        <w:rPr/>
        <w:t>Важнейшим событием этого периода является Пражская конференция РСДРП (январь 1912 года). На этой конференции были изгнаны из партии меньшевики, навсегда было покончено с формальным объединением большевиков в одной партии с меньшевиками. Из политической группы большевики оформляются в самостоятельную Российскую социал-демократическую рабочую партию (большевиков).</w:t>
      </w:r>
    </w:p>
    <w:p>
      <w:pPr>
        <w:pStyle w:val="Normal"/>
        <w:tabs>
          <w:tab w:val="clear" w:pos="709"/>
          <w:tab w:val="left" w:pos="726" w:leader="none"/>
        </w:tabs>
        <w:rPr/>
      </w:pPr>
      <w:r>
        <w:rPr/>
        <w:t>Настоящий подъем революционного движения начинается в апреле-мае 1912 года, когда вспыхнули массовые политические стачки в связи с ленским расстрелом рабочих, когда в Сибири, на Ленских золотых приисках, во время стачки по приказу царского жандармского офицера было убито и ранено более 500 рабочих, мирно шедших для переговоров с администрацией.</w:t>
      </w:r>
    </w:p>
    <w:p>
      <w:pPr>
        <w:pStyle w:val="Normal"/>
        <w:tabs>
          <w:tab w:val="clear" w:pos="709"/>
          <w:tab w:val="left" w:pos="726" w:leader="none"/>
        </w:tabs>
        <w:rPr/>
      </w:pPr>
      <w:r>
        <w:rPr/>
        <w:t>На ленский расстрел пролетариат ответил массовыми забастовками, демонстрациями и митингами в Петербурге, Москве, во всех промышленных центрах и районах. Количество участников политических стачек протеста против кровавого избиения ленских рабочих выросло до 300 тысяч.</w:t>
      </w:r>
    </w:p>
    <w:p>
      <w:pPr>
        <w:pStyle w:val="Normal"/>
        <w:tabs>
          <w:tab w:val="clear" w:pos="709"/>
          <w:tab w:val="left" w:pos="726" w:leader="none"/>
        </w:tabs>
        <w:rPr/>
      </w:pPr>
      <w:r>
        <w:rPr/>
        <w:t>Рост и сосредоточенность пролетариата на крупных предприятиях при наличии такой революционной партии, как партия большевиков, превращали рабочий класс России в величайшую силу политической жизни страны. В первой половине 1914 года участвовало в стачках уже около полутора миллионов рабочих. Таким образом, революционный подъем 1912-1914 годов, размах стачечного движения приближали страну к обстановке начала революции 1905 года.</w:t>
      </w:r>
    </w:p>
    <w:p>
      <w:pPr>
        <w:pStyle w:val="Normal"/>
        <w:tabs>
          <w:tab w:val="clear" w:pos="709"/>
          <w:tab w:val="left" w:pos="726" w:leader="none"/>
        </w:tabs>
        <w:rPr/>
      </w:pPr>
      <w:r>
        <w:rPr/>
        <w:t>Меньшевики добивались того, чтобы пролетариат бросил думать о революции. Меньшевики внушали рабочим: бросьте думать о народе, о голодовках крестьян, о господстве черносотенных помещиков-крепостников, боритесь лишь за "свободу коалиций", подавайте об этом "петиции" царскому правительству. Большевики разъясняли рабочим, что эта меньшевистская проповедь отказа от революции, отказа от союза с крестьянством ведется в интересах буржуазии, что рабочие наверняка победят царизм, если они привлекут на свою сторону крестьянство, как своего союзника, что дурные пастыри, вроде меньшевиков, должны быть отброшены прочь, как враги революции.</w:t>
      </w:r>
      <w:r>
        <w:br w:type="page"/>
      </w:r>
    </w:p>
    <w:p>
      <w:pPr>
        <w:pStyle w:val="Heading1"/>
        <w:ind w:hanging="0"/>
        <w:rPr/>
      </w:pPr>
      <w:r>
        <w:rPr/>
        <w:t>3.9 Начало империалистической войны</w:t>
      </w:r>
    </w:p>
    <w:p>
      <w:pPr>
        <w:pStyle w:val="Normal"/>
        <w:tabs>
          <w:tab w:val="clear" w:pos="709"/>
          <w:tab w:val="left" w:pos="726" w:leader="none"/>
        </w:tabs>
        <w:rPr/>
      </w:pPr>
      <w:r>
        <w:rPr/>
      </w:r>
    </w:p>
    <w:p>
      <w:pPr>
        <w:pStyle w:val="Normal"/>
        <w:tabs>
          <w:tab w:val="clear" w:pos="709"/>
          <w:tab w:val="left" w:pos="726" w:leader="none"/>
        </w:tabs>
        <w:rPr/>
      </w:pPr>
      <w:r>
        <w:rPr/>
        <w:t>Но в это время появилась на сцене новая сила международного порядка - империалистическая война, - которая должна была изменить ход событий. Как раз во время июльских революционных событий в Петербург приехал для переговоров с царем о начале предстоящей войны французский президент Пуанкаре. Через несколько дней Германия объявила войну России. Царское правительство воспользовалось войной для того, чтобы разгромить большевистские организации и подавить рабочее движение. Подъем революции был прерван мировой войной, в которой царское правительство искало спасения от революции.</w:t>
      </w:r>
    </w:p>
    <w:p>
      <w:pPr>
        <w:pStyle w:val="Normal"/>
        <w:tabs>
          <w:tab w:val="clear" w:pos="709"/>
          <w:tab w:val="left" w:pos="726" w:leader="none"/>
        </w:tabs>
        <w:rPr/>
      </w:pPr>
      <w:r>
        <w:rPr/>
        <w:t>Еще задолго до начала войны Ленин, большевики предвидели ее неизбежность. На международных съездах социалистов Ленин выступал со своими предложениями, направленными к тому, чтобы определить революционную линию повеления социалистов в случае возникновения войны.</w:t>
      </w:r>
    </w:p>
    <w:p>
      <w:pPr>
        <w:pStyle w:val="Normal"/>
        <w:tabs>
          <w:tab w:val="clear" w:pos="709"/>
          <w:tab w:val="left" w:pos="726" w:leader="none"/>
        </w:tabs>
        <w:rPr/>
      </w:pPr>
      <w:r>
        <w:rPr/>
        <w:t>Война считалась мировой потому, что в ней были заинтересованы и вовлечены множество стран Европы, в том числе и Россия. Причиной войны стали оспаривания и захват территорий. Империалистическая война подготовлялась буржуазией в глубокой тайне от своих народов. Когда война разразилась, каждое империалистическое правительство старалось доказать, что не оно напало на соседей, а на него напали. Буржуазия обманывала народ, скрывая истинные цели войны, ее империалистический, захватнический характер. Каждое империалистическое правительство заявляло, что война ведется для защиты своей родины.</w:t>
      </w:r>
    </w:p>
    <w:p>
      <w:pPr>
        <w:pStyle w:val="Normal"/>
        <w:tabs>
          <w:tab w:val="clear" w:pos="709"/>
          <w:tab w:val="left" w:pos="726" w:leader="none"/>
        </w:tabs>
        <w:rPr/>
      </w:pPr>
      <w:r>
        <w:rPr/>
        <w:t>Русская буржуазия рассчитывала, начав войну, поправить свои дела: завоевать новые рынки, нажиться на военных заказах и поставках и заодно подавить революционное движение, используя военную обстановку.</w:t>
      </w:r>
    </w:p>
    <w:p>
      <w:pPr>
        <w:pStyle w:val="Normal"/>
        <w:tabs>
          <w:tab w:val="clear" w:pos="709"/>
          <w:tab w:val="left" w:pos="726" w:leader="none"/>
        </w:tabs>
        <w:rPr/>
      </w:pPr>
      <w:r>
        <w:rPr/>
        <w:t>Царь опирался главным образом на крепостников-помещиков. Крупные черносотенные помещики в блоке с крупными капиталистами хозяйничали в стране и в Государственной думе. Они целиком поддерживали внутреннюю и внешнюю политику царского правительства. Русская империалистическая буржуазия надеялась на царское самодержавие, как на бронированный кулак, который мог обеспечить ей захват новых рынков и новых земель, с одной стороны, и подавлять революционное движение рабочих и крестьян - с другой.</w:t>
      </w:r>
    </w:p>
    <w:p>
      <w:pPr>
        <w:pStyle w:val="Normal"/>
        <w:tabs>
          <w:tab w:val="clear" w:pos="709"/>
          <w:tab w:val="left" w:pos="726" w:leader="none"/>
        </w:tabs>
        <w:rPr/>
      </w:pPr>
      <w:r>
        <w:rPr/>
        <w:t>Партия либеральной буржуазии - кадеты - изображала из себя оппозицию, но внешнюю политику царского правительства поддерживала без оговорок.</w:t>
      </w:r>
    </w:p>
    <w:p>
      <w:pPr>
        <w:pStyle w:val="Normal"/>
        <w:tabs>
          <w:tab w:val="clear" w:pos="709"/>
          <w:tab w:val="left" w:pos="726" w:leader="none"/>
        </w:tabs>
        <w:rPr/>
      </w:pPr>
      <w:r>
        <w:rPr/>
        <w:t>Мелкобуржуазные партии эсеров и меньшевиков с самого начала войны, маскируясь флагом социализма, помогали буржуазии обманывать народ, скрывать империалистический, грабительский характер войны. Они проповедывали необходимость защиты, необходимость обороны буржуазного "отечества" от "прусских варваров", поддерживали политику "гражданского мира" и помогали, таким образом, правительству русского царя вести войну так же, как германские социал-демократы помогали правительству германского царя вести войну против "русских варваров".</w:t>
      </w:r>
    </w:p>
    <w:p>
      <w:pPr>
        <w:pStyle w:val="Normal"/>
        <w:tabs>
          <w:tab w:val="clear" w:pos="709"/>
          <w:tab w:val="left" w:pos="726" w:leader="none"/>
        </w:tabs>
        <w:rPr/>
      </w:pPr>
      <w:r>
        <w:rPr/>
        <w:t>Только партия большевиков осталась верной великому знамени революционного интернационализма, оставаясь твердо на марксистских позициях решительной борьбы против царского самодержавия, против помещиков и капиталистов, против империалистической войны. Большевистская партия с первых же дней войны придерживалась той установки, что война начата не для защиты отечества, а для захвата чужих земель, для ограбления чужих народов в интересах помещиков и капиталистов, что с этой войной рабочим нужно вести решительную войну.</w:t>
      </w:r>
    </w:p>
    <w:p>
      <w:pPr>
        <w:pStyle w:val="Normal"/>
        <w:tabs>
          <w:tab w:val="clear" w:pos="709"/>
          <w:tab w:val="left" w:pos="726" w:leader="none"/>
        </w:tabs>
        <w:rPr/>
      </w:pPr>
      <w:r>
        <w:rPr/>
        <w:t>Рабочий класс поддерживал партию большевиков.</w:t>
      </w:r>
      <w:r>
        <w:br w:type="page"/>
      </w:r>
    </w:p>
    <w:p>
      <w:pPr>
        <w:pStyle w:val="Heading1"/>
        <w:ind w:hanging="0"/>
        <w:rPr/>
      </w:pPr>
      <w:r>
        <w:rPr/>
        <w:t>4. Большевики и меньшевики после февральской революции 1917 г.</w:t>
      </w:r>
    </w:p>
    <w:p>
      <w:pPr>
        <w:pStyle w:val="Normal"/>
        <w:rPr>
          <w:lang w:eastAsia="en-US"/>
        </w:rPr>
      </w:pPr>
      <w:r>
        <w:rPr>
          <w:lang w:eastAsia="en-US"/>
        </w:rPr>
      </w:r>
    </w:p>
    <w:p>
      <w:pPr>
        <w:pStyle w:val="Heading1"/>
        <w:ind w:hanging="0"/>
        <w:rPr/>
      </w:pPr>
      <w:r>
        <w:rPr/>
        <w:t>4.1 Февральская буржуазно-демократическая революция</w:t>
      </w:r>
    </w:p>
    <w:p>
      <w:pPr>
        <w:pStyle w:val="Normal"/>
        <w:tabs>
          <w:tab w:val="clear" w:pos="709"/>
          <w:tab w:val="left" w:pos="726" w:leader="none"/>
        </w:tabs>
        <w:rPr/>
      </w:pPr>
      <w:r>
        <w:rPr/>
      </w:r>
    </w:p>
    <w:p>
      <w:pPr>
        <w:pStyle w:val="Normal"/>
        <w:tabs>
          <w:tab w:val="clear" w:pos="709"/>
          <w:tab w:val="left" w:pos="726" w:leader="none"/>
        </w:tabs>
        <w:rPr/>
      </w:pPr>
      <w:r>
        <w:rPr/>
        <w:t>1917 год начался стачкой 9 января. Меньшевики и эсеры старались ввести начавшееся революционное движение в нужные либеральной буржуазии рамки. Ко дню открытия Государственной думы, 14 февраля, меньшевики предлагали организовать шествие рабочих к Государственной думе. Но рабочие массы пошли за большевиками, не к думе, а на демонстрацию.</w:t>
      </w:r>
    </w:p>
    <w:p>
      <w:pPr>
        <w:pStyle w:val="Normal"/>
        <w:tabs>
          <w:tab w:val="clear" w:pos="709"/>
          <w:tab w:val="left" w:pos="726" w:leader="none"/>
        </w:tabs>
        <w:rPr/>
      </w:pPr>
      <w:r>
        <w:rPr/>
        <w:t>18 февраля 1917 года началась забастовка путиловских рабочих в Петрограде.22 февраля бастовали рабочие большинства крупнейших предприятий. В Международный день работницы, 23 февраля (8 марта) по призыву Петроградского комитета большевиков работницы вышли на улицу демонстрировать против голода, войны, царизма. Демонстрацию работниц поддержали рабочие общим забастовочным выступлением по Петрограду. Политическая стачка начала перерастать в общую политическую демонстрацию против царского строя.24 февраля (9 марта) демонстрация возобновляется с большей силой. Бастовало уже около 200 тысяч рабочих.25 февраля (10 марта) революционное движение охватывает весь рабочий Петроград. Политические забастовки по районам переходят во всеобщую политическую забастовку по всему Петрограду. Всюду демонстрации и столкновения с полицией. Над массами рабочих - красные знамена с лозунгами: "Долой царя!", "Долой войну!", "Хлеба!".</w:t>
      </w:r>
    </w:p>
    <w:p>
      <w:pPr>
        <w:pStyle w:val="Normal"/>
        <w:tabs>
          <w:tab w:val="clear" w:pos="709"/>
          <w:tab w:val="left" w:pos="726" w:leader="none"/>
        </w:tabs>
        <w:rPr/>
      </w:pPr>
      <w:r>
        <w:rPr/>
        <w:t>Утром 26 февраля (11 марта) политическая стачка и демонстрация начинают перерастать в попытки восстания. Рабочие разоружают полицию и жандармерию и вооружаются сами. Однако, вооруженное столкновение с полицией заканчивается расстрелом демонстрации на Знаменской площади.</w:t>
      </w:r>
    </w:p>
    <w:p>
      <w:pPr>
        <w:pStyle w:val="Normal"/>
        <w:tabs>
          <w:tab w:val="clear" w:pos="709"/>
          <w:tab w:val="left" w:pos="726" w:leader="none"/>
        </w:tabs>
        <w:rPr/>
      </w:pPr>
      <w:r>
        <w:rPr/>
        <w:t>Бюро ЦК большевистской партии выпустило 26 февраля (11 марта) манифест с призывом к продолжению вооруженной борьбы против царизма, к созданию Временного революционного правительства.</w:t>
      </w:r>
    </w:p>
    <w:p>
      <w:pPr>
        <w:pStyle w:val="Normal"/>
        <w:tabs>
          <w:tab w:val="clear" w:pos="709"/>
          <w:tab w:val="left" w:pos="726" w:leader="none"/>
        </w:tabs>
        <w:rPr/>
      </w:pPr>
      <w:r>
        <w:rPr/>
        <w:t>27 февраля (12 марта) войска в Петрограде отказались стрелять в рабочих и стали переходить на сторону восставшего народа. Еще утром 27 февраля было только 10 тысяч восставших солдат, а вечером их было уже свыше 60 тысяч. Быстрый переход войск на сторону рабочих решил судьбу царского самодержавия.</w:t>
      </w:r>
    </w:p>
    <w:p>
      <w:pPr>
        <w:pStyle w:val="Normal"/>
        <w:tabs>
          <w:tab w:val="clear" w:pos="709"/>
          <w:tab w:val="left" w:pos="726" w:leader="none"/>
        </w:tabs>
        <w:rPr/>
      </w:pPr>
      <w:r>
        <w:rPr/>
        <w:t>Когда весть о победе революции в Петрограде распространилась в других городах и на фронте, рабочие и солдаты всюду стали свергать царских чиновников.</w:t>
      </w:r>
    </w:p>
    <w:p>
      <w:pPr>
        <w:pStyle w:val="Normal"/>
        <w:tabs>
          <w:tab w:val="clear" w:pos="709"/>
          <w:tab w:val="left" w:pos="726" w:leader="none"/>
        </w:tabs>
        <w:rPr/>
      </w:pPr>
      <w:r>
        <w:rPr/>
        <w:t>Февральская буржуазно-демократическая революция победила.</w:t>
      </w:r>
    </w:p>
    <w:p>
      <w:pPr>
        <w:pStyle w:val="Normal"/>
        <w:tabs>
          <w:tab w:val="clear" w:pos="709"/>
          <w:tab w:val="left" w:pos="726" w:leader="none"/>
        </w:tabs>
        <w:rPr>
          <w:b/>
          <w:b/>
        </w:rPr>
      </w:pPr>
      <w:r>
        <w:rPr>
          <w:b/>
        </w:rPr>
      </w:r>
    </w:p>
    <w:p>
      <w:pPr>
        <w:pStyle w:val="Heading1"/>
        <w:ind w:hanging="0"/>
        <w:rPr/>
      </w:pPr>
      <w:r>
        <w:rPr/>
        <w:t>4.2 Образование Советов</w:t>
      </w:r>
    </w:p>
    <w:p>
      <w:pPr>
        <w:pStyle w:val="Normal"/>
        <w:tabs>
          <w:tab w:val="clear" w:pos="709"/>
          <w:tab w:val="left" w:pos="726" w:leader="none"/>
        </w:tabs>
        <w:rPr/>
      </w:pPr>
      <w:r>
        <w:rPr/>
      </w:r>
    </w:p>
    <w:p>
      <w:pPr>
        <w:pStyle w:val="Normal"/>
        <w:tabs>
          <w:tab w:val="clear" w:pos="709"/>
          <w:tab w:val="left" w:pos="726" w:leader="none"/>
        </w:tabs>
        <w:rPr/>
      </w:pPr>
      <w:r>
        <w:rPr/>
        <w:t>В первые же дни революции появились Советы. Идея Советов жила в сознании рабочих масс, и они ее осуществили на другой же день после свержения царизма с той, однако, разницей, что в 1905 году были созданы Советы только рабочих депутатов, а в феврале 1917 года по инициативе большевиков появились Советы рабочих и солдатских депутатов. В то время, как большевики руководили непосредственной борьбой масс на улицах, соглашательские партии, меньшевики и эсеры захватывали депутатские места в Советах, образуя в них свое большинство. Этому отчасти способствовало то обстоятельство, что большинство лидеров большевистской партии находилось в тюрьмах и ссылках (Ленин находился в эмиграции, Сталин и Свердлов в Сибирской ссылке)</w:t>
      </w:r>
    </w:p>
    <w:p>
      <w:pPr>
        <w:pStyle w:val="Normal"/>
        <w:tabs>
          <w:tab w:val="clear" w:pos="709"/>
          <w:tab w:val="left" w:pos="726" w:leader="none"/>
        </w:tabs>
        <w:rPr/>
      </w:pPr>
      <w:r>
        <w:rPr/>
        <w:t>Вооруженный народ - рабочие и солдаты, посылая своих представителей в Совет, смотрели на него, как на орган народной власти. Они считали и верили, что Совет рабочих и солдатских депутатов осуществит все требования революционного народа и что в первую очередь будет заключен мир. Но излишняя доверчивость рабочих и солдат сыграла с ними злую шутку. Эсеры и меньшевики и не помышляли о ликвидации войны, о завоевании мира. Они думали использовать революцию для того, чтобы продолжить войну. Что касается революции и революционных требований народа, эсеры и меньшевики считали, что революция уже закончилась, и теперь задача состоит в том, чтобы закрепить ее и перейти на рельсы "нормального", конституционного существования совместно с буржуазией. Поэтому эсеро-меньшевистское руководство Петроградского Совета приняло все зависящие от него меры, чтобы замять вопрос о ликвидации войны, вопрос о мире и передать власть буржуазии.</w:t>
      </w:r>
    </w:p>
    <w:p>
      <w:pPr>
        <w:pStyle w:val="Normal"/>
        <w:tabs>
          <w:tab w:val="clear" w:pos="709"/>
          <w:tab w:val="left" w:pos="726" w:leader="none"/>
        </w:tabs>
        <w:rPr>
          <w:b/>
          <w:b/>
        </w:rPr>
      </w:pPr>
      <w:r>
        <w:rPr>
          <w:b/>
        </w:rPr>
      </w:r>
    </w:p>
    <w:p>
      <w:pPr>
        <w:pStyle w:val="Heading1"/>
        <w:ind w:hanging="0"/>
        <w:rPr/>
      </w:pPr>
      <w:r>
        <w:rPr/>
        <w:t>4.3 Двоевластие</w:t>
      </w:r>
    </w:p>
    <w:p>
      <w:pPr>
        <w:pStyle w:val="Normal"/>
        <w:tabs>
          <w:tab w:val="clear" w:pos="709"/>
          <w:tab w:val="left" w:pos="726" w:leader="none"/>
        </w:tabs>
        <w:rPr/>
      </w:pPr>
      <w:r>
        <w:rPr/>
      </w:r>
    </w:p>
    <w:p>
      <w:pPr>
        <w:pStyle w:val="Normal"/>
        <w:tabs>
          <w:tab w:val="clear" w:pos="709"/>
          <w:tab w:val="left" w:pos="726" w:leader="none"/>
        </w:tabs>
        <w:rPr/>
      </w:pPr>
      <w:r>
        <w:rPr/>
        <w:t>27 февраля (12 марта) 1917 года либеральные депутаты Государственной думы по закулисному уговору с эсеро-меньшевистскими лидерами образовали Временный комитет Государственной думы. Вышло так, что эсеро-меньшевистские лидеры Исполкома Совета сдали власть буржуазии, а Совет рабочих и солдатских депутатов, узнав потом об этом, одобрил своим большинством действия эсеро-меньшевистских лидеров, несмотря на протесты большевиков.</w:t>
      </w:r>
    </w:p>
    <w:p>
      <w:pPr>
        <w:pStyle w:val="Normal"/>
        <w:tabs>
          <w:tab w:val="clear" w:pos="709"/>
          <w:tab w:val="left" w:pos="726" w:leader="none"/>
        </w:tabs>
        <w:rPr/>
      </w:pPr>
      <w:r>
        <w:rPr/>
        <w:t>Так образовалась новая государственная власть в России, состоявшая, как говорил Ленин, из представителей "буржуазии и обуржуазившихся помещиков".</w:t>
      </w:r>
    </w:p>
    <w:p>
      <w:pPr>
        <w:pStyle w:val="Normal"/>
        <w:tabs>
          <w:tab w:val="clear" w:pos="709"/>
          <w:tab w:val="left" w:pos="726" w:leader="none"/>
        </w:tabs>
        <w:rPr/>
      </w:pPr>
      <w:r>
        <w:rPr/>
        <w:t>Но рядом с буржуазным правительством существовала другая власть - Совет рабочих и солдатских депутатов. Солдатские депутаты в Совете - это были, главным образом, крестьяне, мобилизованные на войну. Совет рабочих и солдатских депутатов являлся органом союза рабочих и крестьян против царской власти и вместе с тем - органом их власти, органом диктатуры рабочего класса и крестьянства.</w:t>
      </w:r>
    </w:p>
    <w:p>
      <w:pPr>
        <w:pStyle w:val="Normal"/>
        <w:tabs>
          <w:tab w:val="clear" w:pos="709"/>
          <w:tab w:val="left" w:pos="726" w:leader="none"/>
        </w:tabs>
        <w:rPr/>
      </w:pPr>
      <w:r>
        <w:rPr/>
        <w:t>Таким образом, получилось своеобразное переплетение двух властей, двух диктатур: диктатуры буржуазии, в лице Временного правительства, и диктатуры пролетариата и крестьянства в лице Совета рабочих и солдатских депутатов.</w:t>
      </w:r>
    </w:p>
    <w:p>
      <w:pPr>
        <w:pStyle w:val="Normal"/>
        <w:tabs>
          <w:tab w:val="clear" w:pos="709"/>
          <w:tab w:val="left" w:pos="726" w:leader="none"/>
        </w:tabs>
        <w:rPr/>
      </w:pPr>
      <w:r>
        <w:rPr/>
        <w:t>Получилось двоевластие.</w:t>
      </w:r>
    </w:p>
    <w:p>
      <w:pPr>
        <w:pStyle w:val="Normal"/>
        <w:tabs>
          <w:tab w:val="clear" w:pos="709"/>
          <w:tab w:val="left" w:pos="726" w:leader="none"/>
        </w:tabs>
        <w:rPr/>
      </w:pPr>
      <w:r>
        <w:rPr/>
        <w:t>Перед большевистской партией стояла задача - терпеливой разъяснительной работой в массах вскрыть империалистический характер Временного правительства, разоблачить предательство эсеров и меньшевиков и показать, что добиться мира невозможно без замены Временного правительства правительством Советов. Партия начинает выступать во главе масс, освобождающихся от доверия к либеральной буржуазии, от доверия к меньшевикам и эсерам. Она терпеливо разъясняет солдатам, крестьянам необходимость совместных действий с рабочим классом. Она разъясняет им, что крестьяне не получат ни мира, ни земли без дальнейшего развития революции, без замены буржуазного Временного правительства правительством Советов.</w:t>
      </w:r>
    </w:p>
    <w:p>
      <w:pPr>
        <w:pStyle w:val="Normal"/>
        <w:tabs>
          <w:tab w:val="clear" w:pos="709"/>
          <w:tab w:val="left" w:pos="726" w:leader="none"/>
        </w:tabs>
        <w:rPr/>
      </w:pPr>
      <w:r>
        <w:rPr/>
        <w:t>В то время как рабочие и крестьяне, осуществляя революцию и проливая кровь, ждали прекращения воины, добивались хлеба и земли, требовали решительных мер в борьбе с разрухой, Временное правительство оставалось глухим к этим кровным требованиям народа. Это правительство, состоявшее из виднейших представителей капиталистов и помещиков, и не думало удовлетворять требования крестьян о передаче им земли. Оно не могло также дать хлеба трудящимся, так как для этого необходимо было задеть интересы крупных хлеботорговцев, надо было всеми мерами взять хлеб у помещиков, у кулаков, чего не решалось делать правительство, так как оно само было связано с интересами этих классов. Не могло оно также дать мира. Временное правительство не только не думало о прекращении войны, но, наоборот, пыталось использовать революцию для более активного участия России в империалистической войне, для осуществления своих империалистических замыслов о захвате Константинополя и проливов, о захвате Галиции.</w:t>
      </w:r>
    </w:p>
    <w:p>
      <w:pPr>
        <w:pStyle w:val="Normal"/>
        <w:tabs>
          <w:tab w:val="clear" w:pos="709"/>
          <w:tab w:val="left" w:pos="726" w:leader="none"/>
        </w:tabs>
        <w:rPr/>
      </w:pPr>
      <w:r>
        <w:rPr/>
        <w:t>Становилось ясным, что двоевластие, сложившееся после февральской революции, не может уже держаться долго, ибо ход событий требовал, чтобы власть была сосредоточена где-нибудь в одном месте: либо в стенах Временного правительства, либо в руках Советов.</w:t>
      </w:r>
    </w:p>
    <w:p>
      <w:pPr>
        <w:pStyle w:val="Normal"/>
        <w:tabs>
          <w:tab w:val="clear" w:pos="709"/>
          <w:tab w:val="left" w:pos="726" w:leader="none"/>
        </w:tabs>
        <w:rPr/>
      </w:pPr>
      <w:r>
        <w:rPr/>
        <w:t>Правда, соглашательская политика меньшевиков и эсеров пока еще имела поддержку в народных массах. Было еще не мало рабочих, и еще больше солдат и крестьян, которые верили, что "скоро придет Учредительное собрание и все устроит по-хорошему", которые думали, что война ведется не для захватов, а по необходимости, - для защиты государства. Таких людей Ленин называл добросовестно заблуждающимися оборонцами. Среди всех этих людей эсеро-меньшевистская политика обещаний и уговариваний расценивалась пока еще, как правильная политика. Но было ясно, что обещаний и уговариваний не может хватить надолго, ибо ход событий и поведение Временного правительства с каждым днем вскрывали и показывали, что соглашательская политика эсеров и меньшевиков есть политика проволочек и обмана доверчивых людей.</w:t>
      </w:r>
    </w:p>
    <w:p>
      <w:pPr>
        <w:pStyle w:val="Normal"/>
        <w:tabs>
          <w:tab w:val="clear" w:pos="709"/>
          <w:tab w:val="left" w:pos="726" w:leader="none"/>
        </w:tabs>
        <w:rPr>
          <w:b/>
          <w:b/>
        </w:rPr>
      </w:pPr>
      <w:r>
        <w:rPr>
          <w:b/>
        </w:rPr>
      </w:r>
    </w:p>
    <w:p>
      <w:pPr>
        <w:pStyle w:val="Heading1"/>
        <w:ind w:hanging="0"/>
        <w:rPr/>
      </w:pPr>
      <w:r>
        <w:rPr/>
        <w:t>4.4 Апрельские тезисы Ленина</w:t>
      </w:r>
    </w:p>
    <w:p>
      <w:pPr>
        <w:pStyle w:val="Normal"/>
        <w:tabs>
          <w:tab w:val="clear" w:pos="709"/>
          <w:tab w:val="left" w:pos="726" w:leader="none"/>
        </w:tabs>
        <w:rPr/>
      </w:pPr>
      <w:r>
        <w:rPr/>
      </w:r>
    </w:p>
    <w:p>
      <w:pPr>
        <w:pStyle w:val="Normal"/>
        <w:tabs>
          <w:tab w:val="clear" w:pos="709"/>
          <w:tab w:val="left" w:pos="726" w:leader="none"/>
        </w:tabs>
        <w:rPr/>
      </w:pPr>
      <w:r>
        <w:rPr/>
        <w:t>После февральской революции организации большевистской партии, работавшие нелегально в тяжелейших условиях царизма, вышли из подполья и стали развертывать открытую политическую и организационную работу.</w:t>
      </w:r>
    </w:p>
    <w:p>
      <w:pPr>
        <w:pStyle w:val="Normal"/>
        <w:tabs>
          <w:tab w:val="clear" w:pos="709"/>
          <w:tab w:val="left" w:pos="726" w:leader="none"/>
        </w:tabs>
        <w:rPr/>
      </w:pPr>
      <w:r>
        <w:rPr/>
        <w:t>3 (16) апреля 1917 года, после долгого изгнания, вернулся в Россию Ленин. Он выступил с докладом о войне и революции на собрании большевиков, а затем повторил тезисы своего доклада на собрании, где кроме большевиков присутствовали также меньшевики. Это были знаменитые Апрельские тезисы Ленина, давшие партии и пролетариату ясную революционную линию перехода от буржуазной революции к социалистической. Ленин не призывал к восстанию против Временного правительства, пользовавшегося в данный момент доверием Советов, не требовал его свержения, а добивался того, чтобы путем разъяснительной и вербовочной работы завоевать большинство в Советах, изменить политику Советов, а через Советы - изменить состав и политику правительства.</w:t>
      </w:r>
    </w:p>
    <w:p>
      <w:pPr>
        <w:pStyle w:val="Normal"/>
        <w:tabs>
          <w:tab w:val="clear" w:pos="709"/>
          <w:tab w:val="left" w:pos="726" w:leader="none"/>
        </w:tabs>
        <w:rPr/>
      </w:pPr>
      <w:r>
        <w:rPr/>
        <w:t>Тезисы Ленина вызвали яростное недовольство среди буржуазии, меньшевиков, эсеров. Меньшевики обратились к рабочим с воззванием, которое начиналось предостережением, что "революция в опасности". Опасность, по мнению меньшевиков, была в том, что большевики выдвинули требование перехода власти к Советам рабочих и солдатских депутатов.14 апреля состоялась Петроградская общегородская конференция большевиков. Она одобрила тезисы Ленина и положила их в основу своей работы.</w:t>
      </w:r>
    </w:p>
    <w:p>
      <w:pPr>
        <w:pStyle w:val="Normal"/>
        <w:tabs>
          <w:tab w:val="clear" w:pos="709"/>
          <w:tab w:val="left" w:pos="726" w:leader="none"/>
        </w:tabs>
        <w:rPr/>
      </w:pPr>
      <w:r>
        <w:rPr/>
        <w:t>2 мая 1917 года образовалось первое коалиционное Временное правительство, в состав которого наряду с представителями буржуазии вошли меньшевики и эсеры.</w:t>
      </w:r>
    </w:p>
    <w:p>
      <w:pPr>
        <w:pStyle w:val="Normal"/>
        <w:tabs>
          <w:tab w:val="clear" w:pos="709"/>
          <w:tab w:val="left" w:pos="726" w:leader="none"/>
        </w:tabs>
        <w:rPr>
          <w:b/>
          <w:b/>
        </w:rPr>
      </w:pPr>
      <w:r>
        <w:rPr>
          <w:b/>
        </w:rPr>
      </w:r>
    </w:p>
    <w:p>
      <w:pPr>
        <w:pStyle w:val="Heading1"/>
        <w:ind w:hanging="0"/>
        <w:rPr/>
      </w:pPr>
      <w:r>
        <w:rPr/>
        <w:t>4.5 VII (Апрельская) конференция большевиков</w:t>
      </w:r>
    </w:p>
    <w:p>
      <w:pPr>
        <w:pStyle w:val="Normal"/>
        <w:tabs>
          <w:tab w:val="clear" w:pos="709"/>
          <w:tab w:val="left" w:pos="726" w:leader="none"/>
        </w:tabs>
        <w:rPr/>
      </w:pPr>
      <w:r>
        <w:rPr/>
      </w:r>
    </w:p>
    <w:p>
      <w:pPr>
        <w:pStyle w:val="Normal"/>
        <w:tabs>
          <w:tab w:val="clear" w:pos="709"/>
          <w:tab w:val="left" w:pos="726" w:leader="none"/>
        </w:tabs>
        <w:rPr/>
      </w:pPr>
      <w:r>
        <w:rPr/>
        <w:t>24 апреля 1917 года открылась VII (Апрельская) конференция большевиков. Впервые за время существования партии открыто собралась конференция большевиков, которая по своему значению занимает в истории партии такое же место, как съезд партии.</w:t>
      </w:r>
    </w:p>
    <w:p>
      <w:pPr>
        <w:pStyle w:val="Normal"/>
        <w:tabs>
          <w:tab w:val="clear" w:pos="709"/>
          <w:tab w:val="left" w:pos="726" w:leader="none"/>
        </w:tabs>
        <w:rPr/>
      </w:pPr>
      <w:r>
        <w:rPr/>
        <w:t>Меньшевики повторяли, что Россия не созрела для социалистической революции, что в России возможна только буржуазная республика. Они предлагали партии и рабочему классу ограничиться тем, чтобы "контролировать" Временное правительство. По существу они, так же как и меньшевики, стояли на позиции сохранения капитализма, сохранения власти буржуазии.</w:t>
      </w:r>
    </w:p>
    <w:p>
      <w:pPr>
        <w:pStyle w:val="Normal"/>
        <w:tabs>
          <w:tab w:val="clear" w:pos="709"/>
          <w:tab w:val="left" w:pos="726" w:leader="none"/>
        </w:tabs>
        <w:rPr/>
      </w:pPr>
      <w:r>
        <w:rPr/>
        <w:t>По докладу Ленина об аграрном вопросе конференция приняла решение о конфискации помещичьих земель с передачей их в распоряжение крестьянских комитетов и о национализации всех земель в стране. Большевики звали крестьянство на борьбу за землю и доказывали крестьянским массам, что партия большевиков является единственной революционной партией, помогающей на деле крестьянам свергнуть помещиков. Так же большевистская партия отстаивала право наций на самоопределение вплоть до отделения и образования самостоятельных государств. Решительная и последовательная позиция партии в национальном вопросе, борьба партии за полное равноправие наций и за уничтожение всех форм национального гнета и национального неравноправия обеспечили ей симпатии и поддержку угнетенных национальностей.</w:t>
      </w:r>
    </w:p>
    <w:p>
      <w:pPr>
        <w:pStyle w:val="Normal"/>
        <w:tabs>
          <w:tab w:val="clear" w:pos="709"/>
          <w:tab w:val="left" w:pos="726" w:leader="none"/>
        </w:tabs>
        <w:rPr/>
      </w:pPr>
      <w:r>
        <w:rPr/>
        <w:t>Конференция единодушно пошла за Лениным, заняв четкую позицию по всем важнейшим вопросам и ведя линию на победу социалистической революции.</w:t>
      </w:r>
    </w:p>
    <w:p>
      <w:pPr>
        <w:pStyle w:val="Normal"/>
        <w:tabs>
          <w:tab w:val="clear" w:pos="709"/>
          <w:tab w:val="left" w:pos="726" w:leader="none"/>
        </w:tabs>
        <w:rPr/>
      </w:pPr>
      <w:r>
        <w:rPr/>
        <w:t>Партия большевиков развернула огромную работу по завоеванию масс в профсоюзах, фабрично-заводских комитетах, армии. Благодаря этой пропагандистско-агитационной работе большевиков уже в первые месяцы революции во многих городах рабочие переизбрали Советы, в особенности районные, вышибая меньшевиков и эсеров и выбирая вместо них сторонников большевистской партии.</w:t>
      </w:r>
    </w:p>
    <w:p>
      <w:pPr>
        <w:pStyle w:val="Normal"/>
        <w:tabs>
          <w:tab w:val="clear" w:pos="709"/>
          <w:tab w:val="left" w:pos="726" w:leader="none"/>
        </w:tabs>
        <w:rPr>
          <w:b/>
          <w:b/>
        </w:rPr>
      </w:pPr>
      <w:r>
        <w:rPr>
          <w:b/>
        </w:rPr>
      </w:r>
    </w:p>
    <w:p>
      <w:pPr>
        <w:pStyle w:val="Heading1"/>
        <w:ind w:hanging="0"/>
        <w:rPr/>
      </w:pPr>
      <w:r>
        <w:rPr/>
        <w:t>4.6 I Всероссийский съезд Советов</w:t>
      </w:r>
    </w:p>
    <w:p>
      <w:pPr>
        <w:pStyle w:val="Normal"/>
        <w:tabs>
          <w:tab w:val="clear" w:pos="709"/>
          <w:tab w:val="left" w:pos="726" w:leader="none"/>
        </w:tabs>
        <w:rPr/>
      </w:pPr>
      <w:r>
        <w:rPr/>
      </w:r>
    </w:p>
    <w:p>
      <w:pPr>
        <w:pStyle w:val="Normal"/>
        <w:tabs>
          <w:tab w:val="clear" w:pos="709"/>
          <w:tab w:val="left" w:pos="726" w:leader="none"/>
        </w:tabs>
        <w:rPr/>
      </w:pPr>
      <w:r>
        <w:rPr/>
        <w:t>3 (16) июня 1917 года собрался I Всероссийский съезд Советов. Большевики были еще в меньшинстве в Советах, - они имели на съезде немногим более 100 делегатов против 700-800 меньшевиков, эсеров и других. Большевики на I съезде Советов настойчиво разоблачали гибельность соглашательства с буржуазией, вскрывали империалистический характер войны. Ленин выступил на съезде с речью, в которой доказывал правильность линии большевиков, заявляя, что только власть Советов может дать хлеб трудящимся, землю крестьянам, добиться мира, вывести страну из разрухи.</w:t>
      </w:r>
    </w:p>
    <w:p>
      <w:pPr>
        <w:pStyle w:val="Normal"/>
        <w:tabs>
          <w:tab w:val="clear" w:pos="709"/>
          <w:tab w:val="left" w:pos="726" w:leader="none"/>
        </w:tabs>
        <w:rPr/>
      </w:pPr>
      <w:r>
        <w:rPr/>
        <w:t>Демонстрация 18 июня 1917 года, происходившая у могилы жертв революции, оказалась настоящим смотром сил большевистской партии. Она показала нарастающую революционность масс и возрастающее доверие их к большевистской партии. Лозунги меньшевиков и эсеров о доверии Временному правительству, о необходимости продолжения войны тонули в огромной массе большевистских лозунгов.400 тысяч демонстрантов проходили с лозунгами на знаменах: "Долой войну!", "Долой десять министров-капиталистов!", "Вся власть Советам!".</w:t>
      </w:r>
    </w:p>
    <w:p>
      <w:pPr>
        <w:pStyle w:val="Normal"/>
        <w:tabs>
          <w:tab w:val="clear" w:pos="709"/>
          <w:tab w:val="left" w:pos="726" w:leader="none"/>
        </w:tabs>
        <w:rPr/>
      </w:pPr>
      <w:r>
        <w:rPr/>
        <w:t>Это был полный провал меньшевиков и эсеров, провал Временного правительства в столице.</w:t>
      </w:r>
    </w:p>
    <w:p>
      <w:pPr>
        <w:pStyle w:val="Normal"/>
        <w:tabs>
          <w:tab w:val="clear" w:pos="709"/>
          <w:tab w:val="left" w:pos="726" w:leader="none"/>
        </w:tabs>
        <w:rPr/>
      </w:pPr>
      <w:r>
        <w:rPr/>
        <w:t>Революционное возмущение петроградских рабочих и солдат переливало через край.3 (16) июля в Петрограде, в Выборгском районе, стихийно начались демонстрации. Отдельные демонстрации разрослись в общую грандиозную вооруженную демонстрацию под лозунгом перехода власти к Советам. Большевистская партия была против вооруженного выступления в этот момент, несмотря на мирный характер демонстрации, все же пролилась кровь рабочих и солдат. Таким образом, вместо мирной политики Временное правительство стало проводить политику продолжения войны. Вместо охраны демократических прав народа оно стало проводить политику ликвидации этих прав и расправы с рабочими и солдатами силой оружия.</w:t>
      </w:r>
    </w:p>
    <w:p>
      <w:pPr>
        <w:pStyle w:val="Normal"/>
        <w:tabs>
          <w:tab w:val="clear" w:pos="709"/>
          <w:tab w:val="left" w:pos="726" w:leader="none"/>
        </w:tabs>
        <w:rPr/>
      </w:pPr>
      <w:r>
        <w:rPr/>
        <w:t>Двоевластие кончилось в пользу буржуазии, ибо вся власть перешла в руки Временного правительства, а Советы с их эсеро-меньшевистским руководством превратились в придаток Временного правительства.</w:t>
      </w:r>
    </w:p>
    <w:p>
      <w:pPr>
        <w:pStyle w:val="Normal"/>
        <w:tabs>
          <w:tab w:val="clear" w:pos="709"/>
          <w:tab w:val="left" w:pos="726" w:leader="none"/>
        </w:tabs>
        <w:rPr/>
      </w:pPr>
      <w:r>
        <w:rPr/>
        <w:t>Кончился мирный период революции. Ввиду изменившейся обстановки большевистская партия решила изменить свою тактику. Она перешла в подполье, укрыла своего вождя Ленина в глубоком подпольи и стала готовиться к восстанию, чтобы свергнуть власть буржуазии силой оружия и установить Советскую власть.</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озникновение революционных союзов, выдвинувших лозунг политической борьбы, стачечная борьба 70-80 годов 19 века были объективным свидетельством того, что в России "человеком будущего" становиться рабочий. Но только с утверждением на русской почве марксизма эта истина получила теоретическое обоснование и конкретную разработку. Он должен был идейно размежеваться со своими предшественниками, преодолеть их иллюзии и предрассудки.</w:t>
      </w:r>
    </w:p>
    <w:p>
      <w:pPr>
        <w:pStyle w:val="Normal"/>
        <w:tabs>
          <w:tab w:val="clear" w:pos="709"/>
          <w:tab w:val="left" w:pos="726" w:leader="none"/>
        </w:tabs>
        <w:rPr/>
      </w:pPr>
      <w:r>
        <w:rPr/>
        <w:t>Особенность формирование пролетарской партии в России состояла и в том, что борьба за выделение пролетарской демократии из общебуржуазной и мелкобуржуазной развертывалась при теоретическом марксизме на Западе и в России.</w:t>
      </w:r>
    </w:p>
    <w:p>
      <w:pPr>
        <w:pStyle w:val="Normal"/>
        <w:tabs>
          <w:tab w:val="clear" w:pos="709"/>
          <w:tab w:val="left" w:pos="726" w:leader="none"/>
        </w:tabs>
        <w:rPr/>
      </w:pPr>
      <w:r>
        <w:rPr/>
        <w:t>Борьба против оппортунизма в российской социал-демократии имела международное значение. Ни одна из существующих в то время рабочих партий не проводила с такой последовательностью и целеустремленностью линию на размежевание с оппортунистами, реформистами - явными и скрытыми. Благодаря ленинской непримиримости партия сумела преодолеть кризис, вызванный деятельностью меньшевиков после 2 съезда РСДРП.</w:t>
      </w:r>
    </w:p>
    <w:p>
      <w:pPr>
        <w:pStyle w:val="Normal"/>
        <w:tabs>
          <w:tab w:val="clear" w:pos="709"/>
          <w:tab w:val="left" w:pos="726" w:leader="none"/>
        </w:tabs>
        <w:rPr/>
      </w:pPr>
      <w:r>
        <w:rPr/>
        <w:t xml:space="preserve">Задачей данного реферата было показать причины возникновения и становления одной из крупнейших партий России начала </w:t>
      </w:r>
      <w:r>
        <w:rPr>
          <w:lang w:val="en-US"/>
        </w:rPr>
        <w:t>XX</w:t>
      </w:r>
      <w:r>
        <w:rPr/>
        <w:t xml:space="preserve"> века, которая просуществовала довольно долгое время, являлась ведущей политической силой в жизни революционной России, принявшей непосредственное участие в свержении царского самодержавия. Так же задачей реферата являлось подробное рассмотрение причин раскола РСДРП на большевиков и меньшевиков, их принципиальные позиции и идейные расхождения до и после революции 1917 года.</w:t>
      </w:r>
    </w:p>
    <w:p>
      <w:pPr>
        <w:pStyle w:val="Normal"/>
        <w:tabs>
          <w:tab w:val="clear" w:pos="709"/>
          <w:tab w:val="left" w:pos="726" w:leader="none"/>
        </w:tabs>
        <w:rPr/>
      </w:pPr>
      <w:r>
        <w:rPr/>
        <w:t>Вывод: Создав партию нового типа, большевики открыли новую эпоху не только в российском, но и в международном рабочем движени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tabs>
          <w:tab w:val="clear" w:pos="709"/>
          <w:tab w:val="left" w:pos="402" w:leader="none"/>
        </w:tabs>
        <w:rPr/>
      </w:pPr>
      <w:r>
        <w:rPr/>
        <w:t>Щепетев В.И. История государственного управления в России: учебник / В.И. Щепетев. - 2-е изд. - СПб.: Юридический центр Пресс, 2004. - 555 с.</w:t>
      </w:r>
    </w:p>
    <w:p>
      <w:pPr>
        <w:pStyle w:val="Style13"/>
        <w:numPr>
          <w:ilvl w:val="0"/>
          <w:numId w:val="2"/>
        </w:numPr>
        <w:tabs>
          <w:tab w:val="clear" w:pos="709"/>
          <w:tab w:val="left" w:pos="402" w:leader="none"/>
        </w:tabs>
        <w:rPr/>
      </w:pPr>
      <w:r>
        <w:rPr/>
        <w:t>Мунчаев Ш.М. История России: учебник для вузов/ Ш.М. Мунчаев, В.М. Устинов. - 2-е изд., изм. и доп. - М.: НОРМА - ИНФРА М, 2000. - 656 с.</w:t>
      </w:r>
    </w:p>
    <w:p>
      <w:pPr>
        <w:pStyle w:val="Style13"/>
        <w:numPr>
          <w:ilvl w:val="0"/>
          <w:numId w:val="2"/>
        </w:numPr>
        <w:tabs>
          <w:tab w:val="clear" w:pos="709"/>
          <w:tab w:val="left" w:pos="402" w:leader="none"/>
        </w:tabs>
        <w:rPr/>
      </w:pPr>
      <w:r>
        <w:rPr>
          <w:bCs/>
        </w:rPr>
        <w:t>http://communist-party. narod.ru/c02p01. htm [Электронный ресурс]: [</w:t>
      </w:r>
      <w:r>
        <w:rPr/>
        <w:t>История Всесоюзной Коммунистической Партии (большевиков). Краткий Курс</w:t>
      </w:r>
      <w:r>
        <w:rPr>
          <w:bCs/>
        </w:rPr>
        <w:t xml:space="preserve">] / </w:t>
      </w:r>
      <w:r>
        <w:rPr/>
        <w:t>под редакцией комиссии ЦК ВКП (б), одобрено ЦК ВКП (б) в 1938 году Госполитиздат, 1945 г.</w:t>
      </w:r>
    </w:p>
    <w:p>
      <w:pPr>
        <w:pStyle w:val="Style13"/>
        <w:numPr>
          <w:ilvl w:val="0"/>
          <w:numId w:val="2"/>
        </w:numPr>
        <w:tabs>
          <w:tab w:val="clear" w:pos="709"/>
          <w:tab w:val="left" w:pos="402" w:leader="none"/>
        </w:tabs>
        <w:rPr/>
      </w:pPr>
      <w:r>
        <w:rPr/>
        <w:t>Материалы сайта http://http://wikipedia ru.</w:t>
      </w:r>
    </w:p>
    <w:p>
      <w:pPr>
        <w:pStyle w:val="Style13"/>
        <w:numPr>
          <w:ilvl w:val="0"/>
          <w:numId w:val="2"/>
        </w:numPr>
        <w:tabs>
          <w:tab w:val="clear" w:pos="709"/>
          <w:tab w:val="left" w:pos="402" w:leader="none"/>
        </w:tabs>
        <w:rPr/>
      </w:pPr>
      <w:r>
        <w:rPr>
          <w:bCs/>
        </w:rPr>
        <w:t>http://magister. msk.ru/library/politica/kursvkpb. htm#02 [Электронный ресурс]: [</w:t>
      </w:r>
      <w:r>
        <w:rPr/>
        <w:t>История Всесоюзной Коммунистической Партии (большевиков). Краткий Курс</w:t>
      </w:r>
      <w:r>
        <w:rPr>
          <w:bCs/>
        </w:rPr>
        <w:t xml:space="preserve">] / </w:t>
      </w:r>
      <w:r>
        <w:rPr/>
        <w:t>под редакцией комиссии ЦК ВКП (б), одобрено ЦК ВКП (б) в 1938 году Госполитиздат, 1945 г.</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8:00Z</dcterms:created>
  <dc:creator>Tim</dc:creator>
  <dc:description/>
  <cp:keywords/>
  <dc:language>en-US</dc:language>
  <cp:lastModifiedBy>SYSTEM</cp:lastModifiedBy>
  <dcterms:modified xsi:type="dcterms:W3CDTF">2011-09-08T08:58:00Z</dcterms:modified>
  <cp:revision>2</cp:revision>
  <dc:subject/>
  <dc:title>СОДЕРЖАНИЕ:</dc:title>
</cp:coreProperties>
</file>