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pPr>
      <w:r>
        <w:rPr>
          <w:rFonts w:cs="Times New Roman" w:ascii="Times New Roman" w:hAnsi="Times New Roman"/>
          <w:b/>
          <w:bCs/>
          <w:sz w:val="28"/>
          <w:szCs w:val="28"/>
        </w:rPr>
        <w:t>Особенности общественно-политического и социально-экономического развития Северной и Южной Италии в Х</w:t>
      </w:r>
      <w:r>
        <w:rPr>
          <w:rFonts w:cs="Times New Roman" w:ascii="Times New Roman" w:hAnsi="Times New Roman"/>
          <w:b/>
          <w:bCs/>
          <w:sz w:val="28"/>
          <w:szCs w:val="28"/>
          <w:lang w:val="en-US" w:bidi="ar-SY"/>
        </w:rPr>
        <w:t>IV</w:t>
      </w:r>
      <w:r>
        <w:rPr>
          <w:rFonts w:cs="Times New Roman" w:ascii="Times New Roman" w:hAnsi="Times New Roman"/>
          <w:b/>
          <w:bCs/>
          <w:sz w:val="28"/>
          <w:szCs w:val="28"/>
        </w:rPr>
        <w:t>—Х</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веках</w:t>
      </w:r>
      <w:r>
        <w:br w:type="page"/>
      </w:r>
    </w:p>
    <w:p>
      <w:pPr>
        <w:pStyle w:val="Normal"/>
        <w:spacing w:lineRule="auto" w:line="360" w:before="0" w:after="0"/>
        <w:ind w:firstLine="709"/>
        <w:jc w:val="both"/>
        <w:rPr/>
      </w:pPr>
      <w:r>
        <w:rPr>
          <w:rFonts w:cs="Times New Roman" w:ascii="Times New Roman" w:hAnsi="Times New Roman"/>
          <w:sz w:val="28"/>
          <w:szCs w:val="28"/>
        </w:rPr>
        <w:t>С середины ХШ в. история Италии окончательно отделяется от истории Германии. После падения династии Гогенштауфенов Италия стала фактически независимой от Священной Римской империи, и несмотря на неоднократные новые походы германским государям так и не удалось больше подчинить себе Италию в полной мере. Но также, как и в предшествующий период, Италия оставалась раздробленным государством и делилась на три основные части: Южную Италию с островом Сицилия; Среднюю Италию, где значительную часть занимала Папская область; и Северную Италию (на севере Италии, в Ломбардии находились две сильные купеческие республики – Венеция и Генуя, богатый промышленный Милан, а также такие города как Верона, Падуя, Парма, Пьяченца и др.). В целом в Ломбардии (и в Тоскане – средней части Италии) было несколько десятков независимых городов-республик).</w:t>
      </w:r>
    </w:p>
    <w:p>
      <w:pPr>
        <w:pStyle w:val="Normal"/>
        <w:spacing w:lineRule="auto" w:line="360" w:before="0" w:after="0"/>
        <w:ind w:firstLine="709"/>
        <w:jc w:val="both"/>
        <w:rPr/>
      </w:pPr>
      <w:r>
        <w:rPr>
          <w:rFonts w:cs="Times New Roman" w:ascii="Times New Roman" w:hAnsi="Times New Roman"/>
          <w:sz w:val="28"/>
          <w:szCs w:val="28"/>
        </w:rPr>
        <w:t>После восстания в Палермо (1282 г.), известного под названием «Сицилийская вечерня», Сицилийское королевство распалось, а власть Анжуйской династии на Сицилии прекратилась. Сеньоры Сицилии передали её арагонскому королю Педро Ш, и таким образом с 1302 г. дальнейшая история средневековой Сицилии была связана с историей Арагона, поскольку она вошла в состав Арагонского королевского дома. Остальная часть Южной Италии под названием «Неаполитанское королевство» осталась под властью Анжуйской династии. Центром этого королевства был город Неаполь. Однако хозяйничанье французов в этой части Южной Италии, их войны с Арагонским домом в конце-концов привели к полному упадку экономики этой части страны. В Х1У и ХУ вв. Южная Италия переживала экономический застой и упадок: местная торговля и ремесло постепенно хирели, а в городах первую скрипку играют купцы и ростовщики из Северной и Средней Италии: флорентийцы, венецианцы, генуэзцы. Именно они сосредоточили в своих руках важнейшие торговые операции, приобрели земельные владения и дворянские титулы. И их в первую очередь принимали на госслужбу. Кроме того, богатые города Северной и Средней Италии выступали кредиторами неаполитанcких королей и ссужали их деньгами. Представители венецианской, флорентийской и других торгово-банковских компаний чеканили здесь королевскую монету, собирали налоги; получали льготные права на вывоз зерна, добычу руды; пользовались южноитальянскими портами.</w:t>
      </w:r>
    </w:p>
    <w:p>
      <w:pPr>
        <w:pStyle w:val="Normal"/>
        <w:spacing w:lineRule="auto" w:line="360" w:before="0" w:after="0"/>
        <w:ind w:firstLine="709"/>
        <w:jc w:val="both"/>
        <w:rPr/>
      </w:pPr>
      <w:r>
        <w:rPr>
          <w:rFonts w:cs="Times New Roman" w:ascii="Times New Roman" w:hAnsi="Times New Roman"/>
          <w:sz w:val="28"/>
          <w:szCs w:val="28"/>
        </w:rPr>
        <w:t>Особенно купечеству из Северной и Средней Италии покровительствовали неаполитанский король Роберт (1309—1343 гг.) и его внучка королева Джованна (1348—1383 гг.). На фоне общего хозяйственного упадка Неаполитанского королевства жизнь королевского двора представляла собой воистину пир во время чумы. Один за другим следовали пышные праздненства и свадьбы, царила ничем не объяснимая роскошь двора; интриги и убийства, связанные с борьбой за престол между отдельными претендентами, стали обычным делом. В результате этой борьбы Джованна попала в тюрьму, где и была найдена мертвой (была заду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Y в. на Неаполитанское королевство начал претендовать король Арагона и Сицилии Альфонсо 1, добивавшийся своей победы почти 20 лет (на стороне Анжуйской династии в это время выступал миланский правитель Филиппо-Мария Висконти). В конце концов Альфонсо 1 сумел склонить правителя Милана к союзу, в 1442 г. Неаполитанское королевство перешло к Альфонсо 1, в правление которого оно приобрело определенную политическую устойчивость. </w:t>
      </w:r>
    </w:p>
    <w:p>
      <w:pPr>
        <w:pStyle w:val="Normal"/>
        <w:spacing w:lineRule="auto" w:line="360" w:before="0" w:after="0"/>
        <w:ind w:firstLine="709"/>
        <w:jc w:val="both"/>
        <w:rPr/>
      </w:pPr>
      <w:r>
        <w:rPr>
          <w:rFonts w:cs="Times New Roman" w:ascii="Times New Roman" w:hAnsi="Times New Roman"/>
          <w:sz w:val="28"/>
          <w:szCs w:val="28"/>
        </w:rPr>
        <w:t>Рим и папская область в последней четверти ХШ в. папство вело борьбу за расширение своих итальянских владений. В результате оно подчинило себе многие города Центральной Италии, и папские владения простирались теперь от Тирренского моря до Адриатического, как бы перерезая Италию на две части. В состав церковного государства входили такие крупные города, как Болонья, Перужда, Римини, Феррара, Урбино – ранее независимые города-государства.</w:t>
      </w:r>
    </w:p>
    <w:p>
      <w:pPr>
        <w:pStyle w:val="Normal"/>
        <w:spacing w:lineRule="auto" w:line="360" w:before="0" w:after="0"/>
        <w:ind w:firstLine="709"/>
        <w:jc w:val="both"/>
        <w:rPr/>
      </w:pPr>
      <w:r>
        <w:rPr>
          <w:rFonts w:cs="Times New Roman" w:ascii="Times New Roman" w:hAnsi="Times New Roman"/>
          <w:sz w:val="28"/>
          <w:szCs w:val="28"/>
        </w:rPr>
        <w:t>По уровню экономического развития Папская область отставала от Ломбардии и Тосканы. В ХШ-Х1У вв. здесь еще господствовали феодальные отношения и процветала личная зависимость крестьян. Города находились во власти феодалов. В самом Риме и вокруг него хозяйничала феодальная знать – бароны, которые вели борьбу за папский престол. Наиболее видными из них были семейства Колонна, Орсини, Савелли. Торгово-ремесленные слои в Риме были незначительны и слабы. Большая часть населения церковной столицы кормилась не от ремесла и торговли, а за счет крох от папского стола. В 1294 г. на папский престол был избран представитель рода Орсини – Бонифаций УШ. Он всячески пытался поднять авторитет папской власти; установил ( 1300 г.) празднование юбилейных лет (за посещение Рима и его святынь в юбилейные годы давалось полное отпущение грехов); вмешивался в дела других государств. Но крупные централизованные государства Европы подчиняться папе не желали. Пример тому конфликт папы Бонифация УШ с французским королем Филиппом 1У Красивым, закончившийся смертью папы в 1303 г. Папство вышло из этого конфликта ослабленным. В 1309 г. резиденция пап была перенесена из Италии в город Авиньон, и в течение почти 70 лет продолжалось так называемое «Авиньонское пленение пап». Собственно римская курия была временно ликвидирована. Хотя Рим и продолжал оставаться папским владением. Но переезд папской курии в Авиньон привел к некоторому усилению городской коммуны. Она стала хозяином положения. За Рим вели борьбу два аристократических рода – Орсини и Колонна. Коммуна приняла ряд мер против знати, сумев ограничить ее своеволие: в начале Х1У в. она выселила ее из города и срыла ее замки.</w:t>
      </w:r>
    </w:p>
    <w:p>
      <w:pPr>
        <w:pStyle w:val="Normal"/>
        <w:spacing w:lineRule="auto" w:line="360" w:before="0" w:after="0"/>
        <w:ind w:firstLine="709"/>
        <w:jc w:val="both"/>
        <w:rPr/>
      </w:pPr>
      <w:r>
        <w:rPr>
          <w:rFonts w:cs="Times New Roman" w:ascii="Times New Roman" w:hAnsi="Times New Roman"/>
          <w:sz w:val="28"/>
          <w:szCs w:val="28"/>
        </w:rPr>
        <w:t>В 1347 г. борьба между знатью и пополанами Рима вспыхнула с новой силой. Началось движение пополанов, руководил которым уроженец Рима, сын прачки и трактирщика Кола ди Риенцо. До 20 лет Кола жил в Ананьи, где обучался латыни и риторике, смог получить хорошее образование и стал нотариусом. Кроме того, о нем известно, что он был страстным почитателем античности, гуманистом и другом Петрарки. Кола проявил себя как блестящий оратор. Он мечтал о восстановлении былого величия Рима. 20 мая 1347 г., воспользовавшись отъездом из Рима ряда аристократов, Кола ди Риенцо с группой своих сторонников захватил правительственные здания на Капитолии и объявил себя «трибуном свободы, мира и справедливости». Он провозгласил Рим республикой, призвал сплотиться вокруг Рима как столицы единой Италии все итальянские города, мечтал о единстве Италии. Кола организовал в Риме милицию из 1300 пеших и 360 конных человек. Феодалы должны были сдать свои замки и укрепленные дома. Далее Кола провел реформу налогообложения, упорядочил налоги, стеснявшие торговлю. Ввел единую систему мер и веса, выпустил новую монету. Но с другой стороны в своих действиях он проявлял непоследовательность. Провозгласив республику, он все вопросы решал сам, единолично, как диктатор. Он был очень честолюбив, окружил себя роскошью, требовал оказывать ему необыкновенные почести. Наконец, он начал проводить агрессивную внешнюю политику. В результате он потерял доверие народа. В конце 1347 г. феодальные фамилии объединились, им удалось уничтожить Римскую республику (попытка создать пополанскую коммуну не удалась), Кола ди Риенцо вынужден был бежать из Рима и явился со своими фантастическими планами к императору Карлу 1У. Но последний выдал его папе Клименту У1, который отправил Кола ди Риенцо в тюрьму. Однако на этом история Кола ди Риенцо не закончилась. В 1354 г. преемник Климента папа Иннокентий У1, желая восстановить папскую власть в Папской области, решил использовать Колу ди Риенцо в своих интересах и послал его в Рим. С 1354 г. Кола возвращается в Рим и ему вновь удается захватить власть. Он получил титул сенатора. Население, страдавшее от насилия феодалов, вначале с восторгом приняло Риенцо, он все еще был популярен. Однако Кола опять «перестарался»: он повысил налог на содержание наемной армии, после чего население Рима подняло восстание, во время которого Кола был уб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Папскую область (для наведения порядка) прибыл посланец папы – кардинал Альборноз, который должен был ликвидировать власть независимых городов и областей. Альборноз легко овладел Римини, Ассизи, Орвьето и другими городами. В 1357 г. он собрал представителей знати и духовенства. На этом собрании была принята конституция (предложенная кардиналом), по которой вся Папская область была поделена на семь провинций во главе с назначенными папой ректорами и иными чиновниками. Власть в Папской области и её провинциях все более явно стала держаться на военной силе кондотьеров и их солдат.</w:t>
      </w:r>
    </w:p>
    <w:p>
      <w:pPr>
        <w:pStyle w:val="Normal"/>
        <w:spacing w:lineRule="auto" w:line="360" w:before="0" w:after="0"/>
        <w:ind w:firstLine="709"/>
        <w:jc w:val="both"/>
        <w:rPr/>
      </w:pPr>
      <w:r>
        <w:rPr>
          <w:rFonts w:cs="Times New Roman" w:ascii="Times New Roman" w:hAnsi="Times New Roman"/>
          <w:sz w:val="28"/>
          <w:szCs w:val="28"/>
        </w:rPr>
        <w:t xml:space="preserve">В 1378 г. папский престол был вновь перенесен в Рим, хотя власть папы все еще была слабой. «Авиньонское пленение пап» закончилось, но почти сразу же за этим начался так называемый «Великий раскол» (или «Великая схизма») католической церкви: 40-летний период, когда на папский престол претендовало то двое, то трое пап (1378—1417 гг.). Конец «Великой схизме» должен был положить, созванный в Констанце Констанцский собор 1414—1418 гг. Но его итоги оказались незначительными: был низложен наиболее одиозный из трех сосуществовавших в тот момент пап – Иоанн ХХШ; Григорий ХП отказался он своего сана сам, а вот третий папа Бенедикт ХШ не подчинился решению собора, избравшего нового папу Мартина У, и таким образом «двоепапство» сохранилось. И хотя пресечь «Великую схизму» пытались три собора, она продолжалась до 1449 г. </w:t>
      </w:r>
    </w:p>
    <w:p>
      <w:pPr>
        <w:pStyle w:val="Normal"/>
        <w:spacing w:lineRule="auto" w:line="360" w:before="0" w:after="0"/>
        <w:ind w:firstLine="709"/>
        <w:jc w:val="both"/>
        <w:rPr/>
      </w:pPr>
      <w:r>
        <w:rPr>
          <w:rFonts w:cs="Times New Roman" w:ascii="Times New Roman" w:hAnsi="Times New Roman"/>
          <w:sz w:val="28"/>
          <w:szCs w:val="28"/>
        </w:rPr>
        <w:t>Положение в Папской области стало несколько улучшаться в 1417—1431 гг. в годы понтификата Мартина У: он восстановил в Риме коммуну и предоставил определенные права городам (прежде всего городскому патрициату) в обмен за отчисления внушительных средств в папскую курию. Впрочем, интересы личного обогащения пап и их двора (прежде всего так называемых непотов («племянников». «Непотизм» (от лат. Nepos—внук, племянник) – раздача римскими папами доходных должностей, высших церковных званий и земель своим родственникам) в целом не способствовали изменению обстановки в Папской области.</w:t>
      </w:r>
    </w:p>
    <w:p>
      <w:pPr>
        <w:pStyle w:val="Normal"/>
        <w:spacing w:lineRule="auto" w:line="360" w:before="0" w:after="0"/>
        <w:ind w:firstLine="709"/>
        <w:jc w:val="both"/>
        <w:rPr/>
      </w:pPr>
      <w:r>
        <w:rPr>
          <w:rFonts w:cs="Times New Roman" w:ascii="Times New Roman" w:hAnsi="Times New Roman"/>
          <w:sz w:val="28"/>
          <w:szCs w:val="28"/>
        </w:rPr>
        <w:t>К тому же многие папы в ХУ в. увлекались меценатством (Например, Николай У (1447-1455), Сикст 1У (1471-1484), Иннокентий УШ (1484-1492), Александр У1 (1492-1503) и многие другие), были покровителями искусств и при их содействии был воздвигнут не один дворец в Риме. Но меценатство требовало огромных средств, которые папы находили в продаже индульгенций и во введении новых налогов. В подыскании предлогов к введению новых налогов некоторые из них проявили настоящую виртуозность. Излюбленным способом выколачивания налогов была так называемая »турецкая опасность». Особенно грандиозные размеры турецкий шантаж принял при Сиксте 1У, причем, собираемые (якобы на турецкий поход) деньги зачастую уходили в карманы многочисленных непотов папы, так что современники справедливо говорили, что «Реальными турками являются в настоящее время папские племянники».</w:t>
      </w:r>
    </w:p>
    <w:p>
      <w:pPr>
        <w:pStyle w:val="Normal"/>
        <w:spacing w:lineRule="auto" w:line="360" w:before="0" w:after="0"/>
        <w:ind w:firstLine="709"/>
        <w:jc w:val="both"/>
        <w:rPr/>
      </w:pPr>
      <w:r>
        <w:rPr>
          <w:rFonts w:cs="Times New Roman" w:ascii="Times New Roman" w:hAnsi="Times New Roman"/>
          <w:sz w:val="28"/>
          <w:szCs w:val="28"/>
        </w:rPr>
        <w:t>Большинство городов Северной Италии враждовало друг с другом. Ни один из них не смог стать центром, вокруг которого объединились бы все остальные. Причиной постоянных конфликтов было соперничество в области внешней торговли и борьба из-за границ между соседними городами-государствами. Так, например, Генуя стремилась сломить своего важнейшего торгового конкурента Пизу и в конце ХШ в. этого добилась.</w:t>
      </w:r>
    </w:p>
    <w:p>
      <w:pPr>
        <w:pStyle w:val="Normal"/>
        <w:spacing w:lineRule="auto" w:line="360" w:before="0" w:after="0"/>
        <w:ind w:firstLine="709"/>
        <w:jc w:val="both"/>
        <w:rPr/>
      </w:pPr>
      <w:r>
        <w:rPr>
          <w:rFonts w:cs="Times New Roman" w:ascii="Times New Roman" w:hAnsi="Times New Roman"/>
          <w:sz w:val="28"/>
          <w:szCs w:val="28"/>
        </w:rPr>
        <w:t>Еще в ХШ в. непрерывная борьба шла за восточные рынки между Генуей и Венецией. Эти города, начиная с эпохи крестовых походов, стали посредниками в торговле между Востоком и Западом. В результате четвертого крестового похода Венеции удалось вытеснить свою соперницу Геную из Греции и Сирии. Но затем с восстановлением в 1261 г. Византийской империи генуэзцам (за оказанную помощь) были переданы привилегии, которыми ранее пользовались венецианцы. Генуэзские купцы были освобождены от всяких пошлин в византийских портах: они получили предместья Константинополя – Перу и Галату, захватили ряд опорных пунктов на островах, в Северной Африке и Малой Азии. Генуей был основан ряд важнейших торговых факторий на берегах Черного моря. На первом месте стояли Кафа (Феодосия), Балаклава и Солдайя (Судак). В конце ХШ в. Генуя по тогдашним масштабам стала крупнейшей колониальной державой. Венеция, вытесненная генуэзцами со своих главных торговых позиций, стала искать новые опорные пункты для торговли и нашла их в Египте. Но, тем не менее, к концу ХШ в. соперничество между Венецией и Генуей шло с перевесом в пользу Генуи. В довершение всего в 1298 г. генуэзцы разгромили венецианский флот при Курцоле. Генуэзская торговля была сосредоточена в руках сравнительно небольшого круга купцов – купеческого патрициата, который и пользовался всеми преимуществами. Генуэзский патрициат был в основном феодальным по происхождению. Ядром его были сеньоры – выходцы из контадо, включившиеся в морскую торговлю. Наиболее влиятельными были семейства Дориа, Спинола, Фьески, Джустиниани, Гримальди. С конца ХШ в. генуэзские нобили стали объединяться в союзы (по принципу родства, соседства, экономических интересов). Так постепенно возникли аристократические кланы, получившие название альберги. В Генуе постоянно шло непрерывное соперничество патрицианских родов. Предпринимались попытки (правда безуспешные) установить как синьорию, так и пополанскую диктатуру. Центральное управление было слабым. В 1339 г. часть генуэзского купечества, оттесненного от управления, произвела государственный переворот. В результате чего во главе управления была поставлена новая олигархия (по-существу нисколько не лучше прежней), из среды которой был избран первый пожизненный дож Генуи Симоне (1339—1344 гг.; свергнут в 1344 г.; вновь управлял Генуей в прежнем качестве в 1359—1363). Дожи Генуи, как правило, опирались на представительный орган -- Совет старей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конца Х1У – ХУ вв. Генуя не раз переходила под власть французских королей, миланских герцогов, маркизов Монферрата, сохраняя при этом автономию.</w:t>
      </w:r>
    </w:p>
    <w:p>
      <w:pPr>
        <w:pStyle w:val="Normal"/>
        <w:spacing w:lineRule="auto" w:line="360" w:before="0" w:after="0"/>
        <w:ind w:firstLine="709"/>
        <w:jc w:val="both"/>
        <w:rPr/>
      </w:pPr>
      <w:r>
        <w:rPr>
          <w:rFonts w:cs="Times New Roman" w:ascii="Times New Roman" w:hAnsi="Times New Roman"/>
          <w:sz w:val="28"/>
          <w:szCs w:val="28"/>
        </w:rPr>
        <w:t>Однако более влиятельными, чем административные органы, в Генуе были финансовые и судебные магистратуры. В частности, созданный в 1407 г. банк Святого Георгия, возникший из объединения ассоциации купцов, кредитовавших государство. В дальнейшем банк расширил свою финансовую деятельность и по сути дела стал контролировать крупную морскую и сухопутную торговлю города. Со второй половины ХУ в. этот банк стал одним из крупнейших в Европе и зачастую предоставлял кредиты тем или иныи монархам.</w:t>
      </w:r>
    </w:p>
    <w:p>
      <w:pPr>
        <w:pStyle w:val="Normal"/>
        <w:spacing w:lineRule="auto" w:line="360" w:before="0" w:after="0"/>
        <w:ind w:firstLine="709"/>
        <w:jc w:val="both"/>
        <w:rPr/>
      </w:pPr>
      <w:r>
        <w:rPr>
          <w:rFonts w:cs="Times New Roman" w:ascii="Times New Roman" w:hAnsi="Times New Roman"/>
          <w:sz w:val="28"/>
          <w:szCs w:val="28"/>
        </w:rPr>
        <w:t>Кроме того, генуэзские купцы смогли выбрать оптимальные формы организации торговли. Прежде всего, так называемую форму комменды. По договору комменды один из партнеров должен был инвестировать капитал, а другой вкладывать труд. Инвестор (т.е. первый партнер) обычно получал от 2/3 до 3/4 прибыли, остальная часть доставалась путешествующему купцу – трактатору. Однако постепенно в Генуе произошла замена института трактаторов институтом постоянных комиссионных агентов, осуществлявших сделки на любых рынках (где находились их конторы) за определенный фиксированный процент.</w:t>
      </w:r>
    </w:p>
    <w:p>
      <w:pPr>
        <w:pStyle w:val="Normal"/>
        <w:spacing w:lineRule="auto" w:line="360" w:before="0" w:after="0"/>
        <w:ind w:firstLine="709"/>
        <w:jc w:val="both"/>
        <w:rPr/>
      </w:pPr>
      <w:r>
        <w:rPr>
          <w:rFonts w:cs="Times New Roman" w:ascii="Times New Roman" w:hAnsi="Times New Roman"/>
          <w:sz w:val="28"/>
          <w:szCs w:val="28"/>
        </w:rPr>
        <w:t>В Х1У в. борьба между отдельными купеческими фамилиями Генуи (разделившимися на гвельфов и гибеллинов) за власть в городе и колониальные прибыли в целом привела к ослаблению города. Венеция получила перевес над своей соперницей, и в 1380 г. венецианский флот окончательно разгромил генуэзцев в битве при Кьодже. После чего преобладание в восточной части Средиземного моря перешло к Венеции. Но торговля Венеции не ограничивалась пределами бассейна Средиземного и Черного морей. Развозя южные товары, венецианские суда заходили за Гибралтарский пролив, делали рейсы в Брюгге и к устьям Рейна. Кроме того, к Х1У в. Венеция славилась своей развитой промышленностью. Здесь вырабатывались главным образом предметы роскоши. Необыкновенной славой и известностью пользовались шелковые венецианские ткани, оружие и изделия из стекла. Наконец, большие деньги приносила республике соляная монополия.</w:t>
      </w:r>
    </w:p>
    <w:p>
      <w:pPr>
        <w:pStyle w:val="Normal"/>
        <w:spacing w:lineRule="auto" w:line="360" w:before="0" w:after="0"/>
        <w:ind w:firstLine="709"/>
        <w:jc w:val="both"/>
        <w:rPr/>
      </w:pPr>
      <w:r>
        <w:rPr>
          <w:rFonts w:cs="Times New Roman" w:ascii="Times New Roman" w:hAnsi="Times New Roman"/>
          <w:sz w:val="28"/>
          <w:szCs w:val="28"/>
        </w:rPr>
        <w:t>Власть в Венеции еще в ХП в. была сосредоточена в руках небольшой замкнутой патрицианско-купеческой группы: всей жизнью Венеции заправляло богатейшее купечество, составлявшее наследственный патрициат. В Х1У в. в Венеции (равно как и во Флоренции, Генуе, Пизе, Лукке, Сиене и Болонье) сохранялась в прежнем виде республиканская форма правления, и олигархическая республика приобрела классические черты (т.е. утвердилась власть купеческой верхушки породнившейся с феодальной аристократией).</w:t>
      </w:r>
    </w:p>
    <w:p>
      <w:pPr>
        <w:pStyle w:val="Normal"/>
        <w:spacing w:lineRule="auto" w:line="360" w:before="0" w:after="0"/>
        <w:ind w:firstLine="709"/>
        <w:jc w:val="both"/>
        <w:rPr/>
      </w:pPr>
      <w:r>
        <w:rPr>
          <w:rFonts w:cs="Times New Roman" w:ascii="Times New Roman" w:hAnsi="Times New Roman"/>
          <w:sz w:val="28"/>
          <w:szCs w:val="28"/>
        </w:rPr>
        <w:t>Важнейшим политическим органом Венеции был выборный Большой совет – высший орган власти коммуны, состоявший из 480 человек – от всех знатных и влиятельных семейств города, внесенных в особую книгу (с 1506 г. она получила название «Золотой».). Все они избирались на один год. В конце ХШ -- начале Х1У в. произошло замыкание Большого совета: в «Золотую книгу» были занесены имена граждан, пользовавшихся особым исключительным правом выбора в этот орган власти. Полноправными гражданами Венецианской республики в результате стали лишь 2000 патрицианских семейств, часть нобилитета, составлявшая небольшой процент всего населения города. Они и передавали свои права по наследству. Все остальное население города было лишено политических прав и не имело доступа к магистратурам. Реформа заключалась в том, что право участия в главном законодательном органе Венеции было предоставлено лишь крупнейшим купеческим фамилиям – патрицианской олигархии. В результате доступ новых членов в Большой совет был закрыт, республика приобрела олигарх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главе Венеции находился дож – номинальный глава государства, избиравшийся Большим советом пожизненно. Его власть была ограничена Большим советом. Институт дожа сохранялся в Венеции на протяжении всего Средневековья (и позже вплоть до конца ХУШ в.), хотя порядок избрания и полномочия дожа менялись.</w:t>
      </w:r>
    </w:p>
    <w:p>
      <w:pPr>
        <w:pStyle w:val="Normal"/>
        <w:spacing w:lineRule="auto" w:line="360" w:before="0" w:after="0"/>
        <w:ind w:firstLine="709"/>
        <w:jc w:val="both"/>
        <w:rPr/>
      </w:pPr>
      <w:r>
        <w:rPr>
          <w:rFonts w:cs="Times New Roman" w:ascii="Times New Roman" w:hAnsi="Times New Roman"/>
          <w:sz w:val="28"/>
          <w:szCs w:val="28"/>
        </w:rPr>
        <w:t xml:space="preserve">Наряду с Большим советом, существовал исполнительный орган при доже – Малый совет или Синьория и некоторые другие учреждения, также ограничивавшие власть выборного дожа. Одно из них – Совет испрошенных (позже названный Сенатом) -- с начала Х1У в. превратилось, в сущности, в правительство республ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ая власть также претерпела олигархическую эволюцию. </w:t>
      </w:r>
    </w:p>
    <w:p>
      <w:pPr>
        <w:pStyle w:val="Normal"/>
        <w:spacing w:lineRule="auto" w:line="360" w:before="0" w:after="0"/>
        <w:ind w:firstLine="709"/>
        <w:jc w:val="both"/>
        <w:rPr/>
      </w:pPr>
      <w:r>
        <w:rPr>
          <w:rFonts w:cs="Times New Roman" w:ascii="Times New Roman" w:hAnsi="Times New Roman"/>
          <w:sz w:val="28"/>
          <w:szCs w:val="28"/>
        </w:rPr>
        <w:t>И если в ХШ в. она принадлежала Малому совету, то с созданием в 1310 г. Совета десяти фактически перешла к нему.</w:t>
      </w:r>
    </w:p>
    <w:p>
      <w:pPr>
        <w:pStyle w:val="Normal"/>
        <w:spacing w:lineRule="auto" w:line="360" w:before="0" w:after="0"/>
        <w:ind w:firstLine="709"/>
        <w:jc w:val="both"/>
        <w:rPr/>
      </w:pPr>
      <w:r>
        <w:rPr>
          <w:rFonts w:cs="Times New Roman" w:ascii="Times New Roman" w:hAnsi="Times New Roman"/>
          <w:sz w:val="28"/>
          <w:szCs w:val="28"/>
        </w:rPr>
        <w:t xml:space="preserve">В начале Х1У в. (1310 г.) в Венеции был организован заговор и предпринята попытка свергнуть купеческую олигархию, исходившая от тех элементов купечества, которые были отстранены от участия в Большом совете. Заговор закончился неудачей и привел к ряду дальнейших изменений в правительственной системе Венеции. Важнейшим органом стал Совет десяти, ведавший полицейским надзором и вершивший суд. Члены Совета десяти избирались Большим советом сроком на один месяц (остальные магистратуры – также из состава Большого совета – сроком на год). </w:t>
      </w:r>
    </w:p>
    <w:p>
      <w:pPr>
        <w:pStyle w:val="Normal"/>
        <w:spacing w:lineRule="auto" w:line="360" w:before="0" w:after="0"/>
        <w:ind w:firstLine="709"/>
        <w:jc w:val="both"/>
        <w:rPr/>
      </w:pPr>
      <w:r>
        <w:rPr>
          <w:rFonts w:cs="Times New Roman" w:ascii="Times New Roman" w:hAnsi="Times New Roman"/>
          <w:sz w:val="28"/>
          <w:szCs w:val="28"/>
        </w:rPr>
        <w:t>В течение этого срока члены совета обладали неограниченной властью. Совету десяти был поручен тайный надзор над всеми органами управления, начиная с дожа и членов Большого совета. Вообще Совет мог шпионить за любым венецианцем. Тайный надзор осуществлялся за жизнью каждого гражданина Венеции. Получила широкое распространение система анонимных доносов. Так, во Дворце дожей, где обосновался Совет десяти, были сделаны специальные прорези, к которым прикреплялись скульптурные маски, изображавшие человеческие лица с открытыми ртами, куда опускались эти доносы. Тому, кто навлек на себя подозрение Совета десяти, угрожала либо смерть от кинжала наемного убийцы, либо исчезновение в страшных «свинцовых тюрьмах», получивших свое название от свинцовых крыш, раскалявшихся в летний период и приносивших невыносимые мучения узникам, которые обычно очень быстро в них погибали. К середине Х1У в. Совет десяти стал важнейшим политическим органом республики, хотя, как и прежде, продолжал функционировать (издавать законы, избирать должностных лиц) и Большой совет. Идеалом государства была объявлена система смешанного правления: дож (единовластие), Малый совет и Совет десяти (олигархия), Большой совет (демократия). Власть дожа, ограниченная сначала Малым советом, а затем Советом десяти, постепенно стала лишаться реальной основы и превращаться в пышную декорацию. Попытки сделать ее наследственной и более полновесной оканчивались пров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Х1У—ХУ вв. Венеция захватила большую территорию Апеннинского полуострова, а также имела земли на северо-западном побережье Балканского полуострова. В ХУ в. она владела Вероной, Падуей, Брешией, Равенной, Виченцей, Кремоной. ХУ в. стал вершиной экономического могущества Венеции, число жителей которой достигло 200 тыс. человек. В ХУ в. республика вложила в деловые операции 10 млн. дукатов, которые приносили прибыль в 4 млн. дукатов. В ХУ в. Венеция располагала 3345 кораблями и имела 36000 моряков. Приблизительно 16 тыс. работников Венеции было занято в производстве шелковых, шерстяных и хлопчатобумажых тканей. Годовой доход государства составлял 1614000 дукатов.</w:t>
      </w:r>
    </w:p>
    <w:p>
      <w:pPr>
        <w:pStyle w:val="Normal"/>
        <w:spacing w:lineRule="auto" w:line="360" w:before="0" w:after="0"/>
        <w:ind w:firstLine="709"/>
        <w:jc w:val="both"/>
        <w:rPr/>
      </w:pPr>
      <w:r>
        <w:rPr>
          <w:rFonts w:cs="Times New Roman" w:ascii="Times New Roman" w:hAnsi="Times New Roman"/>
          <w:sz w:val="28"/>
          <w:szCs w:val="28"/>
        </w:rPr>
        <w:t>Флоренция – город, расположенный в Средней (или Центральной) Италии. В переводе с латинского «Флоренция» означает «цветущая». С победой коммуны (аристократического типа) (ХП в.) Флоренция вступила в яркий и бурный период своей истории. В 1250 г. во Флоренции была принята первая в истории городских республик Италии пополанская конституция. Городом (до поражения в битве при Монтаперти в 1260 г. ) стали управлять пополаны, правление которых, однако, было прервано на 22 года (с 1260 по 1282 г.) и восстановлено лишь в 1282 г. Законодательная власть во Флоренции в конце ХШ в. (после 1282 г.) принадлежала Совету коммуны и Совету народа (в них представители цехов преобладали над нобилями), а высшая исполнительная перешла к – приорату -- Коллегии из шести приоров (консулов), представителей от трех старших цехов, именовавшейся «Синьорией». Эта государственная система, закрепившая господство пополанов, получила название «Florentina libertas». В целом флорентийским цехам в конце ХШ в. удалось сломить господство городской аристократии (нобилитета) и установить новый политический строй, при котором вся власть перешла к старшим цехам. Законодательно новая государственная система была оформлена в 1293 г. с принятием новой конституции – «Установлений справедливости», соответствовавшей опять-таки интересам старших цехов. У власти оказался “жирный народ”. Аристократические фамилии нобилей потеряли право участвовать в высших органах власти и были лишены гражданских прав (ими стали обладать во Флоренции лишь члены цехов). Знатные феодальные семьи были вынуждены выселиться из города. Они имели право жить только в деревенских округах под надзором. Помимо этого, они должны были заключать между собой своеобразную круговую поруку: за преступление против конституции, совершенное кем-нибудь из старой знати, обязана была отвечать вся прежняя знать. И, наконец, они должны были внести большой денежный залог в качестве гарантии того, что они не выступят против пополанской республики.</w:t>
      </w:r>
    </w:p>
    <w:p>
      <w:pPr>
        <w:pStyle w:val="Normal"/>
        <w:spacing w:lineRule="auto" w:line="360" w:before="0" w:after="0"/>
        <w:ind w:firstLine="709"/>
        <w:jc w:val="both"/>
        <w:rPr/>
      </w:pPr>
      <w:r>
        <w:rPr>
          <w:rFonts w:cs="Times New Roman" w:ascii="Times New Roman" w:hAnsi="Times New Roman"/>
          <w:sz w:val="28"/>
          <w:szCs w:val="28"/>
        </w:rPr>
        <w:t xml:space="preserve">Однако путь в цехи для прежней знати не был закрыт окончательно: вступив в старшие цехи (этих цехов было семь из 21), они получали избирательные права и соответственно могли быть избранными на высокие должности флорентийской республики (Вообще следует сказать, что в Х1У в. возобладала тенденция к утверждению единого пополанского статуса – границы между социальными слоями стали размываться – и фамилии нобилей -- по существовавшему законодательству - должны были переходить в пополанский разряд). </w:t>
      </w:r>
    </w:p>
    <w:p>
      <w:pPr>
        <w:pStyle w:val="Normal"/>
        <w:spacing w:lineRule="auto" w:line="360" w:before="0" w:after="0"/>
        <w:ind w:firstLine="709"/>
        <w:jc w:val="both"/>
        <w:rPr/>
      </w:pPr>
      <w:r>
        <w:rPr>
          <w:rFonts w:cs="Times New Roman" w:ascii="Times New Roman" w:hAnsi="Times New Roman"/>
          <w:sz w:val="28"/>
          <w:szCs w:val="28"/>
        </w:rPr>
        <w:t>Борьба старших цехов и прежней знати была тесно связана с борьбой гвельфов и гибеллинов (подробнее об этих партиях см. “Италия в Х—ХШ вв.”). Проимператорская партия гибеллинов включала в основном те феодальные элементы, которые рассчитывали на возвращение императора. Однако решающую роль в политической жизни Флоренции теперь стала играть партия гвельфов, в которой объединились прежде всего “жирные” пополаны (банкиры, купцы и т.д.). Партия гвельфов стала официальной партией городских верхов, находившихся у власти. Но захват власти гвельфами отнюдь не означал прекращения политической борьбы. Гибеллины продолжали действовать и плести свои интриги. Да и внутри партии гвельфов не наблюдалось полного согласия, со временем они фактически распались на две партии – “белых” (которые склонялись к сближению с гибеллинами) и “черных” (непримиримых) гвельфов. Партию “белых” возглавила фамилия Черки, “черных” – Донати. В конце 1301 г. “черные” гвельфы изгнали партию “белых” из Флоренции. Дома “белых”и их дворцы были разрушены, а имущество – конфисковано. Кстати, к числу изгнанных “белых” гвельфов принадлежал и знаменитый поэт-гуманист Данте.</w:t>
      </w:r>
    </w:p>
    <w:p>
      <w:pPr>
        <w:pStyle w:val="Normal"/>
        <w:spacing w:lineRule="auto" w:line="360" w:before="0" w:after="0"/>
        <w:ind w:firstLine="709"/>
        <w:jc w:val="both"/>
        <w:rPr/>
      </w:pPr>
      <w:r>
        <w:rPr>
          <w:rFonts w:cs="Times New Roman" w:ascii="Times New Roman" w:hAnsi="Times New Roman"/>
          <w:sz w:val="28"/>
          <w:szCs w:val="28"/>
        </w:rPr>
        <w:t>Х1У век стал временем расцвета пополанской демократии во Флоренции. Исполнительная власть в городе по-прежнему принадлежала Синьории – совету, состоящему теперь из девяти приоров (семь членов Совета избирались из числа старших цехов, два – из числа младших). Главой Синьории был гонфалоньер (или знаменосец) правосудия (справедивости).Он считался гарантом пополанской демократии.Ему же была поручена охрана конституции и проведение нового порядка в жизнь, он командовал (при необходимости) ополчением Флоренции. Избирался гонфалоньер на два месяца и в целом имел достаточно широкие полномочия. Кроме того, продолжали существовать Совет коммуны и Совет народа, в которых обычно утверждались принятые Синьорией законы. Члены обоих советов находились в должности четыре месяца. Подобная (достаточно частая) ротация высших магистратур позволяла в течение года многим сотням граждан принять участие в управлении государством. Но явное преимущество тем не менее имели члены семи старших цехов (их представители по существовавшему с 1387 г. закону могли занимать три четверти всех магистратур, а 14 младших цехов – лишь одну четверть. Итак, власть цепко держали в своих руках “жирные” пополаны – могущественные купеческие фамилии, породившиеся с домами нобилей.</w:t>
      </w:r>
    </w:p>
    <w:p>
      <w:pPr>
        <w:pStyle w:val="Normal"/>
        <w:spacing w:lineRule="auto" w:line="360" w:before="0" w:after="0"/>
        <w:ind w:firstLine="709"/>
        <w:jc w:val="both"/>
        <w:rPr/>
      </w:pPr>
      <w:r>
        <w:rPr>
          <w:rFonts w:cs="Times New Roman" w:ascii="Times New Roman" w:hAnsi="Times New Roman"/>
          <w:sz w:val="28"/>
          <w:szCs w:val="28"/>
        </w:rPr>
        <w:t>Экономическое могущество Флоренции было основано на развитой промышленности и банковском деле. Еще в ХП в. Флоренция принимала участие в финансовых операциях, связанных с делами римского папы. Духовенство неоднократно прибегало к услугам флорентийских банкиров, дабы получить крупные денежные суммы для взносов в папскую казну. Кроме того, флорентийские банкиры выступали в Европе в качестве оценщиков и сборщиков папских доходов (брали эти сборы на откуп). Таким образом, ростовщический и банковский капитал Флоренции рос в тесной связи с папским престолом. В Х1У в. этот капитал был весьма значителен. На деньги богатейших флорентийских банкиров – Барди и Перуцци – велась Столетняя война. Для снаряжения своих экспедиций во Францию к ним был вынужден обращаться английский король Эдуард Ш. Но не только ростовщические операции создали могущество Флоренции. Она являлась крупнейшим промышленным центром Италии и Европы в целом. Начиная с ХШ в., во Флоренции стала развиваться шерстяная, а затем шелкоткацкая промышленность. По своему характеру шерстяная промышленность Флоренции напоминала промышленность фландрских городов. Главным образом флорентийская промышленность работала на привозной английской и испанской шерсти. Помимо этого, она закупала в Англии грубые невыделанные сукна, которые затем перерабатывались на флорентийских мануфактурах. В частности, подвергались окраске и затем поступали на ярмарки всей Европы. С Х1У в. промышленность Флоренции (в отличие от остальной Европы) начинает перестраиваться на новых капиталистических началах, здесь зарождаются раннекапиталистические отношения. Руководящая роль в перестраивающейся промышленнности принадлежала небольшому числу уже упоминавшихся старших цехов, которые не являлись цехами в собственном смысле слова (как это существовало в остальной Европе). Старшие цехи Флоренции прежде всего были союзами крупных предпринимателей, которые использовали труд мелких кустарей-производителей (работавших на дому с материалом, полученным от этих цехов. Затем кустари передавали старшим цехам готовую продукцию или полуфабрикат, т.е. во Флоренции Х1У в., в сущности, существовало мануфактурное производство).</w:t>
      </w:r>
    </w:p>
    <w:p>
      <w:pPr>
        <w:pStyle w:val="Normal"/>
        <w:spacing w:lineRule="auto" w:line="360" w:before="0" w:after="0"/>
        <w:ind w:firstLine="709"/>
        <w:jc w:val="both"/>
        <w:rPr/>
      </w:pPr>
      <w:r>
        <w:rPr>
          <w:rFonts w:cs="Times New Roman" w:ascii="Times New Roman" w:hAnsi="Times New Roman"/>
          <w:sz w:val="28"/>
          <w:szCs w:val="28"/>
        </w:rPr>
        <w:t>Старшие цехи (или popolo grasso, т.е. «жирный народ»), помимо крупных предпринимателей, включали банкиров, купцов, а также представителей интеллигентных профессий: врачей, нотариусов, юристов.</w:t>
      </w:r>
    </w:p>
    <w:p>
      <w:pPr>
        <w:pStyle w:val="Normal"/>
        <w:spacing w:lineRule="auto" w:line="360" w:before="0" w:after="0"/>
        <w:ind w:firstLine="709"/>
        <w:jc w:val="both"/>
        <w:rPr/>
      </w:pPr>
      <w:r>
        <w:rPr>
          <w:rFonts w:cs="Times New Roman" w:ascii="Times New Roman" w:hAnsi="Times New Roman"/>
          <w:sz w:val="28"/>
          <w:szCs w:val="28"/>
        </w:rPr>
        <w:t>Кроме старших цехов в «цеховом» строе Флоренции Х1У в. имелись и младшие цехи, в которые входили ремесленники разных профессий, известные под названием «мелкого (либо «тощего») народа» (popolo minuto), ниже которых находилась масса неорганизованных мелких кустарей и рабочих, среди которых особенно тяжелым было положение шерстобитов и чесальщиков шерсти, оплачивавшихся хуже всех и считавшихся наиболее презираемыми специальностями. К ним применялось презренное название “чомпи”.</w:t>
      </w:r>
    </w:p>
    <w:p>
      <w:pPr>
        <w:pStyle w:val="Normal"/>
        <w:spacing w:lineRule="auto" w:line="360" w:before="0" w:after="0"/>
        <w:ind w:firstLine="709"/>
        <w:jc w:val="both"/>
        <w:rPr/>
      </w:pPr>
      <w:r>
        <w:rPr>
          <w:rFonts w:cs="Times New Roman" w:ascii="Times New Roman" w:hAnsi="Times New Roman"/>
          <w:sz w:val="28"/>
          <w:szCs w:val="28"/>
        </w:rPr>
        <w:t xml:space="preserve">Обычно наиболее ожесточенная политическая борьба вспыхивала во Флоренции в момент выборов в Синьорию, когда младшие цехи особенно чувствовали свою обделенность и предпринимали попытки произвести переворот. В июле 1378 г. наемные рабочие сукнодельческих мануфактур Флоренции (чомпи) вместе с мелкими, не организованными в цехи ремесленниками и торговцами с требованиями допустить представителей чомпи и всего “тощего народа” в правительство, повысить на 50% зарплату и т.д. напали на Синьорию. В ходе этого восстания была предпринята попытка торгово-ремесленной массы горожан расширить представительство младших цехов в органах власти. Восстание отличалось от многих других городских восстаний того времени -- как в Италии, так и за ее пределами -- ярко выраженным политическим характером. Оно выдвинуло, наряду с экономическими, и политические требования: создать три новых цеха, увеличить представительство младших цехов в главных магистратурах. События 1378 г. сопровождались разрушением дворцов “жирных” пополанов и отличались мало свойственной народным восстаниям такого толка организованностью, желанием добиться политической цели – расширить рамки пополанской демократии. Восставшие захватили власть и произвели новые выборы. В новый состав Синьории вошли три представителя от старших и младших цехов, и от чомпи. Гонфалоньером справедливости -- главой Синьории -- стал чесальщик шерсти Микель Ландо (Микеле ди Ландо), впоследствии оказавшийся подставной фигурой. Было организовано три новых цеха: два – для мелких мастеров (красильщиков и портных) и один – для чомпи. Но новая Синьория оказалась крайне нерешительной, а Микель Ландо – предателем, подкупленным флорентийскими пополанами и использовавшийся ими для борьбы с чомпи. В ходе движения чомпи крупные предприниматели Флоренции стали закрывать свои мануфактуры и уезжать из города. Во Флоренции началась безработица, а население фактически было обречено на голодное вымирание, поскольку не было налажено снабжение продуктами. В августе 1378 г. часть чомпи ( недовольная нерешительностью нового правительства) выступила вторично , однако потерпела поражение. На этот раз в разгроме восставших чомпи принял непосредственное участие Микель Ландо. Цех, объединявший чомпи, был распущен, а их организация запрещена. В итоге чомпи были разромлены, к власти вернулся “жирный народ”. Однако страх перед подобными движениями привел к тому, что политическое устройство Флоренции стало постепенно видоизменяться и приняло с конца Х1У в. (а особенно в ХУ в.) все более олигархический характер, характер тирании. Во Флоренции постепенно была установлена фактическая Синьория одной семьи -- знаменитой фамилии Медичи. </w:t>
      </w:r>
    </w:p>
    <w:p>
      <w:pPr>
        <w:pStyle w:val="Normal"/>
        <w:spacing w:lineRule="auto" w:line="360" w:before="0" w:after="0"/>
        <w:ind w:firstLine="709"/>
        <w:jc w:val="both"/>
        <w:rPr/>
      </w:pPr>
      <w:r>
        <w:rPr>
          <w:rFonts w:cs="Times New Roman" w:ascii="Times New Roman" w:hAnsi="Times New Roman"/>
          <w:sz w:val="28"/>
          <w:szCs w:val="28"/>
        </w:rPr>
        <w:t>В последние два десятиетия Х1У в. участие среднего слоя граждан в управлении государством было сведено к минимуму, а в среде правящей верхушки в конце Х1У—первые десятилетия ХУ в. резко обострилась борьба за власть. Наиболее влиятельные, богатейшие купеческие фамилии – Альберти, Уццано, Альбицци, Медичи – стремились к безраздельному господству своих партий. В 1434 г. победу одержали Медичи, на многие десятилетия установившие свою реальную власть во Флоренции. Не занимая никаких постов в главных магистратурах и формально сохраняя республиканские институты, Медичи стали некоронованными королями Флоренции. Таким образом, следует заметить, что государственность Флоренции прошла длинную эволюцию – от аристократической коммуны, через цеховую пополанскую демократию к олигархической республике и фактической синьории Медичи (в середине ХУ1 в. они юридически станут правителями крупного государства – Великого герцогства Тосканского). Следует особо сказать, что подобную эволюцию пережили многие города Италии, где в определенный момент пополаны одерживали верх над нобилитетом, а затем оказывались подвержены олигархическому перерождению, которое вело к утверждению новой формы правления -- синьории (Синьориальное правление было установлено в ряде городов Италии во второй половине ХШ—первые десятилетия Х1У в. Обычно первым шагом к единовластию синьора было расширение полномочий городских военачальников -- капитанов народа (командовавших городским ополчением), но иногда синьором города провозглашали какого-нибудь влиятельного нобиля (например, в Ферраре в 1264 г. синьором был избран представитель феодального рода д,Эсте). В конце ХШ в. в Милане, Падуе, Мантуе, Вероне капитаны народа были объявлены бессрочными синьорами, в первой половине Х1У в. власть синьора стала наследственной. К середине Х1У в. многие города-республики Северной и Центральной Италии приобрели новый государственный статус – республиканский строй уступил место синьории – единоличной власти наследственного правителя. В Милане утвердилась синьория Висконти, в Ферраре – д,Эсте, в Мантуе – Гонзага, в Падуе – Каррара, в Вероне – рода Скалигеров. Таким образом, на этом этапе политической эволюции городов-государств Северной и Цетральной Италии наряду с собственно республиканской сложилась особая форма государственности, близкая к монархии, но с республиканскими институтами).</w:t>
      </w:r>
    </w:p>
    <w:p>
      <w:pPr>
        <w:pStyle w:val="Normal"/>
        <w:spacing w:lineRule="auto" w:line="360" w:before="0" w:after="0"/>
        <w:ind w:firstLine="709"/>
        <w:jc w:val="both"/>
        <w:rPr/>
      </w:pPr>
      <w:r>
        <w:rPr>
          <w:rFonts w:cs="Times New Roman" w:ascii="Times New Roman" w:hAnsi="Times New Roman"/>
          <w:sz w:val="28"/>
          <w:szCs w:val="28"/>
        </w:rPr>
        <w:t>Семейство Медичи являлось крупнейшими банкирами Флоренции. В самых значительных городах Европы они держали свои конторы и являлись фактическими кредиторами многих европейских государей. Поэтому, вполне естественно, что они оказывали несомненное влияние на направление флорентийской политики, хотя сами зачастую и не имели особых государственных должностей (впрочем, при этом все ключевые посты в государстве обычно принадлежали если не им, то близким им людям либо родственникам. Поэтому в действительности они постоянно держали все нити правления в своих руках). При этом они сохраняли видимость республиканской формы правления: формально Флоренция продолжала оставаться республикой. В 1417 г. гонфалоньером Флоренции стал Джованни Медичи. В 1429 г. его сменил сын – Козимо. Впрочем, в начале ХУ в. дому Медичи пришлось столкнуться с серьезной политической угрозой – выдержать нелегкую борьбу с группой торгово-промышленного капитала, мечтавшего о завоеваниях и территориальных приобретениях. Во главе этих кругов находилась семья Альбицци. Медичи же были почти не заинтересованы в территориальной экспансии и захвате новых рынков уже в силу того, что их банковский капитал и так в сущности завоевал ряд европейских стран. Медичи вступили в ожесточенную борьбу с семьей Альбицци, временами эта борьба приобретала очень резкие формы. Так, в начале 30-х гг. ХУ в. Козимо Медичи пришлось даже покинуть Флоренцию, власть в которой захватили его соперники Альбицци. Впрочем, уже в 1434 г. Козимо сверг господство Альбицци и стал фактическим главой Флоренции (1434 -- 1464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чи провели некоторые реформы в интересах народа Флоренции. Так, они значительно облегчили налоговое бремя флорентийцев, переложив основную тяжесть налогов на своих конкурентов – представителей торгового и промышленного капитала. Вместо поголовного налога они ввели подоходный налог, который ложился на плечи в основном богачей. Таким способом они дибились двух целей: приобрели популярность в среде простых граждан Флоренции и ослабили своих конкурентов. Подобно другим итальянским тиранам, Медичи начали во Флоренции большое строительство, что дало работу и заработок многим флорентийцам. Медичи выступали и в роли покровителей искусств. Их пышный двор во Флоренции стал центром художественной и интеллектуальной жизни Италии. Во Флоренцию при Медичи съезжались лучшие архитекторы, художники, писатели Италии (Верроккьо, Гирландайо, Леонардо да Винчи, Микеланджело, Рафаэль, Боттичелли и др.). В ХУ в. многие ремесленники и мастера находили себе во Флоренции постоянный заработок.И на этом тоже, кстати говоря, строилась популярность семейства Медичи. Кроме того, они устраивали блестящие праздненства для флорентийского народа, всевозможные угощения, карнавалы и при этом держались запросто, смешивались с толпой и принимали живое участие в народных развлечениях. </w:t>
      </w:r>
    </w:p>
    <w:p>
      <w:pPr>
        <w:pStyle w:val="Normal"/>
        <w:spacing w:lineRule="auto" w:line="360" w:before="0" w:after="0"/>
        <w:ind w:firstLine="709"/>
        <w:jc w:val="both"/>
        <w:rPr/>
      </w:pPr>
      <w:r>
        <w:rPr>
          <w:rFonts w:cs="Times New Roman" w:ascii="Times New Roman" w:hAnsi="Times New Roman"/>
          <w:sz w:val="28"/>
          <w:szCs w:val="28"/>
        </w:rPr>
        <w:t>Словом, Медичи сделались некоронованными государями Флоренции. В особенности это относится к трем Медичи: Козимо, его сыну Пьеро (1464—1469 гг.) и сыну Пьеро – Лоренцо Великолепному (1469—1492 гг.). Наивысшего могущества Медичи добились при Лоренцо Великолепном, прозванном так современниками за тонкий ум, поэтический талант, внешний блеск его правления. Лоренцо был хорошо образованным человеком, знал древнюю римскую литературу, философию, владел греческим языком и собирал произведения искусства. На время его правления падает высочайший расцвет флорентийской культуры. У Лоренцо были банкирские конторы в Милане, Венеции, Женеве, Брюгге, Лондоне и других городах Европы, благодаря которым он имел возможность влиять на политическую жизнь многих стран Европы.</w:t>
      </w:r>
    </w:p>
    <w:p>
      <w:pPr>
        <w:pStyle w:val="Normal"/>
        <w:spacing w:lineRule="auto" w:line="360" w:before="0" w:after="0"/>
        <w:ind w:firstLine="709"/>
        <w:jc w:val="both"/>
        <w:rPr/>
      </w:pPr>
      <w:r>
        <w:rPr>
          <w:rFonts w:cs="Times New Roman" w:ascii="Times New Roman" w:hAnsi="Times New Roman"/>
          <w:sz w:val="28"/>
          <w:szCs w:val="28"/>
        </w:rPr>
        <w:t>В 1478 г. была предпринята попытка отстранить Лоренцо от управления Флоренцией. Часть влиятельных лиц и семейств Флоренции, во главе которых находились представители банкирского дома Пацци, не желавшие примириться с возвышением и безграничной властью Медичи, задумали их свергнуть. 27 апреля в воскресенье во время торжественного богослужения в городском соборе Флоренции Санта Либерата заговорщики окружили ничего не подозревавших братьев Медичи – Лоренцо и Джулиано – и нанесли им удары кинжалами. Джулиано, сраженный кинжалом, упал, а раненый Лоренцо сумел укрыться в ризнице собора. Безусловно, заговорщики надеялись, что их поддержат граждане Флоренции, однако этого не случилось. После неудавшегося покушения Медичи быстро пришли в себя и начали мстить. Почти все участники заговора были схвачены и вскоре повешены на улицах города. Бежал только убийца Джулиано Бернардо Бандини. Через год после заговора он появился в Константинополе, но Лоренцо обратился к турецкому султану с просьбой о его выдаче, после чего Бандини был препровожден во Флоренцию закованным в цепи и повешен. В дальнейшем жизнь Лоренцо еще дважды подвергалась опасности. В 1481 г. его правление утратило республиканский характер. Отцы города приняли постановление, по которому каждое покушение на жизнь Лоренцо рассматривалось как «оскорбление величества» и должно было караться самым суровым образом. Личность Лоренцо была объявлена неприкосновенной. В последние годы правления Лоренцо Великолепного во Флоренции вновь разгорелась ожесточенная политическая борьба. Одна за другой следовали казни, убийства, погромы, грабежи, поджоги и т.д. Когда в городе умирал какой-либо известный человек, по Флоренции расползался слух об его отравлении или тайном убийстве. В этих убийствах (как, впрочем, и других преступлениях) частенько подозревали семейство Лоренцо Медичи. Безнаказанность преступников, царящая во Флоренции вседозволенность привели к падению нравов граждан города. Политика Медичи привела к всеобщему недовольству. И тогда во Флоренции появился человек, который смело во всеуслышание стал обличать царящий во Флоренции порок. Этого смельчака звали Джироламо Савонарола. Он был сыном известных врачей и родился в Ферраре. Еще юношей он решил посвятить себя Богу и стать священнослужителем. В 1491 г. юного Савонаролу избрали настоятелем домениканского монастыря Сан Марко во Флоренции. В это время о нем узнал Лоренцо Медичи. Савонарола посмел упрекнуть Лоренцо в деспотизме и многочисленных злоупотреблениях. Он выступил против светской власти церкви и папства, осуждал богатство и ростовщичество. Его смелые взгляды отчасти предвосхитили требования европейской реформации ХУ1 в. Вначале Лоренцо попытался найти общий язык с Савонаролой: он часто приходил в собор, делал внушительные вклады в пользу церкви, приглашал Савонаролу в свой дворец.Лоренцо к этому времени был серьезно болен, его мучила подагра, и он жаждал отпущения грехов. Поскольку своим духовникам Лоренцо не доверял, он хотел исповедоваться перед человеком, уважаемым им за неподкупность и смелость. Таким человеком и был Савонарола, он пришел к умирающему Лоренцо, но согласился его исповедовать при условии, что тот исправит последствия совершенных им преступлений, а главное возвратит Флоренции свободу. Последнее условие особенно не понравилось Лоренцо, он был вне себя от ярости. Савонарола ушел, так и не дав отпущения грехов умирающему Лоренцо. 8 апреля 1492 г. Лоренцо Медичи в возрасте чуть более 40 лет умер. Его наследник – Пьеро Медичи – красивый, непутевый, легкомысленный молодой человек – за короткий срок в силу своей глупости, мотовства и ничем не оправданного высокомерия добился к себе всеобщей ненависти и соответственно увеличил число сторонников Савонаролы. Кстати, пока Пьеро проматывал состояние дома Медичи, Савонарола не бездействовал. В своем монастыре он ввел обет нищеты, запрещавший всякие излишества и роскошь. Монахи были обязаны заниматься полезным трудом. Далее Савонарола организовал школы, где изучали философию, искусства, мораль, право, Святое Писание, а также древние языки -–греческий, еврейски и др. 19 ноября 1494 г. (во время вторжения в Италию французских войск) Пьеро Медичи, не без участия Савонаролы, был низложен и бежал в Венецию, а далее в Рим. После бегства Пьеро Савонарола предложил отцам города свою программу действий. В городе была установлена республика во главе с Савонаролой. Был учрежден Большой совет, в котором имели право принимать участие зажиточные жители города, достигшие 29 лет. Совет обладал всей полнотой власти. Исполнительной властью был наделен Малый совет, куда избирали наиболее достойных. Савонарола предложил провести реформу судопроизводства, отменить принудительные займы, запретить ростовщичество, ввести прогрессивный налог на недвижимое имущество, провести всеобщую амнистию. Эти мероприятия он проводил без насилия, пользуясь своим авторитетом и умением убеждать.</w:t>
      </w:r>
    </w:p>
    <w:p>
      <w:pPr>
        <w:pStyle w:val="Normal"/>
        <w:spacing w:lineRule="auto" w:line="360" w:before="0" w:after="0"/>
        <w:ind w:firstLine="709"/>
        <w:jc w:val="both"/>
        <w:rPr/>
      </w:pPr>
      <w:r>
        <w:rPr>
          <w:rFonts w:cs="Times New Roman" w:ascii="Times New Roman" w:hAnsi="Times New Roman"/>
          <w:sz w:val="28"/>
          <w:szCs w:val="28"/>
        </w:rPr>
        <w:t>Но у Савонаролы были могущественые враги. Кроме того, недовольство флорентийцев вызывал фанатичный аскетизм Савонаролы, призывавшего под лозунгом борьбы с «суетой» жечь картины, уничтожать музыкальные инструменты, книги. Помимо этого, Савонарола запрещал всевозможные развлечения и увеселения, самозабвенно предавался молитве. Вероятно, поэтому влияние Савонароы в среде простых граждан Флоренции стало падать, чем и воспользовалась папская курия и поддерживавшая ее партия во Флоренции. В 1498 г. по инициативе папы Александра У1 Савонарола был схвачен, подвергут пыткам и осужден. 23 мая 1498 г. в возрасте 45 лет он был повешен на площади Синьории во Флоренции, после чего тело его было предано огню, а прах развеян по ветру. Медичи могли торжествовать, однако они возвратились в город лишь в 1512 г.</w:t>
      </w:r>
    </w:p>
    <w:p>
      <w:pPr>
        <w:pStyle w:val="Normal"/>
        <w:spacing w:lineRule="auto" w:line="360" w:before="0" w:after="0"/>
        <w:ind w:firstLine="709"/>
        <w:jc w:val="both"/>
        <w:rPr/>
      </w:pPr>
      <w:r>
        <w:rPr>
          <w:rFonts w:cs="Times New Roman" w:ascii="Times New Roman" w:hAnsi="Times New Roman"/>
          <w:sz w:val="28"/>
          <w:szCs w:val="28"/>
        </w:rPr>
        <w:t xml:space="preserve">Завершающий этап в политическом развитии средневековых городов Италии охватывает период с середины Х1У в. до конца ХУ в., когда шел интенсивный процесс превращения наиболее могущественных городов-государств в крупные территориальные государства. Особую активность в расширении своих владений (которые уже в ХШ—начале Х1У в. выходили за пределы округи – дистрето - и включали небольшие соседние коммуны) проявляли Милан, Венеция, Флоренция. Вместе с Папским государством и Неаполитанским королевством они в ХУ в. вошли в состав пяти наиболее значительных итальянских государств. Столкновение их интересов на полуострове часто переходило в войны. Так, Милан и Венеция оспаривали друг у друга власть над городами Ломбардии; Венеция боролась с Папским государством за господство в Романье; Флоренция, шаг за шагом при соединявшая к своим владениям небольшие городские коммуны Тосканы, обрела врага в лице миланского герцога Джангалеаццо Висконти и т.д. </w:t>
      </w:r>
    </w:p>
    <w:p>
      <w:pPr>
        <w:pStyle w:val="Normal"/>
        <w:spacing w:lineRule="auto" w:line="360" w:before="0" w:after="0"/>
        <w:ind w:firstLine="709"/>
        <w:jc w:val="both"/>
        <w:rPr/>
      </w:pPr>
      <w:r>
        <w:rPr>
          <w:rFonts w:cs="Times New Roman" w:ascii="Times New Roman" w:hAnsi="Times New Roman"/>
          <w:sz w:val="28"/>
          <w:szCs w:val="28"/>
        </w:rPr>
        <w:t>В конце ХУ в. Италия вступила в период экономического застоя и в целом оказалась значительно слабее соседних централизованных государств – Франции и Испании. Слабость Италии в полной мере проявилась в 1494 г., когда 50-тысячное войско французов во главе с королем Карлом УШ вторглось на Апеннинский полуостров. Между Францией и Испанией начались так называемые «Итальянские войны» за господство в Италии, продлившиеся более 50 лет – с 1494 по 1559 гг.</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тальянские коммуны Х1У—ХУ вв. Сб. документов /Под ред. В.И. Рутенбурга. М., Л., 1965;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амаркин В.В. Восстание Дольчино. М., 1971;</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аткин Л.М. Гвельфы и гибеллины во Флоренции // Средние века. М., 1959. Вып. 16;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ртник Н.А. Народные движения в Риме (1143—1343 годы) // Античная древность и средние века. Свердловск, 1966. Вып. 5;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рагина Л.М. Флорентийское сукноделие в ХУ в. // Проблемы генезиса капитализма. М., 1970;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ллари П. Джироламо Савонарола и его время. СПб.,1913. Т. 1-П.;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егоровиус Ф. История города Рима в средние века (от У до ХУ1 столетия). СПб., 1902—1912. Т. 1-У.;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стория Италии. М., 1970. Т.1;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рпов С.П. Итальянские морские республики и Южное Причерноморье в ХШ—ХУ в.: проблемы торговли. М., 1990;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ельникова Л.А. Итальянская синьория в Х1У—ХУ вв. (условия и предпосылки возникновения) // Средние века. М., 1987. Вып. 50;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ельникова Л.А. Феодализм и город в Италии в УШ—ХУ вв. М., 1987;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ва И.А. Деловые люди Флоренции Х1У—ХУ вв. Ч. 1--2. М., Ставрополь, 1995;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уццато Дж. Экономическая история Италии. Античность и средние века. М., 1954; </w:t>
      </w:r>
    </w:p>
    <w:p>
      <w:pPr>
        <w:pStyle w:val="Style15"/>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овский В.Н. Кола ди Риенцо. М., 1936;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тенбург В.И. Итальянский город от раннего средневековья до Возрождения. Очерк. Л., 1987; </w:t>
      </w:r>
    </w:p>
    <w:p>
      <w:pPr>
        <w:pStyle w:val="Style15"/>
        <w:numPr>
          <w:ilvl w:val="0"/>
          <w:numId w:val="1"/>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ерманн Х. Савонарола. Еретик из Сан-Марко. М., 1982; </w:t>
      </w:r>
    </w:p>
    <w:p>
      <w:pPr>
        <w:pStyle w:val="Style15"/>
        <w:numPr>
          <w:ilvl w:val="0"/>
          <w:numId w:val="1"/>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Чистозвонов А.Н. К вопросу об эволюции итальянской и нидерландской экономики и торговли в условиях европейской «экономической депрессии» Х1У—ХУ в. // Средние века. М., 1977. Вып.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9:00Z</dcterms:created>
  <dc:creator>SbO</dc:creator>
  <dc:description/>
  <cp:keywords/>
  <dc:language>en-US</dc:language>
  <cp:lastModifiedBy>SYSTEM</cp:lastModifiedBy>
  <dcterms:modified xsi:type="dcterms:W3CDTF">2011-09-08T08:59:00Z</dcterms:modified>
  <cp:revision>2</cp:revision>
  <dc:subject/>
  <dc:title/>
</cp:coreProperties>
</file>