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гузы исторических материалов. Этимолог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е Огузского государ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тическая история Огуз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ударственное устройств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ы и тради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тнический соста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лиг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ые источники и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гузы исторических материалов. Этим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"</w:t>
      </w:r>
      <w:r>
        <w:rPr>
          <w:b/>
          <w:sz w:val="28"/>
          <w:szCs w:val="28"/>
        </w:rPr>
        <w:t>Огуз</w:t>
      </w:r>
      <w:r>
        <w:rPr>
          <w:sz w:val="28"/>
          <w:szCs w:val="28"/>
        </w:rPr>
        <w:t>" можно отнести к ранним временам. Упоминание о государстве Огузов встречается у арабского историка и географа Аль-Якуби, он называл Огузов «царями». В китайских источниках относительно 2-го в. до н.э. упоминается племя О-кут (</w:t>
      </w:r>
      <w:r>
        <w:rPr>
          <w:i/>
          <w:sz w:val="28"/>
          <w:szCs w:val="28"/>
        </w:rPr>
        <w:t>тогда еще не существовало названия "тюрк"</w:t>
      </w:r>
      <w:r>
        <w:rPr>
          <w:sz w:val="28"/>
          <w:szCs w:val="28"/>
        </w:rPr>
        <w:t>). Это китайский вариант названия племени, которое на тюркском называется Огур и образуется из-за произношения некоторыми тюркскими племенами буквы -з как -р. Районы Тарбагатай и Кобдо, указанные в китайских источниках как места поселений о-кутов, как известно, являются тюркской территор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мология названия "</w:t>
      </w:r>
      <w:r>
        <w:rPr>
          <w:b/>
          <w:sz w:val="28"/>
          <w:szCs w:val="28"/>
        </w:rPr>
        <w:t>Огуз</w:t>
      </w:r>
      <w:r>
        <w:rPr>
          <w:sz w:val="28"/>
          <w:szCs w:val="28"/>
        </w:rPr>
        <w:t>" неясна и она не раз дискутировалась в отечественной и зарубежной историко-филологической литературе. Некоторые исследователи выв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дят «</w:t>
      </w:r>
      <w:r>
        <w:rPr>
          <w:b/>
          <w:sz w:val="28"/>
          <w:szCs w:val="28"/>
        </w:rPr>
        <w:t>Огузы</w:t>
      </w:r>
      <w:r>
        <w:rPr>
          <w:sz w:val="28"/>
          <w:szCs w:val="28"/>
        </w:rPr>
        <w:t>» от «</w:t>
      </w:r>
      <w:r>
        <w:rPr>
          <w:b/>
          <w:i/>
          <w:sz w:val="28"/>
          <w:szCs w:val="28"/>
        </w:rPr>
        <w:t>ок</w:t>
      </w:r>
      <w:r>
        <w:rPr>
          <w:sz w:val="28"/>
          <w:szCs w:val="28"/>
        </w:rPr>
        <w:t>» — что означает «</w:t>
      </w:r>
      <w:r>
        <w:rPr>
          <w:b/>
          <w:i/>
          <w:sz w:val="28"/>
          <w:szCs w:val="28"/>
        </w:rPr>
        <w:t>стрела</w:t>
      </w:r>
      <w:r>
        <w:rPr>
          <w:sz w:val="28"/>
          <w:szCs w:val="28"/>
        </w:rPr>
        <w:t>» и «уз» — суффикса множественности. То есть — «стрелы, множество стрел». Другие образуют слово от «ак» — «белый» в значении благородный и «уз» — древнее понятие, возможно, в переводе значившее «человек» или «люди» и часто дублировавшее понятие «ир» или «эр», то есть «человек», «мужчина», употреблявшееся у различных тюркских племен самостоятельно либо в сочетании с другими словами, в качестве самоназ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i/>
          <w:sz w:val="28"/>
          <w:szCs w:val="28"/>
        </w:rPr>
        <w:t>Ок</w:t>
      </w:r>
      <w:r>
        <w:rPr>
          <w:sz w:val="28"/>
          <w:szCs w:val="28"/>
        </w:rPr>
        <w:t>" в тюркском языке означает и "</w:t>
      </w:r>
      <w:r>
        <w:rPr>
          <w:b/>
          <w:i/>
          <w:sz w:val="28"/>
          <w:szCs w:val="28"/>
        </w:rPr>
        <w:t>племя</w:t>
      </w:r>
      <w:r>
        <w:rPr>
          <w:sz w:val="28"/>
          <w:szCs w:val="28"/>
        </w:rPr>
        <w:t>". Еще в те времена это слово переводилось на китайский как "</w:t>
      </w:r>
      <w:r>
        <w:rPr>
          <w:b/>
          <w:i/>
          <w:sz w:val="28"/>
          <w:szCs w:val="28"/>
        </w:rPr>
        <w:t>племя</w:t>
      </w:r>
      <w:r>
        <w:rPr>
          <w:sz w:val="28"/>
          <w:szCs w:val="28"/>
        </w:rPr>
        <w:t>" (</w:t>
      </w: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он-оки - десять племен</w:t>
      </w:r>
      <w:r>
        <w:rPr>
          <w:sz w:val="28"/>
          <w:szCs w:val="28"/>
        </w:rPr>
        <w:t>). Согласно этому, слово "</w:t>
      </w:r>
      <w:r>
        <w:rPr>
          <w:b/>
          <w:i/>
          <w:sz w:val="28"/>
          <w:szCs w:val="28"/>
        </w:rPr>
        <w:t>Огуз</w:t>
      </w:r>
      <w:r>
        <w:rPr>
          <w:sz w:val="28"/>
          <w:szCs w:val="28"/>
        </w:rPr>
        <w:t>" образуется путем присоединения к "</w:t>
      </w:r>
      <w:r>
        <w:rPr>
          <w:b/>
          <w:i/>
          <w:sz w:val="28"/>
          <w:szCs w:val="28"/>
        </w:rPr>
        <w:t>ок</w:t>
      </w:r>
      <w:r>
        <w:rPr>
          <w:sz w:val="28"/>
          <w:szCs w:val="28"/>
        </w:rPr>
        <w:t xml:space="preserve">" буквы </w:t>
      </w:r>
      <w:r>
        <w:rPr>
          <w:b/>
          <w:i/>
          <w:sz w:val="28"/>
          <w:szCs w:val="28"/>
        </w:rPr>
        <w:t>-з</w:t>
      </w:r>
      <w:r>
        <w:rPr>
          <w:sz w:val="28"/>
          <w:szCs w:val="28"/>
        </w:rPr>
        <w:t>, являющейся в старом тюркском языке окончанием множественного числа и, не будучи названием "етническим", прямо означает "</w:t>
      </w:r>
      <w:r>
        <w:rPr>
          <w:b/>
          <w:i/>
          <w:sz w:val="28"/>
          <w:szCs w:val="28"/>
        </w:rPr>
        <w:t>тюркские племена</w:t>
      </w:r>
      <w:r>
        <w:rPr>
          <w:sz w:val="28"/>
          <w:szCs w:val="28"/>
        </w:rPr>
        <w:t>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"Огуз" впервые употребляется в первой надписи, найденной на берегу реки Барлык (Улу-кем - впадает в Енисей). Там сказано «</w:t>
      </w:r>
      <w:r>
        <w:rPr>
          <w:i/>
          <w:sz w:val="28"/>
          <w:szCs w:val="28"/>
        </w:rPr>
        <w:t>Шесть Огузских племен</w:t>
      </w:r>
      <w:r>
        <w:rPr>
          <w:sz w:val="28"/>
          <w:szCs w:val="28"/>
        </w:rPr>
        <w:t xml:space="preserve">». Здесь речь идет о шести племенах, объединенных в одно племя. Судя по тому, что эти надписи посвящены беям, то стоит думать, что Огузы еще в древние времена существовали в этой долине, образовав союз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хонские "Надписи" не ставят различия между Огузами и гёк-тюрками, более того, Огузы составляли основу ханства. </w:t>
      </w:r>
      <w:r>
        <w:rPr>
          <w:i/>
          <w:sz w:val="28"/>
          <w:szCs w:val="28"/>
        </w:rPr>
        <w:t>Огузы и гёк-тюрки</w:t>
      </w:r>
      <w:r>
        <w:rPr>
          <w:sz w:val="28"/>
          <w:szCs w:val="28"/>
        </w:rPr>
        <w:t xml:space="preserve"> - это одно и то же. Слово "тюрк" являлось политическим названием. Гёк-тюрки относятся к той же этнической группе из тюркского рода, что и Огузы, то есть Огузы и гёк-тюрки - представители одного рода. Происхождение тюрок 6-7 веков (гёк-тюрок) от этой группы Огузов указывается в китайских источни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кументах периода правления Тангов, Девять племен (в надписях "девять Огузов", иногда "девять племен тюрок (гёк-тюрок)") упоминаются как "тюрки девяти племен (гёк-тюрки)", а иногда или "девять племен Толесов". Значит, девять - Огузов толесов то же, что и девять Огузов гёк-тюрок. </w:t>
      </w:r>
      <w:r>
        <w:rPr>
          <w:i/>
          <w:sz w:val="28"/>
          <w:szCs w:val="28"/>
        </w:rPr>
        <w:t xml:space="preserve">То есть племена Огузов - это племена породившие гёк-тюр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итайских источниках периода гёк-тюркского ханства Огузы упоминаются не самостоятельно (то есть как "</w:t>
      </w:r>
      <w:r>
        <w:rPr>
          <w:i/>
          <w:sz w:val="28"/>
          <w:szCs w:val="28"/>
        </w:rPr>
        <w:t>Огузы</w:t>
      </w:r>
      <w:r>
        <w:rPr>
          <w:sz w:val="28"/>
          <w:szCs w:val="28"/>
        </w:rPr>
        <w:t>"), а как "</w:t>
      </w:r>
      <w:r>
        <w:rPr>
          <w:i/>
          <w:sz w:val="28"/>
          <w:szCs w:val="28"/>
        </w:rPr>
        <w:t>девять племен</w:t>
      </w:r>
      <w:r>
        <w:rPr>
          <w:sz w:val="28"/>
          <w:szCs w:val="28"/>
        </w:rPr>
        <w:t>" (</w:t>
      </w:r>
      <w:r>
        <w:rPr>
          <w:i/>
          <w:sz w:val="28"/>
          <w:szCs w:val="28"/>
        </w:rPr>
        <w:t>куи-син</w:t>
      </w:r>
      <w:r>
        <w:rPr>
          <w:sz w:val="28"/>
          <w:szCs w:val="28"/>
        </w:rPr>
        <w:t>), и перевод слова "</w:t>
      </w:r>
      <w:r>
        <w:rPr>
          <w:b/>
          <w:sz w:val="28"/>
          <w:szCs w:val="28"/>
        </w:rPr>
        <w:t>Огуз</w:t>
      </w:r>
      <w:r>
        <w:rPr>
          <w:sz w:val="28"/>
          <w:szCs w:val="28"/>
        </w:rPr>
        <w:t xml:space="preserve">" дается в виде </w:t>
      </w:r>
      <w:r>
        <w:rPr>
          <w:b/>
          <w:sz w:val="28"/>
          <w:szCs w:val="28"/>
        </w:rPr>
        <w:t>ту-кюэ</w:t>
      </w:r>
      <w:r>
        <w:rPr>
          <w:sz w:val="28"/>
          <w:szCs w:val="28"/>
        </w:rPr>
        <w:t xml:space="preserve"> (тюрок), что говорит об отсутствии необходимости называть эту группу другим именем. Отсутствие в памятниках периода 1-го гёк-тюркского ханства употребления названия "Огуз" тоже свидетельствует об эт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существовало племен, соответствующих Огузам, но носивших название "</w:t>
      </w:r>
      <w:r>
        <w:rPr>
          <w:b/>
          <w:sz w:val="28"/>
          <w:szCs w:val="28"/>
        </w:rPr>
        <w:t>тюрк</w:t>
      </w:r>
      <w:r>
        <w:rPr>
          <w:sz w:val="28"/>
          <w:szCs w:val="28"/>
        </w:rPr>
        <w:t xml:space="preserve">". Слово "тюрк" являлось политическим названием. Гёк-тюрк государство было создано древней правящей тюркской династией, называвшейся </w:t>
      </w:r>
      <w:r>
        <w:rPr>
          <w:b/>
          <w:sz w:val="28"/>
          <w:szCs w:val="28"/>
        </w:rPr>
        <w:t>Ашина</w:t>
      </w:r>
      <w:r>
        <w:rPr>
          <w:sz w:val="28"/>
          <w:szCs w:val="28"/>
        </w:rPr>
        <w:t xml:space="preserve">, с помощью окружавших ее групп "тюркского рода", образовавшие союз племен (т.е. Огуз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таница, возникшая в результате упоминания в исламских источниках об уйгурах как "девять Огузов", устранена с точным определением племени уйгуров и девяти Огу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Образование Огузского государ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6-го века Огузы были одними из Тюркских членов в Кок-Тюркском (гёк-тюркском) Каганате. Часть тюркских племен, входивших в гёк-тюркское ханство с 6-го века, в период смут, начавшихся в 630 г., объединились между собой в союз, в результате чего создали «Д</w:t>
      </w:r>
      <w:r>
        <w:rPr>
          <w:i/>
          <w:sz w:val="28"/>
          <w:szCs w:val="28"/>
        </w:rPr>
        <w:t>евяти-огузское ханство</w:t>
      </w:r>
      <w:r>
        <w:rPr>
          <w:sz w:val="28"/>
          <w:szCs w:val="28"/>
        </w:rPr>
        <w:t xml:space="preserve">» в районе рек Толга и Селен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82г. обеспокоенные продвижением Кутлуга Огузы, жившие по берегам Селенги, предприняли попытку сотрудничества с китайцами и китанами. Наступление, совершенное по совету Тоньюкука на берегу Коровьего озера, было удачным и устранило Огузскую опас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691г. в начале уйгурского ханства, Моен-чур, будучи еще "тегином", находился во главе Огузов. Однако Огузы через некоторое время восстали и против уйгурского ханства. На этот раз они были в составе восьми - Огузов. Моен-чур подавил Огузов, объединившихся с «тридцатью татарами». Огузы, перейдя через Селенгу, отступи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16 г. - Восстание Девяти Огузов и смерть Капаган каг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16 г. Куль-тегин совершил 5 походов на Огузов, в четырех из них участвовал и Бильге. В результате похода, вынужденно совершенного в 715 г. каганом на племена Огузов, были убиты их животные. В 716 г. одно из огузских племен - байырку - было жестоко подавлено. Мудрец Тоньюкук вместе с Илтериш каганом убили очень много китайцев на юге, китаев на востоке, огузов на севере. Борьба Огузов продолжалась с прежней силой. Даже в год, когда было потеряно много животных из-за засухи, Бильге был в походе. Уч-огузы (3 Огузов - Карлуки), наступавшие на Отюкен были отбиты. Огузы, начавшие наступление, договорившись с татарами, потерпели поражение в войне под Агу, в результате чего массы Огузов покинули страну и отошли к границам Китая (717-718г.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IX века Огузы в союзе с карлуками и кимаками уничтожили Кангарский союз и захватили низовья реки Сырдарьи и степи Приаралья. В IX веке на завоёванной территории Огузы образовали своё государ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прихода Огузов на Сырдарью, столицей их была старая Гузия в Жетысу. В Х в. столицей огузского государства стал </w:t>
      </w:r>
      <w:r>
        <w:rPr>
          <w:b/>
          <w:sz w:val="28"/>
          <w:szCs w:val="28"/>
        </w:rPr>
        <w:t>Янгикент</w:t>
      </w:r>
      <w:r>
        <w:rPr>
          <w:sz w:val="28"/>
          <w:szCs w:val="28"/>
        </w:rPr>
        <w:t>, или так называемая Новая Гузия. Янгикент находится на старой караванной дороге, на стыке кочевого мира с оседло-земледельческой куль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итическая история Огуз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гузов играла важную роль в военной политической истории Евразии. В 965 году Огузы, в союзе с Киевской Русью, покорили Хазарский каганат. В 985 году союз нанёс поражение Волжской Булгарии, что привело к политической мощи огузской держа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 в. началось продвижение Огузов в Иран и Переднюю Азию. Это движение было возглавлено правителями племени канык Тог-рул беком и Чагры беком, внуками Сельджука, по имени которого племена, участвовавшие в движении, назывались сельджуками. В 1025 г. часть сельджуков поселилась в современной Туркмении у г. Неса. В 1034-1035 гг. к ним присоединились подданные Тогрул бека. В 1038-1040 гг. сельджуки выступили против Газневидов и захватили Нишапур. Впоследствии они смогли создать огромное государство, в состав которого входила Малая Азия, Иран, часть Закавказья и Средней Азии. В период правления Али хана участились народные восстания против жестокой эксплуатации и хищнических сборов налогов. Недовольство народа было использовано сельджукскими вождями, которые хотели захватить власть в стране. Преемник Али хана Шахмелик укрепил свою власть, подавив народное восстание и в 1041 г. захватил Хорезм. Во время его правления огузское государство усилилось. Однако спустя два года, Шахмелик попал в руки сельджуков и был казнен. Это был последний правитель огу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XI в. в силу внутренних и внешних противоречий огузское государство пало, а его население вошло в состав кыпчакской державы. Значительная часть Огузов ушла в пределы Восточной Европы и Малой Азии, другая часть перешла под власть караханидов и сельджукских правителей Хорасана. Остатки разбитых кыпчаками Огузов в дальнейшем растворились среди тюркоязычных племен Дешт-и-Кыпч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изическом типе Огузов преобладал монголоидный расовый облик. Огузские племена, как один из компонентов, участвовали в формировании многих современных тюркских нар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Государственное устрой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о Огузов не было монолитным. Главой государства был верховный правитель, носивший титул «джабгу» («ябгу»). Правители имели соправителей и советников. Власть передавалась по наследству. Выборы правителей происходили на советах. В основе избрания джабгу была привилегия на власть старшего по возрасту над младшим. Наследники правителя назывались «иналами», для воспитания которых в детстве назначались специальные опекуны — «атабеки». Жены правителей носили титул «хатун» и играли значительную роль в придворной жизни. Важное место также занимали военачальники. Главнокомандующий войсками — «сюбаши» опирался на военный совет и активно вмешивался в политические события. Правители выбирались на основе свода неписанных правил, обычного права — «торе», из наиболее могущественных родов. Огузское государство опиралось на военную демократию. Народное собрание у огузов созывалось раз в год. В связи с усилением влияния феодальной аристократии вместо народного собрания, коль еркины стали созывать совет знати - канкаш. С расцветом огузского общества верховная власть управления страной стала принадлежать великому и малому курултаям. Свидетельством тому является эпическое летописное сказание «Огузнаме» (ХШ в.). Джабгу делил свои владения на 12 айма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или роды, объединяясь, образовывали племя во главе с беем (баг, бег, би), основной задачей которого было сохранять взаимопомощь, обеспечивать соблюдение прав и справедливости, при необходимости применять военную силу для защиты племени. Поэтому племя - объединение политического характера, имеющее военную силу. Его имущество и стада отличались от других (каждое из 24 огузских племен имело свою дамгу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ная собственность – это гарантия прав и свобод человека. Булгары в 10 в. могли даже не отдавать ничего из продуктов правителю, произведенных на их собственных участках. У огузов «беи» повышали голоса в случае некоторых чрезмерных действий х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Х в. сложился аппарат управления и система регулярных сборов 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оны и трад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ре</w:t>
      </w:r>
      <w:r>
        <w:rPr>
          <w:sz w:val="28"/>
          <w:szCs w:val="28"/>
        </w:rPr>
        <w:t xml:space="preserve"> – это свод обязательных традиций и обычаев. В Орхоно-енисейских записях говорится, что государство невозможно без торе. В книге Дивану-Люгати-Турк слова торе поясняется как важнейшие место в доме, диван; это слово в основном смысле употребляется как обычай, традиция. Гёкальп сообщает, что слово «торе» и «тюрок» могут иметь один корень. Согласно этому слово «тюрок» означает «соблюдающий торе». Во всех степях существует торе, образовавшееся в течение тысячи лет. Сельджуки и османцы традиции, оставшиеся от предков, называли «Огузским торе». Однако, торе состоит не только из Огузских традиций. Оно присуще всему тюрскому ми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сторическим документам, принадлежащим, гуннам, гёк-тюркам, хазарам, огузам и булгарам, тюркские мужчины, как правило, были длинноволосы и имели обычай снимать свои головные уборы в знак почт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тнический соста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Огузского государства вошли полукочевые и кочевые племена Семиречья и Сибири: уйгуры, джагра, чаруки, карлуки, имуры, байандуры, каи. Формирование огузской этнической общности было сложным и длительным. По свидетельству Махмуда Кашгари (XI век) Огузы делились на 24 племён, из них 12 племён — бузуки, 12 племён — учуки. Бузуки пользовались большими привилег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узуки (</w:t>
      </w:r>
      <w:r>
        <w:rPr>
          <w:b/>
          <w:i/>
          <w:sz w:val="28"/>
          <w:szCs w:val="28"/>
        </w:rPr>
        <w:t>Серые Стрелы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йы (каи) (основатели Османской династии)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ят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а-эвли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-эв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р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ер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ург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арл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шар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ызык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ди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ы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уки (</w:t>
      </w:r>
      <w:r>
        <w:rPr>
          <w:b/>
          <w:i/>
          <w:sz w:val="28"/>
          <w:szCs w:val="28"/>
        </w:rPr>
        <w:t>Три Стрелы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яндыр (баюндуры) (основатели династии Ак-Коюнлу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вулдур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пн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ур (основатели династии Караманидов и государства Салгурлу в Ираке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мур (имуры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аюнтлу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егир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дир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гдюз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э (основатели династии Кара-Коюнлу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ынык (основатели Сельджукской импери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временные огузские народы</w:t>
      </w:r>
      <w:r>
        <w:rPr>
          <w:sz w:val="28"/>
          <w:szCs w:val="28"/>
        </w:rPr>
        <w:t xml:space="preserve"> — народы, говорящие на юго-западной огузской подгруппе тюркских языков, самой многочисленной по числу носителей. Крупнейший современный представитель группы — турецкий язык (60 млн носителей и около 75 млн владеющих), к которому близок азербайджанский язык (около 35 млн носителей).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гауз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канские тюрки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ербайджанцы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кайц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шар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йналлу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нкорские тюрки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папахи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ки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ки-киприот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ки-месхетинц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умы (частично)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ские татары (крымцы) южные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акские тюрки (туркоман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ийские турки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кмены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хмен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асанские тюрки (каджары, теймурташи, гудари и др.)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мзе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р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юки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манлиды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беки (частично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аладжи </w:t>
      </w:r>
      <w:r>
        <w:rPr>
          <w:sz w:val="28"/>
          <w:szCs w:val="28"/>
        </w:rPr>
        <w:t xml:space="preserve">к огузской группе не относятся, они являются потомками племен </w:t>
      </w:r>
      <w:r>
        <w:rPr>
          <w:b/>
          <w:sz w:val="28"/>
          <w:szCs w:val="28"/>
        </w:rPr>
        <w:t>аргу</w:t>
      </w:r>
      <w:r>
        <w:rPr>
          <w:sz w:val="28"/>
          <w:szCs w:val="28"/>
        </w:rPr>
        <w:t>, откочевавших вместе с огузами (сельджуками) с территории Казахстана и прилегающих на территории нынешних государств Иран и Афганис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ли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ысли тюрков о Боге внимание привлекает развитие в сторону значения великого существа в материальном небе. В Орхунских надписях имеется выражение, раскрывающее одним предложением тюркскую космогонию: «Узе кек-тангри асра ягыз йир кылындыкта икин ара киши оглу кылынмыш» (Когда Богом было создано голубое небо на верху и земля внизу, между ними был создан и человек). Ясно, что упоминаемый здесь «кек-тангри» это и есть Бог-небо. В период гёк-тюрков небо, покрывающее землю, повелевающее всем на земле, было Богом в глазах степня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на похожая на эту вера, существовавшая у огузов в 10 в. Согласно сведениям Ибн Фадлана, когда огузы сталкивались с несправедливым отношением или с какой-либо неприятностью, они смотрели на небо и говорили: «</w:t>
      </w:r>
      <w:r>
        <w:rPr>
          <w:i/>
          <w:sz w:val="28"/>
          <w:szCs w:val="28"/>
        </w:rPr>
        <w:t>Боже</w:t>
      </w:r>
      <w:r>
        <w:rPr>
          <w:sz w:val="28"/>
          <w:szCs w:val="28"/>
        </w:rPr>
        <w:t xml:space="preserve">!». В основном тюркском веровании не было антропоморфизм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новная религия</w:t>
      </w:r>
      <w:r>
        <w:rPr>
          <w:sz w:val="28"/>
          <w:szCs w:val="28"/>
        </w:rPr>
        <w:t xml:space="preserve"> — язычество, шаманизм, позднее Ис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 и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«Википедия», свободная энциклопедия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нига-учебник "История Республики Казахстан", Аманжол Кузембайулы, Еркын Аманжолулы, FOLIANT, Астана, 1999 г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нига-учебник "История Казахстана", Абдижапар Абдакаимов, Республиканский издательский кабинет по учебной и методической литературе, Алматы, 1994 г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айт www.president.kz - Официальный Казахстан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9:00Z</dcterms:created>
  <dc:creator>Admin</dc:creator>
  <dc:description/>
  <cp:keywords/>
  <dc:language>en-US</dc:language>
  <cp:lastModifiedBy>SYSTEM</cp:lastModifiedBy>
  <cp:lastPrinted>2011-01-05T16:32:00Z</cp:lastPrinted>
  <dcterms:modified xsi:type="dcterms:W3CDTF">2011-09-08T08:59:00Z</dcterms:modified>
  <cp:revision>2</cp:revision>
  <dc:subject/>
  <dc:title>СОДЕРЖАНИЕ:</dc:title>
</cp:coreProperties>
</file>