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9"/>
        <w:tabs>
          <w:tab w:val="clear" w:pos="708"/>
          <w:tab w:val="right" w:pos="9354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 Особенности и предпосылки объединения русских земел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звышение Москвы. Начало объединения русских земель вокруг Москв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орьба за объединение и независимость русских земель на II этапе объединительного процесса на Руси</w:t>
      </w:r>
    </w:p>
    <w:p>
      <w:pPr>
        <w:pStyle w:val="Normal"/>
        <w:tabs>
          <w:tab w:val="clear" w:pos="708"/>
          <w:tab w:val="right" w:pos="9354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. Феодальная война на Руси во второй четверти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Завершение объединения русских земель во втор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— первой трети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tabs>
          <w:tab w:val="clear" w:pos="708"/>
          <w:tab w:val="right" w:pos="935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лючение</w:t>
      </w:r>
    </w:p>
    <w:p>
      <w:pPr>
        <w:pStyle w:val="Normal"/>
        <w:tabs>
          <w:tab w:val="clear" w:pos="708"/>
          <w:tab w:val="right" w:pos="935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исок использованной литературы</w:t>
      </w:r>
    </w:p>
    <w:p>
      <w:pPr>
        <w:pStyle w:val="Normal"/>
        <w:tabs>
          <w:tab w:val="clear" w:pos="708"/>
          <w:tab w:val="right" w:pos="935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right" w:pos="9354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ма данной работы – Москва – собирательница русских земе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тущая активность русских князей и ортодоксального христианства была направлена на строительство Руси Святой. В этих условиях Москва смогла перехватить инициативу во внутренних и внешних дел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раницы Московского княжества стали расширяться еще при ордынцах. В 1392 г. к Московскому княжеству были присоединены Нижегородское княжество, в 1463 г. – Ярославль, в 1474 г. – Ростов Великий, а в 1478 г. – Новгород. Вскоре к Московскому княжеству присоединилось сильное и богатое Тверское княжество, затем Псков, Смоленск. Рязань и другие города. Именно в это время в письменных источниках появляется название «Россия», официальный титул главы которой стал «Великий князь». Лишь в 1574 г. Иван IV Грозный был провозглашен первым русским царе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им толчком к «собиранию русских земель» можно считать то, что уже в первой половине XIV века Иван Калита, заручившись поддержкой хана Узбека, а потом и его сына Джанибека, возложил на себя обязанность выплаты дани за всю Русь. Таким образом, Москва стала практически неуязвимой с запада. Политика Москвы, выражавшаяся в стремлении к лидерству и утверждения православия, продолжилась и после смерти Ивана Кали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собенности и предпосылки объединения русских земель</w:t>
      </w:r>
    </w:p>
    <w:p>
      <w:pPr>
        <w:pStyle w:val="Style19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ъединение земель и образование русского единого государства значительно отличалось от аналогичных процессов, протекающих в странах Западной Европы. Если на Западе в основании объединения лежало развитие товарно-денежных отношений и установление экономических связей между отдельными областями, то в России преобладающее влияние имели социально-политические и духовные факторы. Воздействовали и социально-экономические процессы, но иные, чем в Западной Европе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ие предпосылки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витие земледелия. Возрождение к концу Х1У в. экономического потенциала русской земли, распространение трехпольной системы земледелия, некоторое оживление ремесла и торговли в восстановленных городах во второй пол.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., внутренняя колонизация (т.е. освоение с сер.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. под пашню лесов Северо-Восточной Руси), заметный демографический подъем в деревнях, развитие в них промыслов становятся скрытым от поверхностного взгляда основанием прогресса страны, предпосылкой ее политической консолидации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главных социально-экономических факторов объединения явился рост боярского сословия и феодального землевладения в отдельных землях Северо-Восточной Руси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точником распространения боярских вотчин стали княжеские пожалования земли с крестьянами. Но в условиях политической распыленности (к началу Х1У в. в системе Владимирского княжения существовало более десяти независимых княжеств) все более ощущался дефицит пахотных земель, что ограничивало развитие боярского сословия, а, следовательно, подрывало силы князя, прежде всего военные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ю единого государства способствовало и развитие поместного землевладения, получившее распространение во второй половине ХУ в. во многом благодаря расширению ареала пахотных земель. Слуги князя, вольные и слуги под дворским (отсюда более поздний термин - дворяне) получали землю в качестве условного держания, т.е. не могли ею свободно распоряжаться и владели лишь на условиях службы. Они поддерживали князя в его политике, надеясь с его помощью упрочить свое положение и получить новые земли. Стремительный рост численности служилого дворянства стал основой усиления военного потенциала московских великих князей, залогом успеха их объединительной политики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олитические предпосылки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нязьям, заинтересованным в укреплении своих военно-служилых сил, становилось тесно в рамках небольших княжеств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 В результате обострялись противоречия между князьями, поддерживаемыми своими боярскими группировками. Это и привело к борьбе за расширение владений одного за счет другого. Так постепенно выявилось соперничество Тверского и Московского княжеств, борьба между которыми во многом предопределяла развитие процесса объединения Руси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кое княжение Владимирское, значение которого было фактически восстановлено татарами, представляло собой готовый институт власти для будущего единого государства. К тому же князь, владеющий ярлыком на великое княжение обладал дополнительными экономическими и военными ресурсами, пользовался авторитетом, позволяющим ему подчинять русские земли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славная церковь также была заинтересована в объединении земель. Стремление сохранить и упрочить единую церковную организацию, ликвидировать угрозу ее позициям как с Запада так и с Востока (после принятия Ордой ислама как государственной религии) - все это заставляло церковь поддерживать объединительную политику того князя, который будет способен объединить Русь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ой политической предпосылкой слияния раздробленных земель являлась насущная задача освобождения страны от ордынского ига. Кроме того, свою роль сыграло противостояние Северо-восточных княжеств с Великим княжеством Литовским, также претендовавшим на роль объединителя русских земель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ные, в целом духовные предпосылки облегчали будущее объединение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аздробленности русские люди сохраняли общий язык, правовые нормы, а главное - православную веру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православие опиралось развивающееся общее национальное самосознание, которое особенно активно стало проявляться с середины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. (После падения Константинополя центр православия оказался в руках турок, что вызвало чувство духовного одиночества у русских людей). В этих условиях усилилась тяга к единству, стремление подчиниться власти самого сильного князя, в котором видели заступника перед Богом, защитника земли и православной веры. Умонастроение народа необычайно подняло авторитет великого князя московского, укрепило его власть и позволило завершить создание единого государ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Возвышение Москвы. Начало объединения русских земель вокруг Москв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анах Западной Европы на рубеже 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</w:rPr>
        <w:t xml:space="preserve"> вв. сложились предпосылки к преодолению феодальной раздробленности и созданию единых государств. Основой этого процесса в странах Европы были: подъем производительных сил, рост общественного разделения труда, развитие ремесла, усиление рыночных связей внутри государства и преодоление экономической раздробленности, зарождение капиталистических отношений и складывание на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уси процесс создания единого государства имел ряд особенносте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одоление феодальной раздробленности шло форсировано, под воздействием внешних факторов (необходимость борьбы с монголо-татарами, польско-литовский натиск, другие опасные соседи), часто приходилось опираться на военную силу и военные методы управления. Отсюда проистекали деспотические черты во власти первых московских государ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ъединение русских земель происходило без достаточных экономических и социальных предпосылок — они лишь наметились как тенденции (не сложился еще национальный рынок; слабы были города; наблюдалось полное господство и дальнейший прогресс феодального способа производства; народность еще не консолидировалась в нацию и т.д.). Недостаток объединяющей, скрепляющей силы, которую в странах Запада играло «третье сословие», взяла на себя великокняжеская власть (а позднее — Российское государство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чинается процесс закрепощения крестья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тории политического объединения Руси можно выделить следующие этап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Конец 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— первая половина 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</w:rPr>
        <w:t xml:space="preserve"> вв. Усиление Московского княжества и начало объединения русских земель вокруг Москв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Вторая половина 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</w:rPr>
        <w:t xml:space="preserve"> — начало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вв. Успешное развитие процесса объединения русских земель, зарождение элементов единого государ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Феодальная война второй четверти XV 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Вторая половина XV — начало XVI вв. Образование единого государства, начало процесса централ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динительный процесс не случайно начался в Северо-Восточной Руси. Здесь и до нашествия монголо-татар были наиболее сильны позиции княжеской власти, удалось сломить сопротивление боярской оппозиции. Именно здесь рано поднялась волна восстаний против монголо-татар (например, в 1262 г. — в Ростове, Суздале, Владимире, Ярославле, Устюг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динительный процесс на Руси шел параллельно с освобождением от татарского ига. Историческая роль Москвы заключалась в том, что она возглавила оба процесса — объединение и освобождени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возвышения Москв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еографически выгодное центральное положение среди русских земель; относительная безопасность территории, «прикрытость» от монгольских вторжений, что обеспечило приток населения из других княже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осква — узел сухопутных и водных путей, «порт семи морей», служивших как для торговых, так и для военных действ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ибкая целенаправленная политика первых московских княз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ход на службу к московским князьям воевод с дружинами из Киева и Чернигова (двух основных центров Киевской Руси), создание мощного военно-служилого Дво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телем династии московских князей был младший сын Александра Невского — Даниил Александрович (1276-1303 гг.). В самом начале XIV в. он присоединил к своим владениям Коломну и Можайск, получил по завещанию от бездетного племянника Переяславльское княжество. Под контролем московского князя оказалось все течение Москвы-ре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возвышение Москвы продолжалось при его сыновьях — Юрии Даниловиче (1303-1325 гг.) и Иване Даниловиче «Калите» («кошель», «денежная сума») (1325-1341 гг.). Особое значение московские князья придавали овладению ярлыком на великое княжение владимирское (выдавался ханами Золотой Орды). В конце XIII — начале XIV вв. ярлыком на великое княжение обладали князья Твери (наиболее сильного княжества на то время). Однако первые московские князья сумели не только «прорваться» к владимирскому престолу, но и закрепить его за собо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317 г. ярлык получил Юрий Данилович. В 1328 г. (после восстания в Твери 1327 г.) ярлык был вручен Ивану Калите. С этого времени «великокняжеский стол» не выходил из-под контроля московских князей (хотя краткосрочные передачи ярлыка другим князьям случались и позж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н Калита получил право сбора дани («выхода») с русских княжеств и доставки ее в Орду. Он добился необходимой передышки, усиления Московского княжества, что позволило его потомкам (князьям «Калитина рода») вступить в открытую борьбу с Орд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ую роль в усилении Москвы играл сложившийся в первой половине XIV в. союз с Новгородской республик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н Калита скупал земли у частных лиц, церковных учреждений, монастырей; приобрел даже три удельных города (Галич, Углич, Белозерск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ие князья сумели добиться тесного союза между великокняжеской властью Москвы и церковью, Иван Калита сблизился с митрополитом Петром. Петр подолгу гостил в Москве, где и умер в 1326 г., погребен в заложенном Успенском соборе Кремля. Преемник Петра — митрополит Феогност, прибывший в 1328 г., перенес митрополию из Владимира в Москв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Москва приобрела значение общерусского церковного и идеологического центра, получила мощного и влиятельнейшего союз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ыновьях Ивана Калиты Семене Гордом (1341-1353 гг.) и Иване Красном (1353-1359 гг.) в состав Московского княжества вошли Дмитровские, Костромские земли, район Калуги. Иван Красный получил в Орде не только ярлык на великое княжение, но и судебную власть над другими русскими князьями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Борьба за объединение и независимость русских земель на II этапе объединительного процесса на Рус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II этапа объединительного процесса на Руси происходит значительное упрощение политической карты Северо-Восточной Рус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 историки (Н.Л. Рубинштейн, К.В. Базилевич) говорят о существовании здесь только четырех крупных государственных объединений: Московского, Тверского, Рязанского княжеств, Великого Новгорода. Другие (А.Н. Сахаров) называют княжества Московское, Тверское, Рязанское и усилившееся Нижегородско-Суздальское (Новгород они справедливо относят к Северо-Западной Рус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я княжения Дмитрия Донского (1359–1389 гг.) и его сына Василия I (1389-1425 гг.) происходит дальнейшее усиление Москв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366–1367 гг. в Москве был построен каменный Кремль (впервые в Северо-Восточной Рус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ую помощь в деле «собирания русских земель» на этом этапе московским князьям оказывала русская православная церковь (митрополит Алексий, Сергий Радонежский). В период между княжеских столкновений 1362-1364 гг. сложные дипломатические миссии успешно выполнял Сергий Радонежский в Ростове, Нижегородско-Суздальском княжест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375 г. после похода московского войска на Тверь князь Михаил Тверской признает московского князя «старшим братом». Аналогичный договор заключает и князь Ряза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нца 70-х гг. XIV века князь Москвы берет на себя функцию защитника всей Русской земли (направляя воинов для борьбы с вторжениями татар в пределы других княжеств). Так, в 1378 г. московский князь разгромил татарское войско на реке Воже в Рязанской земл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ческая победа на Куликовом поле 8 сентября 1380 г. пока зала мощь и силу Москвы как политического и экономического центра — организатора борьбы за свержение ига Золотой Орды и объединения русских земель. Благодаря Куликовской победе был уменьшен размер дани. В своем завещании Дмитрий Донской впервые передавал великое княжение Владимирское своему сыну Василию как «отчину» (наследственное владение) московских князей, без санкции хана Золотой Ор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ремя княжения Василия I в состав Московского княжества вошел Нижний Новгород (1393 г.), ряд земель на окраинах стра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Феодальная война на Руси во второй четверти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I этапом русского объединительного процесса стала феодальная война второй четверти XV в. Эта война коренным образом отличалась от междукняжеских усобиц предшествующего времени. Если в XIV в. владетели разных княжеств оспаривали друг у друга владимирский стол, то теперь князья московского княжеского дома сражались за обладание Москвой. Таким образом, в ходе этой междоусобицы не подвергалась сомнению роль Москвы как общерусского цент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кризиса носило династический характер. После смерти Василия I против его 10летнего сына (Василий II, 1425–1462 гг.) начал войну брат Василия I, сын Дмитрия Донского — князь Юрий (удельными владениями которого были подмосковный Звенигород и Галич в Костромской земле). После смерти Юрия борьбу продолжили его сыновья — Василий Косой и Дмитрий Шемяк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одальная война стала столкновением сторонников и противни ков государственной централизации. В ход пускались ослепления (отсюда прозвища — Василий II Темный, Василий Косой), отравления, заговоры и т.д. Театром военных действий стала вся Московская зем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ерники сжигали города, уводили жителей в плен. Василия II поддержали московские бояре и церковь. Феодальная война закончилась победой сил централизации. Война несколько замедлила ход объединения земель, усилила зависимость от Ор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на показала и феодалам, и народу необходимость единства для сохранения государственного порядка. Призрак кровавых усобиц XIIXIV вв. усилил стремление к твердой власти. Поэтому, в конечном счете, феодальная война укрепила великокняжескую вла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феодальной войны русская православная церковь получила автономию (автокефалию). Василий II объявил еретиком и приказал арестовать митрополита Исидора, подписавшего Унию Ферраро-Флорентийского собора 1437–1439 гг. (об объединении православной и католической церквей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 декабря 1448 г. Поместный собор русских епископов поставил на митрополиты всея Руси рязанского епископа Иону. После похода Василия II на Новгород в 1456 г. была сильно ограничена самостоятельность Новгородской республики. Она ставилась под «совместное управление» великокняжеского наместника и местной администрации. Новгород отказался от права внешних сношений, признал переход части его владений в состав Московского княж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461 г. Псков вынужден был принять наместника великого князя и признать свою зависимость от Москв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убеже XV–XVI вв. в течение примерно 50 лет во время великого княжения Ивана III (1462–1505 гг.) и первых лет княжения его сына Василия III (1505–1533 гг.) в основном завершилось объединение русских земель в одном государст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новгородского боярства, во главе с посадницей Марфой Борецкой, заключила договор о вассальной зависимости Новгорода от Литвы. Рядовые же новгородцы были на стороне Москвы. В 1471 г. Иван III организовал поход против Новгорода Велик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ходе участвовали войска всех подвластных Москве земель, что придавало ему общерусский характер. Победа в сражении на реке Шелони обеспечила Ивану III присоединение Новгорода (окончательно Новгород был присоединен к Москве в 1478 г.; из города был увезен в Москву вечевой колокол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480 г. (после «стояния» московских и татарских войск Ивана III и Ахмедхана на реке Угре) было окончательно свергнуто монголо-татарское иго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485 г. после двух дней осады сдалась Тверь. На рубеже XV и XVI вв. в состав Московского княжества вошли так называемые Северские земли — между реками Сожем и Десной. В 1510 г. прекратила существование Псковская республика. В 1514 г. после третьей подряд войны с Литвой к Москве отошел старинный русский город Смоленск, население которого сыграло большую роль в переходе его под власть Москвы (открыв ворота армии Василия III). В 1521 г. была присоединена Рязань. Объединение русских земель было в основном заверше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лась крупнейшая в Европе страна, которая с конца XV в. стала называться Росси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этому времени относится складывание российского самодержавия. Содержание этого понятия менялось. Вначале им обозначалась независимость от чужеземного господства, затем — единодержавие (то есть власть царя, распространявшаяся на все государство, в котором ликвидированы суверенные княжества) и только потом — власть неограниченная. «Самодержавие» в последнем значении понятия характерно для Русского государства начиная с XVI 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сть Ивана III (который систематически пользовался титулом «государь») приобретала постепенно самодержавные черты. Это подчеркивали и внешние атрибуты власти — скипетр, держава, «шапка Мономаха». «Сказание о князьях Владимирских» заявляло, что этот головной убор был подарен Владимиру Мономаху его дедом — императором Византии Константином Мономахом. Идея преемственности власти великого князя России от Византии стала еще сильнее после брака Ивана III и племянницы последнего византийского императора Софьи (Зои) Палеолог в 1472 г. Вскоре византийский двуглавый орел стал великокняжеским герб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сковским игуменом Филофеем в послании к Василию III была сформулирована теория «Москва — третий Рим». В ней история выступает как процесс смены мировых царств. Первый Рим погиб в результате нашествия варваров, из-за отступления от истинного христианства. «Второй Рим» — Константинополь — захвачен неверными мусульманами (в 1453 г.); он пал из-за Флорентийской унии — союза с католической церковью. «Третий Рим» — Москва — истинный хранитель православия — будет существовать вечно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ближайших советников великого князя составляла Боярская Дума (полагают — совещательный орган). Сфера ее компетенции определялась волею государя. В первой трети XVI в. сложилась лестница чинов в Думе, которые «жаловал» государь: высший — «боярин», низший — «окольничий» (в Думе было от 5 до 12 первых и около 8 вторых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чала XVI в. в работе Думы стали участвовать все более широко думные дворяне и думные дьяки (стремление великого князя изменить аристократический состав Боярской Дум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ервой трети XVI в. было лишь два общегосударственных ведомства — дворец и казна. Первый ведал землями великого князя, судил население; «казна» ведала финансовыми вопросами, руководила внешней политикой, была, по сути дела, государственной канцеляр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а делилась на уезды, волости и станы. Власть в уезде принадлежала наместнику, в станах и волостях — волостелям. Должности эти назывались «кормлениями» (содержание управителя состояло из «кормов» и пошлин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ри завершении объединения русских земель государственный аппарат уже существовал. Но в нем не было еще строгого разделения функций, существовали пережитки феодальной раздробленности (после ликвидации удельных княжеств для управления отдельными землями создавались местные «дворцы» — рязанский, тверской и т.д.). Центральные органы власти не только не дублировались на местах, но и не имели там своих представителей. Самодержавная суровость власти великого князя сочеталась со слабостью из-за отсутствия централизованного аппарата управл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ване III и Василии III остро встал вопрос о земельных владениях церкви. В среде самих церковников образовалось 2 теч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«Стяжатели», считавшие, что только богатая церковь может выполнять свою задачу в государстве. Лидером их был Иосиф Волоцк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«Нестяжатели», выступавшие за отказ церкви от землевладения, материальных богатств, осуждавшие владение церковью крестьянами, видевшие деятельность церкви только в духовной сфере. Лидер — Нил Сорск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XVI в. победу одержали «иосифляне» (или «стяжатели»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Завершение объединения русских земель во второй половине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— первой трети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вершающем этапе объединения русских земель активизируется и внешняя политика России. Иван III вошел в историю как искусный дипломат. Его союз с крымским ханом облегчил освобождение от ига монголо-татар. В 1480 г. Ахмедхан на Угре ждал подхода войск своего союзника — польского короля Казимира IV. Иван III заключил же союз с крымским ханом Менгли-Гиреем. Последний напал на южные владения Казимира IV, сорвав его выступление против Москвы. Отсюда — выражение: «Иван III побил одних татар при помощи других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идя военный конфликт с Казимиром IV, Иван III укреплял связи с венгерским королем Корвином и немецкими Габсбургами, молдавским господарем Стефаном (даже женил сына на его дочери Елен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о, что в 1488 г. он обращался к крымскому хану о посредничестве в установлении прямых дипломатических отношений с Турц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юза с Иваном III добивался и римский папа Павел II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87–1494 гг. — война между Москвой и Польско-Литовским государств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ремя войны Казимир IV умер, а его сын Александр вынужден был заключить в 1494 г. мир. Условия мира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ольский король признавал все отъезды феодалов из Литвы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Литва отказывалась от своих «прав» на Великий Новгород, Псков, Тверь, Рязан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 Иваном III признавался титул «государь всея Рус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титул раскрывал его политическую программу — воссоединение всех исконно русских земель, территорий времен Киевской Руси. Борьба за так называемое «киевское наследство» станет важной частью внешней политики России в последующие века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торическое значение образования государства. Создание единого государства создавало благоприятные условия для экономического, социального и культурного развития русского народа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даря ликвидации раздробленности Россия расширила свою территорию, добилась независимости и стала проводить самостоятельную внешнюю политику, превратившись в субъект международных отношений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бождение от ига и создание независимого государства оказало огромное влияние на развитие национального самосознания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исторические особенности развития российской цивилизации привели к складыванию деспотической формы государства, которая решающим образом будет влиять на весь дальнейший ход русской истории.</w:t>
      </w:r>
    </w:p>
    <w:p>
      <w:pPr>
        <w:pStyle w:val="Style19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9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тории политического объединения Руси выделяются следующие этап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Конец 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— первая половина 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</w:rPr>
        <w:t xml:space="preserve"> вв. Усиление Московского княжества и начало объединения русских земель вокруг Москв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Вторая половина 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</w:rPr>
        <w:t xml:space="preserve"> — начало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вв. Успешное развитие процесса объединения русских земель, зарождение элементов единого государ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Феодальная война второй четверти XV 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Вторая половина XV — начало XVI вв. Образование единого государства, начало процесса централ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ительный процесс на Руси шел параллельно с освобождением от татарского ига. Историческая роль Москвы заключалась в том, что она возглавила оба процесса — объединение и освобожд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возвышения Москв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еографически выгодное центральное положение среди русских земель; относительная безопасность территории, «прикрытость» от монгольских вторжений, что обеспечило приток населения из других княже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осква — узел сухопутных и водных путей, «порт семи морей», служивших как для торговых, так и для военных действ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ибкая целенаправленная политика первых московских княз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ход на службу к московским князьям воевод с дружинами из Киева и Чернигова (двух основных центров Киевской Руси), создание мощного военно-служилого Дв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ую роль в усилении Москвы играл сложившийся в первой половине XIV в. союз с Новгородской республи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II этапа объединительного процесса на Руси происходит значительное упрощение политической карты Северо-Восточной Рус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ую помощь в деле «собирания русских земель» на этом этапе московским князьям оказывала русская православная церковь (митрополит Алексий, Сергий Радонежский). В период между княжеских столкновений 1362-1364 гг. сложные дипломатические миссии успешно выполнял Сергий Радонежский в Ростове, Нижегородско-Суздальском княжест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ая победа на Куликовом поле 8 сентября 1380 г. пока зала мощь и силу Москвы как политического и экономического центра — организатора борьбы за свержение ига Золотой Орды и объединения русских земе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 этапом русского объединительного процесса стала феодальная война второй четверти XV в. Эта война коренным образом отличалась от междукняжеских усобиц предшествующего времени. Если в XIV в. владетели разных княжеств оспаривали друг у друга владимирский стол, то теперь князья московского княжеского дома сражались за обладание Москвой. Таким образом, в ходе этой междоусобицы не подвергалась сомнению роль Москвы как общерусского цент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одальная война стала столкновением сторонников и противни ков государственной централ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убеже XV–XVI вв. в течение примерно 50 лет во время великого княжения Ивана III (1462–1505 гг.) и первых лет княжения его сына Василия III (1505–1533 гг.) в основном завершилось объединение русских земель в одном государст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521 г. была присоединена Рязань. Объединение русских земель было в основном заверше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лась крупнейшая в Европе страна, которая с конца XV в. стала называться Росс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им игуменом Филофеем в послании к Василию III была сформулирована теория «Москва — третий Рим». В ней история выступает как процесс смены мировых цар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а делилась на уезды, волости и станы. Власть в уезде принадлежала наместнику, в станах и волостях — волостелям. Должности эти назывались «кормлениями» (содержание управителя состояло из «кормов» и пошлин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ри завершении объединения русских земель государственный аппарат уже существовал. Но в нем не было еще строгого разделения функций, существовали пережитки феодальной раздробленности (после ликвидации удельных княжеств для управления отдельными землями создавались местные «дворцы» — рязанский, тверской и т.д.). Центральные органы власти не только не дублировались на местах, но и не имели там своих представителей. Самодержавная суровость власти великого князя сочеталась со слабостью из-за отсутствия централизованного аппарата уп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вершающем этапе объединения русских земель активизируется и внешняя политика России. Иван III вошел в историю как искусный дипломат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единого государства создавало благоприятные условия для экономического, социального и культурного развития русского народ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ликвидации раздробленности Россия расширила свою территорию, добилась независимости и стала проводить самостоятельную внешнюю политику, превратившись в субъект международных отнош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Арсланов Р.А., Керов В.В., Мосейкина М.Н., Смирнова Т.М. История России с древнейших времен до конца ХХ века / Под ред. В.В. Керова. – М.: Феникс, 2009. – 483 с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Арсланов Р.А., Мосейкина М.Н. История Отечества: Курс лекций. – М.: Инфра-М, 2009. – 558 с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Всемирная история: Учебник для вузов/ Под ред. Г.Б. Поляка, А.Н. Марковой. – М.: Культура и спорт, ЮНИТИ, 2010. – 496 с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Жуков В., Еськов Г., Павлов В. История России: Учебное пособие. – М.: Инфра-М, 2009. – 384 с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5. Исаев И.А. История России: Учебник. — М.: Юрист, 2008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Историография истории СССР с древнейших времен до Великой Октябрьской социалистической революции. 2-е изд. / Под ред. В. Е. Иллерицкого и И.А. Кудрявцева. - М.: Феникс, 2009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7. История отечественного государства и права / Под ред. О.В. Степанова, В.И. Власова, В.К. Цесоева. — М.: МарТ, 2009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8. История отечественного государства и права России: Учебник / Под ред. Ю.П. Титова. — М., 2009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9. Кацва Л.А., Юрганов А.Л. История России. - М., 2008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0. Кириллов В.В. История России. - М.: Юрайт-Издат, 2008. - 661 с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1. Корнилов А.А. Курс истории России. - М.: Инфра-М, 2009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2. Орлов А.С., Полунов А.Ю., Шестова Т.Л., Щетинов Ю.А. Пособие по истории Отечества для поступающих в вузы. 2-е изд., доп. - М.: Простор, 2009. — 476 с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3. Панова И.А., Ускова Г.И. История России. — М.: Изд-во МГУП, 2009. — 248 с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4. Хрестоматия по истории России: в 4-х т. / Под ред. И.В. Бабич, В.Н. Захарова, И.Е. Уколова. — М.: МИРОС, 2008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рестоматия по истории России: в 4-х т. / Под ред. И.В. Бабич, В.Н. Захарова, И.Е. Уколова. — М.: МИРОС — Международные отношения, 2008. С. 216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анова И.А., Ускова Г.И. История России. — М.: Изд-во МГУП, 2009. С. 84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уков В., Еськов Г., Павлов В. История России: Учебное пособие. – М.: Инфра-М, 2009. С. 127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цва Л.А., Юрганов А.Л. История России. - М., 2008. С. 150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алиуллин К.Б., Зарипова Р.К. История России. XX век. Часть 2: Учебное пособие. - Уфа: РИО БашГУ, 2009. С. 178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лов А.С., Полунов А.Ю., Шестова Т.Л., Щетинов Ю.А. Пособие по истории Отечества для поступающих в вузы. 2-е изд., доп. - М.: Простор, 2009. С. 124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ириллов В.В. История России. - М.: Юрайт-Издат, 2008. С. 114.</w:t>
      </w:r>
    </w:p>
  </w:footnote>
  <w:footnote w:id="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рсланов Р.А., Мосейкина М.Н. История Отечества: Курс лекций. – М.: Инфра-М, 2009. С. 76.</w:t>
      </w:r>
    </w:p>
  </w:footnote>
  <w:footnote w:id="1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рнилов А.А. Курс истории России. - М.: Инфра-М, 2009. С. 156.</w:t>
      </w:r>
    </w:p>
  </w:footnote>
  <w:footnote w:id="1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семирная история: Учебник для вузов/ Под ред. Г.Б. Поляка, А.Н. Марковой. – М.: Культура и спорт, ЮНИТИ, 2010. С. 190.</w:t>
      </w:r>
    </w:p>
  </w:footnote>
  <w:footnote w:id="1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рестоматия по истории России: в 4-х т. / Под ред. И.В. Бабич, В.Н. Захарова, И.Е. Уколова. — М.: МИРОС — Международные отношения, 2008. С. 237.</w:t>
      </w:r>
    </w:p>
  </w:footnote>
  <w:footnote w:id="1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алиуллин К.Б., Зарипова Р.К. История России. XX век. Часть 2: Учебное пособие. - Уфа: РИО БашГУ, 2009. С. 19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Mozillafindbarsearch">
    <w:name w:val="__mozilla-findbar-search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lang w:val="en-US"/>
    </w:rPr>
  </w:style>
  <w:style w:type="character" w:styleId="Style18">
    <w:name w:val="назначение"/>
    <w:qFormat/>
    <w:rPr/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00:00Z</dcterms:created>
  <dc:creator>Admin</dc:creator>
  <dc:description/>
  <cp:keywords/>
  <dc:language>en-US</dc:language>
  <cp:lastModifiedBy>SYSTEM</cp:lastModifiedBy>
  <dcterms:modified xsi:type="dcterms:W3CDTF">2011-09-08T09:00:00Z</dcterms:modified>
  <cp:revision>2</cp:revision>
  <dc:subject/>
  <dc:title>Содержание</dc:title>
</cp:coreProperties>
</file>