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Решение земельного вопроса на Смоленщине по условиям Крестьянской реформы 1861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ичины отмены крепостн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ва заветных слова: свобода и земля</w:t>
      </w:r>
    </w:p>
    <w:p>
      <w:pPr>
        <w:pStyle w:val="Normal"/>
        <w:spacing w:lineRule="auto" w:line="360" w:before="0" w:after="0"/>
        <w:rPr/>
      </w:pPr>
      <w:r>
        <w:rPr>
          <w:rFonts w:cs="Times New Roman" w:ascii="Times New Roman" w:hAnsi="Times New Roman"/>
          <w:sz w:val="28"/>
          <w:szCs w:val="28"/>
        </w:rPr>
        <w:t xml:space="preserve">§3. Выкупные платеж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рестьянское движение на Смоленщине после отмены крепостн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Ответ смоленских крестьян на рефор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рестьянское выступление в Самуйлово</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уществует немного событий, которые можно называть «Великими». К их числу следует отнести реформы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портрет в приложении с. 30), а именно отмену крепостного пра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Это событие 19 февраля 1861 года положило начало коренному переустройству всех сторон жизни российского общества. </w:t>
      </w:r>
    </w:p>
    <w:p>
      <w:pPr>
        <w:pStyle w:val="Normal"/>
        <w:spacing w:lineRule="auto" w:line="360" w:before="0" w:after="0"/>
        <w:ind w:firstLine="709"/>
        <w:jc w:val="both"/>
        <w:rPr/>
      </w:pPr>
      <w:r>
        <w:rPr>
          <w:rFonts w:cs="Times New Roman" w:ascii="Times New Roman" w:hAnsi="Times New Roman"/>
          <w:sz w:val="28"/>
          <w:szCs w:val="28"/>
        </w:rPr>
        <w:t xml:space="preserve">Сегодня, спустя 149 лет после отмены крепостного права, в эпоху торжества, либеральных ценностей, развития демократии, мы редко вспоминаем о великом событии в истории нашей страны. Крестьянская реформа круто изменила жизнь крестьян и в Смоленской губернии. Почему в памяти потомков это событие почти стерлось? </w:t>
      </w:r>
    </w:p>
    <w:p>
      <w:pPr>
        <w:pStyle w:val="Normal"/>
        <w:spacing w:lineRule="auto" w:line="360" w:before="0" w:after="0"/>
        <w:ind w:firstLine="709"/>
        <w:jc w:val="both"/>
        <w:rPr/>
      </w:pPr>
      <w:r>
        <w:rPr>
          <w:rFonts w:cs="Times New Roman" w:ascii="Times New Roman" w:hAnsi="Times New Roman"/>
          <w:sz w:val="28"/>
          <w:szCs w:val="28"/>
        </w:rPr>
        <w:t xml:space="preserve">Возможно, сегодня нам трудно понять и осознать что такое, быть под властью другого человека и полностью принадлежать ему. Но совершенно очевидно, что многие из нас недостаточно высоко ценят заслуги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 царя – «Освободителя». По моему мнению, имя это смелого правителя мы должны вспоминать с гордостью и почтением. </w:t>
      </w:r>
    </w:p>
    <w:p>
      <w:pPr>
        <w:pStyle w:val="Normal"/>
        <w:spacing w:lineRule="auto" w:line="360" w:before="0" w:after="0"/>
        <w:ind w:firstLine="709"/>
        <w:jc w:val="both"/>
        <w:rPr/>
      </w:pPr>
      <w:r>
        <w:rPr>
          <w:rFonts w:cs="Times New Roman" w:ascii="Times New Roman" w:hAnsi="Times New Roman"/>
          <w:sz w:val="28"/>
          <w:szCs w:val="28"/>
        </w:rPr>
        <w:t>Пусть рабство в нашей стране было отменено гораздо позже, чем в странах Европы, но все, же ЭТО произошло. Это был мужественный поступок, который изменил жизнь миллионов россиян и в том числе многих тысяч смоленских крестьян. Россия стала развиваться по-другому.</w:t>
      </w:r>
    </w:p>
    <w:p>
      <w:pPr>
        <w:pStyle w:val="Normal"/>
        <w:spacing w:lineRule="auto" w:line="360" w:before="0" w:after="0"/>
        <w:ind w:firstLine="709"/>
        <w:jc w:val="both"/>
        <w:rPr/>
      </w:pPr>
      <w:r>
        <w:rPr>
          <w:rFonts w:cs="Times New Roman" w:ascii="Times New Roman" w:hAnsi="Times New Roman"/>
          <w:sz w:val="28"/>
          <w:szCs w:val="28"/>
        </w:rPr>
        <w:t xml:space="preserve">Условия проведения крестьянской реформы в разных регионах России отличались. Смоленские крестьяне оказались в особом положении в условиях Нечерноземья. Каковы эти условия? Каковы особенности проведения крестьянской реформы в нашем крае? Это интересно и стоит подробного рассмотрения в реферате по теме: </w:t>
      </w:r>
      <w:r>
        <w:rPr>
          <w:rFonts w:cs="Times New Roman" w:ascii="Times New Roman" w:hAnsi="Times New Roman"/>
          <w:b/>
          <w:sz w:val="28"/>
          <w:szCs w:val="28"/>
        </w:rPr>
        <w:t>«Крестьянская реформа 1861 года на Смоленщ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поставила перед собой задачу не только проникнуть в суть реформы, но и познакомить окружающих меня людей с важностью проведения крестьянской реформы 19 февраля 1861 года. Я хочу попробовать войти в положение крестьян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нять, как это быть «рабом» помещика, а потом испытать чувство своб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 началом работы мною была сформулирована </w:t>
      </w:r>
      <w:r>
        <w:rPr>
          <w:rFonts w:cs="Times New Roman" w:ascii="Times New Roman" w:hAnsi="Times New Roman"/>
          <w:b/>
          <w:sz w:val="28"/>
          <w:szCs w:val="28"/>
        </w:rPr>
        <w:t>цель:</w:t>
      </w:r>
      <w:r>
        <w:rPr>
          <w:rFonts w:cs="Times New Roman" w:ascii="Times New Roman" w:hAnsi="Times New Roman"/>
          <w:sz w:val="28"/>
          <w:szCs w:val="28"/>
        </w:rPr>
        <w:t xml:space="preserve"> определить, какие изменения в положении крестьян Смоленской губернии произошли после отмены крепостного права. В связи с поставленной целью был определен круг задач.</w:t>
      </w:r>
    </w:p>
    <w:p>
      <w:pPr>
        <w:pStyle w:val="Normal"/>
        <w:spacing w:lineRule="auto" w:line="360" w:before="0" w:after="0"/>
        <w:ind w:firstLine="709"/>
        <w:jc w:val="both"/>
        <w:rPr/>
      </w:pPr>
      <w:r>
        <w:rPr>
          <w:rFonts w:cs="Times New Roman" w:ascii="Times New Roman" w:hAnsi="Times New Roman"/>
          <w:sz w:val="28"/>
          <w:szCs w:val="28"/>
        </w:rPr>
        <w:t>Необходимо изучить исторические источники и краеведческую литературу по данной теме, чтобы:</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узнать какие земельные наделы получили смоленские крестьяне после 19 февраля 1861 года;</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размеры крестьянского надела до и после реформ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истему выкупных платежей для смоленских крестьян;</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ть, как смоленские крестьяне отреагировали на официальные условия отмены крепостного прав;</w:t>
      </w:r>
    </w:p>
    <w:p>
      <w:pPr>
        <w:pStyle w:val="Style21"/>
        <w:numPr>
          <w:ilvl w:val="0"/>
          <w:numId w:val="2"/>
        </w:numPr>
        <w:spacing w:lineRule="auto" w:line="360" w:before="0" w:after="0"/>
        <w:ind w:left="0" w:firstLine="709"/>
        <w:contextualSpacing/>
        <w:jc w:val="both"/>
        <w:rPr/>
      </w:pPr>
      <w:r>
        <w:rPr>
          <w:rFonts w:cs="Times New Roman" w:ascii="Times New Roman" w:hAnsi="Times New Roman"/>
          <w:sz w:val="28"/>
          <w:szCs w:val="28"/>
        </w:rPr>
        <w:t>сделать вывод о результатах проведения крестьянской реформы на Смоленщине, о последствиях проведения.</w:t>
      </w:r>
    </w:p>
    <w:p>
      <w:pPr>
        <w:pStyle w:val="Normal"/>
        <w:spacing w:lineRule="auto" w:line="360" w:before="0" w:after="0"/>
        <w:ind w:firstLine="709"/>
        <w:jc w:val="both"/>
        <w:rPr/>
      </w:pPr>
      <w:r>
        <w:rPr>
          <w:rFonts w:cs="Times New Roman" w:ascii="Times New Roman" w:hAnsi="Times New Roman"/>
          <w:sz w:val="28"/>
          <w:szCs w:val="28"/>
        </w:rPr>
        <w:t>По данной теме существует достаточно много литературы. Для моей работы основой явилась книга профессора СмолГУ Д.И.Будаева «Крестьянская реформа 1861 года в Смоленской губернии», в которой описывается положение крестьян в 1861 году после отмены крепостного права. Здесь рассказывается об отдельных уездах, которые различались между собой условиями экономического развития. Источники, на основании которых написана настоящая книга, можно подразделить на следующие основные группы:</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делопроизводства официальных учреждений, занимавшихся подготовкой и реализацией законодательных актов 19 февраля 1861 года.</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е статистические материалы</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цистика</w:t>
      </w:r>
    </w:p>
    <w:p>
      <w:pPr>
        <w:pStyle w:val="Normal"/>
        <w:spacing w:lineRule="auto" w:line="360" w:before="0" w:after="0"/>
        <w:ind w:firstLine="709"/>
        <w:jc w:val="both"/>
        <w:rPr/>
      </w:pPr>
      <w:r>
        <w:rPr>
          <w:rFonts w:cs="Times New Roman" w:ascii="Times New Roman" w:hAnsi="Times New Roman"/>
          <w:sz w:val="28"/>
          <w:szCs w:val="28"/>
        </w:rPr>
        <w:t>Из книги «Смоленский край в истории СССР», написанной Д.И.Будаевым, я смогла извлечь информацию о крестьянских волнениях, которые происходили в Смоленской губернии после 19 февраля 1861 года.</w:t>
      </w:r>
    </w:p>
    <w:p>
      <w:pPr>
        <w:pStyle w:val="Normal"/>
        <w:spacing w:lineRule="auto" w:line="360" w:before="0" w:after="0"/>
        <w:ind w:firstLine="709"/>
        <w:jc w:val="both"/>
        <w:rPr/>
      </w:pPr>
      <w:r>
        <w:rPr>
          <w:rFonts w:cs="Times New Roman" w:ascii="Times New Roman" w:hAnsi="Times New Roman"/>
          <w:sz w:val="28"/>
          <w:szCs w:val="28"/>
        </w:rPr>
        <w:t xml:space="preserve">Вопросы истории крестьянства и крестьянского хозяйства Смоленской губернии изучаемого периода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и затронуты в книге Рябкова Г.Т. «Смоленские помещичьи крестья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бранные источники и литература позволили написать дан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Решение земельного вопроса на Смоленщине по условиям Крестьянской реформы 1861 го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ичины отмены крепост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кончанием Крымской войны (1856 год) в истории России началась, как ее называли современники, эпоха освобождения, или эпоха Великих реформ. Требование отмены крепостного права было выдвинуто представителями передовой общественно-политической мысли еще в конце XVIII в., все крупнейшие писатели говорили об аморальности крепостного права, за его отмену боролись тайны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ичинами отмены крепостного права в России были следующие:</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крепостничество сдерживало развитие промышленности, медленно шло накопление капитала. Россия могла перейти в разряд второстепенных государств;</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во-вторых, крестьянские хозяйства разорялись, так как помещики увеличивали барщину в Черноземье, а оброчные крестьяне уходили на заводы, подрывалась основа крепостнической экономики, базирующейся на принудительном, крайне неэффективном труде крепостных крестьян;</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в-третьих, кризис крепостничества явился одной из главных причин поражения страны в Крымской войне, которая показала военно-техническую отсталость России. Была подорвана финансовая система; крестьяне разорялись из-за рекрутских наборов, роста повинностей. Началось массовое бегство крестьян от помещиков;</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в-четвертых, рост числа крестьянских волнений (в 1860 г. произошло 126 выступлений крестьян) создавал реальную угрозу превращения разрозненных выступлений в новую «пугачевщину»;</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в-пятых, осознание правящими кругами, что крепостное право — «пороховой погреб» под государством. От либеральных помещиков, ученых, даже родственников царя, в частности младшего брата великого князя Константина, в адрес правительства стали поступать предложения, проекты реформирования земельных отношений. Александр II, выступая в 1856 году перед представителями московского дворянства, говорил: «Если мы не освободим крестьян сверху, то они освободят себя сниз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шестых, крепостное право, как форма рабства, осуждалось всеми слоями русского обществ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постное право таило в себе и другую угрозу. Оно диктовало стране крайне медленные темпы развития. Крымская война наглядно показала растущую отсталость России. Крепостное право, слишком похожее на рабство, было безнравствен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чины отмены крепостного права были настолько основательны, что промедление со стороны царя уже было опасно. Общество осознавало необходимость перемен. Крепостные крестьяне всех губерний Российской империи ждали заветного освобождения от личной зависимости и наделения землей. Насколько оправдались их надежды, стало ясно после 19 февраля 1861 го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Два заветных слова: свобода и зем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9 февраля 1861 года царь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подписал манифест и утвердил «Положение об отмене крепостного права», наиболее важным из которых было «Общее положение о крестьянах, вышедших из крепостной зависимости».</w:t>
      </w:r>
    </w:p>
    <w:p>
      <w:pPr>
        <w:pStyle w:val="Normal"/>
        <w:spacing w:lineRule="auto" w:line="360" w:before="0" w:after="0"/>
        <w:ind w:firstLine="709"/>
        <w:jc w:val="both"/>
        <w:rPr/>
      </w:pPr>
      <w:r>
        <w:rPr>
          <w:rFonts w:cs="Times New Roman" w:ascii="Times New Roman" w:hAnsi="Times New Roman"/>
          <w:sz w:val="28"/>
          <w:szCs w:val="28"/>
        </w:rPr>
        <w:t>В Смоленске манифест от 19 февраля 1861 года был получен 7 мар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1861 года. «Положения» были присланы позже. На другой день при получении его в городе, манифест был объявлен в самом городе Смоленске, а впервые воскресные дни – во всех селениях губернии. К 20 марта вся губерния знала об отмене крепост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публикации законов 19 февраля 1861 г. помещичьи крестьяне перестали считаться собственными. Отныне их нельзя было продавать, покупать, дарить, переселять по произволу владельца. Крестьянам присваивались гражданские права – свобода вступления в брак, право самостоятельного заключения договоров и ведения судебных процессов, приобретение недвижимости на св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е Смоленской губернии получили по реформе 1861 года земли меньше, чем они имели при крепостном праве. В среднем на душу мужского пола до 19 февраля 1861 го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иходилось по 5,3 десятины земли, а теперь крестьянам оставили только по 4 десятины. Это стало одной из причин недовольства крестьян отменой крепост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надела был везде неодинаков. В малоплодородных Бельском, Поречском, Духовщинском и Дорогобужском уездах он оставил по 4,5 десятины. В Смоленском же уезде крестьянам выделилось по 3,5 десятины. Помещики учитывали сравнительно недалекое расстояние деревень этого уезда от губернского центра, отчего, по их мнению, земля должна цениться дороже. В остальных уездах надел составлял 4 десятины. Но такие наделы получили только 70 процентов крестьян. Остальным же крестьянам земли досталось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ики при наделении крестьян землей лишили их хороших лугов, удобных пастбищ или прогона скота. Они отводили надел в таком месте, что помещичья земля подходила к самому крестьянскому двору, так что даже курицу некуда было выпустить. Данный показатель тоже не прошел бесследно. Это вызывало недовольство крестьян. </w:t>
      </w:r>
    </w:p>
    <w:p>
      <w:pPr>
        <w:pStyle w:val="Normal"/>
        <w:spacing w:lineRule="auto" w:line="360" w:before="0" w:after="0"/>
        <w:ind w:firstLine="709"/>
        <w:jc w:val="both"/>
        <w:rPr/>
      </w:pPr>
      <w:r>
        <w:rPr>
          <w:rFonts w:cs="Times New Roman" w:ascii="Times New Roman" w:hAnsi="Times New Roman"/>
          <w:sz w:val="28"/>
          <w:szCs w:val="28"/>
        </w:rPr>
        <w:t>Фактически, за полученную в надел землю крестьяне должны были нести в пользу помещика повинности: барщину или оброк. Это носило название Временнообязанные крестья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рок Временнообязанных отношений установлен не был. За пользование землей Временнообязанные крестьяне несли феодальные повинности (оброк или барщину). Помещик являлся «попечителем» сельского общества Временнообязанных крестьян, получал в нем права вотчинной полиции, мог требовать смены сельского старосты и других лиц сельской администрации. Размер барщины, по сравнению с дореформенным временем, уменьшился; закон установил, сколько дней в году крестьянин должен был работать на помещика, а до реформы это количество по существу определял сам помещик.</w:t>
      </w:r>
    </w:p>
    <w:p>
      <w:pPr>
        <w:pStyle w:val="Normal"/>
        <w:spacing w:lineRule="auto" w:line="360" w:before="0" w:after="0"/>
        <w:ind w:firstLine="709"/>
        <w:jc w:val="both"/>
        <w:rPr/>
      </w:pPr>
      <w:r>
        <w:rPr>
          <w:rFonts w:cs="Times New Roman" w:ascii="Times New Roman" w:hAnsi="Times New Roman"/>
          <w:sz w:val="28"/>
          <w:szCs w:val="28"/>
        </w:rPr>
        <w:t>Оброк составлял в Гжатском, Сычевском, Вяземском и Юхновском уездах - 9 рублей в год с одного душевого надела, а в остальных уездах – 8 рублей. Помещику было предоставлено право повышать оброк на один рубль, если в наделе крестьян оказывались участки с плодородной землей. Так почему же выкупные платежи для крестьян не везде были одинаковыми? В некоторых губерниях, земли были неплодородными и тем самым выкупные платежи были меньше, чем для крестьян, которым давалась плодородная земля. Также, у некоторых крестьян до реформы было земли больше, чем должно быть по «Положениям», и поэтому после 19 февраля 1861 года у этих крестьян были прирез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естьян это устраивало, то почему было так много крестьянских выступлений? Дело в том, что прирезк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з 80% крестьян получило только 6,7% а остальные 74% им дали столько, сколько было до реформы. А значит, 20% помещичьих крестьян досталось меньше земли, чем до 19 февраля 1861 года. И их это смущало. Крестьянин всю жизнь хотел работать на хорошей земле, но при этом, чтобы ее было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е могли пользоваться «отрезка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ежними пастбищами водопоями, но за это они должны были выполнять повинности в пользу поме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и были случаи предоставления земли в дар за особые повинности. А.Р. Римский–Корсаков отдал крестьянам деревни Надворное Рославльского уезда всю отрезку «в вечное и потомственное владение», но за это потребовал отбыть в продолжение семи лет барщину – 82 мужских и 82 женских дня ежегодно. За особую плату получили в дар 52 десятины крестьяне деревни Шилов Починок.</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pPr>
      <w:r>
        <w:rPr>
          <w:rFonts w:cs="Times New Roman" w:ascii="Times New Roman" w:hAnsi="Times New Roman"/>
          <w:sz w:val="28"/>
          <w:szCs w:val="28"/>
        </w:rPr>
        <w:t>Анализ (приложение, таблица №1) показывает, что на 1% крестьян получили меньше высшего размера. А высший размер получили 70,2% процента всех крестьян.</w:t>
      </w:r>
    </w:p>
    <w:p>
      <w:pPr>
        <w:pStyle w:val="Normal"/>
        <w:spacing w:lineRule="auto" w:line="360" w:before="0" w:after="0"/>
        <w:ind w:firstLine="709"/>
        <w:jc w:val="both"/>
        <w:rPr/>
      </w:pPr>
      <w:r>
        <w:rPr>
          <w:rFonts w:cs="Times New Roman" w:ascii="Times New Roman" w:hAnsi="Times New Roman"/>
          <w:sz w:val="28"/>
          <w:szCs w:val="28"/>
        </w:rPr>
        <w:t xml:space="preserve">Анализ статистических данных (приложение, таблица №2) показал изменение пользования крестьянами землей до и после отмены крепостного права. Самое большое количество земли после реформы получили крестьяне Бельского у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данных можно сделать вывод, что размеры крестьянского землепользования были еще более расширены; количество крестьян, получивших неполный надел, уменьшилось более чем на семь тысяч душ. Это обстоятельство еще раз подчеркивает стремление помещиков Смоленской губернии, во что бы то ни стало получить выкупную ссуду в возможно большем размере, допускаемом «Положениями 19 февра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моленской губернии правилом было предоставление надела в высшем размере. Не получили высшего надела сравнительно немногие, в основном потому, что уже до реформы пользовались небольшим количеством земл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Выкупные платеж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мер надела и повинностей крестьян определялся в уставных грамотах (приложение, с.22, документальный материал №1). Однако и после утверждения уставных грамот (приложение, с.31) происходили некоторые изменения в землепользовании крестьян.</w:t>
      </w:r>
    </w:p>
    <w:p>
      <w:pPr>
        <w:pStyle w:val="Normal"/>
        <w:spacing w:lineRule="auto" w:line="360" w:before="0" w:after="0"/>
        <w:ind w:firstLine="709"/>
        <w:jc w:val="both"/>
        <w:rPr/>
      </w:pPr>
      <w:r>
        <w:rPr>
          <w:rFonts w:cs="Times New Roman" w:ascii="Times New Roman" w:hAnsi="Times New Roman"/>
          <w:sz w:val="28"/>
          <w:szCs w:val="28"/>
        </w:rPr>
        <w:t>Во-первых, размер крестьянского землепользования по многим населенным пунктам уменьшился в связи с уменьшением числа душ, выходящих на выкуп. Одной из причин такого уменьшения числа душ был отказ крестьян от надела. Так, по уставным грамотам у Гжатской помещицы Т.Н. Нарышкин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олучили надел 820 душ, а вышли на выкуп – 700; 120 человек отказались от надела. Такие массовые отказы были редкостью. Крестьяне небольшого населенного пункта Холмы Юхновского уезда отказались от наделов при деревне Коровино, так как они были расположены на расстоянии 15 верст от их местожительства. Историками было установлено, что 374 крестьян отказались от надела, в том же числе по Бельскому уезду – 66, Вяземскому – 16, Гжатскому – 130, Дорогобужскому – 37</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арегистрировано некоторое количество сделок, по которым имели место увеличение надела или дарения земли (таблица 3</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За полученную в надел землю крестьяне должны были платить так называемые выкупные платежи. По «Положению от 19 февраля» крестьяне платили помещику оброк (для Сычевского, Гжатского, Вяземского и Юхновского уездов – 9 рублей, для остальных 8 рублей). Крестьяне не могли уплатить начисленной таким образом «стоимости» надела единовременно или в рассрочку на несколько лет, и поэтому правительство «оказывало содействие» в приобретении земли, организовав так называемую выкупную операцию. Государство выдавало помещикам процентные кредитные бумаги, а крестьяне должны были в течении 49 лет погашать как бы выданную им выкупную ссуду, платя ежегодно 6 процентов.</w:t>
      </w:r>
    </w:p>
    <w:p>
      <w:pPr>
        <w:pStyle w:val="Normal"/>
        <w:spacing w:lineRule="auto" w:line="360" w:before="0" w:after="0"/>
        <w:ind w:firstLine="709"/>
        <w:jc w:val="both"/>
        <w:rPr/>
      </w:pPr>
      <w:r>
        <w:rPr>
          <w:rFonts w:cs="Times New Roman" w:ascii="Times New Roman" w:hAnsi="Times New Roman"/>
          <w:sz w:val="28"/>
          <w:szCs w:val="28"/>
        </w:rPr>
        <w:t xml:space="preserve">Выкупная ссуда, «выдаваемая» крестьянам правительством, была ниже выкупной суммы, вычисленного путем капиталистического оброка. Если крестьянин выкупал полный надел, зафиксированный в уставной грамоте, то выкупная ссуда равнялась 80 процентам выкупной суммы, если неполный надел – 75 процентам. Например, крестьянин платит 9 рублей, следовательно, полная сумма выкупа одного надела будет составлят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08" r="-95" b="-108"/>
                    <a:stretch>
                      <a:fillRect/>
                    </a:stretch>
                  </pic:blipFill>
                  <pic:spPr bwMode="auto">
                    <a:xfrm>
                      <a:off x="0" y="0"/>
                      <a:ext cx="3810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150 рублей, а при неполном наделе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08" r="-79" b="-108"/>
                    <a:stretch>
                      <a:fillRect/>
                    </a:stretch>
                  </pic:blipFill>
                  <pic:spPr bwMode="auto">
                    <a:xfrm>
                      <a:off x="0" y="0"/>
                      <a:ext cx="457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112 рублей 50 копее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большинство крестьян после отмены крепостного права оставались зависимыми, их называли Временнообязанными. Выкуп составлял большой размер и поэтому многие крестьяне не могли «выкупаться». Это вызывало недовольство у многих крестьян Смоленской губернии. Также, помещики давали землю крестьянам так, как удобно было им самим; так, чтобы вся земля крестьянина не была в сосредоточена в одном месте, а была разбросана. Это еще один фактор недовольства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Крестьянское движение на Смоленщине после отмены крепостного прав</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pPr>
      <w:r>
        <w:rPr>
          <w:rFonts w:cs="Times New Roman" w:ascii="Times New Roman" w:hAnsi="Times New Roman"/>
          <w:b/>
          <w:sz w:val="28"/>
          <w:szCs w:val="28"/>
        </w:rPr>
        <w:t>§1. Ответ смоленских крестьян на реформу</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ле того, как смоленским крестьянам прочитали царский манифест и познакомили с «Положением 19 февраля 1861 года», они пришли в недоумение. Не такой воли они ждали. Крестьяне не поверили, что такое положение подписал их царь. Они думали, что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хочет блага народу, а помещики и чиновники скрыли настоящий манифест. Крестьянские волнения весной 1861 года происходили под знаменем борьбы «за настоящую царскую вол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моленской губернии только в марте – июле 1861 года было более ста крестьянских вы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волнений падает на Бельский, Поречский, Юхновский, Гжатский, Рославльский и Ельнинск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уезды. А наименьшее количество массовых выступлений на Смоленский, Краснинский, Духовщинский, Дорогобужский и Сычевский уезды. Здесь отмечается широкое развитие таких форм протеста, как поджоги, расправы с помещиками или представителями вотчинной администрации, жалобы. В 1861 году в губернии отмечено 9 случаев убийств и покушений на жизнь помещиков и представителей вотчиной администрации, 19 поджогов домов или хозяйственных строений, много жалоб крестьян на притеснения помещиков. На Смоленский уезд приходится 2 случая избиения или убийства помещиков, 5 поджогов и 11 жалоб, на Духовщинский – 2 покушения на жизнь помещиков и 9 жалоб и т.д. Подавляющее большинство волнений приходится на имения помещиков с числом крестьян до 500 душ мужского пола, но в 1861-1863 гг. почти треть всех волнений приходится на имения, насчитывающие более 1000 крестьян (приложение, документальный материал №2). Я могу предположить, что такие выступления связаны с тем, что крестьяне этих уездов получили земли меньше, чем все остальные и чем они имели до реформы. Ведь они все еще оставались Временнообязанными, и помещики устанавливали высокий оброк.</w:t>
      </w:r>
    </w:p>
    <w:p>
      <w:pPr>
        <w:pStyle w:val="Normal"/>
        <w:spacing w:lineRule="auto" w:line="360" w:before="0" w:after="0"/>
        <w:ind w:firstLine="709"/>
        <w:jc w:val="both"/>
        <w:rPr/>
      </w:pPr>
      <w:r>
        <w:rPr>
          <w:rFonts w:cs="Times New Roman" w:ascii="Times New Roman" w:hAnsi="Times New Roman"/>
          <w:sz w:val="28"/>
          <w:szCs w:val="28"/>
        </w:rPr>
        <w:t xml:space="preserve">Принимая во внимание, что в среднем на одно волнение группы имений приходится 333 человека, общее количество крестьян мужского пола по всем имениям составляет приблизительно 95 тысяч человек, а участвовало в волнениях 60 - 63 тысячи человек, то есть примерно 60% от общего числа крестьян мужского п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оворит о том, что все-таки были крестьяне, которых устраивали изменения крестьянской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рестьянское выступление в Самуйло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ое восстание произошло в селе Самуйлово.</w:t>
      </w:r>
    </w:p>
    <w:p>
      <w:pPr>
        <w:pStyle w:val="Normal"/>
        <w:spacing w:lineRule="auto" w:line="360" w:before="0" w:after="0"/>
        <w:ind w:firstLine="709"/>
        <w:jc w:val="both"/>
        <w:rPr/>
      </w:pPr>
      <w:r>
        <w:rPr>
          <w:rFonts w:cs="Times New Roman" w:ascii="Times New Roman" w:hAnsi="Times New Roman"/>
          <w:sz w:val="28"/>
          <w:szCs w:val="28"/>
        </w:rPr>
        <w:t>Выступление 3500 крестьян Самуйловской вотчины князя Павел Голицына, которое продолжалось до середины мая. В имении было несколько грамотных крестьян, которые собирали народ и читали Манифест. Крестьянин Иван Андреев, «придя с Манифестом и разными печатными объявлениями, толковал крестьянам, что они совершенно вольные». Крестьяне Алексей Семенов, Михаил Федоров, Тимофей Алексеев и Михаил Николаев устраивали недалеко от имения, у мельницы, митинг, на котором заявили, что в Манифесте воля ненастоящая, что царь дал настоящую волю, да требовать «настоящей воли», а пока она не будет объявлена, не отправлять господские работы и не повиноваться вотчинной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щевать крестьян приезжали пристав и исправник, но восставшие стояли на своем. Тогда в имение были вызваны войска. Узнав об этом, крестьяне снова собрались у мельницы и договорились «стоять дружно – брат за брата».</w:t>
      </w:r>
    </w:p>
    <w:p>
      <w:pPr>
        <w:pStyle w:val="Normal"/>
        <w:spacing w:lineRule="auto" w:line="360" w:before="0" w:after="0"/>
        <w:ind w:firstLine="709"/>
        <w:jc w:val="both"/>
        <w:rPr/>
      </w:pPr>
      <w:r>
        <w:rPr>
          <w:rFonts w:cs="Times New Roman" w:ascii="Times New Roman" w:hAnsi="Times New Roman"/>
          <w:sz w:val="28"/>
          <w:szCs w:val="28"/>
        </w:rPr>
        <w:t>14 мая вечером в Самуйлово прибыл флигель-адъютант Слепцов. Он расположил свои войска в рощи за селом. 15 мая утром, когда крестьяне собрались в церковь, войска отрезали их от мельницы, где были сложены заранее колья. Посланные в церковь капитан Курнаков и несколько нижних чинов привели всю крестьянскую массу на место, которое указал Слепцов.</w:t>
      </w:r>
    </w:p>
    <w:p>
      <w:pPr>
        <w:pStyle w:val="Normal"/>
        <w:spacing w:lineRule="auto" w:line="360" w:before="0" w:after="0"/>
        <w:ind w:firstLine="709"/>
        <w:jc w:val="both"/>
        <w:rPr/>
      </w:pPr>
      <w:r>
        <w:rPr>
          <w:rFonts w:cs="Times New Roman" w:ascii="Times New Roman" w:hAnsi="Times New Roman"/>
          <w:sz w:val="28"/>
          <w:szCs w:val="28"/>
        </w:rPr>
        <w:t>Не успели крестьяне опомниться, как их окружили войска. «Предводитель, исправник, офицер и я, - писал в своем донесении императору Слепцов, - начали убеждать крестьян в покорности, но они, не признавая высочайше утвержденного Положения, став густой массой, кричали, что работать не будут»</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ри священника в полном облачении с крестами в руках пытались увещевать крестьян. Но последние грозили одному из священников, вошедшему в толпу, побоями: «Спеши, батька, а то не уберешься». Крестьянам Голицына явно сочувствовали в Самуйлове 2 тысячи крестьян соседних помещиков. Они стояли неподалеку небольшими группами, наблюдали за происходившим и бурно реагировали на выкрики самуйловских вожаков.</w:t>
      </w:r>
    </w:p>
    <w:p>
      <w:pPr>
        <w:pStyle w:val="Normal"/>
        <w:spacing w:lineRule="auto" w:line="360" w:before="0" w:after="0"/>
        <w:ind w:firstLine="709"/>
        <w:jc w:val="both"/>
        <w:rPr/>
      </w:pPr>
      <w:r>
        <w:rPr>
          <w:rFonts w:cs="Times New Roman" w:ascii="Times New Roman" w:hAnsi="Times New Roman"/>
          <w:sz w:val="28"/>
          <w:szCs w:val="28"/>
        </w:rPr>
        <w:t>Полковник Слепцов приказал солдатам зарядить ружья боевым патроном. Из толпы вышел крепостной крестьянин Дорофей Федоров и стал ругать офицеров. Он обратился к солдатам с призывом не стрелять в народ. По приказу Слепцова его схватили и тут же дважды пропустили сквозь строй 60 солдат. Избитый, полумертвый крестьянин свалился на землю. В ответ на эту расправу крестьяне взялись за руки и закричали, что никого не выдадут, и будут стоять друг за друга. Видя, что принятые меря не подействовали, и боясь, нападения «сторонних», Слепцов приказал ротам Колыванского полка оцепить неповинующихся, а солдатам инвалидной команды – наблюдать за крестьянами, подошедшими из других деревень помещиков. На попытку солдат выхватить из рядов крестьян, наиболее активно ведущих себя, все более чем двухтысячная масса их бросилась на войска. «Тут произошло страшнее смятение, - писал Слепцов в своем рапорте. – Боясь натиска войск и имея в тылу довольно крепкую решетку, а за нею глубокий пруд, крестьяне начали давить друг друга, под конец из толпы раздались голоса, просящие пощады. Я приказал тогда цепи немного отступить, но отнюдь никого не выпускать из круг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этой жестокой расправы 22 крестьянина были задавлены или убиты, 30 получили тяжелые увечья или ранения. Предводитель восстания Алексей Семенов был убит ударом штыка в висок. В схватке с войсками крестьяне вырвали у солдат ружье и ранили им одного унтер-офицера и двух рядовых по приказанию Слепцова 125 крестьян были наказаны роз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проведении реформы начал активно развиваться капиталистический уклад не только в России, но и на Смоленщине тоже. Сельское хозяйство активно развивалось в производстве товаров; промышленность проходила стадию переворота; большое количество рабочей силы уже превратилась в наемный тр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подорвала все основные устои как крепостнического, так и натурального укладов. Следовательно, историческое значение реформы состояло в замене способа эксплуатации и в подрыве тем самым основ барщинного хозяйства. Реформа представляла определенный шаг в направлении к капитал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получилась не такой, о какой мечтали Кавелин, Герцен и Чернышевский. Построенная на тяжелых компромиссах, она учитывала интересы помещиков гораздо более чем крестьян.</w:t>
      </w:r>
    </w:p>
    <w:p>
      <w:pPr>
        <w:pStyle w:val="Normal"/>
        <w:spacing w:lineRule="auto" w:line="360" w:before="0" w:after="0"/>
        <w:ind w:firstLine="709"/>
        <w:jc w:val="both"/>
        <w:rPr/>
      </w:pPr>
      <w:r>
        <w:rPr>
          <w:rFonts w:cs="Times New Roman" w:ascii="Times New Roman" w:hAnsi="Times New Roman"/>
          <w:sz w:val="28"/>
          <w:szCs w:val="28"/>
        </w:rPr>
        <w:t>Земли у крестьян стало меньше, чем было до реформы. Крестьяне должны были платить помещику оброк, либо отрабатывать барщину. Выкупные платежи, которое правительство в течении многих лет выкачивало из деревни, забирали все накопления в крестьянском хозяйстве, мешали ему перестроиться и приспособиться к рыночной экономике, удерживали русскую деревню в состоянии нищ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то чтобы на «пятьсот лет», а всего лишь примерно на двадцать хватало ее положительного за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стьянская реформа 1861 года имела огромное историческое значение. Она открыла перед Российской Империей новые перспективы, создав возможность для широкого развития рыночных отношений. Страна уверенно вступила на путь капиталисти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формы от 19 февраля 1861 года, помещичьи крестьяне перестали считаться собственностью. Отныне их нельзя было продавать, дарить, покупать, переселять по произволу владельца. Правительство объявило бывших крепостных «свободными сельскими обывателями», присвоило им гражданские права – свободу вступления в брак, право самостоятельного заключения договоров и ведения судебных дел, приобретение недвижимого имущества на свое имя.</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Будаев Д.И. Крестьянская реформа 1861 в Смоленской губернии.- Смоленский Государственный Педагогический институт имени Карла Маркса, 1967.</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Будаев Д.И. Смоленский край в истории СССР.- Печатается по рекомендации программно-методического управления Министерства просвещения РСФСР.- 1973.</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Зырянов П.Н. История России XIX век.- Просвещение.-1999</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Орлов В.С. Отмена крепостного права в Смоленской губернии.- Смоленск, 1947.</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Радикорский.В. К 100-летию падения крепостного права.// Колхозный путь. – 1961. - №21 (19 февраля).</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Рябков.Г.Т. Смоленские помещики и крестьяне в конце XVIII- первой половины XIX века.- М.: Прометей, 1991.</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Смоленский край в истории СССР.- Министерство просвещения РСФСР Смоленский Государственный Педагогический институт имени Карла Маркса.- Московский рабочий.- 1984.</w:t>
      </w:r>
    </w:p>
    <w:p>
      <w:pPr>
        <w:pStyle w:val="Style21"/>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Style21"/>
        <w:spacing w:lineRule="auto" w:line="360" w:before="0" w:after="0"/>
        <w:ind w:left="0" w:hanging="0"/>
        <w:contextualSpacing/>
        <w:rPr/>
      </w:pPr>
      <w:r>
        <w:rPr>
          <w:rFonts w:cs="Times New Roman" w:ascii="Times New Roman" w:hAnsi="Times New Roman"/>
          <w:sz w:val="28"/>
          <w:szCs w:val="28"/>
        </w:rPr>
        <w:t>1.http://www.history-ryazan.ru/node/6852 (дата обращения 2.01.2010 год, 20.30)</w:t>
      </w:r>
    </w:p>
    <w:p>
      <w:pPr>
        <w:pStyle w:val="Style21"/>
        <w:spacing w:lineRule="auto" w:line="360" w:before="0" w:after="0"/>
        <w:ind w:left="0" w:hanging="0"/>
        <w:contextualSpacing/>
        <w:rPr/>
      </w:pPr>
      <w:r>
        <w:rPr>
          <w:rFonts w:cs="Times New Roman" w:ascii="Times New Roman" w:hAnsi="Times New Roman"/>
          <w:sz w:val="28"/>
          <w:szCs w:val="28"/>
        </w:rPr>
        <w:t>2.http://www.history-ryazan.ru/node/6852</w:t>
      </w:r>
    </w:p>
    <w:p>
      <w:pPr>
        <w:pStyle w:val="Style21"/>
        <w:spacing w:lineRule="auto" w:line="360" w:before="0" w:after="0"/>
        <w:ind w:left="0" w:hanging="0"/>
        <w:contextualSpacing/>
        <w:rPr/>
      </w:pPr>
      <w:r>
        <w:rPr>
          <w:rFonts w:cs="Times New Roman" w:ascii="Times New Roman" w:hAnsi="Times New Roman"/>
          <w:sz w:val="28"/>
          <w:szCs w:val="28"/>
        </w:rPr>
        <w:t>3.http://the-g-w-s.livejournal.com/238751.html</w:t>
      </w:r>
    </w:p>
    <w:p>
      <w:pPr>
        <w:pStyle w:val="Style21"/>
        <w:spacing w:lineRule="auto" w:line="360" w:before="0" w:after="0"/>
        <w:ind w:left="0" w:hanging="0"/>
        <w:contextualSpacing/>
        <w:rPr/>
      </w:pPr>
      <w:r>
        <w:rPr>
          <w:rFonts w:cs="Times New Roman" w:ascii="Times New Roman" w:hAnsi="Times New Roman"/>
          <w:sz w:val="28"/>
          <w:szCs w:val="28"/>
        </w:rPr>
        <w:t>4.http://trassa.narod.ru/moscow/winter/mwinter.htm</w:t>
      </w:r>
    </w:p>
    <w:p>
      <w:pPr>
        <w:pStyle w:val="Style21"/>
        <w:spacing w:lineRule="auto" w:line="360" w:before="0" w:after="0"/>
        <w:ind w:left="0" w:hanging="0"/>
        <w:contextualSpacing/>
        <w:rPr/>
      </w:pPr>
      <w:r>
        <w:rPr>
          <w:rFonts w:cs="Times New Roman" w:ascii="Times New Roman" w:hAnsi="Times New Roman"/>
          <w:sz w:val="28"/>
          <w:szCs w:val="28"/>
        </w:rPr>
        <w:t>5.http://ru.wikipedia.org</w:t>
      </w:r>
    </w:p>
    <w:p>
      <w:pPr>
        <w:pStyle w:val="Style21"/>
        <w:spacing w:lineRule="auto" w:line="360" w:before="0" w:after="0"/>
        <w:ind w:left="0" w:hanging="0"/>
        <w:contextualSpacing/>
        <w:rPr/>
      </w:pPr>
      <w:r>
        <w:rPr>
          <w:rFonts w:cs="Times New Roman" w:ascii="Times New Roman" w:hAnsi="Times New Roman"/>
          <w:sz w:val="28"/>
          <w:szCs w:val="28"/>
        </w:rPr>
        <w:t>6.http://gorodproshlogo.com/publ/20-1-0-158</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Times New Roman" w:ascii="Times New Roman" w:hAnsi="Times New Roman"/>
        </w:rPr>
        <w:t>Крепостное право — совокупность юридических норм феодального государства, закреплявших наиболее полную и суровую форму крестьянской зависимости. Включало запрещение крестьянам уходить со своих земельных наделов (т. н. прикрепление крестьян к земле или «крепость» крестьян земле; беглые подлежали принудительному возврату), наследственное подчинение административной и судебной власти определённого феодала, лишение крестьян права отчуждать земельные наделы и приобретать недвижимость, иногда — возможность для феодала отчуждать крестьян без земл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ырянов П.Н. История России </w:t>
      </w:r>
      <w:r>
        <w:rPr>
          <w:rFonts w:cs="Times New Roman" w:ascii="Times New Roman" w:hAnsi="Times New Roman"/>
          <w:lang w:val="en-US"/>
        </w:rPr>
        <w:t>XIX</w:t>
      </w:r>
      <w:r>
        <w:rPr>
          <w:rFonts w:cs="Times New Roman" w:ascii="Times New Roman" w:hAnsi="Times New Roman"/>
        </w:rPr>
        <w:t xml:space="preserve"> век.- Просвещение.-1999.-С.126</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лов В.С. Отмена крепостного права в Смоленской губернии.- Смоленск, 1947.-С.102.</w:t>
      </w:r>
    </w:p>
  </w:footnote>
  <w:footnote w:id="5">
    <w:p>
      <w:pPr>
        <w:pStyle w:val="Style21"/>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оленский край в истории СССР.- Министерство просвещения РСФСР Смоленский Государственный Педагогический институт имени Карла Маркса.- Московский рабочий.- 1984.- С.12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ременнообязанные крестьяне — категория бывших помещичьих крестьян, освобождённых от крепостной зависимости Положениями 19 февраля 1861 года, но не переведённых на выкуп.</w:t>
      </w:r>
    </w:p>
  </w:footnote>
  <w:footnote w:id="7">
    <w:p>
      <w:pPr>
        <w:pStyle w:val="Footnote"/>
        <w:rPr/>
      </w:pPr>
      <w:r>
        <w:rPr>
          <w:rStyle w:val="FootnoteCharacters"/>
        </w:rPr>
        <w:footnoteRef/>
      </w:r>
      <w:r>
        <w:rPr/>
        <w:t xml:space="preserve"> </w:t>
      </w:r>
      <w:r>
        <w:rPr/>
        <w:t xml:space="preserve">Прирезки - </w:t>
      </w:r>
      <w:r>
        <w:rPr>
          <w:rFonts w:cs="Times New Roman" w:ascii="Times New Roman" w:hAnsi="Times New Roman"/>
        </w:rPr>
        <w:t>земля, которую получили крестьяне в России в результате проведения крестьянской реформы 1861</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резки - земля, которой лишились крестьяне в России в результате проведения крестьянской реформы 1861</w:t>
      </w:r>
    </w:p>
  </w:footnote>
  <w:footnote w:id="10">
    <w:p>
      <w:pPr>
        <w:pStyle w:val="Normal"/>
        <w:spacing w:lineRule="auto" w:line="360" w:before="0" w:after="0"/>
        <w:jc w:val="both"/>
        <w:rPr/>
      </w:pPr>
      <w:r>
        <w:rPr>
          <w:rStyle w:val="FootnoteCharacters"/>
        </w:rPr>
        <w:footnoteRef/>
      </w:r>
      <w:r>
        <w:rPr>
          <w:rFonts w:cs="Times New Roman" w:ascii="Times New Roman" w:hAnsi="Times New Roman"/>
          <w:sz w:val="20"/>
          <w:szCs w:val="20"/>
        </w:rPr>
        <w:t>Будаев Д.И. Крестьянская реформа 1861 в Смоленской губернии.- Смоленский Государственный Педагогический институт имени Карла Маркса, 1967.- С.155.</w:t>
      </w:r>
    </w:p>
  </w:footnote>
  <w:footnote w:id="11">
    <w:p>
      <w:pPr>
        <w:pStyle w:val="Style21"/>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Будаев Д.И.  Крестьянская реформа 1861 в Смоленской губернии.- Смоленский Государственный Педагогический институт имени Карла Маркса, 1967.- С.247.</w:t>
      </w:r>
    </w:p>
  </w:footnote>
  <w:footnote w:id="12">
    <w:p>
      <w:pPr>
        <w:pStyle w:val="Style21"/>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Будаев Д.И.  Крестьянская реформа 1861 в Смоленской губернии.- Смоленский Государственный Педагогический институт имени Карла Маркса, 1967.-  С.247.</w:t>
      </w:r>
    </w:p>
  </w:footnote>
  <w:footnote w:id="13">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rPr>
        <w:t>Будаев Д.И.  Крестьянская реформа 1861 в Смоленской губернии.- Смоленский Государственный Педагогический институт имени Карла Маркса, 1967.- С.25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footnote>
  <w:footnote w:id="14">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Смоленский край в истории СССР.- Министерство просвещения РСФСР Смоленский Государственный Педагогический институт имени Карла Маркса.- Московский рабочий.- 1984, с.124.</w:t>
      </w:r>
    </w:p>
  </w:footnote>
  <w:footnote w:id="15">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Рябков.Г.Т. Смоленские помещики и крестьяне в конце </w:t>
      </w:r>
      <w:r>
        <w:rPr>
          <w:rFonts w:cs="Times New Roman" w:ascii="Times New Roman" w:hAnsi="Times New Roman"/>
          <w:sz w:val="20"/>
          <w:szCs w:val="20"/>
          <w:lang w:val="en-US"/>
        </w:rPr>
        <w:t>XVIII</w:t>
      </w:r>
      <w:r>
        <w:rPr>
          <w:rFonts w:cs="Times New Roman" w:ascii="Times New Roman" w:hAnsi="Times New Roman"/>
          <w:sz w:val="20"/>
          <w:szCs w:val="20"/>
        </w:rPr>
        <w:t xml:space="preserve">-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М.: Прометей, 1991, с.215.</w:t>
      </w:r>
    </w:p>
  </w:footnote>
  <w:footnote w:id="16">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rPr>
        <w:t xml:space="preserve">Рябков.Г.Т. Смоленские помещики и крестьяне в конце </w:t>
      </w:r>
      <w:r>
        <w:rPr>
          <w:rFonts w:cs="Times New Roman" w:ascii="Times New Roman" w:hAnsi="Times New Roman"/>
          <w:sz w:val="20"/>
          <w:szCs w:val="20"/>
          <w:lang w:val="en-US"/>
        </w:rPr>
        <w:t>XVIII</w:t>
      </w:r>
      <w:r>
        <w:rPr>
          <w:rFonts w:cs="Times New Roman" w:ascii="Times New Roman" w:hAnsi="Times New Roman"/>
          <w:sz w:val="20"/>
          <w:szCs w:val="20"/>
        </w:rPr>
        <w:t xml:space="preserve">-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М.: Прометей, 1991.- С.237.</w:t>
      </w:r>
    </w:p>
  </w:footnote>
  <w:footnote w:id="17">
    <w:p>
      <w:pPr>
        <w:pStyle w:val="Normal"/>
        <w:spacing w:lineRule="auto" w:line="360" w:before="0" w:after="0"/>
        <w:rPr/>
      </w:pPr>
      <w:r>
        <w:rPr>
          <w:rStyle w:val="FootnoteCharacters"/>
        </w:rPr>
        <w:footnoteRef/>
      </w:r>
      <w:r>
        <w:rPr>
          <w:sz w:val="20"/>
          <w:szCs w:val="20"/>
        </w:rPr>
        <w:t xml:space="preserve"> </w:t>
      </w:r>
      <w:r>
        <w:rPr>
          <w:rFonts w:cs="Times New Roman" w:ascii="Times New Roman" w:hAnsi="Times New Roman"/>
          <w:sz w:val="20"/>
          <w:szCs w:val="20"/>
        </w:rPr>
        <w:t xml:space="preserve">Рябков.Г.Т. Смоленские помещики и крестьяне в конце </w:t>
      </w:r>
      <w:r>
        <w:rPr>
          <w:rFonts w:cs="Times New Roman" w:ascii="Times New Roman" w:hAnsi="Times New Roman"/>
          <w:sz w:val="20"/>
          <w:szCs w:val="20"/>
          <w:lang w:val="en-US"/>
        </w:rPr>
        <w:t>XVIII</w:t>
      </w:r>
      <w:r>
        <w:rPr>
          <w:rFonts w:cs="Times New Roman" w:ascii="Times New Roman" w:hAnsi="Times New Roman"/>
          <w:sz w:val="20"/>
          <w:szCs w:val="20"/>
        </w:rPr>
        <w:t xml:space="preserve">-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М.: Прометей, 1991.-  С.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LineNumbering">
    <w:name w:val="Line Number"/>
    <w:rPr>
      <w:rFonts w:cs="Times New Roman"/>
    </w:rPr>
  </w:style>
  <w:style w:type="character" w:styleId="Style18">
    <w:name w:val="Текст выноски Знак"/>
    <w:qFormat/>
    <w:rPr>
      <w:rFonts w:ascii="Tahoma" w:hAnsi="Tahoma" w:eastAsia="Times New Roman" w:cs="Tahoma"/>
      <w:sz w:val="16"/>
      <w:szCs w:val="16"/>
      <w:lang w:val="en-US"/>
    </w:rPr>
  </w:style>
  <w:style w:type="character" w:styleId="Style19">
    <w:name w:val="Схема документа Знак"/>
    <w:qFormat/>
    <w:rPr>
      <w:rFonts w:ascii="Tahoma" w:hAnsi="Tahoma" w:eastAsia="Times New Roman" w:cs="Tahoma"/>
      <w:sz w:val="16"/>
      <w:szCs w:val="16"/>
      <w:lang w:val="en-US"/>
    </w:rPr>
  </w:style>
  <w:style w:type="character" w:styleId="Style20">
    <w:name w:val="Без интервала Знак"/>
    <w:qFormat/>
    <w:rPr>
      <w:rFonts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Кристина</dc:creator>
  <dc:description/>
  <cp:keywords/>
  <dc:language>en-US</dc:language>
  <cp:lastModifiedBy>SYSTEM</cp:lastModifiedBy>
  <cp:lastPrinted>2010-03-11T17:21:00Z</cp:lastPrinted>
  <dcterms:modified xsi:type="dcterms:W3CDTF">2011-09-08T09:01:00Z</dcterms:modified>
  <cp:revision>2</cp:revision>
  <dc:subject/>
  <dc:title/>
</cp:coreProperties>
</file>