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История Франции с </w:t>
      </w:r>
      <w:r>
        <w:rPr>
          <w:sz w:val="28"/>
          <w:szCs w:val="28"/>
          <w:lang w:val="en-US"/>
        </w:rPr>
        <w:t>XI</w:t>
      </w:r>
      <w:r>
        <w:rPr>
          <w:sz w:val="28"/>
          <w:szCs w:val="28"/>
        </w:rPr>
        <w:t xml:space="preserve"> по XV века</w:t>
      </w:r>
    </w:p>
    <w:p>
      <w:pPr>
        <w:pStyle w:val="Normal"/>
        <w:spacing w:lineRule="auto" w:line="360"/>
        <w:jc w:val="both"/>
        <w:rPr>
          <w:sz w:val="28"/>
          <w:szCs w:val="28"/>
        </w:rPr>
      </w:pPr>
      <w:r>
        <w:rPr>
          <w:sz w:val="28"/>
          <w:szCs w:val="28"/>
        </w:rPr>
        <w:t>1.1. XI век как время объединения средневековой Франции</w:t>
      </w:r>
    </w:p>
    <w:p>
      <w:pPr>
        <w:pStyle w:val="Normal"/>
        <w:spacing w:lineRule="auto" w:line="360"/>
        <w:jc w:val="both"/>
        <w:rPr>
          <w:sz w:val="28"/>
          <w:szCs w:val="28"/>
        </w:rPr>
      </w:pPr>
      <w:r>
        <w:rPr>
          <w:sz w:val="28"/>
          <w:szCs w:val="28"/>
        </w:rPr>
        <w:t>1. 2. Появление нового типа государства - сословной монархии</w:t>
      </w:r>
    </w:p>
    <w:p>
      <w:pPr>
        <w:pStyle w:val="Normal"/>
        <w:spacing w:lineRule="auto" w:line="360"/>
        <w:jc w:val="both"/>
        <w:rPr>
          <w:sz w:val="28"/>
          <w:szCs w:val="28"/>
        </w:rPr>
      </w:pPr>
      <w:r>
        <w:rPr>
          <w:sz w:val="28"/>
          <w:szCs w:val="28"/>
        </w:rPr>
        <w:t>1.3. Столетняя война</w:t>
      </w:r>
    </w:p>
    <w:p>
      <w:pPr>
        <w:pStyle w:val="Normal"/>
        <w:spacing w:lineRule="auto" w:line="360"/>
        <w:jc w:val="both"/>
        <w:rPr>
          <w:sz w:val="28"/>
          <w:szCs w:val="28"/>
        </w:rPr>
      </w:pPr>
      <w:r>
        <w:rPr>
          <w:sz w:val="28"/>
          <w:szCs w:val="28"/>
        </w:rPr>
        <w:t>1.4. XV век - век завершения политического объединения Франции и ее государственной централизац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поха развитого Средневековья ознаменовала собой начало крестовых походов - захватнических воин европейских феодалов в странах Восточного Средиземноморья. Продолжались они 200 лет (1096- 1270). Их организатор-католическая церковь, предававшая походам характер религиозных воин-борьба христианства против мусульманства. Естественно, Франция - не могла остаться в стороне от этих событий. Именно она организовала первый поход. В ноябре 1095 года папа Урбан II созвал церковный собор в Клермоне, где выступил с речью призывавшей взяться за оружие, чтобы вырвать из рук неверных гроб Господен. Всем участникам похода было обещано полное прощение грехов, а тем кто погибнет - рай. Он так же указал на земные выгоды, ожидавшие крестоносцев на востоке. </w:t>
      </w:r>
    </w:p>
    <w:p>
      <w:pPr>
        <w:pStyle w:val="Normal"/>
        <w:spacing w:lineRule="auto" w:line="360"/>
        <w:ind w:firstLine="709"/>
        <w:jc w:val="both"/>
        <w:rPr>
          <w:sz w:val="28"/>
          <w:szCs w:val="28"/>
        </w:rPr>
      </w:pPr>
      <w:r>
        <w:rPr>
          <w:sz w:val="28"/>
          <w:szCs w:val="28"/>
        </w:rPr>
        <w:t>После этого проповедь войны велась во всех церквях Европы. В 1096 году десятки тысяч бедняков поднялись в паломничество. Но их походы были неудачными. В октябре 1096 года после многочисленных грабежей, разбоев, насилии паломники были полностью разбиты мусульманами. Летом того же года двинулись на восток рыцари, которые были хорошо вооружены и запаслись припасами и деньгами, распродав и заложив свои владения в пользу церкви. Раньше других отправились в походы феодалы Лотарингии, Тулузы, Нормандии, Блуа и Фландрии. Хотя войско не представляло единого целого, походы были успешными. В результате было основано несколько княжеств, принадлежащих французской знати. Летом 1099 года, после взятия Иерусалима, эти княжества стали фактически принадлежать Франции.</w:t>
      </w:r>
    </w:p>
    <w:p>
      <w:pPr>
        <w:pStyle w:val="Normal"/>
        <w:spacing w:lineRule="auto" w:line="360"/>
        <w:ind w:firstLine="709"/>
        <w:jc w:val="both"/>
        <w:rPr>
          <w:sz w:val="28"/>
          <w:szCs w:val="28"/>
        </w:rPr>
      </w:pPr>
      <w:r>
        <w:rPr>
          <w:sz w:val="28"/>
          <w:szCs w:val="28"/>
        </w:rPr>
        <w:t xml:space="preserve"> </w:t>
      </w:r>
      <w:r>
        <w:rPr>
          <w:sz w:val="28"/>
          <w:szCs w:val="28"/>
        </w:rPr>
        <w:t>С окончательным утверждением феодализма раздробленность, царившая во Франции, приобрела в различных частях страны некоторые особенности. На севере, где феодальные производственные отношения были развиты наиболее полно, раздробленность достигла своего за</w:t>
        <w:softHyphen/>
        <w:t xml:space="preserve">вершения, а феодальная иерархия отличалась наибольшей сложностью. Король был сеньором лишь для своих непосредственных вассалов: герцогов, графов, а также баронов и рыцарей своего домена. Действовала норма феодального права: “Вассал моего вассала — не мой вассал”. </w:t>
      </w:r>
    </w:p>
    <w:p>
      <w:pPr>
        <w:pStyle w:val="Normal"/>
        <w:spacing w:lineRule="auto" w:line="360"/>
        <w:ind w:firstLine="709"/>
        <w:jc w:val="both"/>
        <w:rPr>
          <w:sz w:val="28"/>
          <w:szCs w:val="28"/>
        </w:rPr>
      </w:pPr>
      <w:r>
        <w:rPr>
          <w:sz w:val="28"/>
          <w:szCs w:val="28"/>
        </w:rPr>
        <w:t>На юге осталось немало аллодов как крупных, так и мелких, т. е. крестьянских. В гористых областях Центрального Массива долго охранялись свободные общины. Раннее развитие городов также спо</w:t>
        <w:softHyphen/>
        <w:t xml:space="preserve">собствовало ослаблению феодальных отношений. В результате феодальная иерархия не приобрела на юге закопченного характера. Там существовали свои местные династии, и о Капетингах зачастую даже мало что знали. Герцоги Аквитапские титуловались “герцогами всей Аквитанской монархии и считали себя во всем равными королям. Крупные феодальные владения юга были больше связаны в XI— XII вв. с другими странами. </w:t>
      </w:r>
    </w:p>
    <w:p>
      <w:pPr>
        <w:pStyle w:val="Normal"/>
        <w:spacing w:lineRule="auto" w:line="360"/>
        <w:ind w:firstLine="709"/>
        <w:jc w:val="both"/>
        <w:rPr/>
      </w:pPr>
      <w:r>
        <w:rPr>
          <w:sz w:val="28"/>
          <w:szCs w:val="28"/>
        </w:rPr>
        <w:t>Феодальная раздробленность Франции еще более усугублялась существенными различиями в социально-экономическом и политическом развитии северной и южной частей страны, а также наличием па ее территории двух народностей — северофранцузской и южно-французской (провансальской). Как и в более ранний период, эти народности говорили на местных диалектах различных языков: на юге Франции — провансальского, на севере — северофранцузского. По различному произношению слова “да” в этих языках (“ос” — на провансальском, “</w:t>
      </w:r>
      <w:r>
        <w:rPr>
          <w:sz w:val="28"/>
          <w:szCs w:val="28"/>
          <w:lang w:val="en-US"/>
        </w:rPr>
        <w:t>oil</w:t>
      </w:r>
      <w:r>
        <w:rPr>
          <w:sz w:val="28"/>
          <w:szCs w:val="28"/>
        </w:rPr>
        <w:t>” — на северофранцузском языке) позднее, в XIII — XIV вв. северные области Франции получили название “Лангедойль” (</w:t>
      </w:r>
      <w:r>
        <w:rPr>
          <w:sz w:val="28"/>
          <w:szCs w:val="28"/>
          <w:lang w:val="en-US"/>
        </w:rPr>
        <w:t>langue</w:t>
      </w:r>
      <w:r>
        <w:rPr>
          <w:sz w:val="28"/>
          <w:szCs w:val="28"/>
        </w:rPr>
        <w:t xml:space="preserve"> — по-французски “язык”), а южные — “Лангедок”. </w:t>
      </w:r>
      <w:r>
        <w:br w:type="page"/>
      </w:r>
    </w:p>
    <w:p>
      <w:pPr>
        <w:pStyle w:val="Normal"/>
        <w:spacing w:lineRule="auto" w:line="360"/>
        <w:ind w:firstLine="709"/>
        <w:jc w:val="both"/>
        <w:rPr>
          <w:b/>
          <w:b/>
          <w:sz w:val="28"/>
          <w:szCs w:val="28"/>
          <w:lang w:val="en-US"/>
        </w:rPr>
      </w:pPr>
      <w:r>
        <w:rPr>
          <w:b/>
          <w:sz w:val="28"/>
          <w:szCs w:val="28"/>
        </w:rPr>
        <w:t>1. ИСТОРИЯ ФРАНЦИИ С XI ПО XV ВЕК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XI век как время объединения средневековой Фр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ериод развитого и позднего феодализма Франция играла почти исключительную, приоритетную роль во всех областях европейской жизни - экономической, политической, культурной. </w:t>
      </w:r>
    </w:p>
    <w:p>
      <w:pPr>
        <w:pStyle w:val="Normal"/>
        <w:spacing w:lineRule="auto" w:line="360"/>
        <w:ind w:firstLine="709"/>
        <w:jc w:val="both"/>
        <w:rPr>
          <w:sz w:val="28"/>
          <w:szCs w:val="28"/>
        </w:rPr>
      </w:pPr>
      <w:r>
        <w:rPr>
          <w:sz w:val="28"/>
          <w:szCs w:val="28"/>
        </w:rPr>
        <w:t xml:space="preserve">Созданная Карлом Великим в IX в. империя Каролингов распалась. Наступил период феодальной раздробленности. К XI в. создаются внутриполитические и внутриэкономические предпосылки (рост городов, торговли, ремесла, изменение характера королевской власти во Франции), а также внешнеполитические предпосылки для выхода из ситуации феодальной раздробленности. Это государство начинает играть заметную роль в геополитической структуре Европы XI в. </w:t>
      </w:r>
    </w:p>
    <w:p>
      <w:pPr>
        <w:pStyle w:val="Normal"/>
        <w:spacing w:lineRule="auto" w:line="360"/>
        <w:ind w:firstLine="709"/>
        <w:jc w:val="both"/>
        <w:rPr>
          <w:sz w:val="28"/>
          <w:szCs w:val="28"/>
        </w:rPr>
      </w:pPr>
      <w:r>
        <w:rPr>
          <w:sz w:val="28"/>
          <w:szCs w:val="28"/>
        </w:rPr>
        <w:t xml:space="preserve">Объединение Франции началось с севера. В этом процессе консолидирующим началом выступила королевская власть. В объединительной политике французских королей их поддерживали города, оказывая им финансовую и военную поддержку. Королю помогали его вассалы, рыцарство других областей, непосредственно ему не принадлежавших, а также духовенство, придавая королевской власти ореол святости и тем самым укрепляя авторитет самого монарха. </w:t>
      </w:r>
    </w:p>
    <w:p>
      <w:pPr>
        <w:pStyle w:val="Normal"/>
        <w:spacing w:lineRule="auto" w:line="360"/>
        <w:ind w:firstLine="709"/>
        <w:jc w:val="both"/>
        <w:rPr>
          <w:sz w:val="28"/>
          <w:szCs w:val="28"/>
        </w:rPr>
      </w:pPr>
      <w:r>
        <w:rPr>
          <w:sz w:val="28"/>
          <w:szCs w:val="28"/>
        </w:rPr>
        <w:t xml:space="preserve">Объединение Франции началось с небольшого королевского домена Иль-де-Франс. В эту эпоху король Франции был лишь первым среди равных. Когда герцогу Рогану предложили стать королем Франции, он отказался: "Я - Роган! И этим все сказано". Положение короля в этот период было незавидным, и король явно проигрывал в сравнении с Роганом и многими другими представителями французской аристократии. </w:t>
      </w:r>
    </w:p>
    <w:p>
      <w:pPr>
        <w:pStyle w:val="Normal"/>
        <w:spacing w:lineRule="auto" w:line="360"/>
        <w:ind w:firstLine="709"/>
        <w:jc w:val="both"/>
        <w:rPr>
          <w:sz w:val="28"/>
          <w:szCs w:val="28"/>
        </w:rPr>
      </w:pPr>
      <w:r>
        <w:rPr>
          <w:sz w:val="28"/>
          <w:szCs w:val="28"/>
        </w:rPr>
        <w:t xml:space="preserve">Долгое время власть французского короля ограничивалась его доменом. И даже в домене, не говоря уже об остальных областях Франции, власть короля была очень слабой. Париж, столица королевского домена, принадлежал не только королю. Значительной его частью владел епископ Парижский. Подданные короля - графы, герцоги, высшие прелаты - владели гораздо большими территориями (например, Нормандия, Бургундия, Аквитаня, Анжу, Наварра и др.), которые превосходили королевский домен в несколько раз. Неудивительно, что крупные феодалы относились к королю скептически, и власть его над ними была формальной. </w:t>
      </w:r>
    </w:p>
    <w:p>
      <w:pPr>
        <w:pStyle w:val="Normal"/>
        <w:spacing w:lineRule="auto" w:line="360"/>
        <w:ind w:firstLine="709"/>
        <w:jc w:val="both"/>
        <w:rPr>
          <w:sz w:val="28"/>
          <w:szCs w:val="28"/>
        </w:rPr>
      </w:pPr>
      <w:r>
        <w:rPr>
          <w:sz w:val="28"/>
          <w:szCs w:val="28"/>
        </w:rPr>
        <w:t xml:space="preserve">Терпимость подданных и короля по отношению друг к другу на севере Франции была гораздо большей, чем на юге. Крупные сеньоры южной и Юго-восточной Франции не признавали королевского сюзеренитета и вели себя совершенно независимо от французского короля. Аквитанские и Гасконские герцоги именовались королями и не считались с королями новой французской династии Капегингов. Капетинги стали создателями Французского государства. Династия Капетингов находилась в родстве с русским князьями через дочь Ярослава Мудрого, Анну Ярославну, выданную замуж за французского короля Генриха I Капета, которому наследовал их сын король Филипп I. </w:t>
      </w:r>
    </w:p>
    <w:p>
      <w:pPr>
        <w:pStyle w:val="Normal"/>
        <w:spacing w:lineRule="auto" w:line="360"/>
        <w:ind w:firstLine="709"/>
        <w:jc w:val="both"/>
        <w:rPr>
          <w:sz w:val="28"/>
          <w:szCs w:val="28"/>
        </w:rPr>
      </w:pPr>
      <w:r>
        <w:rPr>
          <w:sz w:val="28"/>
          <w:szCs w:val="28"/>
        </w:rPr>
        <w:t>В первой половине XII в. Капетинги начинают государственную объединительную политику со своего домена. Первые серьезные шаги в этом направлении были сделаны королями Людовиком VI Толстым (1108-1137) и Людовиком VII (1137-1180). В их политике им активно помогала церковь. Канцлер Франции (некоторое время он являлся единоличным правителем страны, когда Людовик VII принимал участие во Втором Крестовом походе), аббат главного королевского аббатства Сен-Дени Сугерий (1182-1152) продолжил политику короля, направленную на укрепление системы правосудия, финансов, обеспечение единства государства и исполнение законов.</w:t>
      </w:r>
    </w:p>
    <w:p>
      <w:pPr>
        <w:pStyle w:val="Normal"/>
        <w:spacing w:lineRule="auto" w:line="360"/>
        <w:ind w:firstLine="709"/>
        <w:jc w:val="both"/>
        <w:rPr>
          <w:sz w:val="28"/>
          <w:szCs w:val="28"/>
        </w:rPr>
      </w:pPr>
      <w:r>
        <w:rPr>
          <w:sz w:val="28"/>
          <w:szCs w:val="28"/>
        </w:rPr>
        <w:t xml:space="preserve">Людовик VII присоединил к королевскому домену некоторые города и самое крупное герцогство Франции - Аквитанию в результате династического брака с Элеонорой Аквитанской. Брак оказался неудачным. После развода Элеонора выходит замуж за английского короля Генриха II Плантагенета. По брачному договору Аквитания уходит из Франции во владения английской короны. Кроме Аквитании, Генрих II владел отдельными графствами на севере Франции, а также огромными территориями на юге, враждебно настроенном по отношению к централизаторской политике французских королей. Сложившаяся в ХII-ХIII вв. геополитическая ситуация послужит основой для будущей Столетней войны между Англией и Францией. </w:t>
      </w:r>
    </w:p>
    <w:p>
      <w:pPr>
        <w:pStyle w:val="Normal"/>
        <w:spacing w:lineRule="auto" w:line="360"/>
        <w:ind w:firstLine="709"/>
        <w:jc w:val="both"/>
        <w:rPr>
          <w:sz w:val="28"/>
          <w:szCs w:val="28"/>
        </w:rPr>
      </w:pPr>
      <w:r>
        <w:rPr>
          <w:sz w:val="28"/>
          <w:szCs w:val="28"/>
        </w:rPr>
        <w:t xml:space="preserve">В начале XIII в. французский король Филипп II Август (1180-1223) добивается серьезных успехов в борьбе с Плантагенетами. Он отвоевывает у английского короля Иоанна Безземельного Нормандию - обширную территорию на севере Франции. Кроме Нормандии, были отвоеваны и другие территории, находившиеся во владении английских королей. Филиппу II удалось увеличить королевский домен в четыре раза, и к концу XIII в. начинает складываться достаточно обширное и сильное государство, которое непосредственно подчинялось королю. Усиливается королевская власть, создаются государственные институты. </w:t>
      </w:r>
    </w:p>
    <w:p>
      <w:pPr>
        <w:pStyle w:val="Normal"/>
        <w:spacing w:lineRule="auto" w:line="360"/>
        <w:ind w:firstLine="709"/>
        <w:jc w:val="both"/>
        <w:rPr>
          <w:sz w:val="28"/>
          <w:szCs w:val="28"/>
        </w:rPr>
      </w:pPr>
      <w:r>
        <w:rPr>
          <w:sz w:val="28"/>
          <w:szCs w:val="28"/>
        </w:rPr>
        <w:t xml:space="preserve">До XIII в. Юг Франции продолжает жить обособленно от Севера, отличаясь от него как в этническом, так и в политическом и религиозном отношении. Эти различия сохранятся еще долгое время после объединения и создания централизованного французского государства. </w:t>
      </w:r>
    </w:p>
    <w:p>
      <w:pPr>
        <w:pStyle w:val="Normal"/>
        <w:spacing w:lineRule="auto" w:line="360"/>
        <w:ind w:firstLine="709"/>
        <w:jc w:val="both"/>
        <w:rPr>
          <w:sz w:val="28"/>
          <w:szCs w:val="28"/>
        </w:rPr>
      </w:pPr>
      <w:r>
        <w:rPr>
          <w:sz w:val="28"/>
          <w:szCs w:val="28"/>
        </w:rPr>
        <w:t xml:space="preserve">В это время Юг Франции был альбигойским, что явилось серьезным препятствием для присоединения этих земель к французской короне. Мирным путем Юг присоединить было нельзя. В Лангедок двинулись войска северо-французских феодалов под предводительством Симона де Монфора и папского легата, с ними шли католические епископы. Филипп II отказался участвовать в этом походе. Южане-альбигойцы ответили на это вторжение сопротивлением. Вспыхнули альбигойские войны (1209-1229). Чтобы сломить сопротивление южан, северянам понадобилось совершить пять Крестовых походов против альбигойцев. После того, как в одном из них погиб Симон де Монфор, в эти войны включился король Франции Филипп II. В Крестовых походах приняли активное участие Ватикан и создатель нищенствующего ордена домениканцев, видный инквизитор Доменик де Гусман. Мечом и кровью Юг были присоединен к Франции. </w:t>
      </w:r>
    </w:p>
    <w:p>
      <w:pPr>
        <w:pStyle w:val="Normal"/>
        <w:spacing w:lineRule="auto" w:line="360"/>
        <w:ind w:firstLine="709"/>
        <w:jc w:val="both"/>
        <w:rPr>
          <w:sz w:val="28"/>
          <w:szCs w:val="28"/>
        </w:rPr>
      </w:pPr>
      <w:r>
        <w:rPr>
          <w:sz w:val="28"/>
          <w:szCs w:val="28"/>
        </w:rPr>
        <w:t xml:space="preserve">Присоединение Юга было главным достижением в объединительной политике Филиппа II. Людовик VIII (1223-1226) продолжил эту политику. Ему удалось присоединить к французскому королевству одну из важнейших областей на юге Франции - графство Тулузское. </w:t>
      </w:r>
    </w:p>
    <w:p>
      <w:pPr>
        <w:pStyle w:val="Normal"/>
        <w:spacing w:lineRule="auto" w:line="360"/>
        <w:ind w:firstLine="709"/>
        <w:jc w:val="both"/>
        <w:rPr>
          <w:sz w:val="28"/>
          <w:szCs w:val="28"/>
        </w:rPr>
      </w:pPr>
      <w:r>
        <w:rPr>
          <w:sz w:val="28"/>
          <w:szCs w:val="28"/>
        </w:rPr>
        <w:t>Объединение земель в единое государство совпало с войнами Франции и Англии. Король Людовик IX Святой (1226-1270), стремясь сохранить те французские территории, которые перешли к Франции от Англии, заключает с английским королем мирный договор, по которому английский король отказывается от притязаний на утраченные французские земли, сохраняя за собой Аквитанию на Юго-Западе и Гасконь на Юге. Характер договора объяснялся тем, что власть французского короля была еще недостаточно сильна, как недостаточна была и социальная опора в его объединительной политике.</w:t>
      </w:r>
    </w:p>
    <w:p>
      <w:pPr>
        <w:pStyle w:val="Normal"/>
        <w:spacing w:lineRule="auto" w:line="360"/>
        <w:ind w:firstLine="709"/>
        <w:jc w:val="both"/>
        <w:rPr>
          <w:sz w:val="28"/>
          <w:szCs w:val="28"/>
        </w:rPr>
      </w:pPr>
      <w:r>
        <w:rPr>
          <w:sz w:val="28"/>
          <w:szCs w:val="28"/>
        </w:rPr>
        <w:t xml:space="preserve">Проводя объединительную политику на территории Франции, Людовик IX начинает открытую борьбу с другим врагом своего государства, столь же серьезным и могущественным, как и английский король - борьбу с императорами Священной Римской империи, которые, подобно Римскому папе, по-прежнему считали себя главой Европы. Они постоянно вмешивались в политику французских королей, также как и в политику Испании, Португалии и Центральной Европы. Такое вмешательство не могло не вызывать недовольства формирующейся национальной власти. Со своей стороны императоры Священной Римской империи опасались усиления на своих границах новых государств. Начинается война, в результате которой Людовик IX и его брат Карл Анжуйский отвоевали у Гогенштауфенов Южную Италию и Сицилию. </w:t>
      </w:r>
    </w:p>
    <w:p>
      <w:pPr>
        <w:pStyle w:val="Normal"/>
        <w:spacing w:lineRule="auto" w:line="360"/>
        <w:ind w:firstLine="709"/>
        <w:jc w:val="both"/>
        <w:rPr>
          <w:sz w:val="28"/>
          <w:szCs w:val="28"/>
        </w:rPr>
      </w:pPr>
      <w:r>
        <w:rPr>
          <w:sz w:val="28"/>
          <w:szCs w:val="28"/>
        </w:rPr>
        <w:t xml:space="preserve">Внутренняя политика Людовика IX была направлена на укрепление центральной власти, на обуздание центробежных сил, т.е. феодальной анархии, и на дальнейшее укрепление королевского аппарата власти. Усиливается судебный аппарат и судебная власть короля. При Людовике IX вводится новый принцип - "40 дней короля". Королевский суд при Людовике IX становится центральным судом, а центральным его органом становится парижский суд, или парламент. Парижский парламент (суд) оформился как общегосударственный судебный институт. По принципу "40 дней короля" из сеньериальных судов-парламентов изымалась очень важная статья: они лишались права ведения уголовных дел, или права уголовной юрисдикции. Вся уголовная юрисдикция была сосредоточена в Парижском парламенте, что привело к усилению власти короля. </w:t>
      </w:r>
    </w:p>
    <w:p>
      <w:pPr>
        <w:pStyle w:val="Normal"/>
        <w:spacing w:lineRule="auto" w:line="360"/>
        <w:ind w:firstLine="709"/>
        <w:jc w:val="both"/>
        <w:rPr>
          <w:sz w:val="28"/>
          <w:szCs w:val="28"/>
        </w:rPr>
      </w:pPr>
      <w:r>
        <w:rPr>
          <w:sz w:val="28"/>
          <w:szCs w:val="28"/>
        </w:rPr>
        <w:t xml:space="preserve">Центральным органом законодательной и исполнительной власти становится королевская курия. Укрепление аппарата королевской власти позволило ввести контроль за деятельностью провинциальной администрации. Это обстоятельство явилось спецификой складывания французского государства: единого государства еще нет, но из королевского домена уже контролируются сеньориальное судебное производство, дела провинциальной администрации. </w:t>
      </w:r>
    </w:p>
    <w:p>
      <w:pPr>
        <w:pStyle w:val="Normal"/>
        <w:spacing w:lineRule="auto" w:line="360"/>
        <w:ind w:firstLine="709"/>
        <w:jc w:val="both"/>
        <w:rPr>
          <w:sz w:val="28"/>
          <w:szCs w:val="28"/>
        </w:rPr>
      </w:pPr>
      <w:r>
        <w:rPr>
          <w:sz w:val="28"/>
          <w:szCs w:val="28"/>
        </w:rPr>
        <w:t xml:space="preserve">Для укрепления государства и личной власти Людовик IX проводит "монетную реформу". Сначала он вводит единую монету на территории своего домена, а затем уже и на остальных территориях Франции. Постепенно в стране вводилась единая денежная система. </w:t>
      </w:r>
    </w:p>
    <w:p>
      <w:pPr>
        <w:pStyle w:val="Normal"/>
        <w:spacing w:lineRule="auto" w:line="360"/>
        <w:ind w:firstLine="709"/>
        <w:jc w:val="both"/>
        <w:rPr>
          <w:sz w:val="28"/>
          <w:szCs w:val="28"/>
        </w:rPr>
      </w:pPr>
      <w:r>
        <w:rPr>
          <w:sz w:val="28"/>
          <w:szCs w:val="28"/>
        </w:rPr>
        <w:t xml:space="preserve">В результате реформ Людовика IX королевская власть во Франции окрепла настолько, что он начинает издавать законы, обязательные не только для его доминиальных владений, но и для всех остальных территорий Франции. </w:t>
      </w:r>
    </w:p>
    <w:p>
      <w:pPr>
        <w:pStyle w:val="Normal"/>
        <w:spacing w:lineRule="auto" w:line="360"/>
        <w:ind w:firstLine="709"/>
        <w:jc w:val="both"/>
        <w:rPr>
          <w:sz w:val="28"/>
          <w:szCs w:val="28"/>
        </w:rPr>
      </w:pPr>
      <w:r>
        <w:rPr>
          <w:sz w:val="28"/>
          <w:szCs w:val="28"/>
        </w:rPr>
        <w:t>Основой экономики при Людовике IX были города и городское производство. В отношении городов король проводит политику "меркантилизма", поощряющую развитие городского производства. Не лишая коммунальных вольностей те города, которые получили их до него, Людовик IX был заинтересован в финансовой помощи городов. Практически во всех городах вводятся новые налоги - новые формы платежей, которые королевская власть начинает взимать с городов. В условиях постоянных войн с Англией и со Священной Римской империей Людовику IX нужна была полная казна. Города поддерживали его политику, и введение новых платежей почти нигде не встречало сопротивления.</w:t>
      </w:r>
    </w:p>
    <w:p>
      <w:pPr>
        <w:pStyle w:val="Normal"/>
        <w:spacing w:lineRule="auto" w:line="360"/>
        <w:ind w:firstLine="709"/>
        <w:jc w:val="both"/>
        <w:rPr>
          <w:sz w:val="28"/>
          <w:szCs w:val="28"/>
        </w:rPr>
      </w:pPr>
      <w:r>
        <w:rPr>
          <w:sz w:val="28"/>
          <w:szCs w:val="28"/>
        </w:rPr>
        <w:t xml:space="preserve">Политика Людовика IX привела к территориальному разрастанию государства и к возрастанию его международного авторитета. Людовик IX начинает выступать арбитром в межгосударственных конфликтах. </w:t>
      </w:r>
    </w:p>
    <w:p>
      <w:pPr>
        <w:pStyle w:val="Normal"/>
        <w:spacing w:lineRule="auto" w:line="360"/>
        <w:ind w:firstLine="709"/>
        <w:jc w:val="both"/>
        <w:rPr>
          <w:sz w:val="28"/>
          <w:szCs w:val="28"/>
        </w:rPr>
      </w:pPr>
      <w:r>
        <w:rPr>
          <w:sz w:val="28"/>
          <w:szCs w:val="28"/>
        </w:rPr>
        <w:t xml:space="preserve">К концу XIII в. уже три четверти французских территорий находились под властью короля. На рубеже XIII-XIV вв. активную централизаторскую политику проводил Филипп IV Красивый (1285-1314). При нем была присоединена Шампань - богатая область, в которой производилось знаменитое французское шампанское, приносившее огромный доход. При Филиппе IV установились династические связи между Францией и Наваррой. При нем Англия лишилась практически всех своих французских владений. Английским королям принадлежала только узкая полоска побережья Бискайского залива. </w:t>
      </w:r>
    </w:p>
    <w:p>
      <w:pPr>
        <w:pStyle w:val="Normal"/>
        <w:spacing w:lineRule="auto" w:line="360"/>
        <w:ind w:firstLine="709"/>
        <w:jc w:val="both"/>
        <w:rPr>
          <w:sz w:val="28"/>
          <w:szCs w:val="28"/>
        </w:rPr>
      </w:pPr>
      <w:r>
        <w:rPr>
          <w:sz w:val="28"/>
          <w:szCs w:val="28"/>
        </w:rPr>
        <w:t xml:space="preserve">Менее успешной была франко-фландрская политика Филиппа IV. Он мечтал о присоединении богатой торговой Фландрии. Номинально Фландрия входила в состав французского королевства, часть ее территории принадлежала Священной Римской империи, торговые отношения связывали Фландрию с Англией. Начинается Фландрская война, втянувшая в себя главные силы Европы. Жители Фландрии приняли активное участие в войне. В 1302 г. состоялась знаменитая битва при Куртрэ, получившая в истории название "Битвы шпор", в которой жители Фландрии одержали блестящую победу над французскими рыцарями. В знак победы они сняли шпоры с убитых рыцарей (а их было несколько десятков тысяч) и повесили их гирляндой в соборе. Эти действия фламандцев дали название битве. Битва при Куртрэ на время положила конец притязаниям французского короля на Фландрию и одновременно знаменовала собой закат французского рыцарства. Но тем не менее через несколько лет Филиппу IV удалось присоединить к своим владениям часть южной Фландрии. </w:t>
      </w:r>
    </w:p>
    <w:p>
      <w:pPr>
        <w:pStyle w:val="Normal"/>
        <w:spacing w:lineRule="auto" w:line="360"/>
        <w:ind w:firstLine="709"/>
        <w:jc w:val="both"/>
        <w:rPr>
          <w:sz w:val="28"/>
          <w:szCs w:val="28"/>
        </w:rPr>
      </w:pPr>
      <w:r>
        <w:rPr>
          <w:sz w:val="28"/>
          <w:szCs w:val="28"/>
        </w:rPr>
        <w:t xml:space="preserve">Постоянные войны, которые вел Филипп IV, истощали королевскую казну. Король остро нуждался в деньгах и постоянно искал источники пополнения казны: он увеличил нерегулярную королевскую талью, вводил принудительные займы и т.п. Процесс над тамплиерами пополнил государственную казну, что дало Филиппу IV возможность продолжить свою внутреннюю и внешнюю политику. В поисках все новых доходов король обратился к французскому духовенству, которое пользовалось огромными привилегиями - в частности, оно никогда не платило налогов. Филипп IV обязал духовенство платить налоги, в нарушение всех его старинных привилегий. </w:t>
      </w:r>
    </w:p>
    <w:p>
      <w:pPr>
        <w:pStyle w:val="Normal"/>
        <w:spacing w:lineRule="auto" w:line="360"/>
        <w:ind w:firstLine="709"/>
        <w:jc w:val="both"/>
        <w:rPr>
          <w:sz w:val="28"/>
          <w:szCs w:val="28"/>
        </w:rPr>
      </w:pPr>
      <w:r>
        <w:rPr>
          <w:sz w:val="28"/>
          <w:szCs w:val="28"/>
        </w:rPr>
        <w:t>В политику Филиппа IV по отношению к духовенству вмешался папа Бонифаций VIII. Он издал буллу, запрещающую королю облагать налогами духовенство под угрозой отлучения от Церкви. К тому времени французский король был уже реальной силой, и его отношения с папой строились на новых принципах. В ответ на папскую буллу Филипп IV запретил вывозить из Франции золото и серебро, тем самым лишая Ватикан возможности получать церковные платежи. Бонифаций VIII был вынужден снять свои угрозы. Но столкновение светской и духовной власти на этом не исчерпывалось. Новый конфликт был вызван проблемой суверенитета. Бонифаций VIII, не считаясь с новым, реальным соотношением политических сил Европы XIV в., с зарождением национальных государств, продолжал теократическую политику своих предшественников, что привело его к борьбе с Филиппом IV, которая закончилась смертью Бонифация VIII и Авиньонским пленением пап (1309-1378).</w:t>
      </w:r>
      <w:r>
        <w:br w:type="page"/>
      </w:r>
    </w:p>
    <w:p>
      <w:pPr>
        <w:pStyle w:val="Normal"/>
        <w:spacing w:lineRule="auto" w:line="360"/>
        <w:ind w:firstLine="709"/>
        <w:jc w:val="both"/>
        <w:rPr/>
      </w:pPr>
      <w:r>
        <w:rPr>
          <w:b/>
          <w:sz w:val="28"/>
          <w:szCs w:val="28"/>
        </w:rPr>
        <w:t>1.2 Появление нового типа государства - сословной монарх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успешного проведения внутренней и внешней политики Филиппу IV нужна была поддержка влиятельных сил в стране. В 1302 г. король собирает представителей трех сословий: духовенства, дворянства и горожан Франции. Оформился представительный орган страны, получивший название Генеральных Штатов. Генеральные Штаты становятся более или менее действенным сословно-представительным институтом государства. </w:t>
      </w:r>
    </w:p>
    <w:p>
      <w:pPr>
        <w:pStyle w:val="Normal"/>
        <w:spacing w:lineRule="auto" w:line="360"/>
        <w:ind w:firstLine="709"/>
        <w:jc w:val="both"/>
        <w:rPr>
          <w:sz w:val="28"/>
          <w:szCs w:val="28"/>
        </w:rPr>
      </w:pPr>
      <w:r>
        <w:rPr>
          <w:sz w:val="28"/>
          <w:szCs w:val="28"/>
        </w:rPr>
        <w:t xml:space="preserve">Три сословия Генеральных Штатов заседали отдельно. Конституционно положение представительного органа закреплено не было, что приводило к постоянным раздорам между сословиями. Эти обстоятельства практически сделали Генеральные Штаты орудием в руках французских королей. Однако в редких случаях Генеральным Штатам удавалось противостоять королевской власти, заняв твердые позиции при обсуждении некоторых вопросов и принятии решений. </w:t>
      </w:r>
    </w:p>
    <w:p>
      <w:pPr>
        <w:pStyle w:val="Normal"/>
        <w:spacing w:lineRule="auto" w:line="360"/>
        <w:ind w:firstLine="709"/>
        <w:jc w:val="both"/>
        <w:rPr>
          <w:sz w:val="28"/>
          <w:szCs w:val="28"/>
        </w:rPr>
      </w:pPr>
      <w:r>
        <w:rPr>
          <w:sz w:val="28"/>
          <w:szCs w:val="28"/>
        </w:rPr>
        <w:t xml:space="preserve">Генеральные Штаты были лишены основных функций силовых структур государства - законодательных, исполнительных, судебных. На протяжении всего существования Генеральных Штатов (предпоследние Генеральные Штаты собирались в 1614-15 гг., уже в условиях абсолютной монархии, а последние - в 1789 г. накануне Великой Французской революции) главной их прерогативой была финансовая функция, которая сводилась к тому, чтобы изыскивать для французского короля новые и новые источники доходов. </w:t>
      </w:r>
    </w:p>
    <w:p>
      <w:pPr>
        <w:pStyle w:val="Normal"/>
        <w:spacing w:lineRule="auto" w:line="360"/>
        <w:ind w:firstLine="709"/>
        <w:jc w:val="both"/>
        <w:rPr>
          <w:sz w:val="28"/>
          <w:szCs w:val="28"/>
        </w:rPr>
      </w:pPr>
      <w:r>
        <w:rPr>
          <w:sz w:val="28"/>
          <w:szCs w:val="28"/>
        </w:rPr>
        <w:t xml:space="preserve">Появление Генеральных Штатов во Франции, Парламента в Англии, Кортесов в Испании, Земских соборов в России и т.п. свидетельствовало о складывании нового типа государства - сословной монархии. Отличительной особенностью сословной монархии является наличие сословно-представительного органа, и наоборот - оформление сословно-представительного органа указывает на образование сословной монархии. </w:t>
      </w:r>
    </w:p>
    <w:p>
      <w:pPr>
        <w:pStyle w:val="Normal"/>
        <w:spacing w:lineRule="auto" w:line="360"/>
        <w:ind w:firstLine="709"/>
        <w:jc w:val="both"/>
        <w:rPr>
          <w:sz w:val="28"/>
          <w:szCs w:val="28"/>
        </w:rPr>
      </w:pPr>
      <w:r>
        <w:rPr>
          <w:sz w:val="28"/>
          <w:szCs w:val="28"/>
        </w:rPr>
        <w:t xml:space="preserve">Раньше, чем во Франции, сословная монархия сложилась как тип государства в Англии, Испании и Португалии. Но даже при всей незначительности функций и роли Генеральных Штатов в сословной монархии, король был вынужден делить с ними власть. Решения Генеральных Штатов иногда приобретали общенациональное значение, особенно когда в них участвовали представители всех провинций государства. </w:t>
      </w:r>
    </w:p>
    <w:p>
      <w:pPr>
        <w:pStyle w:val="Normal"/>
        <w:spacing w:lineRule="auto" w:line="360"/>
        <w:ind w:firstLine="709"/>
        <w:jc w:val="both"/>
        <w:rPr>
          <w:sz w:val="28"/>
          <w:szCs w:val="28"/>
        </w:rPr>
      </w:pPr>
      <w:r>
        <w:rPr>
          <w:sz w:val="28"/>
          <w:szCs w:val="28"/>
        </w:rPr>
        <w:t xml:space="preserve">В областях местного самоуправления оформились провинциальные Штаты. С самого начала своего возникновения провинциальные Штаты занимались преимущественно вопросами налогообложения. </w:t>
      </w:r>
    </w:p>
    <w:p>
      <w:pPr>
        <w:pStyle w:val="Normal"/>
        <w:spacing w:lineRule="auto" w:line="360"/>
        <w:ind w:firstLine="709"/>
        <w:jc w:val="both"/>
        <w:rPr>
          <w:sz w:val="28"/>
          <w:szCs w:val="28"/>
        </w:rPr>
      </w:pPr>
      <w:r>
        <w:rPr>
          <w:sz w:val="28"/>
          <w:szCs w:val="28"/>
        </w:rPr>
        <w:t xml:space="preserve">В 1328 г. во Франции происходит смена династий. На смену династии Капетингов к власти приходит династия Валуа (1328-159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Столетняя во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337 г. началась самая длительная война в мировой истории - война между Англией и Францией, получившая название Столетней войны, которая закончилась в 1453 г. </w:t>
      </w:r>
    </w:p>
    <w:p>
      <w:pPr>
        <w:pStyle w:val="Normal"/>
        <w:spacing w:lineRule="auto" w:line="360"/>
        <w:ind w:firstLine="709"/>
        <w:jc w:val="both"/>
        <w:rPr>
          <w:sz w:val="28"/>
          <w:szCs w:val="28"/>
        </w:rPr>
      </w:pPr>
      <w:r>
        <w:rPr>
          <w:sz w:val="28"/>
          <w:szCs w:val="28"/>
        </w:rPr>
        <w:t xml:space="preserve">Комплекс причин вызвал эту войну: борьба за завершение объединения западно-французских территорий, находящихся во владениях английской короны; за юго-западные области Франции, также принадлежавшие Англии; борьба за Фландрию. </w:t>
      </w:r>
    </w:p>
    <w:p>
      <w:pPr>
        <w:pStyle w:val="Normal"/>
        <w:spacing w:lineRule="auto" w:line="360"/>
        <w:ind w:firstLine="709"/>
        <w:jc w:val="both"/>
        <w:rPr>
          <w:sz w:val="28"/>
          <w:szCs w:val="28"/>
        </w:rPr>
      </w:pPr>
      <w:r>
        <w:rPr>
          <w:sz w:val="28"/>
          <w:szCs w:val="28"/>
        </w:rPr>
        <w:t xml:space="preserve">Поводом к войне послужили притязания английского короля Эдуарда III (1327-1377) на французский престол. Эдуард III приходился французскому королю Карлу IV племянником по материнской линии. После смерти Карла IV (1328), последнего короля династии Капетингов, Франция избирает королем Филиппа Валуа, представителя боковой ветви династии Капетингов. С воцарением Филиппа VI (1328-1358) династия Валуа становится новой правящей династией Франции. </w:t>
      </w:r>
    </w:p>
    <w:p>
      <w:pPr>
        <w:pStyle w:val="Normal"/>
        <w:spacing w:lineRule="auto" w:line="360"/>
        <w:ind w:firstLine="709"/>
        <w:jc w:val="both"/>
        <w:rPr/>
      </w:pPr>
      <w:r>
        <w:rPr>
          <w:sz w:val="28"/>
          <w:szCs w:val="28"/>
        </w:rPr>
        <w:t xml:space="preserve">Эти события заставили английского короля начать подготовку к войне. В начале войны успехи сопутствовали англичанам, которые были основательнее к ней подготовлены в дипломатическом, военном и финансовом отношениях. Они имели многочисленных союзников, в том числе и среди французских феодалов. У англичан была объединенная армия, скрупулезно разработанная тактика и стратегия военных действий. Английская армия имела единое командование. Основными военными силами Франции являлись ополчения, каждое во главе со своим сеньором. Эти ополчения в военном плане уступали хорошо подготовленным английским войскам и, в первую очередь, знаменитым английским лучникам. Французские ополчения сражались самостоятельно, независимо друг от друга. Единого командования у французов в то время не существовало. Неудивительно, что англичане одерживали одну победу за другой. </w:t>
      </w:r>
    </w:p>
    <w:p>
      <w:pPr>
        <w:pStyle w:val="Normal"/>
        <w:spacing w:lineRule="auto" w:line="360"/>
        <w:ind w:firstLine="709"/>
        <w:jc w:val="both"/>
        <w:rPr>
          <w:sz w:val="28"/>
          <w:szCs w:val="28"/>
        </w:rPr>
      </w:pPr>
      <w:r>
        <w:rPr>
          <w:sz w:val="28"/>
          <w:szCs w:val="28"/>
        </w:rPr>
        <w:t xml:space="preserve">Одной из самых значительных их побед в начале войны был захват порта Кале на Ла-Манше, имевшего огромную важность для французов в военном и коммуникационном отношении. С середины XIV в. Кале становится форпостом Англии в Столетней войне. </w:t>
      </w:r>
    </w:p>
    <w:p>
      <w:pPr>
        <w:pStyle w:val="Normal"/>
        <w:spacing w:lineRule="auto" w:line="360"/>
        <w:ind w:firstLine="709"/>
        <w:jc w:val="both"/>
        <w:rPr>
          <w:sz w:val="28"/>
          <w:szCs w:val="28"/>
        </w:rPr>
      </w:pPr>
      <w:r>
        <w:rPr>
          <w:sz w:val="28"/>
          <w:szCs w:val="28"/>
        </w:rPr>
        <w:t xml:space="preserve">С начала войны английские войска развернули военные действия широким фронтом - не только на севере, но и на юго-западе Франции. Войной была охвачена практически вся территория Франции, за исключением некоторых областей. На юге и юго-западе Англия захватила территории Гиени и Гаскони. Сын английского короля Эдуарда III, прозванный "Черным Принцем", стал наместником юго-западной Франции. Отсюда его отряды совершают бесконечные военные экспедиции в центральную Францию, грабя и сжигая города, уводя население в плен. В одной из военных стычек англичане захватили в плен французского короля Иоанна Доброго (спасти его Франции не удалось, и он умер в плену). </w:t>
      </w:r>
    </w:p>
    <w:p>
      <w:pPr>
        <w:pStyle w:val="Normal"/>
        <w:spacing w:lineRule="auto" w:line="360"/>
        <w:ind w:firstLine="709"/>
        <w:jc w:val="both"/>
        <w:rPr>
          <w:sz w:val="28"/>
          <w:szCs w:val="28"/>
        </w:rPr>
      </w:pPr>
      <w:r>
        <w:rPr>
          <w:sz w:val="28"/>
          <w:szCs w:val="28"/>
        </w:rPr>
        <w:t>В 1360 г. в Бретиньи между Англией и Францией был подписан мирный договор, по условиям которого Франция уступала англичанам всю юго-западную часть страны и порт Кале, а Эдуард III отказался от своих притязаний на французский престол. После этого французский король Карл V (1364-1380) провел серьезную военную реформу. Он ввел постоянное наемное войско, сформированное из швейцарцев, хорошо обученных и вооруженных солдат. Карл V создал во Франции артиллерию и флот и, по примеру Англии, ввел единое военное командование. В 1369 г. военные действия возобновились. В ходе Столетней войны наступает перелом - французы начинают одерживать победы. Армии Карла V помогает французское население.</w:t>
      </w:r>
    </w:p>
    <w:p>
      <w:pPr>
        <w:pStyle w:val="Normal"/>
        <w:spacing w:lineRule="auto" w:line="360"/>
        <w:ind w:firstLine="709"/>
        <w:jc w:val="both"/>
        <w:rPr>
          <w:sz w:val="28"/>
          <w:szCs w:val="28"/>
        </w:rPr>
      </w:pPr>
      <w:r>
        <w:rPr>
          <w:sz w:val="28"/>
          <w:szCs w:val="28"/>
        </w:rPr>
        <w:t xml:space="preserve">Главнокомандующим французской армией Карл V назначает опытного полководца Бертрана Дюгеклена. Он применил в этой войне тактику мелких сражений. Многочисленные мелкие стражения обессиливали противника больше, чем одно крупное. В тылу действовали партизанские французские группы. </w:t>
      </w:r>
    </w:p>
    <w:p>
      <w:pPr>
        <w:pStyle w:val="Normal"/>
        <w:spacing w:lineRule="auto" w:line="360"/>
        <w:ind w:firstLine="709"/>
        <w:jc w:val="both"/>
        <w:rPr>
          <w:sz w:val="28"/>
          <w:szCs w:val="28"/>
        </w:rPr>
      </w:pPr>
      <w:r>
        <w:rPr>
          <w:sz w:val="28"/>
          <w:szCs w:val="28"/>
        </w:rPr>
        <w:t xml:space="preserve">Англичане терпели поражения и теряли завоеванные французские территории, но тем не менее война затягивалась. Этому было много причин. Несмотря на то, что Франция формировалась как единое государство, королевская власть оставалась слабой. Страну потрясали городские и крестьянские восстания. Общее внутреннее положение было нестабильным. Но главной причиной затянувшейся англо-французской войны являлась непрекращающаяся борьба двух сильнейших феодальных партий - бургундионов, во главе которых стоял дядя короля герцог Бургундский, и арманьяков, которых возглавлял брат короля, герцог Орлеанский. Тон в этой партии задавал граф Арманьяк, по имени которого партия получила название. Эти две партии раскололи феодальный социум Франции и втянули его в свою борьбу за престол. Они оставили короля без поддержки и не давали ему возможность завершить войну. </w:t>
      </w:r>
    </w:p>
    <w:p>
      <w:pPr>
        <w:pStyle w:val="Normal"/>
        <w:spacing w:lineRule="auto" w:line="360"/>
        <w:ind w:firstLine="709"/>
        <w:jc w:val="both"/>
        <w:rPr>
          <w:sz w:val="28"/>
          <w:szCs w:val="28"/>
        </w:rPr>
      </w:pPr>
      <w:r>
        <w:rPr>
          <w:sz w:val="28"/>
          <w:szCs w:val="28"/>
        </w:rPr>
        <w:t xml:space="preserve">В начале XV в. борьба бургундионов и арманьяков вспыхнула с новой силой. Этой ситуацией воспользовались англичане, высадив на севере Франции 30-тысячную армию. Война возобновилась. В условиях внутренней нестабильности Франции этот период войны был победоносным для англичан. Бургундский герцог предает французского короля и вступает в союз с английским королем Генрихом V. В 1415 г. в битве при Азенкуре французы были разбиты, герцог Орлеанский попадает в плен. Англичане, усиленные поддержкой герцога Бургундского и пленением герцога Орлеанского, завоевывают Нормандию и подходят к самому Парижу. Французский король Карл VI, человек слабый и больной, под давлением своего окружения подписывает мирный договор с Англией на самых невыгодных для Франции условиях. </w:t>
      </w:r>
    </w:p>
    <w:p>
      <w:pPr>
        <w:pStyle w:val="Normal"/>
        <w:spacing w:lineRule="auto" w:line="360"/>
        <w:ind w:firstLine="709"/>
        <w:jc w:val="both"/>
        <w:rPr>
          <w:sz w:val="28"/>
          <w:szCs w:val="28"/>
        </w:rPr>
      </w:pPr>
      <w:r>
        <w:rPr>
          <w:sz w:val="28"/>
          <w:szCs w:val="28"/>
        </w:rPr>
        <w:t xml:space="preserve">По этому договору Англия и Франция должны были объединиться в одно королевство во главе с английским королем Генрихом V. Сын Карла VI, дофин Карл, по этому договору лишался престола. Дофин Карл бежал к арманьякам. Вскоре, почти одновременно, умирают Карл VI и Генрих V. Английская партия провозглашает королем десятилетнего Генриха VI. В свою очередь арманьяки провозгласили королем дофина Карла, под именем Карла VII. В этой ситуации войне не предвиделось конца. Юг и Север Франции вновь становятся двумя враждебными сторонами. </w:t>
      </w:r>
    </w:p>
    <w:p>
      <w:pPr>
        <w:pStyle w:val="Normal"/>
        <w:spacing w:lineRule="auto" w:line="360"/>
        <w:ind w:firstLine="709"/>
        <w:jc w:val="both"/>
        <w:rPr>
          <w:sz w:val="28"/>
          <w:szCs w:val="28"/>
        </w:rPr>
      </w:pPr>
      <w:r>
        <w:rPr>
          <w:sz w:val="28"/>
          <w:szCs w:val="28"/>
        </w:rPr>
        <w:t xml:space="preserve">В 1428 г. англичане осадили Орлеан. Судьба Орлеана должна была решить исход Столетней войны и судьбу Франции. Явление Жанны д'Арк в этот период войны резко меняет ход событий. Под командованием Жанны д'Арк была снята осада с Орлеана, и в ходе Столетней войны наступил резкий перелом. По совету Жанны дофин Карл коронуется в Реймсе под именем короля Карла VII. После этого Карл VII въезжает в Париж. Францию охватывают патриотические настроения. Война продолжается, однако победы одерживают уже французы. Постепенно отвоевываются у Англии все ее владения во Франции, только порт Кале пока еще оставался в руках англичан. Наконец, в 1453 г. был подписан мирный договор между двумя странами, который положил конец Столетней войне. </w:t>
      </w:r>
    </w:p>
    <w:p>
      <w:pPr>
        <w:pStyle w:val="Normal"/>
        <w:spacing w:lineRule="auto" w:line="360"/>
        <w:ind w:firstLine="709"/>
        <w:jc w:val="both"/>
        <w:rPr>
          <w:sz w:val="28"/>
          <w:szCs w:val="28"/>
        </w:rPr>
      </w:pPr>
      <w:r>
        <w:rPr>
          <w:sz w:val="28"/>
          <w:szCs w:val="28"/>
        </w:rPr>
        <w:t>Франция вышла из войны разоренной. Патриотическое чувство, рост национального самосознания способствовали быстрому восстановлению страны - централизации государства, оживлению и подъему экономики и т.д. Скомпрометировавшая себя в ходе Столетней войны французская знать значительно способствовала укреплению роли и авторитета короля и королевской власти как центра образующейся нации. После Столетней войны король получил возможность иметь постоянную наемную армию; он укрепил и расширил центральный и местный государственный аппарат. Была проведена новая налоговая реформа, обеспечившая постоянный источник государственных доходов Франции. После Столетней войны Франция вступила на путь централизации, завершившейся в XVI-XVII вв.</w:t>
      </w:r>
    </w:p>
    <w:p>
      <w:pPr>
        <w:pStyle w:val="Normal"/>
        <w:spacing w:lineRule="auto" w:line="360"/>
        <w:ind w:firstLine="709"/>
        <w:jc w:val="both"/>
        <w:rPr>
          <w:sz w:val="28"/>
          <w:szCs w:val="28"/>
        </w:rPr>
      </w:pPr>
      <w:r>
        <w:rPr>
          <w:sz w:val="28"/>
          <w:szCs w:val="28"/>
        </w:rPr>
        <w:t xml:space="preserve">В период Столетней войны, в самый ее критический момент, на исторической сцене появляется Жанна д'Арк (1412-1431). Жанна родилась в крестьянской семье, в деревне Домреми на границе Шампани и Лотарингии. Отец ее, Жак д'Арк, был пахарем. Жанна с детства ощущала свое предназначение, данное ей Богом - быть освободительницей Франции. В детстве и юности у нее наблюдались слуховые и визуальные галлюцинации: она слышала голоса, которые призывали ее к исполнению этой миссии. </w:t>
      </w:r>
    </w:p>
    <w:p>
      <w:pPr>
        <w:pStyle w:val="Normal"/>
        <w:spacing w:lineRule="auto" w:line="360"/>
        <w:ind w:firstLine="709"/>
        <w:jc w:val="both"/>
        <w:rPr>
          <w:sz w:val="28"/>
          <w:szCs w:val="28"/>
        </w:rPr>
      </w:pPr>
      <w:r>
        <w:rPr>
          <w:sz w:val="28"/>
          <w:szCs w:val="28"/>
        </w:rPr>
        <w:t xml:space="preserve">В боевые действия Жанна вступила, когда был осажден англичанами Орлеан. Жанна покидает свою деревню, ей довольно легко удается добиться аудиенции у крупных военачальников, она получает коня, снаряжение и сопровождение. После этого Жанна отправляется в Шинон - резиденцию дофина Карла. Ей удивительно легко удалось пройти через территорию, занятую англичанами и бургундцами. Дофин, будущий король Карл VII, принимает Жанну с большим недоверием. Ей была устроена проверка: когда ее ввели в зал, она должна была сама узнать короля среди множества придворных - если ее ведут голоса и предназначение, то это поможет ей узнать короля. Жанна короля узнала. Во Франции существовало старинное предание, что страну погубит женщина, но спасет Дева. После встречи Жанны с королем широко распространился слух о том, что явилась Дева, которая спасет Францию. </w:t>
      </w:r>
    </w:p>
    <w:p>
      <w:pPr>
        <w:pStyle w:val="Normal"/>
        <w:spacing w:lineRule="auto" w:line="360"/>
        <w:ind w:firstLine="709"/>
        <w:jc w:val="both"/>
        <w:rPr>
          <w:sz w:val="28"/>
          <w:szCs w:val="28"/>
        </w:rPr>
      </w:pPr>
      <w:r>
        <w:rPr>
          <w:sz w:val="28"/>
          <w:szCs w:val="28"/>
        </w:rPr>
        <w:t xml:space="preserve">В Шиноне у Жанны с королем состоялся долгий разговор. Документально он зафиксирован не был, но в результате этой беседы Жанна получает большой отряд, опытных военачальников и направляется к Орлеану. Появление Жанны у стен осажденного города воодушевило его обитателей и французскую армию. В результате битвы (1429) английские войска уходят из-под Орлеана. Это событие явилось переломным в ходе Столетней войны. После освобождения Орлеана французское войско под командованием Жанны начало теснить англичан, которые вынуждены были отойти от главной артерии Франции - Луары, протекающей по королевскому домену Иль-де-Франсу. После этого, когда от англичан был практически освобожден королевский домен, Жанна убеждает дофина идти короноваться в Реймс. Карл соглашается с ней и отправляется в Реймс со свитой и со своим войском. В Реймсском соборе во время коронования Карла - отныне короля Франции Карла VII, - корону торжественно возлагает Жанна. Эта честь была предоставлена освободительнице Франции. </w:t>
      </w:r>
    </w:p>
    <w:p>
      <w:pPr>
        <w:pStyle w:val="Normal"/>
        <w:spacing w:lineRule="auto" w:line="360"/>
        <w:ind w:firstLine="709"/>
        <w:jc w:val="both"/>
        <w:rPr>
          <w:sz w:val="28"/>
          <w:szCs w:val="28"/>
        </w:rPr>
      </w:pPr>
      <w:r>
        <w:rPr>
          <w:sz w:val="28"/>
          <w:szCs w:val="28"/>
        </w:rPr>
        <w:t xml:space="preserve">После этого популярность Жанны еще больше возрастает, но скоро судьба изменяет ей. Во время осады Компьена она попадает в плен к бургундцам, которые продают ее англичанам. Англичане заточают Жанну в тюрьму в г. Руане и в этом же городе начинается суд над Жанной д'Арк. Суд этот был инквизиционный, возглавлял его ярый фанатик епископ Кошон. От него зависел весь ход судебного разбирательства. Суд обвинил Жанну в ереси и колдовстве и приговорил к сожжению. Она была сожжена в Руане в 1431 г. Карл VII ничего не сделал, чтобы вызволить из плена героиню и освободительницу Франции, которая его короновала. </w:t>
      </w:r>
    </w:p>
    <w:p>
      <w:pPr>
        <w:pStyle w:val="Normal"/>
        <w:spacing w:lineRule="auto" w:line="360"/>
        <w:ind w:firstLine="709"/>
        <w:jc w:val="both"/>
        <w:rPr>
          <w:sz w:val="28"/>
          <w:szCs w:val="28"/>
        </w:rPr>
      </w:pPr>
      <w:r>
        <w:rPr>
          <w:sz w:val="28"/>
          <w:szCs w:val="28"/>
        </w:rPr>
        <w:t xml:space="preserve">Прошло 25 лет, и в 1456 г. Карл VII отдал приказ о пересмотре дела Жанны. Пересмотр дела шел в Ватикане, и папой Каллистом III Жанна была полностью реабилитирована. С нее сняли все обвинения в ереси и колдовстве, и Жанна осталась героиней и символом Франции. В 1920 г. папой Бенедиктом XV Жанна д'Арк была причислена к лику святых. До сих пор Франция чтит Жанну-Девственницу, Орлеанскую Деву. Ей посвящены многие литературные и музыкальные произведения. </w:t>
      </w:r>
    </w:p>
    <w:p>
      <w:pPr>
        <w:pStyle w:val="Normal"/>
        <w:spacing w:lineRule="auto" w:line="360"/>
        <w:ind w:firstLine="709"/>
        <w:jc w:val="both"/>
        <w:rPr>
          <w:sz w:val="28"/>
          <w:szCs w:val="28"/>
        </w:rPr>
      </w:pPr>
      <w:r>
        <w:rPr>
          <w:sz w:val="28"/>
          <w:szCs w:val="28"/>
        </w:rPr>
        <w:t>Такова официальная версия жизни и деяний Жанны д'Арк, но и есть и другие, отличающиеся существенно иной концепцией. Суть их сводится к одному: Жанна не была крестьянкой. Историки, которые разрабатывают и доказывают эту версию, считают, что ее родители Жак д'Арк и его жена были мнимыми родителями и тоже не были крестьянами, а принадлежали к дворянскому роду. Сама Жанна, утверждают они, при жизни никогда не называла себя Жанной д'Арк. Она всегда называла себя Жанна-Девственница, Дева Жанна. И на допросах в Руане она также ни разу не назвала себя Жанна д'Арк, только Жанна или Дева.</w:t>
      </w:r>
    </w:p>
    <w:p>
      <w:pPr>
        <w:pStyle w:val="Normal"/>
        <w:spacing w:lineRule="auto" w:line="360"/>
        <w:ind w:firstLine="709"/>
        <w:jc w:val="both"/>
        <w:rPr>
          <w:sz w:val="28"/>
          <w:szCs w:val="28"/>
        </w:rPr>
      </w:pPr>
      <w:r>
        <w:rPr>
          <w:sz w:val="28"/>
          <w:szCs w:val="28"/>
        </w:rPr>
        <w:t xml:space="preserve">Историки неофициальной версии скрупулезно проследили положение Жанны в Шиноне. Сторонники некрестьянского происхождения Жанны отмечают, что Дева Жанна поражала короля, его окружение, судей своей прекрасной речью, умными ответами, знанием и ориентацией в политике и дипломатии. Один из секретарей Карла VII заявил: "Создается впечатление, что эта девушка была воспитана не в полях, а в школах и в тесном общении с науками". Когда Жанна прибыла в Шинон, она изумила дофина мастерством верховой езды и безупречным знанием игр, которые были распространены среди знати (игра в кольца и т.п.), а также совершенным владением оружием. Сторонники неофициальной версии считают, что, в отличие от придворных, король был посвящен в тайну Жанны, он знал, кто перед ним. Придворных же поразило то, что в Шиноне она быстро узнала короля и была встречена как знатная дама, и не просто знатная дама, но как дама королевской крови: Жанну окружили почестями самого высокого порядка. Она несколько раз и подолгу беседовала с королем, а такой чести удостаивался не каждый. </w:t>
      </w:r>
    </w:p>
    <w:p>
      <w:pPr>
        <w:pStyle w:val="Normal"/>
        <w:spacing w:lineRule="auto" w:line="360"/>
        <w:ind w:firstLine="709"/>
        <w:jc w:val="both"/>
        <w:rPr>
          <w:sz w:val="28"/>
          <w:szCs w:val="28"/>
        </w:rPr>
      </w:pPr>
      <w:r>
        <w:rPr>
          <w:sz w:val="28"/>
          <w:szCs w:val="28"/>
        </w:rPr>
        <w:t xml:space="preserve">Этой "крестьянской девушке" в Шиноне определили, назначили фрейлину из знатного рода (муж фрейлины был советником герцога Орлеанского). Жанне был также придан паж (отец этого пажа был камергером герцога Орлеанского). Жанна получила оруженосца, бывшего капитана гвардейцев Карла VI. В ее штат входил капеллан - монах-францисканец. Капеллан полагался только принцам крови. Она имела дворецкого и двух герольдов, при ней был создан секретариат. Она получила личный штандарт - белое полотнище, затканное золотыми лилиями (цветы французского королевского дома). Таким образом, считают историки, Жанна получила все, что полагалось принцессе крови. Карл подарил ей золотые шпоры и дорогие доспехи. Ей были вручены меч Орлеанского дома и священное кольцо Орлеанского дома. Окружающих поражала богатая одежда Жанны (военная мужская и светская женская). Капюшон Жанны был вышит золотыми лилиями. Вся эта атрибутика дала некоторым историкам основание полагать, что Жанна происходила из королевского Орлеанского дома. </w:t>
      </w:r>
    </w:p>
    <w:p>
      <w:pPr>
        <w:pStyle w:val="Normal"/>
        <w:spacing w:lineRule="auto" w:line="360"/>
        <w:ind w:firstLine="709"/>
        <w:jc w:val="both"/>
        <w:rPr>
          <w:sz w:val="28"/>
          <w:szCs w:val="28"/>
        </w:rPr>
      </w:pPr>
      <w:r>
        <w:rPr>
          <w:sz w:val="28"/>
          <w:szCs w:val="28"/>
        </w:rPr>
        <w:t xml:space="preserve">Сторонники версии королевского происхождения Жанны тщательно проследили всю ее генеалогию и пришли к выводу, что Жанна была дочерью Изабеллы Баварской (королевы Франции, жены Карла VI) и брата Карла VI Луи Орлеанского, т.е. по отцу она была принцессой Орлеанского дома. Карл VII, которого она короновала в Реймсе, был ее сводным братом по матери. Поскольку Жанна являлась незаконнорожденной, ее в раннем детстве отправили в деревню Домре-ми, но не в крестьянскую, а в дворянскую семью. </w:t>
      </w:r>
    </w:p>
    <w:p>
      <w:pPr>
        <w:pStyle w:val="Normal"/>
        <w:spacing w:lineRule="auto" w:line="360"/>
        <w:ind w:firstLine="709"/>
        <w:jc w:val="both"/>
        <w:rPr>
          <w:sz w:val="28"/>
          <w:szCs w:val="28"/>
        </w:rPr>
      </w:pPr>
      <w:r>
        <w:rPr>
          <w:sz w:val="28"/>
          <w:szCs w:val="28"/>
        </w:rPr>
        <w:t>Некоторые историки, придерживающиеся официальной версии о Жанне д'Арк, высказывают мнение, что Жанна Дева не была сожжена в Руане. Она шла на костер в низко надвинутом на лицо капюшоне. Историки этой версии утверждают, что, возможно, на костер взошла не Жанна, а другая женщина. Сторонники неофициальной версии также считают, что принцесса Жанна не была сожжена. У принцессы Жанны началась новая жизнь: она вышла замуж за знатного рыцаря Робера дез Армуаза и стала называться Дамой дез Армуаз. Историки утверждают, что папа Каллист III, реабилитировавший Жанну, а также папа Бенедикт XV, канонизировавший Жанну, были посвящены в ее тайну.</w:t>
      </w:r>
      <w:r>
        <w:br w:type="page"/>
      </w:r>
    </w:p>
    <w:p>
      <w:pPr>
        <w:pStyle w:val="Normal"/>
        <w:spacing w:lineRule="auto" w:line="360"/>
        <w:ind w:firstLine="709"/>
        <w:jc w:val="both"/>
        <w:rPr>
          <w:b/>
          <w:b/>
          <w:sz w:val="28"/>
          <w:szCs w:val="28"/>
        </w:rPr>
      </w:pPr>
      <w:r>
        <w:rPr>
          <w:b/>
          <w:sz w:val="28"/>
          <w:szCs w:val="28"/>
        </w:rPr>
        <w:t>1.4 XV век - век завершения политического объединения Франции и ее государственной централ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453 г. заканчивается Столетняя война, и во второй половине XV в. во Франции оформляются новые положительные тенденции как во внутренней жизни страны, так и во внешнеполитической. Меняется характер экономики, внешнеполитическая ориентация. Столетняя война консолидировала силы Франции, несмотря на послевоенную разруху. Война пробудила патриотическое сознание народа и подняла его на возрождение страны. Во второй половине XV в. создаются серьезные предпосылки для завершения политического объединения Франции и ее государственной централизации. </w:t>
      </w:r>
    </w:p>
    <w:p>
      <w:pPr>
        <w:pStyle w:val="Normal"/>
        <w:spacing w:lineRule="auto" w:line="360"/>
        <w:ind w:firstLine="709"/>
        <w:jc w:val="both"/>
        <w:rPr>
          <w:sz w:val="28"/>
          <w:szCs w:val="28"/>
        </w:rPr>
      </w:pPr>
      <w:r>
        <w:rPr>
          <w:sz w:val="28"/>
          <w:szCs w:val="28"/>
        </w:rPr>
        <w:t>Королевская власть становится все более независимой от феодальных магнатов. Особенно очевидно это стало при короле Людовике XI (1461-1483), прозванном "всемирным пауком". Это был ловкий и хитрый дипломат, умело набрасывавший свою дипломатическую сеть на страны, на королей и неизменно добивавшийся нужного ему исхода дела. Самый ловкий дипломат не может не нажить себе врагов. У Людовика XI враги были серьезные и могущественные.</w:t>
      </w:r>
    </w:p>
    <w:p>
      <w:pPr>
        <w:pStyle w:val="Normal"/>
        <w:spacing w:lineRule="auto" w:line="360"/>
        <w:ind w:firstLine="709"/>
        <w:jc w:val="both"/>
        <w:rPr>
          <w:sz w:val="28"/>
          <w:szCs w:val="28"/>
        </w:rPr>
      </w:pPr>
      <w:r>
        <w:rPr>
          <w:sz w:val="28"/>
          <w:szCs w:val="28"/>
        </w:rPr>
        <w:t xml:space="preserve">Непримиримым врагом Людовика XI был Карл Смелый, герцог Бургундский, который владел также графствами Франш-Конте, Пикардией и Нидерландами. Все эти территории в общей сложности не уступали владениям французского короля, и власть, которую осуществлял на них Карл Смелый, также не уступала королевской. Прозвище его было неслучайным - герцог Бургундский был действительно чрезвычайно смелым человеком, порой до безрассудства. Им владела одна заветная мечта: он хотел возродить древнее Бургундское королевство. </w:t>
      </w:r>
    </w:p>
    <w:p>
      <w:pPr>
        <w:pStyle w:val="Normal"/>
        <w:spacing w:lineRule="auto" w:line="360"/>
        <w:ind w:firstLine="709"/>
        <w:jc w:val="both"/>
        <w:rPr>
          <w:sz w:val="28"/>
          <w:szCs w:val="28"/>
        </w:rPr>
      </w:pPr>
      <w:r>
        <w:rPr>
          <w:sz w:val="28"/>
          <w:szCs w:val="28"/>
        </w:rPr>
        <w:t xml:space="preserve">Противником Людовика XI выступил оппозиционный союз французской знати - "Лига общественного блага", которая к тому же поддерживала Карла Смелого в его противостоянии королю. Отношения Людовика XI с этими двумя противниками - Карлом Смелым и "Лигой общественного блага" - были далеко не мирными, они часто переходили в жестокие военные столкновения. Военные столкновения с "Лигой" не принесли победы Людовику XI, и тогда он решил расколоть "Лигу" другим способом - дипломатическим. И в конце концов ему это удалось. Это определило исход борьбы с другим его противником - Карлом Смелым. Уничтожив "Лигу", королю уже не составляло большого труда ликвидировать Карла Смелого как политического соперника. В результате огромные владения Карла Бургундского отошли к французскому королю и стали составной частью Франции. </w:t>
      </w:r>
    </w:p>
    <w:p>
      <w:pPr>
        <w:pStyle w:val="Normal"/>
        <w:spacing w:lineRule="auto" w:line="360"/>
        <w:ind w:firstLine="709"/>
        <w:jc w:val="both"/>
        <w:rPr>
          <w:sz w:val="28"/>
          <w:szCs w:val="28"/>
        </w:rPr>
      </w:pPr>
      <w:r>
        <w:rPr>
          <w:sz w:val="28"/>
          <w:szCs w:val="28"/>
        </w:rPr>
        <w:t xml:space="preserve">После этого существенных преград к дальнейшему политическому объединению страны и ее централизации уже не существовало. В XV в. к Франции был присоединен Прованс с важнейшим средиземноморским портом Марселем. Франция вышла на средиземноморскую торговлю. При Людовике XI была присоединена еще одна важная приморская область - Бретань. В XV в. еще нельзя говорить о присоединении всех французских земель, этот процесс растянулся во времени. Некоторые области (Эльзас и Лотарингия) будут присоединены к Франции только в XIX в. </w:t>
      </w:r>
    </w:p>
    <w:p>
      <w:pPr>
        <w:pStyle w:val="Normal"/>
        <w:spacing w:lineRule="auto" w:line="360"/>
        <w:ind w:firstLine="709"/>
        <w:jc w:val="both"/>
        <w:rPr>
          <w:sz w:val="28"/>
          <w:szCs w:val="28"/>
        </w:rPr>
      </w:pPr>
      <w:r>
        <w:rPr>
          <w:sz w:val="28"/>
          <w:szCs w:val="28"/>
        </w:rPr>
        <w:t xml:space="preserve">При Людовике XI во французском королевстве были заложены основы абсолютизма, который в ходе дальнейшего государственного развития привел к расцвету абсолютной монархии при Людовике XIV, "Короле Солнце" (1643-1715) ("Государство - это я"). </w:t>
      </w:r>
    </w:p>
    <w:p>
      <w:pPr>
        <w:pStyle w:val="Normal"/>
        <w:spacing w:lineRule="auto" w:line="360"/>
        <w:ind w:firstLine="709"/>
        <w:jc w:val="both"/>
        <w:rPr>
          <w:sz w:val="28"/>
          <w:szCs w:val="28"/>
        </w:rPr>
      </w:pPr>
      <w:r>
        <w:rPr>
          <w:sz w:val="28"/>
          <w:szCs w:val="28"/>
        </w:rPr>
        <w:t xml:space="preserve">При Людовике XI Генеральные Штаты не отменены, но фактически они перестают функционировать, и их заменяет Собрание нотаблей - французской знати. </w:t>
      </w:r>
    </w:p>
    <w:p>
      <w:pPr>
        <w:pStyle w:val="Normal"/>
        <w:spacing w:lineRule="auto" w:line="360"/>
        <w:ind w:firstLine="709"/>
        <w:jc w:val="both"/>
        <w:rPr>
          <w:sz w:val="28"/>
          <w:szCs w:val="28"/>
        </w:rPr>
      </w:pPr>
      <w:r>
        <w:rPr>
          <w:sz w:val="28"/>
          <w:szCs w:val="28"/>
        </w:rPr>
        <w:t xml:space="preserve">Это собрание не являлось общегосударственным представительным органом. Оно было совещательным органом при короле - нотабли подавали королю советы, а решения, как правило, он принимал сам. </w:t>
      </w:r>
    </w:p>
    <w:p>
      <w:pPr>
        <w:pStyle w:val="Normal"/>
        <w:spacing w:lineRule="auto" w:line="360"/>
        <w:ind w:firstLine="709"/>
        <w:jc w:val="both"/>
        <w:rPr>
          <w:sz w:val="28"/>
          <w:szCs w:val="28"/>
        </w:rPr>
      </w:pPr>
      <w:r>
        <w:rPr>
          <w:sz w:val="28"/>
          <w:szCs w:val="28"/>
        </w:rPr>
        <w:t xml:space="preserve">В XV в. государство проводит меркантилистскую или протекционистскую политику в области промышленности и торговли, которые находились в упадке после изнурительной Столетней войны. В результате такой политики французская экономика в XV в. ожила. </w:t>
      </w:r>
    </w:p>
    <w:p>
      <w:pPr>
        <w:pStyle w:val="Normal"/>
        <w:spacing w:lineRule="auto" w:line="360"/>
        <w:ind w:firstLine="709"/>
        <w:jc w:val="both"/>
        <w:rPr>
          <w:sz w:val="28"/>
          <w:szCs w:val="28"/>
        </w:rPr>
      </w:pPr>
      <w:r>
        <w:rPr>
          <w:sz w:val="28"/>
          <w:szCs w:val="28"/>
        </w:rPr>
        <w:t>В XV в., в основных контурах, оформляется французская нация. Более прочным становится и внешнеполитическое положение государства. С конца XV в. Франция уже претендует на одно из первых мест в системе сложившихся к тому времени в Западной Европы межгосударственных отношен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началу XVI в. Франция почти завершила свое территориальное объединение и была сплоченным и сильным государством. Немногочисленные теперь крупные феодальные сеньоры принуждены были поступить на службу к могущественному королю и вошли в состав придворной знати. Вдали от Парижа, на юге Франции, вельможи, правда, пытались вести себя довольно самостоятельно. Их местные распри принимали подчас характер феодальных усобиц; они пробовали даже по старому феодальному обычаю “отъезжать” от своего государя и переходить на службу к другому, например к императору. Но французские короли были уже достаточно сильны для того, чтобы наказывать непокорных вассалов и “разъяснять” им непривычное для них понятие государственной измены. </w:t>
      </w:r>
    </w:p>
    <w:p>
      <w:pPr>
        <w:pStyle w:val="Normal"/>
        <w:spacing w:lineRule="auto" w:line="360"/>
        <w:ind w:firstLine="709"/>
        <w:jc w:val="both"/>
        <w:rPr>
          <w:b/>
          <w:b/>
          <w:sz w:val="28"/>
          <w:szCs w:val="28"/>
        </w:rPr>
      </w:pPr>
      <w:r>
        <w:rPr>
          <w:sz w:val="28"/>
          <w:szCs w:val="28"/>
        </w:rPr>
        <w:t>О трудном и медленном пути объединения Франции напоминало также существование в ряде окраинных провинций местных сословных учреждении — провинциальных штатов, которые имели право договариваться с правительством о размерах налога, падавшего на данную провинцию, и распределять налоги между плательщиками (Лангедок, Прованс, Дофинэ, Бургундия, Бретань, Нормандия). Франция была самым большим по территории и по количеству населения (15 млн.) централизованным государством в Европе.</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Арзаканян М. Ц. История Франции / М.Ц. Арзаканян, А.В. Ревякин, П.Ю. Уваров. – М.: Дрофа, 2005. - 474 с.</w:t>
      </w:r>
    </w:p>
    <w:p>
      <w:pPr>
        <w:pStyle w:val="Normal"/>
        <w:numPr>
          <w:ilvl w:val="0"/>
          <w:numId w:val="1"/>
        </w:numPr>
        <w:spacing w:lineRule="auto" w:line="360"/>
        <w:ind w:left="0" w:hanging="0"/>
        <w:jc w:val="both"/>
        <w:rPr>
          <w:sz w:val="28"/>
          <w:szCs w:val="28"/>
        </w:rPr>
      </w:pPr>
      <w:r>
        <w:rPr>
          <w:sz w:val="28"/>
          <w:szCs w:val="28"/>
        </w:rPr>
        <w:t xml:space="preserve">Виллар Ж. Формирование французской нации (Х – начало ХIХ в) / Ж. Виллар, К. Виллар. – М.: Иностранная литература, 1957. – 335 с. </w:t>
      </w:r>
    </w:p>
    <w:p>
      <w:pPr>
        <w:pStyle w:val="Normal"/>
        <w:numPr>
          <w:ilvl w:val="0"/>
          <w:numId w:val="1"/>
        </w:numPr>
        <w:spacing w:lineRule="auto" w:line="360"/>
        <w:ind w:left="0" w:hanging="0"/>
        <w:jc w:val="both"/>
        <w:rPr>
          <w:sz w:val="28"/>
          <w:szCs w:val="28"/>
        </w:rPr>
      </w:pPr>
      <w:r>
        <w:rPr>
          <w:sz w:val="28"/>
          <w:szCs w:val="28"/>
        </w:rPr>
        <w:t>Ле Руа Ладюри Э. Королевская Франция: (1460-1610) от Людовика XI  до Генриха IV / Эмманюэль Ле Руа Ладюри. - М.: Междунар. отношения, 2004. - 412  с.</w:t>
      </w:r>
    </w:p>
    <w:p>
      <w:pPr>
        <w:pStyle w:val="Normal"/>
        <w:numPr>
          <w:ilvl w:val="0"/>
          <w:numId w:val="1"/>
        </w:numPr>
        <w:spacing w:lineRule="auto" w:line="360"/>
        <w:ind w:left="0" w:hanging="0"/>
        <w:jc w:val="both"/>
        <w:rPr>
          <w:sz w:val="28"/>
          <w:szCs w:val="28"/>
        </w:rPr>
      </w:pPr>
      <w:r>
        <w:rPr>
          <w:sz w:val="28"/>
          <w:szCs w:val="28"/>
        </w:rPr>
        <w:t xml:space="preserve">Люблинская А. Д. Франция в начале VII века (1610 – 1620 гг) / А. Д. Люблинская. – СПБ.: Изд-во Ленинградского ун-та, 1959. – 294 с. </w:t>
      </w:r>
    </w:p>
    <w:p>
      <w:pPr>
        <w:pStyle w:val="Normal"/>
        <w:numPr>
          <w:ilvl w:val="0"/>
          <w:numId w:val="1"/>
        </w:numPr>
        <w:spacing w:lineRule="auto" w:line="360"/>
        <w:ind w:left="0" w:hanging="0"/>
        <w:jc w:val="both"/>
        <w:rPr>
          <w:sz w:val="28"/>
          <w:szCs w:val="28"/>
        </w:rPr>
      </w:pPr>
      <w:r>
        <w:rPr>
          <w:sz w:val="28"/>
          <w:szCs w:val="28"/>
        </w:rPr>
        <w:t xml:space="preserve">Очерки социально-экономической и политической истории Англии и Франции XIII – XVII вв. / Под ред. В. Ф. Семёнова. – М.: Моск. гос. пед. ин-т им. Ленина, 1960. – 235 с. </w:t>
      </w:r>
    </w:p>
    <w:p>
      <w:pPr>
        <w:pStyle w:val="Normal"/>
        <w:numPr>
          <w:ilvl w:val="0"/>
          <w:numId w:val="1"/>
        </w:numPr>
        <w:spacing w:lineRule="auto" w:line="360"/>
        <w:ind w:left="0" w:hanging="0"/>
        <w:jc w:val="both"/>
        <w:rPr>
          <w:sz w:val="28"/>
          <w:szCs w:val="28"/>
        </w:rPr>
      </w:pPr>
      <w:r>
        <w:rPr>
          <w:sz w:val="28"/>
          <w:szCs w:val="28"/>
        </w:rPr>
        <w:t xml:space="preserve">Плешкова С. Л. Французская монархия и церковь (XV – середина XVI в.) / С. Л. Плешкова. – М.: Изд-во МГУ, 1992. – 171 с.    </w:t>
      </w:r>
    </w:p>
    <w:p>
      <w:pPr>
        <w:pStyle w:val="Normal"/>
        <w:numPr>
          <w:ilvl w:val="0"/>
          <w:numId w:val="1"/>
        </w:numPr>
        <w:spacing w:lineRule="auto" w:line="360"/>
        <w:ind w:left="0" w:hanging="0"/>
        <w:jc w:val="both"/>
        <w:rPr>
          <w:sz w:val="28"/>
          <w:szCs w:val="28"/>
        </w:rPr>
      </w:pPr>
      <w:r>
        <w:rPr>
          <w:sz w:val="28"/>
          <w:szCs w:val="28"/>
        </w:rPr>
        <w:t>Поло де Болье М. Средневековая Франция / Мари-Анн Поло де Болье. – М.: Вече, 2006. - 382  с.</w:t>
      </w:r>
    </w:p>
    <w:p>
      <w:pPr>
        <w:pStyle w:val="Normal"/>
        <w:numPr>
          <w:ilvl w:val="0"/>
          <w:numId w:val="1"/>
        </w:numPr>
        <w:spacing w:lineRule="auto" w:line="360"/>
        <w:ind w:left="0" w:hanging="0"/>
        <w:jc w:val="both"/>
        <w:rPr>
          <w:sz w:val="28"/>
          <w:szCs w:val="28"/>
        </w:rPr>
      </w:pPr>
      <w:r>
        <w:rPr>
          <w:sz w:val="28"/>
          <w:szCs w:val="28"/>
        </w:rPr>
        <w:t>Уваров П. Ю. Франция XVI века  / П. Ю. Уваров. - М.: Наука, 2004. - 510 с.</w:t>
      </w:r>
    </w:p>
    <w:p>
      <w:pPr>
        <w:pStyle w:val="Normal"/>
        <w:numPr>
          <w:ilvl w:val="0"/>
          <w:numId w:val="1"/>
        </w:numPr>
        <w:spacing w:lineRule="auto" w:line="360"/>
        <w:ind w:left="0" w:hanging="0"/>
        <w:jc w:val="both"/>
        <w:rPr>
          <w:sz w:val="28"/>
          <w:szCs w:val="28"/>
        </w:rPr>
      </w:pPr>
      <w:r>
        <w:rPr>
          <w:sz w:val="28"/>
          <w:szCs w:val="28"/>
        </w:rPr>
        <w:t>Черкасов П. П. Судьба империи: Очерк колониальной экспансии Франции в XVI – XX вв. / П. П. Черкасов. – М.: Наука, 1983. – 184 с.</w:t>
      </w:r>
    </w:p>
    <w:p>
      <w:pPr>
        <w:pStyle w:val="Normal"/>
        <w:numPr>
          <w:ilvl w:val="0"/>
          <w:numId w:val="1"/>
        </w:numPr>
        <w:spacing w:lineRule="auto" w:line="360"/>
        <w:ind w:left="0" w:hanging="0"/>
        <w:jc w:val="both"/>
        <w:rPr>
          <w:sz w:val="28"/>
          <w:szCs w:val="28"/>
        </w:rPr>
      </w:pPr>
      <w:r>
        <w:rPr>
          <w:sz w:val="28"/>
          <w:szCs w:val="28"/>
        </w:rPr>
        <w:t>Шишкин В. В. Королевский двор и политическая борьба во Франции в XVI-XVII веках / В.В. Шишкин. - СПб.: Евразия, 2004. - 285  с.</w:t>
      </w:r>
    </w:p>
    <w:p>
      <w:pPr>
        <w:pStyle w:val="Normal"/>
        <w:numPr>
          <w:ilvl w:val="0"/>
          <w:numId w:val="1"/>
        </w:numPr>
        <w:spacing w:lineRule="auto" w:line="360"/>
        <w:ind w:left="0" w:hanging="0"/>
        <w:jc w:val="both"/>
        <w:rPr>
          <w:sz w:val="28"/>
          <w:szCs w:val="28"/>
        </w:rPr>
      </w:pPr>
      <w:r>
        <w:rPr>
          <w:sz w:val="28"/>
          <w:szCs w:val="28"/>
        </w:rPr>
        <w:t xml:space="preserve">Калашникова В. В. Франция / В. В. Калашникова. - (В помощь преподавателям и студентам) //Образование в регионах России и СНГ. - 2006.- N 2.- С.  66-76 . </w:t>
      </w:r>
    </w:p>
    <w:p>
      <w:pPr>
        <w:pStyle w:val="Normal"/>
        <w:numPr>
          <w:ilvl w:val="0"/>
          <w:numId w:val="1"/>
        </w:numPr>
        <w:spacing w:lineRule="auto" w:line="360"/>
        <w:ind w:left="0" w:hanging="0"/>
        <w:jc w:val="both"/>
        <w:rPr>
          <w:sz w:val="28"/>
          <w:szCs w:val="28"/>
        </w:rPr>
      </w:pPr>
      <w:r>
        <w:rPr>
          <w:sz w:val="28"/>
          <w:szCs w:val="28"/>
        </w:rPr>
        <w:t>Клулас И. Повседневная жизнь в замках Луары в эпоху Возрождения : [Пер. с фр.] / И. Клулас; [Науч. ред. и вступ. ст. А. П. Левандовского]. - М. : Мол. гвардия : Палимпсест, 2001. – 357 с.</w:t>
      </w:r>
    </w:p>
    <w:p>
      <w:pPr>
        <w:pStyle w:val="Normal"/>
        <w:numPr>
          <w:ilvl w:val="0"/>
          <w:numId w:val="1"/>
        </w:numPr>
        <w:spacing w:lineRule="auto" w:line="360"/>
        <w:ind w:left="0" w:hanging="0"/>
        <w:jc w:val="both"/>
        <w:rPr>
          <w:sz w:val="28"/>
          <w:szCs w:val="28"/>
        </w:rPr>
      </w:pPr>
      <w:r>
        <w:rPr>
          <w:sz w:val="28"/>
          <w:szCs w:val="28"/>
        </w:rPr>
        <w:t>Элиас Н. Придворное общество: исслед. по социологии короля и придвор. аристократии, с Введ.: Социология и история / Норберт Элиас ; пер. с нем. А.П. Кухтенкова [и др.]. - М. : Языки слав. культуры : Кошелев, 2002. - 366  с.</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1:00Z</dcterms:created>
  <dc:creator>FEK</dc:creator>
  <dc:description/>
  <cp:keywords/>
  <dc:language>en-US</dc:language>
  <cp:lastModifiedBy>SYSTEM</cp:lastModifiedBy>
  <dcterms:modified xsi:type="dcterms:W3CDTF">2011-09-08T09:01:00Z</dcterms:modified>
  <cp:revision>2</cp:revision>
  <dc:subject/>
  <dc:title>СОДЕРЖАНИЕ</dc:title>
</cp:coreProperties>
</file>